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ый рубеж: как помочь ребенку с аутизмом адаптироваться в пятом класс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в пятый класс – это всегда волнительный этап в жизни школьника. Меняется не только цифра в обозначении класса, но и вся система обучения: «классная мама» заменяется командой предметников, кабинеты теперь разные, а требования к самостоятельности и организации резко возрастают. Для ребенка с расстройством аутистического спектра (РАС) эти изменения являются серьезным вызовом. Успешная адаптация в этой новой реальности требует совместных усилий со стороны родителей, педагогов и тьютор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чему пятый класс — это особый рубеж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собенностей развития детей с РАС, а так же из личного наблюдения, можно выделить четыре причины возникновения трудностей при адаптации данной категории детей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Множество новых учителей</w:t>
      </w:r>
      <w:r>
        <w:rPr>
          <w:rFonts w:cs="Times New Roman" w:ascii="Times New Roman" w:hAnsi="Times New Roman"/>
          <w:sz w:val="28"/>
          <w:szCs w:val="28"/>
        </w:rPr>
        <w:t>. Ребенку с РАС, который за предыдущие четыре года привык к одному учителю, его голосу, правилам и мимике, теперь приходится взаимодействовать с 8-10 разными взрослыми. У каждого из них свой характер, свои требования к оформлению работ, манера объяснения и система оценок. Это информационная и сенсорная перегрузк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Необходимость самостоятельной организации</w:t>
      </w:r>
      <w:r>
        <w:rPr>
          <w:rFonts w:cs="Times New Roman" w:ascii="Times New Roman" w:hAnsi="Times New Roman"/>
          <w:sz w:val="28"/>
          <w:szCs w:val="28"/>
        </w:rPr>
        <w:t>. В начальной школе учитель часто напоминал о заданиях, проверял наличие всех учебников. В средней школе ответственность за то, чтобы записать домашнее задание, перейти в нужный кабинет и принести все необходимое, ложится на самого ученика. Для ребенка с аутизмом, у которого часто страдают исполнительные функции (планирование, организация, контроль), это крайне сложно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ые сложности</w:t>
      </w:r>
      <w:r>
        <w:rPr>
          <w:rFonts w:cs="Times New Roman" w:ascii="Times New Roman" w:hAnsi="Times New Roman"/>
          <w:sz w:val="28"/>
          <w:szCs w:val="28"/>
        </w:rPr>
        <w:t>. Социальные связи в пятом классе усложняются. Дети начинают объединяться в группы по интересам, шутки и общение становятся более абстрактными и ироничными. Ребенку с РАС, который может понимать речь буквально и испытывать трудности с распознаванием эмоций и намеков, становится трудно вписаться в коллектив, что может привести к изоляции и буллингу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Повышенная учебная нагрузка</w:t>
      </w:r>
      <w:r>
        <w:rPr>
          <w:rFonts w:cs="Times New Roman" w:ascii="Times New Roman" w:hAnsi="Times New Roman"/>
          <w:sz w:val="28"/>
          <w:szCs w:val="28"/>
        </w:rPr>
        <w:t>. Появляются новые сложные предметы, увеличивается объем информации. Если у ребенка есть сопутствующие особенности (например, дислексия, диспраксия), то трудности с конспектированием и усвоением материала могут усилиться, что в свою очередь вызывает нежелательное поведени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ратегия успешной адаптации: команда поддерж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не произойдет сама по себе. Это планомерная работа, основанная на понимании потребностей и особенностей ребенка. В этот сложный для ребенка период многое зависит от слаженной работы взрослых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Роль родителей заключается в следующем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Заблаговременная подготовка. Еще до 1 сентября родителям вместе с ребенком стоит посетить школу (даже в том случае если ребенок и ранее в ней обучался). Пройдите по маршруту от гардероба до основных кабинетов, пофотографируйте их. Составьте карту школ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Знакомство с педагогами. Организуйте встречу с будущими учителями и классным руководителем. Кратко и четко объясните особенности вашего ребенка: что его пугает, что помогает успокоиться, как он проявляет стресс (может замыкаться или, наоборот, шуметь), как лучше ему объяснять материал. Если ребенок ранее обучался в этой школе, то скорее всего педагоги уже с ним знакомы и прошли соответствующее обучение, тем не менее лучше встречу организовать и пообщаться с учителями еще раз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Организационная поддержка. Помогите создать систему организации: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дневник или электронный планировщик. Учите ребенка четко и аккуратно записывать задания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Цветное расписание. Можно маркировать предметы и учебники соответствующими цветными стикерами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ек-листы. Список вещей, которые нужно проверить перед выходом из дома и из школ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Роль школы и педагог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Классный руководитель — ключевое звено. Именно он координирует действия всех учителей-предметников. Он может помочь донести информацию об особенностях ребенка, создать в классе атмосферу принят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одготовка коллектива. Важно провести беседу с одноклассниками (в отсутствие ребенка с РАС), чтобы объяснить, что все люди разные, и что некоторые дети могут вести себя иначе — не потому, что они «странные», а потому что их мозг иначе обрабатывает информацию. Это профилактика травл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оздание «тихого угла». Договоритесь, что в случае сенсорной перегрузки ребенок может выйти в заранее согласованное безопасное пространство (ресурсную комнату, медкабинет, библиотеку) или просто положить голову на парту на несколько мину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Четкие и структурированные инструкции. Учителям стоит избегать абстрактных фраз («сделайте красиво»). Задания должны быть конкретными, пошаговыми, и лучше продублировать их письменно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Визуальная поддержка. Использование схем, таблиц, графиков и алгоритмов значительно облегчает понимание и запоминание материал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Роль тьютора (если он есть)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ютор – это «мостик» между ребенком и новой средой. Он помогает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Организовать учебный процесс (распаковать рюкзак, найти нужную страницу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Интерпретировать социальные ситуации и инструкции учител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воевременно заметить нарастание тревоги и применить инструменты саморегуляции (например, дать ребенку антистресс-игрушку или вывести его на короткую прогулку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остепенно развивать самостоятельность, уменьшая свою помощ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что обратить внимание в первую очередь?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Эмоциональное состояние</w:t>
      </w:r>
      <w:r>
        <w:rPr>
          <w:rFonts w:cs="Times New Roman" w:ascii="Times New Roman" w:hAnsi="Times New Roman"/>
          <w:sz w:val="28"/>
          <w:szCs w:val="28"/>
        </w:rPr>
        <w:t>. Учеба важна, но психическое здоровье – важнее. Регулярно интересуйтесь не только оценками, но и тем, как ребенок себя чувствовал в школе, было ли ему страшно, одиноко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Сенсорная безопасность</w:t>
      </w:r>
      <w:r>
        <w:rPr>
          <w:rFonts w:cs="Times New Roman" w:ascii="Times New Roman" w:hAnsi="Times New Roman"/>
          <w:sz w:val="28"/>
          <w:szCs w:val="28"/>
        </w:rPr>
        <w:t>. Шумные перемены, яркий свет, запахи в столовой могут быть настоящей пыткой. Обсудите, что именно вызывает дискомфорт, и найдите компромисс (например, наушники с шумоподавлением на перемене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Социальные навыки</w:t>
      </w:r>
      <w:r>
        <w:rPr>
          <w:rFonts w:cs="Times New Roman" w:ascii="Times New Roman" w:hAnsi="Times New Roman"/>
          <w:sz w:val="28"/>
          <w:szCs w:val="28"/>
        </w:rPr>
        <w:t>. Не заставлять «дружить со всеми», а мягко учить конкретным сценариям: как попросить карандаш, как присоединиться к игре, как отказаться. Здесь может помочь социальная история — короткий рассказ, моделирующий сложную ситуаци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ключение</w:t>
      </w:r>
    </w:p>
    <w:p>
      <w:pPr>
        <w:pStyle w:val="Normal"/>
        <w:spacing w:before="0" w:after="1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ребенка с аутизмом в пятом классе — это марафон, а не спринт. Возможны setbacks (откаты назад), слезы и усталость. Но при грамотной поддержке, понимании и терпении этот кризисный период можно преодолеть. Цель — не просто «пережить» пятый класс, а помочь ребенку приобрести бесценные навыки самостоятельности и уверенности, которые станут основой для всей его дальнейшей жизни в общест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DengXian Light;等线 Light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DengXian Light;等线 Light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DengXian Light;等线 Light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DengXian Light;等线 Light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DengXian Light;等线 Light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DengXian Light;等线 Light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DengXian Light;等线 Light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DengXian Light;等线 Light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DengXian Light;等线 Light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ptos Display" w:hAnsi="Aptos Display" w:eastAsia="DengXian Light;等线 Light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DengXian Light;等线 Light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DengXian Light;等线 Light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DengXian Light;等线 Light" w:cs="Times New Roman"/>
      <w:i/>
      <w:iCs/>
      <w:color w:val="0F4761"/>
    </w:rPr>
  </w:style>
  <w:style w:type="character" w:styleId="5">
    <w:name w:val="Заголовок 5 Знак"/>
    <w:qFormat/>
    <w:rPr>
      <w:rFonts w:eastAsia="DengXian Light;等线 Light" w:cs="Times New Roman"/>
      <w:color w:val="0F4761"/>
    </w:rPr>
  </w:style>
  <w:style w:type="character" w:styleId="6">
    <w:name w:val="Заголовок 6 Знак"/>
    <w:qFormat/>
    <w:rPr>
      <w:rFonts w:eastAsia="DengXian Light;等线 Light" w:cs="Times New Roman"/>
      <w:i/>
      <w:iCs/>
      <w:color w:val="595959"/>
    </w:rPr>
  </w:style>
  <w:style w:type="character" w:styleId="7">
    <w:name w:val="Заголовок 7 Знак"/>
    <w:qFormat/>
    <w:rPr>
      <w:rFonts w:eastAsia="DengXian Light;等线 Light" w:cs="Times New Roman"/>
      <w:color w:val="595959"/>
    </w:rPr>
  </w:style>
  <w:style w:type="character" w:styleId="8">
    <w:name w:val="Заголовок 8 Знак"/>
    <w:qFormat/>
    <w:rPr>
      <w:rFonts w:eastAsia="DengXian Light;等线 Light" w:cs="Times New Roman"/>
      <w:i/>
      <w:iCs/>
      <w:color w:val="272727"/>
    </w:rPr>
  </w:style>
  <w:style w:type="character" w:styleId="9">
    <w:name w:val="Заголовок 9 Знак"/>
    <w:qFormat/>
    <w:rPr>
      <w:rFonts w:eastAsia="DengXian Light;等线 Light" w:cs="Times New Roman"/>
      <w:color w:val="272727"/>
    </w:rPr>
  </w:style>
  <w:style w:type="character" w:styleId="Style6">
    <w:name w:val="Заголовок Знак"/>
    <w:qFormat/>
    <w:rPr>
      <w:rFonts w:ascii="Aptos Display" w:hAnsi="Aptos Display" w:eastAsia="DengXian Light;等线 Light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DengXian Light;等线 Light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0F4761"/>
    </w:rPr>
  </w:style>
  <w:style w:type="character" w:styleId="Style9">
    <w:name w:val="Выделенная цитата Знак"/>
    <w:qFormat/>
    <w:rPr>
      <w:i/>
      <w:iCs/>
      <w:color w:val="0F4761"/>
    </w:rPr>
  </w:style>
  <w:style w:type="character" w:styleId="Style10">
    <w:name w:val="Сильная ссылка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DengXian Light;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DengXian Light;等线 Light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7:07:00Z</dcterms:created>
  <dc:creator>Ольга Базайкина</dc:creator>
  <dc:description/>
  <cp:keywords/>
  <dc:language>en-US</dc:language>
  <cp:lastModifiedBy>Ольга Базайкина</cp:lastModifiedBy>
  <dcterms:modified xsi:type="dcterms:W3CDTF">2025-08-27T19:32:00Z</dcterms:modified>
  <cp:revision>4</cp:revision>
  <dc:subject/>
  <dc:title/>
</cp:coreProperties>
</file>