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проведении дистанционной (семейной) игры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Делу время, потехе час»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ежду семьями подготовительной группы «Ромашка»</w:t>
      </w:r>
    </w:p>
    <w:p>
      <w:pPr>
        <w:pStyle w:val="Style16"/>
        <w:numPr>
          <w:ilvl w:val="0"/>
          <w:numId w:val="1"/>
        </w:numPr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щее положение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Настоящее положение определяет цель. Порядок участия, сроки проведения онлайн – игры для участников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Организаторами онлайн – игры «Делу время, потехе час» являются воспитатели подготовительной группы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 Целью проведения онлай – игры является стимулирование совместного детско-родительского творчества; развивать познавательный интерес, способность определять время по часам, соблюдать режим дня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4. Задачи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действовать укреплению партнерских отношений между детьми и родителями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недрить новую форму дистанционного творческого взаимодействия между участниками онлайн – игры;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Условия дистанционной онлайн – игры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К участию в онлайн – игре допускаются семьи по желанию и воспитатель (координатор)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С 03.02 -04.02 координатором заполняется заявка на участие в онлайн – игре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. Регистрируя заявку, участники онлайн – игры соглашаются на публикацию работ и информацию об авторах в печатном и электронном виде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4. Задания, загадки размещаются в группе «Ромашки» 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hatsAp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 Онлайн – игра выполняется один день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рганизация и проведение онлайн – игры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 Этапы проведения дистанционной онлайн – игры «Делу время, потехе час»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 эта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организационный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ь: информировать родителей о проведении онлайн – игры «Делу время, потехе час» и об основных требованиях к её проведению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дач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семьи получают запечатанные конверты с заданиями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 эта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проведение непосредственно самой игры «Делу время, потехе час»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Цель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адания – загадки размещаются в группе  «Ромашки» 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hatsAp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. Участники высылают работы, которые выполняются в процессе выполнения заданий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атериал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конверт, картинки – задания, карандаш (ручка), листок бумаги, конструктор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да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: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06.02.2020, участники высылают информацию о себе (фото,  названия команды, девиз  в любой форме)  в группе  «Ромашки» 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hatsAp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координатору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участники получают первое задание в группе «Ромашки» 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hatsAp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 Работы участники выкладывают 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hatsAp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участники получают второе задание в группе «Ромашки» 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hatsAp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 Работы участники выкладывают 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hatsAp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 участники получают третье задание в группе «Ромашки» 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hatsAp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 Работы участники выкладывают 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hatsAp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 этап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ценочный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ение выполнения правильности заданий будет производиться исходя из критериев оценки.</w:t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6"/>
        <w:gridCol w:w="2159"/>
      </w:tblGrid>
      <w:tr>
        <w:trPr>
          <w:trHeight w:val="337" w:hRule="atLeast"/>
        </w:trPr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ритер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ллы</w:t>
            </w:r>
          </w:p>
        </w:tc>
      </w:tr>
      <w:tr>
        <w:trPr>
          <w:trHeight w:val="337" w:hRule="atLeast"/>
        </w:trPr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авильность отве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ригинальност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епень самостоятельности, соответствие возраст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ыстрота выполнения задан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</w:tr>
    </w:tbl>
    <w:p>
      <w:pPr>
        <w:pStyle w:val="Style16"/>
        <w:numPr>
          <w:ilvl w:val="0"/>
          <w:numId w:val="3"/>
        </w:numPr>
        <w:ind w:left="-567" w:hanging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одераторы игры</w:t>
      </w:r>
    </w:p>
    <w:p>
      <w:pPr>
        <w:pStyle w:val="Normal"/>
        <w:numPr>
          <w:ilvl w:val="1"/>
          <w:numId w:val="2"/>
        </w:numP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опросы, возникающие по организации и проведению онлайн – игры, можно задать непосредственно в группе  «Ромашки» 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hatsAp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 Работы участники выкладывают 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hatsAp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координатору.</w:t>
      </w:r>
    </w:p>
    <w:p>
      <w:pPr>
        <w:pStyle w:val="Style16"/>
        <w:numPr>
          <w:ilvl w:val="0"/>
          <w:numId w:val="3"/>
        </w:numPr>
        <w:ind w:left="-142" w:hanging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дведение итогов онлайн – игры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 Проведение  итогов онлайн – игры «Делу время, потехе час»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2 Все участники получают дипломы за участие в онлайн – игре «Делу время, потехе час»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8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456"/>
        <w:gridCol w:w="3900"/>
      </w:tblGrid>
      <w:tr>
        <w:trPr>
          <w:trHeight w:val="96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.И.р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тел., к которому привязан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WhatsApp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.И. координ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л.</w:t>
            </w:r>
          </w:p>
        </w:tc>
      </w:tr>
      <w:tr>
        <w:trPr>
          <w:trHeight w:val="6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4F81BD"/>
          <w:sz w:val="40"/>
          <w:szCs w:val="40"/>
        </w:rPr>
        <w:t>Дистанционная (семейная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4F81BD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color w:val="4F81BD"/>
          <w:sz w:val="40"/>
          <w:szCs w:val="40"/>
        </w:rPr>
        <w:t>онлайн – игр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4F81BD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color w:val="4F81BD"/>
          <w:sz w:val="40"/>
          <w:szCs w:val="40"/>
        </w:rPr>
        <w:t>«Делу время, потехе час»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4F81B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4F81BD"/>
          <w:sz w:val="28"/>
          <w:szCs w:val="28"/>
        </w:rPr>
        <w:t xml:space="preserve">Цель: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роведения онлайн – игры является стимулирование совместного детско –родительского творчества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имулирование совместного детско-родительского творчества; развивать познавательный интерес, способность определять время по часам, соблюдать режим дня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4F81B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4F81BD"/>
          <w:sz w:val="28"/>
          <w:szCs w:val="28"/>
        </w:rPr>
        <w:t xml:space="preserve">Задачи: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содействовать укреплению партнерских отношений между детьми и родителями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внедрить новую форму дистанционного творческого взаимодействия между участниками онлайн – игры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дать равные шансы участия в мероприятии детям с разными стартовыми возможностями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4F81BD"/>
          <w:sz w:val="28"/>
          <w:szCs w:val="28"/>
        </w:rPr>
        <w:t>Материалы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конверт, картинки – задания, карандаш (ручка), листок бумаги, конструктор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4F81B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4F81BD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4F81B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4F81BD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4F81B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4F81BD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4F81B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4F81BD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4F81B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4F81BD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4F81B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4F81BD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4F81B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4F81BD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4F81B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4F81BD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4F81B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4F81BD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4F81B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4F81BD"/>
          <w:sz w:val="28"/>
          <w:szCs w:val="28"/>
        </w:rPr>
        <w:t>Ход игры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4F81B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4F81BD"/>
          <w:sz w:val="28"/>
          <w:szCs w:val="28"/>
        </w:rPr>
        <w:t>Воспитатель: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Добрый вечер, уважаемые участники игры. Я объявляю начало игры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ределение выполнения правильности заданий будет производиться исходя из критериев оценки: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равильность ответа – 3 балла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оригинальность – 1 балл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степень самостоятельности соответствует возрасту – 3 балла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быстрота выполнения заданий – 1 балл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 теперь давайте поприветствуем друг друга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манды приветствуют  друг друга (название, девиз). Участники высылают фото, ФИО в группу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Ромашки» 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hatsAp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Воспитатель: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Всем спасибо. Итак, высылаю первое задание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color w:val="4F81BD"/>
          <w:sz w:val="28"/>
          <w:szCs w:val="28"/>
        </w:rPr>
        <w:t>1. Задание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тгадайте загадку: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День и ночь они идут.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Никогда не устают.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Монотонно шепчут в такт: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Тик, так, тик и так.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Стрелки, будто как усы.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Называются…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Достаньте из конверта пазл  и соберите его, подпишите указанное на циферблате время и пришлите фотоотчет. 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ремя на выполнение задания 10 минут.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Желаю успеха и творческого настроения!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color w:val="383B3F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color w:val="383B3F"/>
          <w:sz w:val="28"/>
          <w:szCs w:val="28"/>
          <w:shd w:fill="FFFFFF" w:val="clear"/>
        </w:rPr>
        <w:t>Приложение 1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383B3F"/>
          <w:sz w:val="28"/>
          <w:szCs w:val="28"/>
        </w:rPr>
        <w:br/>
      </w:r>
      <w:r>
        <w:rPr>
          <w:rFonts w:cs="Times New Roman;Times New Roman" w:ascii="Times New Roman;Times New Roman" w:hAnsi="Times New Roman;Times New Roman"/>
          <w:color w:val="4F81BD"/>
          <w:sz w:val="28"/>
          <w:szCs w:val="28"/>
        </w:rPr>
        <w:t>2.Задани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. Заполни пустую клеточку первой буквой слова и реши ребус.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второго задания нужен листок бумаги, на нем дайте  свой   ответ. (Пришлите фотоотчет)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ремя на выполнение задания 10 минут.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риложение 2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частники выкладывают выполнение задания в процессе и конечный результат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hatsAp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.  Как только все участники выполнили первое задание , высылается в группу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Ромашки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hatsAp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ремя на выполнение задания 10 минут.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F81BD"/>
          <w:sz w:val="28"/>
          <w:szCs w:val="28"/>
        </w:rPr>
        <w:t xml:space="preserve">3 задание.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какой башне находятся главные часы в нашей стране?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Жду ответ.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олодцы! Правильный ответ: Главные часы нашей страны находятся в Москве на Спасской Башне. 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ам необходимо сконструировать из любого подручного материала башню, на которой находятся главные часы в стране, и прислать фотоотчет.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 закончив постройку башни, можете воспользоваться готовым циферблатом, который находится в конверте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выполнение данного задания 15 минут.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риложение 3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shd w:fill="FFFFFF" w:val="clear"/>
        </w:rPr>
        <w:t>«Хорошее употребление времени делает время ещё более драгоценным»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shd w:fill="FFFFFF" w:val="clear"/>
        </w:rPr>
        <w:t>Жан Жак Руссо</w:t>
      </w:r>
    </w:p>
    <w:p>
      <w:pPr>
        <w:pStyle w:val="Normal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shd w:fill="FFFFFF" w:val="clear"/>
        </w:rPr>
        <w:t>Спасибо, всего вам доброго.</w:t>
      </w:r>
    </w:p>
    <w:p>
      <w:pPr>
        <w:pStyle w:val="Normal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bCs/>
          <w:iCs/>
          <w:color w:val="000000"/>
          <w:sz w:val="28"/>
          <w:szCs w:val="28"/>
          <w:shd w:fill="FFFFFF" w:val="clear"/>
        </w:rPr>
        <w:t>Рефлексия: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shd w:fill="FFFFFF" w:val="clear"/>
        </w:rPr>
        <w:t xml:space="preserve"> «Уважаемые участники онлайн-игры, поделитесь впечатлениями о данном формате проведения игр. Понравилось ли играть Вам? Какое настроение у маленьких участников игры?» </w:t>
      </w:r>
    </w:p>
    <w:p>
      <w:pPr>
        <w:pStyle w:val="Normal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shd w:fill="FFFFFF" w:val="clear"/>
        </w:rPr>
        <w:t>Педагог благодарит всех участников игры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shd w:fill="FFFFFF" w:val="clear"/>
        </w:rPr>
        <w:t>Последнее задание: прислать фото в обнимку со своим ребенком.</w:t>
      </w:r>
    </w:p>
    <w:p>
      <w:pPr>
        <w:pStyle w:val="Normal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iCs/>
          <w:color w:val="000000"/>
          <w:sz w:val="32"/>
          <w:szCs w:val="32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iCs/>
          <w:color w:val="000000"/>
          <w:sz w:val="32"/>
          <w:szCs w:val="32"/>
          <w:shd w:fill="FFFFFF" w:val="clear"/>
        </w:rPr>
        <w:t>Приложение 2</w:t>
      </w:r>
    </w:p>
    <w:p>
      <w:pPr>
        <w:pStyle w:val="Style16"/>
        <w:ind w:left="2138" w:hanging="0"/>
        <w:jc w:val="right"/>
        <w:rPr>
          <w:rFonts w:ascii="Times New Roman;Times New Roman" w:hAnsi="Times New Roman;Times New Roman" w:cs="Times New Roman;Times New Roman"/>
          <w:b/>
          <w:b/>
          <w:iCs/>
          <w:color w:val="4F81BD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iCs/>
          <w:color w:val="4F81BD"/>
          <w:sz w:val="28"/>
          <w:szCs w:val="28"/>
          <w:shd w:fill="FFFFFF" w:val="clear"/>
        </w:rPr>
      </w:r>
    </w:p>
    <w:p>
      <w:pPr>
        <w:pStyle w:val="Style16"/>
        <w:ind w:left="2138" w:hanging="0"/>
        <w:rPr>
          <w:rFonts w:ascii="Times New Roman;Times New Roman" w:hAnsi="Times New Roman;Times New Roman" w:cs="Times New Roman;Times New Roman"/>
          <w:color w:val="4F81B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F81BD"/>
          <w:sz w:val="28"/>
          <w:szCs w:val="28"/>
        </w:rPr>
      </w:r>
    </w:p>
    <w:p>
      <w:pPr>
        <w:pStyle w:val="Style16"/>
        <w:ind w:left="2138" w:hanging="0"/>
        <w:rPr>
          <w:rFonts w:ascii="Times New Roman;Times New Roman" w:hAnsi="Times New Roman;Times New Roman" w:cs="Times New Roman;Times New Roman"/>
          <w:color w:val="4F81B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F81BD"/>
          <w:sz w:val="28"/>
          <w:szCs w:val="28"/>
          <w:lang w:val="en-US" w:eastAsia="en-US"/>
        </w:rPr>
        <w:drawing>
          <wp:inline distT="0" distB="0" distL="0" distR="0">
            <wp:extent cx="3583940" cy="5458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287" t="23932" r="55421" b="17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545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2138" w:hanging="0"/>
        <w:jc w:val="right"/>
        <w:rPr>
          <w:rFonts w:ascii="Times New Roman;Times New Roman" w:hAnsi="Times New Roman;Times New Roman" w:cs="Times New Roman;Times New Roman"/>
          <w:color w:val="4F81B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F81BD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4F81B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F81BD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4F81B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F81BD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2"/>
          <w:szCs w:val="32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2"/>
          <w:szCs w:val="32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2"/>
          <w:szCs w:val="32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2"/>
          <w:szCs w:val="32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2"/>
          <w:szCs w:val="32"/>
        </w:rPr>
        <w:t>Приложение 3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4F81B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4F81BD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4F81BD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95950" cy="461010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;Times New Roman" w:hAnsi="Times New Roman;Times New Roman" w:cs="Times New Roman;Times New Roman"/>
          <w:color w:val="4F81B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F81BD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4F81B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F81BD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4F81B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F81BD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4F81B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F81BD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4F81B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F81BD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4F81B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F81BD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4F81B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F81BD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4F81B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F81BD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4F81B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F81BD"/>
          <w:sz w:val="28"/>
          <w:szCs w:val="28"/>
        </w:rPr>
      </w:r>
    </w:p>
    <w:p>
      <w:pPr>
        <w:pStyle w:val="Style16"/>
        <w:ind w:left="2138" w:hanging="0"/>
        <w:jc w:val="right"/>
        <w:rPr>
          <w:rFonts w:ascii="Times New Roman;Times New Roman" w:hAnsi="Times New Roman;Times New Roman" w:cs="Times New Roman;Times New Roman"/>
          <w:color w:val="4F81B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F81BD"/>
          <w:sz w:val="28"/>
          <w:szCs w:val="28"/>
        </w:rPr>
      </w:r>
    </w:p>
    <w:p>
      <w:pPr>
        <w:pStyle w:val="Style16"/>
        <w:ind w:left="2138" w:hanging="0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36"/>
          <w:szCs w:val="36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  <w:t>Приложение 4</w:t>
      </w:r>
    </w:p>
    <w:p>
      <w:pPr>
        <w:pStyle w:val="Style16"/>
        <w:ind w:left="2138" w:hanging="0"/>
        <w:jc w:val="right"/>
        <w:rPr>
          <w:rFonts w:ascii="Times New Roman;Times New Roman" w:hAnsi="Times New Roman;Times New Roman" w:cs="Times New Roman;Times New Roman"/>
          <w:b/>
          <w:b/>
          <w:color w:val="4F81B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4F81BD"/>
          <w:sz w:val="28"/>
          <w:szCs w:val="28"/>
        </w:rPr>
      </w:r>
    </w:p>
    <w:p>
      <w:pPr>
        <w:pStyle w:val="Style16"/>
        <w:spacing w:before="0" w:after="200"/>
        <w:ind w:left="2138" w:hanging="0"/>
        <w:contextualSpacing/>
        <w:jc w:val="center"/>
        <w:rPr>
          <w:rFonts w:ascii="Times New Roman;Times New Roman" w:hAnsi="Times New Roman;Times New Roman" w:cs="Times New Roman;Times New Roman"/>
          <w:color w:val="4F81BD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4F81BD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865</wp:posOffset>
            </wp:positionH>
            <wp:positionV relativeFrom="paragraph">
              <wp:posOffset>635</wp:posOffset>
            </wp:positionV>
            <wp:extent cx="5391150" cy="558927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558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82165</wp:posOffset>
            </wp:positionH>
            <wp:positionV relativeFrom="paragraph">
              <wp:posOffset>3565525</wp:posOffset>
            </wp:positionV>
            <wp:extent cx="1447800" cy="1547495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5:15:00Z</dcterms:created>
  <dc:creator>IRONMANN (AKA SHAMAN)</dc:creator>
  <dc:description/>
  <cp:keywords/>
  <dc:language>en-US</dc:language>
  <cp:lastModifiedBy>User</cp:lastModifiedBy>
  <cp:lastPrinted>2020-02-04T12:00:00Z</cp:lastPrinted>
  <dcterms:modified xsi:type="dcterms:W3CDTF">2020-02-04T07:08:00Z</dcterms:modified>
  <cp:revision>5</cp:revision>
  <dc:subject/>
  <dc:title/>
</cp:coreProperties>
</file>