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771765" cy="1069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69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 xml:space="preserve">Рабочая программа учебного предмета «история» для 5 класса составлена на основе </w:t>
      </w:r>
      <w:r>
        <w:rPr>
          <w:color w:val="000000"/>
        </w:rPr>
        <w:t xml:space="preserve">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; </w:t>
      </w:r>
    </w:p>
    <w:p>
      <w:pPr>
        <w:pStyle w:val="Default"/>
        <w:rPr/>
      </w:pPr>
      <w:r>
        <w:rPr/>
        <w:t xml:space="preserve">авторской программы А.А. Вигасина , Г.И. Годера, И.С. Свенцицкой «История Древнего мира». Примерная программа по истории. 5-9 классы. ( Примерные программы по учебным предметам. История. 5-9 классы. М : Просвещение, 2010.- Стандарты второго поколения); </w:t>
      </w:r>
    </w:p>
    <w:p>
      <w:pPr>
        <w:pStyle w:val="Default"/>
        <w:rPr/>
      </w:pPr>
      <w:r>
        <w:rPr/>
        <w:t xml:space="preserve">УМК: История Древнего мира. 5 класс. Учебник для общеобразовательных организаций под редакцией А.А. Искендерова. (А.А.Вигасин, Г.И. Годер, И.С. Свенцицкая) М.: Просвещение, 2012;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>Планирование составлено в соответствии с учебным планом на  учебный год –        2 часа в неделю (68 часов в год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изучения учебного предм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истории 5 класса учащиеся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Научатс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ть с учебным историческим текстом (извлекать необходимую информацию);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указывать хронологические рамки и периоды ключевых процессов, а также даты важнейших событий всеобщей истории;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енять счет лет в истории, соотносить год с веком, век с тысячелетием, оперировать историческими датами, в том числе относящимися к периоду до Рождества Христова, определять последовательность и длительность важнейших исторических событий.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характеризовать место, обстоятельства участников, результаты важнейших исторических событий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читать историческую карту с опорой на легенду, определять и показывать местоположение историко-географических объектов;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оводить поиск необходимой информации в одном или нескольких источниках (материальных, текстовых, изобразительных и др.);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равнивать данные разных источников, выявлять их сходство и различие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ссказывать (в связной монологической форме) или письменно об исторических событиях, их участниках или исторических деятелях на основе 2-3 источников исторических знаний;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арактеризовать условия и образ жизни, занятия людей в различные исторические эпохи;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на основе текста и иллюстраций учебника, дополнительной литературы и т.д. составлять описание важнейших памятников культуры народов Древнего Востока, Греции, Рима, выражать свое отношение к ним; характеризовать вклад древних народов в мировую культуру.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личать факт (событие) и его описание (факт источника, факт историка);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называть характерные, существенные признаки исторических событий и явлений;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скрывать смысл, значение исторических терминов, понятий, крылатых выражений;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равнивать природные условия, факты, события, личности, а также исторические явления в странах Древнего Востока, Греции, Рима, выделяя сходство и различия;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злагать суждения о причинах и следствиях исторических событий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авать оценку историческим явлениям, событиям и личностям, высказывая при этом собственные суждения с использованием в своей речи основных исторических терминов и понятий;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ценивать исторический вклад народов древности в мировую историю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знания об истории и культуре своего и других народов в общении с людьми 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Получат возможность научиться</w:t>
      </w:r>
      <w:r>
        <w:rPr>
          <w:sz w:val="24"/>
          <w:szCs w:val="24"/>
        </w:rPr>
        <w:t>: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 осмысливать текст документа, переформулировать условие, извлекать необходимую информацию, моделировать условие с помощью схем, рисунков, реальных предметов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сбор информации в несложных случаях, организовывать информацию в виде таблиц и схем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вать характеристику общественного строя древних государств научиться видеть историческую задачу в контексте проблемной ситуации в других дисциплинах, в окружающей жизни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учиться самостоятельно ставить цели, выбирать и создавать алгоритмы для решения учебных исторических проблем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казывать суждения о значении и месте исторического и культурного наследия древних обществ в мировой истории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учится планировать и осуществлять деятельность, направленную на решение задач исследовательского характера;</w:t>
      </w:r>
    </w:p>
    <w:p>
      <w:pPr>
        <w:pStyle w:val="Style16"/>
        <w:widowControl w:val="false"/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ичностные результаты: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освоение гуманистических традиций и ценностей современного общества, уважение прав и свобод человека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понимание культурного многообразия мира, уважение к культуре своего народа и других народов, толерантность.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Метапредметные результаты: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способность сознательно организовывать и регулировать свою деятельность — учебную, общественную и др.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овладение умениями работать с учебной и внешкольной информацией (анализировать и обобщать факты, составлять простой и развѐрнутый план, тезисы, конспект, формулиро-вать и обосновывать выводы и т. д.), использовать современные источники информации, в том числе материалы на электронных носителях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готовность к сотрудничеству с соучениками, коллективной работе, освоение основ межкультурного взаимодействия в школе и социальном окружении и др.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активное применение знаний и приобретѐнных умений, освоенных в школе, в повседневной жизни и продуктивное взаимодействие с другими людьми в профессиональной сфере и социуме.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едметные результаты: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овладение целостными представлениями об историческом пути человечества как необходимой основы для миропонимания и познания современного общества, истории собственной страны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способность применять понятийный аппарат исторического знания и приѐмы исторического анализа для раскрытия сущности и значения событий и явлений прошлого и современности в курсах всеобщей истории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способность соотносить историческое время и историческое пространство, действия и поступки личностей во времени и пространстве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умения изучать и систематизировать информацию из различных исторических и современных источников, раскрывая еѐ социальную принадлежность и познавательную ценность, читать историческую карту и ориентироваться в ней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расширение опыта оценочной деятельности на основе осмысления жизни и деяний личностей и народов в истории своей страны и человечества в целом; </w:t>
      </w:r>
    </w:p>
    <w:p>
      <w:pPr>
        <w:pStyle w:val="Default"/>
        <w:ind w:firstLine="709"/>
        <w:jc w:val="both"/>
        <w:rPr/>
      </w:pPr>
      <w:r>
        <w:rPr/>
        <w:t xml:space="preserve">— </w:t>
      </w:r>
      <w:r>
        <w:rPr/>
        <w:t xml:space="preserve">готовность применять исторические знания для выявления и сохранения исторических и культурных памятников своей страны и мира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46"/>
        <w:gridCol w:w="1630"/>
        <w:gridCol w:w="2208"/>
        <w:gridCol w:w="1425"/>
        <w:gridCol w:w="1867"/>
      </w:tblGrid>
      <w:tr>
        <w:trPr>
          <w:trHeight w:val="20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(исследовательская) деятельность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и форма контроля</w:t>
            </w:r>
          </w:p>
        </w:tc>
      </w:tr>
      <w:tr>
        <w:trPr>
          <w:trHeight w:val="32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ы 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32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ервобытных люд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о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Р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567"/>
        <w:gridCol w:w="1276"/>
        <w:gridCol w:w="1275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изучает история Древнего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 и собир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скусства и религиозных вер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делия и скот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зна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Жизнь первобытных людей». Провероч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осударство на берегах Ни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земледельцы и ремесленники в Егип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египетского вельмо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вторно-обобщающий ур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«Древний Егип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Давида и Солом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ая держава «Царя цар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 Древней И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ка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мудрец Конфу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ластелин единого Кит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Восток». Провероч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реки и крит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ны и Тр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Илиа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Одиссе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гре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емократии в Афи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греческих коло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греков над персами в Марафонской би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 на Эл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ванях афинского порта Пи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богини Аф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инских школах и гимнас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 Дион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евней Александрии Египет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яя Греция». Провероч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Древнейший Р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Италии. Устройство Римской республ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война Рима с Карфагеном (218 – 201 гг. до н.э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Средиземномор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закон братьев Гракх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ластие Цезаря в Р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мперии в Р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Римской имп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ме при императоре Ней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христиане и их 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мперии во 2 –м ве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Римской импер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империя при Константине. Взятие Рима Го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Ри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курсу: «История Древнего м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Обобщающее повторение по курсу: «История Древнего мира»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курсу «Древний мир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01:00Z</dcterms:created>
  <dc:creator>Учитель</dc:creator>
  <dc:description/>
  <cp:keywords/>
  <dc:language>en-US</dc:language>
  <cp:lastModifiedBy>Учитель</cp:lastModifiedBy>
  <dcterms:modified xsi:type="dcterms:W3CDTF">2019-10-16T11:03:00Z</dcterms:modified>
  <cp:revision>3</cp:revision>
  <dc:subject/>
  <dc:title/>
</cp:coreProperties>
</file>