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</w:rPr>
      </w:pPr>
      <w:r>
        <w:rPr>
          <w:shd w:fill="FFFFFF" w:val="clear"/>
        </w:rPr>
        <w:t>Сказка о пчелке Августине и Медовом спас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Пчёлка Августина проснулась, открыла глазки и зажмурилась от яркого солнечного света. Солнечные лучики щекотали щёчки, а теплый ветерок обдувал крылышки. Августина посмотрела вокруг и не увидела своих братьев и сестер. И Пчёлка поняла, что они улетели за нектаром. Она умылась прохладной росой и тоже полетела собирать нектар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Она летела и увидела целое поле душистого клевера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Августина спросила: «Клевер, клевер, можно мне собрать твой нектар?»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«Конечно, можно. И мне будет полегче» - ответил Клевер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Пчёлка собрала немного нектара, поблагодарила Клевер и полетела дальше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Она собирала нектар с, растущих рядом, Чертополоха и Репейника. Летала она, летала, смотрит, впереди необычный цветок. Он был весь из маленьких золотых солнышек. Пчёлка подлетела к цветку и спросила: «Цветок, я тебя здесь раньше не видела. Как твоё название?»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«Меня зовут Золотарник» - ответил цветок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«Можно взять у тебя немного нектара?» - спросила у цветка Августина. </w:t>
      </w:r>
    </w:p>
    <w:p>
      <w:pPr>
        <w:pStyle w:val="Normal"/>
        <w:rPr/>
      </w:pPr>
      <w:r>
        <w:rPr>
          <w:shd w:fill="FFFFFF" w:val="clear"/>
        </w:rPr>
        <w:t xml:space="preserve">«Конечно, можно. И мне намного легче будет». </w:t>
      </w:r>
    </w:p>
    <w:p>
      <w:pPr>
        <w:pStyle w:val="Normal"/>
        <w:rPr/>
      </w:pPr>
      <w:r>
        <w:rPr>
          <w:shd w:fill="FFFFFF" w:val="clear"/>
        </w:rPr>
        <w:t>Пчёлка Августина попробовала нектар, и он оказался самым вкусным и сладким. Она набрала столько нектара, сколько могла унести и поблагодарила Золотарник за такой вкусный нектар.</w:t>
      </w:r>
      <w:r>
        <w:rPr/>
        <w:br/>
      </w:r>
      <w:r>
        <w:rPr>
          <w:shd w:fill="FFFFFF" w:val="clear"/>
        </w:rPr>
        <w:t xml:space="preserve">Когда Августина прилетела к своему улью, братья и сестры уже были дома. Все принесли домой нектар, но Августина набрала больше всех. Его хватило на несколько ячеек в сотах. «Какой сегодня замечательный день!» - сказала Пчёлка Августина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«Конечно, - добавила мама, самая главная Пчела - ведь сегодня праздник - Медовый спас! А из твоего нектара получится самый вкусный мёд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«Вот здорово!»- обрадовалась Августина. И все стали поздравлять друг друга с праздником - Медовым спас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3:25:00Z</dcterms:created>
  <dc:creator>Анюта</dc:creator>
  <dc:description/>
  <cp:keywords/>
  <dc:language>en-US</dc:language>
  <cp:lastModifiedBy>Анюта</cp:lastModifiedBy>
  <dcterms:modified xsi:type="dcterms:W3CDTF">2025-08-30T13:35:00Z</dcterms:modified>
  <cp:revision>1</cp:revision>
  <dc:subject/>
  <dc:title>Сказка о пчелке Августине и Медовом спасе</dc:title>
</cp:coreProperties>
</file>