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мятина Олеся Николаевна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МБУ ДО «Детская школа искусств»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енделеевского муниципального района РТ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Современные педагогические технолог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чреждении дополнительного образования де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одним из самых необходимых условий эффективности инновационной деятельности дополнительного образования являются современные педагогические технологии. Реформа образования в России выдвинула несколько серьезных изменений в привычной для нас практике обучения и воспитания детей: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содержания образова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новых педагогических технологий, обеспечивающих развитие личн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технологии дополнительного образования детей сориентированы на решение сложных психолого-педагогических задач: научить ребенка самостоятельно работать, общаться с детьми и взрослыми, прогнозировать и оценивать результаты своего труда, искать причины затруднений и уметь преодолевать их. Учреждение дополнительного образования – особое учреждение, которое должно стать не просто местом обучения, а пространством разнообразных форм общения. Роль педагога в дополнительном образовании должна заключаться в организации естественных видов деятельности детей и умении педагогически грамотно управлять системой взаимоотношений в этой деятельности. Сегодня в системе дополнительного образования необходимо больше внимания уделять повышению педагогического мастерства, росту квалификации педагогов в реализации современных технологий обучения и воспитания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ловием эффективности освоения любой учебной программы в дополнительном образовании является увлеченность ребенка той деятельностью, которую он выбирает. Поэтому в системе дополнительного образования учебная программа создается под каждого ученика. «Педагогическая технология» - это такое построение деятельности педагога, в котором входящие в него действия представлены в определенной последовательности и предполагают достижения прогнозируемого результа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и дополнительного образования в отличие от общеобразовательной школы имеются все условия для того, чтобы разделять детей по их индивидуальным особенностям и интересам; учить всех по-разному, корректируя содержание и методы обучения в зависимости от уровня умственного развития и конкретных возможностей, способностей и запросов каждого ребенка. В дополнительном образовании отсутствует жесткая регламентация деятельности, но добровольные и гуманистические взаимоотношения детей и взрослых, комфортность для творчества и индивидуального развития дают возможность внедрять в практику личностно-ориентированные техноло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обучающие, развивающие, воспитательные, социальные технологии, используемые в дополнительном образовании, направлены на то, чтобы: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удить активность детей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ружить их оптимальными способами осуществления деятельност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сти эту деятельность к процессу творчеств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ться на самостоятельность, активность и общение де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овые педагогические технологии могут радикально перестроить процесс обучения. В условиях дополнительного образования ребенок развивается, участвуя в игровой, познавательной, трудовой деятельности, поэтому цель внедрения инновационных технологий - дать детям почувствовать радость труда в учении, пробудить в их сердцах чувство собственного достоинства, решить социальную проблему развития способностей каждого ученика, включив его в активную деятельность. Успешность применения новой технологии зависит не от способности педагога реализовать определенный метод обучения на практике, а от эффективности и правильности применения выбранного метода на определенном этапе занятия, при решении данной задачи и в работе с конкретным контингентом детей. Но главное – педагог должен уметь самостоятельно проанализировать свою работу, выявить недостатки, определить их причины и выработать пути исправления, то есть основными профессиональными умениями для этой работы педагога являются аналитическ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едагог при внедрении новой технологии в образовательный процесс должен уметь: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методы и приемы обучения, используемые в данной технологии;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роводить и анализировать учебные занятия, построенные по новой технологии;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детей новым методам работы;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результаты внедрения новой технологии в практику, используя методы педагогической диагностики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молаева Т.И., Логинова Л.Г. Педагогические технологии в сфере дополнительного образования: методическое пособие. – Самара, 1999. – 36 с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асый И.П. Педагогика. Общие основы; Процесс обучения. – Москва, 2002. – 571с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йлова  Л.Н.  Современные педагогические технологии в дополнительном образовании детей: теория и опыт. М.: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z w:val="30"/>
      </w:rPr>
    </w:lvl>
  </w:abstractNum>
  <w:abstractNum w:abstractNumId="2">
    <w:lvl w:ilvl="0"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z w:val="30"/>
      </w:rPr>
    </w:lvl>
  </w:abstractNum>
  <w:abstractNum w:abstractNumId="3">
    <w:lvl w:ilvl="0"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z w:val="30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sz w:val="3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0"/>
    </w:rPr>
  </w:style>
  <w:style w:type="character" w:styleId="WW8Num6z1">
    <w:name w:val="WW8Num6z1"/>
    <w:qFormat/>
    <w:rPr>
      <w:sz w:val="3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31T18:58:00Z</dcterms:created>
  <dc:creator>леся</dc:creator>
  <dc:description/>
  <cp:keywords/>
  <dc:language>en-US</dc:language>
  <cp:lastModifiedBy>Валерий Замятин</cp:lastModifiedBy>
  <cp:lastPrinted>2015-03-31T05:38:00Z</cp:lastPrinted>
  <dcterms:modified xsi:type="dcterms:W3CDTF">2025-08-31T18:58:00Z</dcterms:modified>
  <cp:revision>2</cp:revision>
  <dc:subject/>
  <dc:title>Замятина Олеся Николаевна</dc:title>
</cp:coreProperties>
</file>