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 Классный час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Была война.… Была Победа!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л:    учитель начальных классов</w:t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</w:t>
        <w:tab/>
        <w:t>Садыкова Л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:</w:t>
      </w:r>
    </w:p>
    <w:p>
      <w:pPr>
        <w:pStyle w:val="Style15"/>
        <w:shd w:fill="FFFFFF" w:val="clear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Тема Великой Отечественной войны всегда волнует русских людей. От мала до велика поднялись на битву с врагом... Нелегко досталась нам эта победа.</w:t>
      </w:r>
      <w:r>
        <w:rPr>
          <w:sz w:val="28"/>
          <w:szCs w:val="28"/>
          <w:shd w:fill="FFFFFF" w:val="clear"/>
        </w:rPr>
        <w:t xml:space="preserve"> Победа советского народа в ВОВ – это важное событие в отечественной истории. Ведь именно советский народ ценной миллионов жизней сумел не только победить гитлеровских захватчиков, но и спасти весь мир от «фашистской чумы». И мы, новое поколение, рожденное в мире, гордимся своими прадедами и дедами, героями фронтов и тыла, которые отстояли нам счастливое будущее. Из поколения в поколение мы будем хранить память о событиях ВОВ.</w:t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Среди множества форм внеклассной воспитательной работы, особое место занимают классные часы, подготовленные к таким значимым памятным датам, как День Победы. Они являются составной частью направлений «Нравственность», «Патриотизм», цель которого – обучение пониманию смысла и ценности человеческого существования, формирование у учащихся осознания исторического прошлого нашего народа, позитивного отношения к его традициям.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способствует развитию личностных качеств учащихся: патриотизм, ответственность за наше прошлое и будущее, а также формированию ответственного отношения к своим гражданским обязанностям: сохранение, уход за памятниками, героически павших героев Великой Отечественной Войны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ывать патриотизм и любовь к родине, уважение к историческому прошлому своего народа, пробуждать интерес к историческим событиям на примере героического прошлого участников Великой Отечественной войны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1.Способствовать развитию интереса учащихся к истории своей                                       Родины, ее прошлому, ее настоящему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Воспитывать у учащихся уважительное отношение к нравственным ценностям своей Родины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. Стимулировать у детей нравственные мотивы поведения.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4. Укреплять связь поколений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ный 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>Возраст:</w:t>
      </w:r>
      <w:r>
        <w:rPr>
          <w:sz w:val="28"/>
          <w:szCs w:val="28"/>
        </w:rPr>
        <w:t xml:space="preserve"> 8-10 лет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формы работы на подготовительном этап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ор терминов: «Патриотизм», «героизм»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осмотр видеосюжетов, фильмов о Великой Отечественной Войн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накомство с материалами о героях ВОВ НАШЕЙ РЕСПУБЛИКИ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бор материалов о своих воевавших и погибших родственниках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Конкурс рисунков «Салют Победы»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лан мероприятия: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1.Орг. момент. Знакомство учащихся с целью классного час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 Вступительное слово учител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. Выступления учащихс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4.Просмотр видеофильма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5.Заключительное слово учител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к мероприятию:</w:t>
      </w:r>
      <w:r>
        <w:rPr>
          <w:sz w:val="28"/>
          <w:szCs w:val="28"/>
        </w:rPr>
        <w:t> медиапроектор, компьютер (видеоролики, записи песен и музыки), колонки, альбом с военными фотографиями, рисунки, солдатские письма, выставка книг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классного час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гости, дорогие ребята, мы находимся в преддверии замечательного праздника –дня Победы в Великой Отечественной вой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ас Великая Отечественная война – история. Но ее должен знать каждый уважающий себя человек, потому что это история нашей Родины, наших родных и близких.</w:t>
      </w:r>
      <w:r>
        <w:rPr>
          <w:rFonts w:cs="Times New Roman" w:ascii="Times New Roman" w:hAnsi="Times New Roman"/>
          <w:sz w:val="28"/>
          <w:szCs w:val="28"/>
        </w:rPr>
        <w:t xml:space="preserve"> Нет ни одной семьи, которой бы коснулось пламя войны, поэтому в каждом сердце остается память о тех, кто отдал жизнь в битве за свободу нашей Род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му событию мы посвящаем наш классный час «Была война…  Была Победа !»А теперь немного истории…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6" w:before="0" w:after="0"/>
        <w:textAlignment w:val="baseline"/>
        <w:outlineLvl w:val="2"/>
        <w:rPr>
          <w:rFonts w:ascii="Tahoma" w:hAnsi="Tahoma" w:eastAsia="Times New Roman" w:cs="Tahoma"/>
          <w:b/>
          <w:b/>
          <w:bCs/>
          <w:i/>
          <w:i/>
          <w:iCs/>
          <w:color w:val="F15B67"/>
          <w:sz w:val="36"/>
          <w:szCs w:val="3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F15B67"/>
          <w:sz w:val="36"/>
          <w:szCs w:val="36"/>
          <w:lang w:eastAsia="ru-RU"/>
        </w:rPr>
        <w:t>Эти суровые военные дни 1941—1945 гг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ahoma" w:hAnsi="Tahoma" w:eastAsia="Times New Roman" w:cs="Tahoma"/>
          <w:color w:val="222222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222222"/>
          <w:sz w:val="24"/>
          <w:szCs w:val="24"/>
          <w:lang w:eastAsia="ru-RU"/>
        </w:rPr>
        <w:t>Большинство войн начинается из-за желания забрать себе чужую территорию или из-за разногласий между руководителями стран. Однако Великая Отечественная война имела несколько иные причин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ahoma" w:hAnsi="Tahoma" w:eastAsia="Times New Roman" w:cs="Tahoma"/>
          <w:color w:val="222222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222222"/>
          <w:sz w:val="24"/>
          <w:szCs w:val="24"/>
          <w:lang w:eastAsia="ru-RU"/>
        </w:rPr>
        <w:t>На рассвете 22 июня 1941 года без предупреждения и объявления войны, разорвав тем самым Мирный договор, войска немецкого командующего Гитлера вторглись на территорию Советского Союза.  Гитлер не признавал другие национальности, по его мнению, они должны были либо подчиниться ему и стать рабами, либо умереть. Такой порядок управления государством называется фашизмом. Гонениям подверглись евреи, русские, поляки, французы и многие другие нации, которые не собирались подчиняться фашистскому режиму Гитлера.  Первыми на очереди тем самым утром стали наши с вами предки. Фашистская Германия переступила черту и напала на Россию.</w:t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>На защиту нашей Родины встали все. И пусть силы были неравными, но каждый думал только об одном – не дать Гитлеру сломить боевой дух. Каждый мечтал о том, чтобы отстоять свою страну. В войне участвовали все, и взрослые, и дети.  Во время военных действий, войска Гитлера брали людей в плен и размещали их в специальных концлагерях смерти, где были просто невыносимые условия для существования и каждый день умирали тысячи ни в чем неповинных людей.</w:t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>Практически в каждой семье кто-то погиб за свою Родину, но благодаря невероятному духу, героизму и объединению, нам удалось остановить Гитлера и вырвать победу из его рук. Начиная с 1943 года, наши войска шаг за шагом отвоевывали свои территории и наступали. Были освобождены многие захваченные фашистами города, все силы брошены были на штурм столицы Германии города Берлин.  Цели удалось достичь, 8 мая 1945 года немецкие войска капитулировали, а Гитлер не выдержав, окончил свою жизнь самоубийством вместе с  женой и любимой собакой.  Уже 9 мая 1945 года была объявлена победа, русский народ плакал от счастья, обнимался и ликовал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>Около четырех лет вся страна сопротивлялась натиску противника, защищая свои семьи, землю, Отечество. Именно поэтому война имеет такое название – Великая Отечественная война 1941—1945 гг. Самая страшная война, унесшая около 26 миллионов жизней советских граждан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95" w:before="0" w:after="0"/>
        <w:textAlignment w:val="baseline"/>
        <w:outlineLvl w:val="1"/>
        <w:rPr>
          <w:rFonts w:ascii="Tahoma" w:hAnsi="Tahoma" w:eastAsia="Times New Roman" w:cs="Tahoma"/>
          <w:b/>
          <w:b/>
          <w:bCs/>
          <w:i/>
          <w:i/>
          <w:iCs/>
          <w:color w:val="F15B67"/>
          <w:sz w:val="45"/>
          <w:szCs w:val="45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F15B67"/>
          <w:sz w:val="45"/>
          <w:szCs w:val="45"/>
          <w:lang w:eastAsia="ru-RU"/>
        </w:rPr>
        <w:t>День побед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ahoma" w:hAnsi="Tahoma" w:eastAsia="Times New Roman" w:cs="Tahoma"/>
          <w:color w:val="222222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222222"/>
          <w:sz w:val="24"/>
          <w:szCs w:val="24"/>
          <w:lang w:eastAsia="ru-RU"/>
        </w:rPr>
        <w:t>Традиционно с тех пор День Победы празднуется в России 9 мая. В этот день мы поздравляем всех ветеранов, защищавших Родину, преклоняем пред ними колена и благодарим их за героический поступок, совершенный ради того, чтобы мы с вами жили в мирное время. В этот день вспоминаются те горестные события войны. Праздник сопровождается минутой молчания в честь погибших доблестных воинов,  военным парадом на Красной Площади и праздничным красочным салютом. Это священный праздник для всех – День Великой победы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95" w:before="0" w:after="0"/>
        <w:textAlignment w:val="baseline"/>
        <w:outlineLvl w:val="1"/>
        <w:rPr>
          <w:rFonts w:ascii="Tahoma" w:hAnsi="Tahoma" w:eastAsia="Times New Roman" w:cs="Tahoma"/>
          <w:b/>
          <w:b/>
          <w:bCs/>
          <w:i/>
          <w:i/>
          <w:iCs/>
          <w:color w:val="F15B67"/>
          <w:sz w:val="45"/>
          <w:szCs w:val="45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F15B67"/>
          <w:sz w:val="45"/>
          <w:szCs w:val="45"/>
          <w:lang w:eastAsia="ru-RU"/>
        </w:rPr>
        <w:t>Георгиевская ленточк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ahoma" w:hAnsi="Tahoma" w:eastAsia="Times New Roman" w:cs="Tahoma"/>
          <w:color w:val="222222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222222"/>
          <w:sz w:val="24"/>
          <w:szCs w:val="24"/>
          <w:lang w:eastAsia="ru-RU"/>
        </w:rPr>
        <w:t>Георгиевская ленточка — незаменимый атрибут праздника. Она олицетворяет как раз победу и всеобщий праздник. Ее надевают, чтоб проявить уважение к памяти погибших героев, тем самым давая понять, что помнят и гордятся совершенным подвигом уважаемых ветеранов. Традиция совсем недавняя, но она уже прижилась.  Каждый год перед праздником на улицах города раздают ленточки, чтобы мы с вами задумались о помощи ветеранам и обязательно их поздравил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ahoma" w:hAnsi="Tahoma" w:eastAsia="Times New Roman" w:cs="Tahoma"/>
          <w:color w:val="222222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222222"/>
          <w:sz w:val="24"/>
          <w:szCs w:val="24"/>
          <w:lang w:eastAsia="ru-RU"/>
        </w:rPr>
        <w:t>Георгиевская ленточка не случайно имеет именно такие цвета. Раньше такая ленточка выдавалась вместе с медалью «За победу над Германией». Оранжевый цвет – это цвет огня, а черный олицетворяет собой дым.  Эта медаль за отвагу, смелость и доблесть солдат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Ученик 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ять! Памят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же можешь, ты же долж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лки на мгновенье повернут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хотим не просто вспомнить име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хотим в глаза им загляну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Ученик 2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шел в бой за Родину, выстоял и победил…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ечная слав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Ученик 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огревал дыханием в стужу блокадных ноч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Ученик 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летал вместе с дымом из бухенвальдских печ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Ученик 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а речных переправах,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шё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ловно камень, ко д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Ученик 6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а века безымянный канул в фашистском пле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Ученик 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ади победы сердце отдать был го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Ученик 8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д машины ложился вместо понтонных мос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Ученик 9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сем, кто ушёл в бессмертие –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СВЯЩАЕТСЯ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с нами те, кто в грозные годы войны показывал образцы мужества, стойкости, железной дисциплины, умения побежда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зываются Ф.И.О.(Лукьянов Валентин Иванович 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те пожалуйста - Как же жили тогда, дети войны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все цветы - им, все улыбки - им, тепло майского солнца - им. (</w:t>
      </w:r>
      <w:r>
        <w:rPr>
          <w:rFonts w:cs="Times New Roman" w:ascii="Times New Roman" w:hAnsi="Times New Roman"/>
          <w:b/>
          <w:sz w:val="28"/>
          <w:szCs w:val="28"/>
        </w:rPr>
        <w:t>Вручение цветов ветеранам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 xml:space="preserve">Солдат: </w:t>
      </w:r>
      <w:r>
        <w:rPr>
          <w:sz w:val="28"/>
          <w:szCs w:val="28"/>
        </w:rPr>
        <w:t>День 9 мая 1945  года знает весь мир. Мы шли к этому дню 4 года и когда пришли, изумились. Тихо! Как тихо стало на земле. Оказывается, еще поют петухи. И распускаются листья на деревьях.... Домой! Скорей домой! Прощайте, кто не дожил до Победы!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-й чтец: Но это было потом...А сначала был день 22 июня 1941 год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первый бой…топот шагов, голос Левитана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Звучит Голос Левитана  «Начало войны».</w:t>
      </w:r>
      <w:r>
        <w:rPr>
          <w:iCs/>
          <w:sz w:val="28"/>
          <w:szCs w:val="28"/>
        </w:rPr>
        <w:br/>
      </w:r>
      <w:r>
        <w:rPr>
          <w:sz w:val="28"/>
          <w:szCs w:val="28"/>
        </w:rPr>
        <w:t>Год 1941. 22 июня… от Советского Информбюро: «Сегодня, в 4 часа утра, без предъявления каких-либо претензий к Советскому Союзу, без объявления войны германские войска напали на нашу страну, атаковали наши границы во многих местах и подвергли бомбежке со своих самолетов наши города». З</w:t>
      </w:r>
      <w:r>
        <w:rPr>
          <w:b/>
          <w:bCs/>
          <w:iCs/>
          <w:sz w:val="28"/>
          <w:szCs w:val="28"/>
        </w:rPr>
        <w:t>вучит вступлением песни «Вставай, страна огромная».</w:t>
      </w:r>
    </w:p>
    <w:p>
      <w:pPr>
        <w:pStyle w:val="Style15"/>
        <w:shd w:fill="FFFFFF" w:val="clear"/>
        <w:spacing w:lineRule="auto" w:line="36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еник1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 .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рок первый!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Июнь.</w:t>
        <w:br/>
        <w:t>Год и месяц борьбы всенародной.</w:t>
        <w:br/>
        <w:t>Даже пылью времён</w:t>
        <w:br/>
        <w:t>Затянуть эту дату нельзя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нималась страна</w:t>
        <w:br/>
        <w:t>И на фронт уходила поротно</w:t>
        <w:br/>
        <w:t>Кумачовые звёзды</w:t>
        <w:br/>
        <w:t>На полотнах знамён унося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u w:val="single"/>
        </w:rPr>
        <w:t>Ученик 2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2</w:t>
      </w:r>
      <w:r>
        <w:rPr>
          <w:b/>
          <w:sz w:val="28"/>
          <w:szCs w:val="28"/>
          <w:shd w:fill="FFFFFF" w:val="clear"/>
        </w:rPr>
        <w:t>. Сорок второй!</w:t>
      </w:r>
      <w:r>
        <w:rPr>
          <w:sz w:val="28"/>
          <w:szCs w:val="28"/>
          <w:shd w:fill="FFFFFF" w:val="clear"/>
        </w:rPr>
        <w:t xml:space="preserve"> На Ленинград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хватом с трёх сторон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ёл Гитлер силой 40 дивизи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омбил. Он артиллерию приблизи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не поколебал ни на микрон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приостановил ни на мгновени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сердца ленинградского биени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, видя это, разъярённый враг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едполагавший город взять с набег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залось бы, испытанных стратегов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звал на помощь он: Мороз и Мра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те пришли, готовые к победа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третий, Голод, шёл за ними следом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u w:val="single"/>
        </w:rPr>
        <w:t>Ученик 3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3</w:t>
      </w:r>
      <w:r>
        <w:rPr>
          <w:b/>
          <w:sz w:val="28"/>
          <w:szCs w:val="28"/>
          <w:shd w:fill="FFFFFF" w:val="clear"/>
        </w:rPr>
        <w:t>. Сорок третий!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В сырой степи под перекоп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де мы ломали рубеж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де были длинные окоп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вы, загражденья, блиндаж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м, на пустынных перекрёстка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их запомнила стран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звёздах, на фанерных досках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написали имена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u w:val="single"/>
        </w:rPr>
        <w:t>Ученик 4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4</w:t>
      </w:r>
      <w:r>
        <w:rPr>
          <w:b/>
          <w:sz w:val="28"/>
          <w:szCs w:val="28"/>
          <w:shd w:fill="FFFFFF" w:val="clear"/>
        </w:rPr>
        <w:t>. Сорок четвертый!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Ещё война, но мы упрямо вер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будет день, мы выпьем боль до дн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ирокий мир нам вновь откроет двер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рассветом новым встанет тишина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u w:val="single"/>
        </w:rPr>
        <w:t>Ученик 5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5. </w:t>
      </w:r>
      <w:r>
        <w:rPr>
          <w:b/>
          <w:sz w:val="28"/>
          <w:szCs w:val="28"/>
          <w:shd w:fill="FFFFFF" w:val="clear"/>
        </w:rPr>
        <w:t>Сорок пятый!</w:t>
      </w:r>
      <w:r>
        <w:rPr>
          <w:sz w:val="28"/>
          <w:szCs w:val="28"/>
          <w:shd w:fill="FFFFFF" w:val="clear"/>
        </w:rPr>
        <w:br/>
        <w:t>Ещё стояла тьма нема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тумане плакала трав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вятый день большого ма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же вступал в свои прав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всей стране от края и до кра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т города такого, нет сел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уда бы ни пришла Победа в ма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ликого девятого числ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-то пел и кто-то плака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кто-то спал в земле сырой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shd w:fill="FFFFFF" w:val="clear"/>
        </w:rPr>
        <w:t>Ведущий1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е знаем войны, но мы слышали о ней от старших, не могли не слышать, потому что она пришла в каждый дом, в каждую семью. Дороги войны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Бреста до Москвы 1000 километров, от Москвы до Берлина – 1600. Всего 2600 километров. Если считать по прямой. Поездом – четверо суток, самолётом – четыре часа. А перебежками, по-пластунски, - долгих 4 года, 1418 дней!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shd w:fill="FFFFFF" w:val="clear"/>
        </w:rPr>
        <w:t>Ведущий 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одвиги солдат, их бесстрашие и героизм, это долгие минуты ожидания тех, кто остался в тылу. И в результате - 27 миллионов погибших на полях сражений, замученных в фашистских концлагерях, умерших от ран в госпиталя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shd w:fill="FFFFFF" w:val="clear"/>
        </w:rPr>
        <w:t>Ведущий 1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события, даты, имена людей, которые вошли в историю города, края, страны и даже в историю всей Земли. О них пишут книги, рассказывают легенды, сочиняют стихи, музыку. Главное же – о них помнят. И эта память передается из поколения в поколение и не дает померкнуть далеким дням и событиям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shd w:fill="FFFFFF" w:val="clear"/>
        </w:rPr>
        <w:t>Ведущий   2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shd w:fill="FFFFFF" w:val="clear"/>
        </w:rPr>
        <w:t>17 938 ветеранов Великой Отечественной войны проживают на сегодня в Республике Татарстан , среди них 93 инвалида и 266 участников войны. За последние пять лет их стало меньше более чем в три раза, сообщила министр труда, занятости и социальной защиты РТ Эльмира Зарипова. Также в республике живут 109 человек, награжденных знаком «Житель блокадного Ленинграда», и 116 бывших несовершеннолетних узников концлагерей, свыше 12,8 тысячи тружеников тыла и 1823 вдовы погибших (умерших) инвалидов и участников войны. В 2017 году, 5 лет назад, в республике было 54 844 ветерана Великой Отечественной войны, в том числе 697 инвалидов и 1348 участников войны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shd w:fill="FFFFFF" w:val="clear"/>
        </w:rPr>
        <w:t>Ведущий 1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, ныне живущие, не знаем самого главного – что чувствовал человек во время тех страшных событи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яжело было на фронте – свистели пули, смерть шагала по пятам, но не легче было и в тылу…(Ребята делятся рассказом о  судьбе своих прабабушек, прадедушек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shd w:fill="FFFFFF" w:val="clear"/>
        </w:rPr>
        <w:t xml:space="preserve">Ведущий 2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год в майские дни народ вспоминает грозные годы войны, чтит память павших, клянется живым. Вот уже прошло 75 лет со дня Победы, но время не властно над памятью людей разных поколений. С каждым годом война от нас все дальше и дальше, а ветеранов все меньше и меньше. Ведь тем, которым в войну было 18-20 лет, сейчас уже за 90! Давайте же бережнее к ним относиться, ведь нашей жизнью мы обязаны им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Ученик 1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была в линялой гимнастерк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оги были до крови натерт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пришла и постучалась в д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ла мать. Был стол накрыт к обед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вой сын служил со мной в полку одном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я пришла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ня зовут Победа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И. Эренбург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Ученик 2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вспомним павших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уту помолчи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корбью и печалью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ного постои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ждого есть кто-то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ал на той войн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пусть будет пухо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 в вечной тишин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Ученик 1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чтим светлую память наших защитников в Великой Отечественной войне, отстоявших мир и не доживших до наших дней, минутой молч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ледство от героев нам досталось неимоверное богатство: мирное небо, радостный детский смех, лучезарные улыбки счастливых людей. В ответ нам необходимо сохранить память и признательность тем, кто сохранил нам нашу историю, наш народ, нашу страну. Ведь тот, кто не помнит своего героического прошлого, не имеет и будуще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(Просмотр видеофильма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Ученик 2: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bCs/>
          <w:sz w:val="28"/>
          <w:szCs w:val="28"/>
          <w:shd w:fill="FFFFFF" w:val="clear"/>
        </w:rPr>
        <w:t>Мы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сегд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благодарны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ам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будем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ам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мы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будем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тих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дел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освящать</w:t>
      </w:r>
    </w:p>
    <w:p>
      <w:pPr>
        <w:pStyle w:val="Style15"/>
        <w:shd w:fill="FFFFFF" w:val="clear"/>
        <w:spacing w:lineRule="auto" w:line="360"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традиции славные ваши</w:t>
      </w:r>
    </w:p>
    <w:p>
      <w:pPr>
        <w:pStyle w:val="Style15"/>
        <w:shd w:fill="FFFFFF" w:val="clear"/>
        <w:spacing w:lineRule="auto" w:line="360"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Будем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мы</w:t>
      </w:r>
      <w:r>
        <w:rPr>
          <w:sz w:val="28"/>
          <w:szCs w:val="28"/>
          <w:shd w:fill="FFFFFF" w:val="clear"/>
        </w:rPr>
        <w:t> продолжать, умножать.</w:t>
      </w:r>
    </w:p>
    <w:p>
      <w:pPr>
        <w:pStyle w:val="Style15"/>
        <w:shd w:fill="FFFFFF" w:val="clear"/>
        <w:spacing w:lineRule="auto" w:line="360" w:before="280" w:after="15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читель:Праздник заканчивается 9 мая, но Победа – никогда. И будем оставаться ими столько, сколько будем помнить эту войну и тех людей, которые подарили нам эту Победу. Мы с вами счастливые люди, потому что еще можем сказать «Спасибо» нашим ветеранам.</w:t>
      </w:r>
    </w:p>
    <w:p>
      <w:pPr>
        <w:pStyle w:val="Style15"/>
        <w:shd w:fill="FFFFFF" w:val="clear"/>
        <w:spacing w:lineRule="auto" w:line="360" w:before="28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28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беду делали не только воины, но и люди, которые трудились в тылу. Пожилые люди на улицах – это дети войны. И мне хочется верить, чтобы вы уважали и берегли этих людей. Вы можете сходить за них в магазин, донести им сумку, уступить место в транспорте. И делать это не только 9 мая, но каждый день. Пусть они чувствуют, что мы их любим и мы им благодарны.</w:t>
      </w:r>
    </w:p>
    <w:p>
      <w:pPr>
        <w:pStyle w:val="Style15"/>
        <w:shd w:fill="FFFFFF" w:val="clear"/>
        <w:spacing w:lineRule="auto" w:line="360" w:before="28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 МЫ ПОМНИМ, МЫ ГОРДИМСЯ!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Учитель. </w:t>
      </w:r>
      <w:r>
        <w:rPr>
          <w:sz w:val="28"/>
          <w:szCs w:val="28"/>
        </w:rPr>
        <w:t>Ребята! Предлагаю вам вернуться к теме нашего классного часа. Предлагаю вам устно выполнить творческое задание: продолжить предложение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я:</w:t>
      </w:r>
    </w:p>
    <w:p>
      <w:pPr>
        <w:pStyle w:val="Style15"/>
        <w:numPr>
          <w:ilvl w:val="1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ля меня большим открытием на уроке стало…</w:t>
      </w:r>
    </w:p>
    <w:p>
      <w:pPr>
        <w:pStyle w:val="Style15"/>
        <w:numPr>
          <w:ilvl w:val="1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лушая рассказы о подвигах  наших дедов, прадедов  я почувствовал(а)…</w:t>
      </w:r>
    </w:p>
    <w:p>
      <w:pPr>
        <w:pStyle w:val="Style15"/>
        <w:numPr>
          <w:ilvl w:val="1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думаю, что тема «Была война….Была Победа»! для меня….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Style15"/>
        <w:shd w:fill="FFFFFF" w:val="clear"/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rPr>
          <w:sz w:val="28"/>
          <w:szCs w:val="28"/>
        </w:rPr>
      </w:pPr>
      <w:r>
        <w:rPr>
          <w:bCs/>
          <w:sz w:val="28"/>
          <w:szCs w:val="28"/>
        </w:rPr>
        <w:t>Художественная литература для выставки книг: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С.Алексеев «Идет война народная»,</w:t>
      </w:r>
    </w:p>
    <w:p>
      <w:pPr>
        <w:pStyle w:val="Style15"/>
        <w:shd w:fill="FFFFFF" w:val="clear"/>
        <w:spacing w:lineRule="auto" w:line="360" w:before="0" w:after="15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.Воскобойников «Девятьсот дней мужества »,</w:t>
      </w:r>
    </w:p>
    <w:p>
      <w:pPr>
        <w:pStyle w:val="Style15"/>
        <w:shd w:fill="FFFFFF" w:val="clear"/>
        <w:spacing w:lineRule="auto" w:line="360" w:before="0" w:after="15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В. Карасева «Маленькие ленинградцы»,</w:t>
      </w:r>
    </w:p>
    <w:p>
      <w:pPr>
        <w:pStyle w:val="Style15"/>
        <w:shd w:fill="FFFFFF" w:val="clear"/>
        <w:spacing w:lineRule="auto" w:line="360" w:before="0" w:after="150"/>
        <w:ind w:left="360" w:hanging="0"/>
        <w:rPr>
          <w:sz w:val="28"/>
          <w:szCs w:val="28"/>
        </w:rPr>
      </w:pPr>
      <w:r>
        <w:rPr>
          <w:sz w:val="28"/>
          <w:szCs w:val="28"/>
        </w:rPr>
        <w:t>4.Ю.Яковлев «Девочки с Васильевского острова»,</w:t>
      </w:r>
    </w:p>
    <w:p>
      <w:pPr>
        <w:pStyle w:val="Style15"/>
        <w:shd w:fill="FFFFFF" w:val="clear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0:00Z</dcterms:created>
  <dc:creator>user</dc:creator>
  <dc:description/>
  <cp:keywords/>
  <dc:language>en-US</dc:language>
  <cp:lastModifiedBy>3 шк</cp:lastModifiedBy>
  <dcterms:modified xsi:type="dcterms:W3CDTF">2023-04-07T06:44:00Z</dcterms:modified>
  <cp:revision>3</cp:revision>
  <dc:subject/>
  <dc:title/>
</cp:coreProperties>
</file>