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Влияние изучения иностранных языков на жизнь современного человека»</w:t>
        <w:br/>
        <w:t>Изучение иностранных языков имеет многогранное влияние на жизнь современного человека. В условиях глобализации, миграции, цифровизации и межкультурных контактов знание языков перестаёт быть просто академической дисциплиной — оно становится ключевым навыком, формирующим возможности, мышление и качество жизн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нитивные и психологические эффекты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когнитивных функций: изучение языков развивает внимание, рабочую память, способность переключаться между задачами и решать проблемы. Долговременные исследования указывают, что билингвизм связан с более высокой когнитивной гибкостью и может замедлять возрастные дегенеративные процессы мозг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реативности и толерантности к неопределённости: знание нескольких систем мышления способствует гибкости восприятия и способности генерировать нестандартные реше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ренность и самооценка: овладение новым языком повышает уверенность при общении и мотивацию к новым вызовам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и экономические преимущества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карьерных возможностей: знание иностранного языка открывает доступ к международным рынкам труда, повышает конкурентоспособность при трудоустройстве и способствует карьерному росту в международных компаниях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а: в ряде профессий владение языком является преимуществом, что отражается в более высокой заработной плате или бонусах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бкость в формате работы: удалённая работа и международные команды требуют коммуникации на общих языках (чаще всего английском), что делает знание языка важным для фрилансеров и специалистов по всему миру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е и социальное влияние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уп к культуре и информации: изучая язык, человек получает прямой доступ к литературе, кино, музыке и СМИ без посредников-переводчиков, что углубляет понимание друг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жкультурная коммуникация и эмпатия: владение языком помогает лучше понимать ценности и нормы других народов, уменьшает стереотипы и способствует налаживанию межличностных связе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циальная сеть: языки расширяют круг общения — друзей, коллег, партнёров по хобби — и облегчают интеграцию в другой стран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и доступ к знаниям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ость учёбы за рубежом: многие программы высшего образования требуют знания языка и предлагают стипендии, стажировки и исследовательские проекты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уп к научной и профессиональной информации: значительная часть актуальной информации, исследований и ресурсов публикуется на иностранных языках, чаще всего на английском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и качество жизн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ментального здоровья: занятия языками как форма умственной активности могут позитивно влиять на настроение и служить профилактикой когнитивного упадк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форт при путешествиях и эмиграции: знание языка страны проживания повышает безопасность, облегчает бытовые вопросы и снижает уровень стресс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сти и ограничения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ременные и ресурсные затраты: изучение языка требует систематичности и времени, что не всегда совместимо с плотным графиком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ание уровня: без практики навыки со временем могут терятьс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льтурные риски: поверхностное владение языком иногда приводит к недопониманию культурных нюансов; важно сочетать языковую компетенцию с культурной грамотностью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рекомендаци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ся регулярно небольшими порциями и комбинировать методы (грамматика, общение, аудирование, чтение)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щите языковую практику: разговорные клубы, языковой обмен, поездки, онлайн-репетиторы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уйте современные технологии: приложения, подкасты, видео и социальные сети на целевом язык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вьте конкретные цели (путешествие, работа, сертификат) — это повышает мотивацию и эффективность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ностранных языков глубоко влияет на все сферы жизни современного человека: расширяет профессиональные и образовательные горизонты, улучшает когнитивные способности, обогащает культурный опыт и облегчает межличностное общение. Вложение времени и усилий в овладение языком приносит долгосрочные преимущества, делая человека более мобильным, адаптивным и открытым мир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54:00Z</dcterms:created>
  <dc:creator>034</dc:creator>
  <dc:description/>
  <dc:language>en-US</dc:language>
  <cp:lastModifiedBy>034</cp:lastModifiedBy>
  <dcterms:modified xsi:type="dcterms:W3CDTF">2025-09-02T08:58:00Z</dcterms:modified>
  <cp:revision>1</cp:revision>
  <dc:subject/>
  <dc:title/>
</cp:coreProperties>
</file>