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неклассное мероприятие для начальной школы</w:t>
      </w:r>
    </w:p>
    <w:p>
      <w:pPr>
        <w:pStyle w:val="Western"/>
        <w:spacing w:before="0" w:after="0"/>
        <w:jc w:val="center"/>
        <w:rPr/>
      </w:pPr>
      <w:r>
        <w:rPr>
          <w:b/>
          <w:bCs/>
          <w:iCs/>
          <w:sz w:val="28"/>
          <w:szCs w:val="28"/>
        </w:rPr>
        <w:t>«Широкая масленица»</w:t>
      </w:r>
    </w:p>
    <w:p>
      <w:pPr>
        <w:pStyle w:val="Western"/>
        <w:spacing w:before="0" w:after="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Цель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накомство школьников с обычаями и традициями русского народа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Задачи:</w:t>
      </w:r>
    </w:p>
    <w:p>
      <w:pPr>
        <w:pStyle w:val="Western"/>
        <w:numPr>
          <w:ilvl w:val="0"/>
          <w:numId w:val="1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итие интереса к изучению элементов русской народной культуры;</w:t>
      </w:r>
    </w:p>
    <w:p>
      <w:pPr>
        <w:pStyle w:val="Western"/>
        <w:numPr>
          <w:ilvl w:val="0"/>
          <w:numId w:val="1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вкости, смекалки;</w:t>
      </w:r>
    </w:p>
    <w:p>
      <w:pPr>
        <w:pStyle w:val="Western"/>
        <w:numPr>
          <w:ilvl w:val="0"/>
          <w:numId w:val="1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творческого потенциала учащихся;</w:t>
      </w:r>
    </w:p>
    <w:p>
      <w:pPr>
        <w:pStyle w:val="Western"/>
        <w:numPr>
          <w:ilvl w:val="0"/>
          <w:numId w:val="1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 учащихся бережного отношения к сохранению традиций и обычаев русского народа;</w:t>
      </w:r>
    </w:p>
    <w:p>
      <w:pPr>
        <w:pStyle w:val="Western"/>
        <w:numPr>
          <w:ilvl w:val="0"/>
          <w:numId w:val="1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здоровление учащихся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Место проведения</w:t>
      </w:r>
      <w:r>
        <w:rPr>
          <w:sz w:val="28"/>
          <w:szCs w:val="28"/>
        </w:rPr>
        <w:t>: школа</w:t>
      </w:r>
      <w:bookmarkStart w:id="0" w:name="YANDEX_4"/>
      <w:bookmarkEnd w:id="0"/>
      <w:r>
        <w:rPr>
          <w:sz w:val="28"/>
          <w:szCs w:val="28"/>
        </w:rPr>
        <w:t>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Необходимое оборудование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канат , костюмы, проектор, компьютер, экран, колонки.</w:t>
      </w:r>
    </w:p>
    <w:p>
      <w:pPr>
        <w:pStyle w:val="Western"/>
        <w:spacing w:before="0" w:after="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Дополнительный инвентарь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ашки, чай, самовары, столы дл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рганизации чаепития.</w:t>
      </w:r>
      <w:r>
        <w:br w:type="page"/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мероприят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-й ведущ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обрый день, гости званые и желанные! </w:t>
      </w:r>
    </w:p>
    <w:p>
      <w:pPr>
        <w:pStyle w:val="Normal"/>
        <w:spacing w:lineRule="auto" w:line="360" w:before="0" w:after="0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изкий поклон вам, люди добрые! Рады  видеть вас у себя в гостях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-й ведущ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ля вас, для гостей дорогих, будет праздник большой, праздник радостный. По обычаю, по-старинному “ Масленицей” называется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рады гостям, как добрым вестям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-й ведущ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бро пожаловать! Всех привечаем, душевно встречаем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нас сегодня представленье —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м на удивленье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- й ведущ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ешите! Спешите! Торопитесь занять лучшие места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-й ведущ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ходите все без стеснень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илетов не надо —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ъявите хорошее настроение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-й ведущ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сегодня Масленицу встречаем, зиму провожаем, весну заклинаем!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едущий 1: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асляна неделя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город к нам прилетела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школу к нам пришла</w:t>
      </w:r>
    </w:p>
    <w:p>
      <w:pPr>
        <w:pStyle w:val="Western"/>
        <w:spacing w:before="0" w:after="0"/>
        <w:jc w:val="both"/>
        <w:rPr/>
      </w:pPr>
      <w:bookmarkStart w:id="1" w:name="YANDEX_7"/>
      <w:bookmarkStart w:id="2" w:name="YANDEX_6"/>
      <w:bookmarkEnd w:id="1"/>
      <w:bookmarkEnd w:id="2"/>
      <w:r>
        <w:rPr>
          <w:sz w:val="28"/>
          <w:szCs w:val="28"/>
        </w:rPr>
        <w:t>Радость всем нам принесла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>Ох,</w:t>
      </w:r>
      <w:r>
        <w:rPr>
          <w:rStyle w:val="Appleconvertedspace"/>
          <w:sz w:val="28"/>
          <w:szCs w:val="28"/>
        </w:rPr>
        <w:t> </w:t>
      </w:r>
      <w:bookmarkStart w:id="3" w:name="YANDEX_8"/>
      <w:bookmarkEnd w:id="3"/>
      <w:r>
        <w:rPr>
          <w:rStyle w:val="Highlight"/>
          <w:sz w:val="28"/>
          <w:szCs w:val="28"/>
          <w:bdr w:val="single" w:sz="12" w:space="0" w:color="FFFF00"/>
          <w:shd w:fill="FFFF00" w:val="clear"/>
        </w:rPr>
        <w:t> Масленица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хороша!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неё поёт душа!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кол мы нарядим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>И посадим рядом.»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дущий 2: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Добро пожаловать на наш праздник,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тей у нас много разных!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сни, частушки послушаем,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линов со сметаной покушаем,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ещё будут здесь состязания,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ные смешные задания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те, кто рядом,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ат сегодня призы и награды.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пасли мы для вас забавушки на всякий вкус:                                            кому сказку, кому правду, кому песенку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еселая и светлая, то грустная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а ты, глубока ты, песня русска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нет тебя на свете, всем ты хороша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Песня вольная, как ветер,  русская душа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есня-танец «На горе-то калина»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Calibri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i/>
          <w:sz w:val="28"/>
          <w:szCs w:val="28"/>
          <w:lang w:eastAsia="ru-RU"/>
        </w:rPr>
        <w:t>На горе-то калин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 w:cs="Calibri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i/>
          <w:sz w:val="28"/>
          <w:szCs w:val="28"/>
          <w:lang w:eastAsia="ru-RU"/>
        </w:rPr>
        <w:t>Под горою мали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 w:cs="Calibri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i/>
          <w:sz w:val="28"/>
          <w:szCs w:val="28"/>
          <w:lang w:eastAsia="ru-RU"/>
        </w:rPr>
        <w:t>Ну что ж, кому дело, калин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 w:cs="Calibri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i/>
          <w:sz w:val="28"/>
          <w:szCs w:val="28"/>
          <w:lang w:eastAsia="ru-RU"/>
        </w:rPr>
        <w:t>Ну кому какое дело, малин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libri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 w:cs="Calibri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i/>
          <w:sz w:val="28"/>
          <w:szCs w:val="28"/>
          <w:lang w:eastAsia="ru-RU"/>
        </w:rPr>
        <w:t>Там девицы гуля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 w:cs="Calibri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i/>
          <w:sz w:val="28"/>
          <w:szCs w:val="28"/>
          <w:lang w:eastAsia="ru-RU"/>
        </w:rPr>
        <w:t>Там красные гуля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 w:cs="Calibri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i/>
          <w:sz w:val="28"/>
          <w:szCs w:val="28"/>
          <w:lang w:eastAsia="ru-RU"/>
        </w:rPr>
        <w:t>Ну что ж, кому дело, гулял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 w:cs="Calibri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i/>
          <w:sz w:val="28"/>
          <w:szCs w:val="28"/>
          <w:lang w:eastAsia="ru-RU"/>
        </w:rPr>
        <w:t>Ну кому какое дело, гулял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libri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 w:cs="Calibri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i/>
          <w:sz w:val="28"/>
          <w:szCs w:val="28"/>
          <w:lang w:eastAsia="ru-RU"/>
        </w:rPr>
        <w:t>Калинушку лома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 w:cs="Calibri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i/>
          <w:sz w:val="28"/>
          <w:szCs w:val="28"/>
          <w:lang w:eastAsia="ru-RU"/>
        </w:rPr>
        <w:t>Калинушку лома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 w:cs="Calibri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i/>
          <w:sz w:val="28"/>
          <w:szCs w:val="28"/>
          <w:lang w:eastAsia="ru-RU"/>
        </w:rPr>
        <w:t>Ну что ж, кому дело, ломал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 w:cs="Calibri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i/>
          <w:sz w:val="28"/>
          <w:szCs w:val="28"/>
          <w:lang w:eastAsia="ru-RU"/>
        </w:rPr>
        <w:t>Ну кому какое дело, ломал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libri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 w:cs="Calibri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i/>
          <w:sz w:val="28"/>
          <w:szCs w:val="28"/>
          <w:lang w:eastAsia="ru-RU"/>
        </w:rPr>
        <w:t>Во веночки вяза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 w:cs="Calibri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i/>
          <w:sz w:val="28"/>
          <w:szCs w:val="28"/>
          <w:lang w:eastAsia="ru-RU"/>
        </w:rPr>
        <w:t>Во веночки  вяз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 w:cs="Calibri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i/>
          <w:sz w:val="28"/>
          <w:szCs w:val="28"/>
          <w:lang w:eastAsia="ru-RU"/>
        </w:rPr>
        <w:t>Ну что ж, кому дело, вязал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 w:cs="Calibri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i/>
          <w:sz w:val="28"/>
          <w:szCs w:val="28"/>
          <w:lang w:eastAsia="ru-RU"/>
        </w:rPr>
        <w:t>Ну кому какое дело, вязал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 w:cs="Calibri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i/>
          <w:sz w:val="28"/>
          <w:szCs w:val="28"/>
          <w:lang w:eastAsia="ru-RU"/>
        </w:rPr>
        <w:t>На дорожку броса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 w:cs="Calibri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i/>
          <w:sz w:val="28"/>
          <w:szCs w:val="28"/>
          <w:lang w:eastAsia="ru-RU"/>
        </w:rPr>
        <w:t>На дорожку броса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 w:cs="Calibri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i/>
          <w:sz w:val="28"/>
          <w:szCs w:val="28"/>
          <w:lang w:eastAsia="ru-RU"/>
        </w:rPr>
        <w:t>Ну что ж, кому дело, бросали! Ну кому какое дело, бросали!</w:t>
      </w:r>
    </w:p>
    <w:p>
      <w:pPr>
        <w:pStyle w:val="Normal"/>
        <w:widowControl w:val="false"/>
        <w:autoSpaceDE w:val="false"/>
        <w:rPr>
          <w:rFonts w:eastAsia="Times New Roman" w:cs="Calibri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Calibri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1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   Небывальщины-небылицы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ind w:left="5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ежат в бабушкиной светлице,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вернуты  в тряпицы,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медном ларце,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дубовом поставце.</w:t>
      </w:r>
    </w:p>
    <w:p>
      <w:pPr>
        <w:pStyle w:val="Normal"/>
        <w:spacing w:lineRule="auto" w:line="360" w:before="0" w:after="0"/>
        <w:ind w:left="5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го хочешь позабавь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арец быстрее открыва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(сценку разыгрывают ученица и ученик)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дорово, Филя!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Здорово, Уля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де ты был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матуш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мать гостинцев прислала?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Мать прислала оладуше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где же они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их под лавку положи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ий ты, Филя, чудак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ий ты, Филя, чудак!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А ты бы, Уля, как?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Я бы их в печку положила, ты бы пришёл, да по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дорово, Филя!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Здорово, Уля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де ты был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матуш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мать гостинцев прислал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ть прислала сарафан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где же он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я его в печку положи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ий ты, Филя, чудак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ы бы, Уля, как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я бы его повесила в шкаф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дорово, Филя!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Здорово, Уля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де ты был?-У матуш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мать гостинцев прислал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ть прислала бара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где же он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я его в шкаф повеси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ий ты, Филя, чудак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ы бы, Уля, как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я бы его в хлев завела, водой напоила, сена дал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орово, Филя!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дорово, Уля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де ты был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матуш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мать гостинцев прислала?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Мать прислала Настюшк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где же он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я её в хлев завёл, водой напоил, сена да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ий ты, Филя, чудак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ы бы, Уля, как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бы ее за стол посадила, да чаем напоил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дорово, Филя!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Здорово, Уля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де ты был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матуш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мать гостинцев прислал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Мать прислала свинь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где же он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я её за стол посадил, чаем напои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х, ты, Филя! Какой же ты простофиля!</w:t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2</w:t>
      </w:r>
      <w:r>
        <w:rPr>
          <w:b/>
          <w:sz w:val="28"/>
          <w:szCs w:val="28"/>
        </w:rPr>
        <w:t>: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т веселья без частушек,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иделок без подружек,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ту без гармошки пляски,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былицы нет без сказки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небылицы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монологе или в лицах,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антазируйте, друзья,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устить на</w:t>
      </w:r>
      <w:r>
        <w:rPr>
          <w:rStyle w:val="Appleconvertedspace"/>
          <w:sz w:val="28"/>
          <w:szCs w:val="28"/>
        </w:rPr>
        <w:t> </w:t>
      </w:r>
      <w:bookmarkStart w:id="4" w:name="YANDEX_14"/>
      <w:bookmarkEnd w:id="4"/>
      <w:r>
        <w:rPr>
          <w:rStyle w:val="Highlight"/>
          <w:sz w:val="28"/>
          <w:szCs w:val="28"/>
          <w:bdr w:val="single" w:sz="12" w:space="0" w:color="FFFF00"/>
          <w:shd w:fill="FFFF00" w:val="clear"/>
        </w:rPr>
        <w:t> Масленицу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льзя!»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есёлые  частушки»              !!!!!!!!!!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ы послушайте, ребята,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440" w:hanging="87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складушки будем петь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440" w:hanging="87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дубу свинья пасётся,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440" w:hanging="87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бане парится медведь!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440" w:hanging="8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567" w:hanging="14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Я с пчелой поцеловался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567" w:hanging="14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гда мёда захотел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567" w:hanging="14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ам себя потом боялся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567" w:hanging="14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гда в зеркало глядел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567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67" w:hanging="141"/>
        <w:rPr/>
      </w:pPr>
      <w:r>
        <w:rPr>
          <w:rFonts w:cs="Times New Roman" w:ascii="Times New Roman" w:hAnsi="Times New Roman"/>
          <w:sz w:val="28"/>
          <w:szCs w:val="28"/>
        </w:rPr>
        <w:t>3.Сидит мишка на заборе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пец вышивает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 а зайка – горностайк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крипочку играет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141"/>
        <w:rPr/>
      </w:pPr>
      <w:r>
        <w:rPr>
          <w:rFonts w:cs="Times New Roman" w:ascii="Times New Roman" w:hAnsi="Times New Roman"/>
          <w:sz w:val="28"/>
          <w:szCs w:val="28"/>
        </w:rPr>
        <w:t>4.Тут сорока-белобо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шла лихо танцевать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иницы – молодицы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шли в поле жито жа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Сидит ежик на берез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вая рубашечка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головке сапожок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ноге фуражечка.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Шла торговка  мимо рынк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отыкнулась о корзинку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упала в яму-бух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давила сорок му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7. Попыталася  Полина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ашу съесть до половины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аша ж вредная попалась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д Полинкою смеялас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 Говорю я в шутку Ко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ы, Коль, оборотень, что л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рычал он, хвост поджал,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лес дремучий убежа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Сценку разыгрывают 2 ученика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уга :</w:t>
      </w:r>
      <w:r>
        <w:rPr>
          <w:rFonts w:cs="Times New Roman" w:ascii="Times New Roman" w:hAnsi="Times New Roman"/>
          <w:sz w:val="28"/>
          <w:szCs w:val="28"/>
        </w:rPr>
        <w:t xml:space="preserve">  Раз принес мне барин чаю</w:t>
        <w:br/>
        <w:t>И велел его сварить,</w:t>
        <w:br/>
        <w:t>А я отроду не знаю,</w:t>
        <w:br/>
        <w:t>Как проклятый чай варить.</w:t>
        <w:br/>
        <w:br/>
        <w:t>Вот поставил я таганку,</w:t>
        <w:br/>
        <w:t>Чай весь высыпал в горшок,</w:t>
        <w:br/>
        <w:t>Дал приправы – перцу, луку</w:t>
        <w:br/>
        <w:t>И петрушки корешок.</w:t>
        <w:br/>
        <w:br/>
        <w:t>А потом все это в печку,</w:t>
        <w:br/>
        <w:t>Раза три прокипятил</w:t>
        <w:br/>
        <w:t>И для пущего эффекту</w:t>
        <w:br/>
        <w:t>Сверху маслица подлил.</w:t>
        <w:br/>
        <w:br/>
        <w:t>«Чай готов! Извольте кушать» -</w:t>
        <w:br/>
        <w:t>Снял я с барина пальто.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Барин :</w:t>
      </w:r>
      <w:r>
        <w:rPr>
          <w:rFonts w:cs="Times New Roman" w:ascii="Times New Roman" w:hAnsi="Times New Roman"/>
          <w:sz w:val="28"/>
          <w:szCs w:val="28"/>
        </w:rPr>
        <w:t xml:space="preserve"> Молодец, коль будешь слушать.</w:t>
        <w:br/>
        <w:t>Я хвалю тебя  за то!</w:t>
        <w:br/>
        <w:br/>
        <w:t>Если будешь аккуратно</w:t>
        <w:br/>
        <w:t>Ты всегда всё исполнять,</w:t>
        <w:br/>
        <w:t>Через месяца четыре,</w:t>
        <w:br/>
        <w:t>Подарю рублей так  …  пять!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Слуга:</w:t>
      </w:r>
      <w:r>
        <w:rPr>
          <w:rFonts w:cs="Times New Roman" w:ascii="Times New Roman" w:hAnsi="Times New Roman"/>
          <w:sz w:val="28"/>
          <w:szCs w:val="28"/>
        </w:rPr>
        <w:t xml:space="preserve"> Ой, пять рублей - ведь это много,</w:t>
        <w:br/>
        <w:t>С ними можно погулять,</w:t>
        <w:br/>
        <w:t>На деревне все девчонки</w:t>
        <w:br/>
        <w:t>Меня будут уважать.</w:t>
        <w:br/>
        <w:br/>
        <w:t>Вдруг… мой барин разозлился,</w:t>
        <w:br/>
        <w:t>Меня в горницу позвал,</w:t>
        <w:br/>
        <w:t>В волоса мои вцепился</w:t>
        <w:br/>
        <w:t>И таскал меня, таскал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Барин:</w:t>
      </w:r>
      <w:r>
        <w:rPr>
          <w:rFonts w:cs="Times New Roman" w:ascii="Times New Roman" w:hAnsi="Times New Roman"/>
          <w:sz w:val="28"/>
          <w:szCs w:val="28"/>
        </w:rPr>
        <w:t xml:space="preserve"> «Ах ты, пешка. Ах, дубина,</w:t>
        <w:br/>
        <w:t>Ты чего ж мне наварил,</w:t>
        <w:br/>
        <w:t>Ах ты, чёртов образина,</w:t>
        <w:br/>
        <w:t>Чтобы пёс тебя схватил!»</w:t>
        <w:br/>
        <w:br/>
        <w:t>Долго, долго он ругался,</w:t>
        <w:br/>
        <w:t>Злой по горнице ходил.</w:t>
        <w:br/>
        <w:t>Я все думал, удивлялся,</w:t>
        <w:br/>
        <w:t>Чем ему не угоди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  <w:t>И потом лишь догадался,</w:t>
        <w:br/>
        <w:t>Что я чай… не посолил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 1. 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се на «заигрыши» к нам: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игры вам!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у-ка, кто из вас сильней?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оротливей, умней!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жи – ка свою удаль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 девушками, сударь!»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ве команды у нас есть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делам хвала им, честь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в игры с нами поиграет?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то станет?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аем, что есть силы.»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 теперь прошу вниманья!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>У нас для вас соревнованье!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захочет - стар и млад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тягивать канат?»</w:t>
      </w:r>
    </w:p>
    <w:p>
      <w:pPr>
        <w:pStyle w:val="Western"/>
        <w:spacing w:before="0" w:after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 xml:space="preserve"> </w:t>
      </w:r>
      <w:r>
        <w:rPr>
          <w:b/>
          <w:i/>
          <w:iCs/>
          <w:sz w:val="28"/>
          <w:szCs w:val="28"/>
          <w:u w:val="single"/>
        </w:rPr>
        <w:t>«Перетягивание каната».</w:t>
      </w:r>
    </w:p>
    <w:p>
      <w:pPr>
        <w:pStyle w:val="Western"/>
        <w:spacing w:before="0" w:after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 2. 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ейчас вы, красны девицы и вы, добры молодцы, покажите свою смекалку. Пословицы – это цвет народного ума, это житейская народная мудрость. Пословицы красят речь, делают её образной. Я пословицу начинаю – вы заканчиваете»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Пословицы:</w:t>
      </w:r>
    </w:p>
    <w:p>
      <w:pPr>
        <w:pStyle w:val="Western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красна изба углами, а красна</w:t>
      </w:r>
      <w:r>
        <w:rPr>
          <w:b/>
          <w:bCs/>
          <w:sz w:val="28"/>
          <w:szCs w:val="28"/>
        </w:rPr>
        <w:t>…(пирогами);</w:t>
      </w:r>
    </w:p>
    <w:p>
      <w:pPr>
        <w:pStyle w:val="Western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а без снега – лето</w:t>
      </w:r>
      <w:r>
        <w:rPr>
          <w:b/>
          <w:bCs/>
          <w:sz w:val="28"/>
          <w:szCs w:val="28"/>
        </w:rPr>
        <w:t>…(без хлеба);</w:t>
      </w:r>
    </w:p>
    <w:p>
      <w:pPr>
        <w:pStyle w:val="Western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рано встаёт</w:t>
      </w:r>
      <w:r>
        <w:rPr>
          <w:b/>
          <w:bCs/>
          <w:sz w:val="28"/>
          <w:szCs w:val="28"/>
        </w:rPr>
        <w:t>…(тому Бог подаёт);</w:t>
      </w:r>
    </w:p>
    <w:p>
      <w:pPr>
        <w:pStyle w:val="Western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ть не встанешь, ноги с голоду</w:t>
      </w:r>
      <w:r>
        <w:rPr>
          <w:b/>
          <w:bCs/>
          <w:sz w:val="28"/>
          <w:szCs w:val="28"/>
        </w:rPr>
        <w:t>…(протянешь);</w:t>
      </w:r>
    </w:p>
    <w:p>
      <w:pPr>
        <w:pStyle w:val="Western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хвалится, тот</w:t>
      </w:r>
      <w:r>
        <w:rPr>
          <w:b/>
          <w:bCs/>
          <w:sz w:val="28"/>
          <w:szCs w:val="28"/>
        </w:rPr>
        <w:t>…(с горы свалится);</w:t>
      </w:r>
    </w:p>
    <w:p>
      <w:pPr>
        <w:pStyle w:val="Western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кого что болит, тот</w:t>
      </w:r>
      <w:r>
        <w:rPr>
          <w:b/>
          <w:bCs/>
          <w:sz w:val="28"/>
          <w:szCs w:val="28"/>
        </w:rPr>
        <w:t>…(про то и говорит);</w:t>
      </w:r>
    </w:p>
    <w:p>
      <w:pPr>
        <w:pStyle w:val="Western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рная голова</w:t>
      </w:r>
      <w:r>
        <w:rPr>
          <w:b/>
          <w:bCs/>
          <w:sz w:val="28"/>
          <w:szCs w:val="28"/>
        </w:rPr>
        <w:t>…(ногам покою не даёт);</w:t>
      </w:r>
    </w:p>
    <w:p>
      <w:pPr>
        <w:pStyle w:val="Western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с возу упало</w:t>
      </w:r>
      <w:r>
        <w:rPr>
          <w:b/>
          <w:bCs/>
          <w:sz w:val="28"/>
          <w:szCs w:val="28"/>
        </w:rPr>
        <w:t>…(то пропало).</w:t>
      </w:r>
    </w:p>
    <w:p>
      <w:pPr>
        <w:pStyle w:val="Western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b/>
          <w:sz w:val="28"/>
          <w:szCs w:val="28"/>
        </w:rPr>
        <w:t xml:space="preserve">: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й ты Лакомка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еда!</w:t>
        <w:br/>
        <w:t>Масляна сковорода!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елось со старины,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дем к тёще на блины!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8"/>
          <w:szCs w:val="28"/>
        </w:rPr>
        <w:t>Приглашаем всех на блины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8"/>
          <w:szCs w:val="28"/>
          <w:u w:val="single"/>
        </w:rPr>
        <w:t>Ведущий 2:</w:t>
      </w:r>
    </w:p>
    <w:p>
      <w:pPr>
        <w:pStyle w:val="Style16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  <w:u w:val="single"/>
        </w:rPr>
        <w:t>-</w:t>
      </w:r>
      <w:r>
        <w:rPr>
          <w:rStyle w:val="Emphasis"/>
          <w:i w:val="false"/>
          <w:sz w:val="28"/>
          <w:szCs w:val="28"/>
        </w:rPr>
        <w:t>Ах, да! Какая же масленица без блинов! Просим, угощайтесь!</w:t>
      </w:r>
    </w:p>
    <w:p>
      <w:pPr>
        <w:pStyle w:val="Style16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highlight w:val="yellow"/>
        </w:rPr>
        <w:t>Играет музыка Иван Купала «Ох, Масленица»</w:t>
      </w:r>
    </w:p>
    <w:p>
      <w:pPr>
        <w:pStyle w:val="Style16"/>
        <w:spacing w:before="0" w:after="0"/>
        <w:jc w:val="both"/>
        <w:rPr>
          <w:rStyle w:val="Emphasis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Девочки поют частушки.</w:t>
      </w:r>
    </w:p>
    <w:p>
      <w:pPr>
        <w:pStyle w:val="Style15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Приходите, заходит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умяные бли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ынче Маслена неделя —</w:t>
      </w:r>
    </w:p>
    <w:p>
      <w:pPr>
        <w:pStyle w:val="Style15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удьте счастливы, как мы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 Я на Маслену гот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кушать 50 блин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ушу их сдобою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худеть попробу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Western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Напеки, кума, блинов,</w:t>
      </w:r>
    </w:p>
    <w:p>
      <w:pPr>
        <w:pStyle w:val="Western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 чтоб были пышные.</w:t>
      </w:r>
    </w:p>
    <w:p>
      <w:pPr>
        <w:pStyle w:val="Western"/>
        <w:spacing w:before="0" w:after="0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ынче Маслена неделя –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Western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жно съесть и лишнего.</w:t>
      </w:r>
    </w:p>
    <w:p>
      <w:pPr>
        <w:pStyle w:val="Western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. Пятый блин я слопала,</w:t>
      </w:r>
    </w:p>
    <w:p>
      <w:pPr>
        <w:pStyle w:val="Western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мне юбка лопнула.</w:t>
      </w:r>
    </w:p>
    <w:p>
      <w:pPr>
        <w:pStyle w:val="Western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йду юбку зашивать,</w:t>
      </w:r>
    </w:p>
    <w:p>
      <w:pPr>
        <w:pStyle w:val="Western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тобы есть блины опять.</w:t>
      </w:r>
    </w:p>
    <w:p>
      <w:pPr>
        <w:pStyle w:val="Western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5. Веселей играй, гармошка,</w:t>
      </w:r>
    </w:p>
    <w:p>
      <w:pPr>
        <w:pStyle w:val="Western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сленица, не грусти!</w:t>
      </w:r>
    </w:p>
    <w:p>
      <w:pPr>
        <w:pStyle w:val="Western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ходи, весна, скорее,</w:t>
      </w:r>
    </w:p>
    <w:p>
      <w:pPr>
        <w:pStyle w:val="Western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иму прочь от нас гони!</w:t>
      </w:r>
    </w:p>
    <w:p>
      <w:pPr>
        <w:pStyle w:val="Western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На прощанье весь народ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сленицу подожжет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горайся поскорей,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 жилось нам веселей!</w:t>
      </w:r>
    </w:p>
    <w:p>
      <w:pPr>
        <w:pStyle w:val="Western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</w:p>
    <w:p>
      <w:pPr>
        <w:pStyle w:val="Western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. Мы кончаем петь частушки</w:t>
      </w:r>
    </w:p>
    <w:p>
      <w:pPr>
        <w:pStyle w:val="Western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 другого вечера.</w:t>
      </w:r>
    </w:p>
    <w:p>
      <w:pPr>
        <w:pStyle w:val="Western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 сидите до утра,</w:t>
      </w:r>
    </w:p>
    <w:p>
      <w:pPr>
        <w:pStyle w:val="Western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ли делать нечего.</w:t>
      </w:r>
    </w:p>
    <w:p>
      <w:pPr>
        <w:pStyle w:val="Western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едущий 1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стал момент прощан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краткой наша р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м мы: «До свидан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частливых новых встреч!»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ходите в Воскресенье –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мы просить прощенья,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с души грехи все снять,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чистым сердцем Пост встречать!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репим дружбу поцелуем,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ть и так мы не воюе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ь на Масленицу нужно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креплять любовь и дружбу!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3:02:00Z</dcterms:created>
  <dc:creator>Алекс</dc:creator>
  <dc:description/>
  <dc:language>en-US</dc:language>
  <cp:lastModifiedBy>1</cp:lastModifiedBy>
  <dcterms:modified xsi:type="dcterms:W3CDTF">2025-09-02T13:02:00Z</dcterms:modified>
  <cp:revision>2</cp:revision>
  <dc:subject/>
  <dc:title/>
</cp:coreProperties>
</file>