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на тем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Эффективное использование нейросетей в педагогическ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вящен изучению роли нейросетей в работе педагогов, их применению для автоматизации рутинных задач и улучшения образовательного процесса. Исследование включает анализ возможности использования ИИ для генерации учебных материалов, создания интерактивных заданий и помощи в организации образовательного процесса. Обсуждаются преимущества и недостатки внедрения технологий, а также важность человеческого взаимодействия в обучении. Нейросети помогают снизить нагрузку на учителей, увеличивают эффективность уроков и делают их увлекательнее для учеников, что делает данный проект актуальным и необходимым для современ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де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здать практическое руководство для педагогов по использованию нейросетей в их работе, включая примеры и рекоменд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ду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ство для педагогов по использованию нейросетей в образовании, включая практические советы и примеры успешных кей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бле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ложности в интеграции новых технологий в учебный процесс и понимания их возможностей и огранич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ктуа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ктуальность исследования обусловлена современными трендами в образовании и внедрением технологий ИИ в повседневную практику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Ц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зучить и проанализировать влияние нейросетей на работу педагогов и образовательный проце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Провести обзор существующих технологий нейросетей в образ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Определить возможности применения нейросетей для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Исследовать влияние ИИ на качеств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Рассмотреть примеры успешной интеграции ИИ в учебный проце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сур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атериальные: компьютерная техника, программное обеспечение для работы с нейросетями; временные: 3 месяца на исследование и подготовку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оли в проек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проекта, исследователь, аналитик, педагог-экспе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Целевая аудито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дагоги, образовательные учреждения, научные работники в области педагогики и И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4:27:00Z</dcterms:created>
  <dc:creator>Пользователь</dc:creator>
  <dc:description/>
  <cp:keywords/>
  <dc:language>en-US</dc:language>
  <cp:lastModifiedBy>Пользователь</cp:lastModifiedBy>
  <dcterms:modified xsi:type="dcterms:W3CDTF">2025-09-03T04:40:00Z</dcterms:modified>
  <cp:revision>5</cp:revision>
  <dc:subject/>
  <dc:title/>
</cp:coreProperties>
</file>