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40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Абдуллина Ю.И. , музыкальный руководитель</w:t>
      </w:r>
    </w:p>
    <w:p>
      <w:pPr>
        <w:pStyle w:val="Style15"/>
        <w:spacing w:before="0" w:after="240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Мухаметгалиева Г.И., старший воспитатель</w:t>
      </w:r>
    </w:p>
    <w:p>
      <w:pPr>
        <w:pStyle w:val="Style15"/>
        <w:spacing w:before="0" w:after="240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г. Арск, МБДОУ «Арский детский сад №2»</w:t>
      </w:r>
    </w:p>
    <w:p>
      <w:pPr>
        <w:pStyle w:val="Style15"/>
        <w:spacing w:before="0" w:after="240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+</w:t>
      </w:r>
    </w:p>
    <w:p>
      <w:pPr>
        <w:pStyle w:val="Style15"/>
        <w:spacing w:before="0" w:after="240"/>
        <w:ind w:left="113" w:hanging="0"/>
        <w:rPr>
          <w:sz w:val="28"/>
          <w:szCs w:val="28"/>
        </w:rPr>
      </w:pPr>
      <w:r>
        <w:rPr>
          <w:sz w:val="28"/>
          <w:szCs w:val="28"/>
        </w:rPr>
        <w:t>Традиции народной культуры в системе</w:t>
      </w:r>
    </w:p>
    <w:p>
      <w:pPr>
        <w:pStyle w:val="Style15"/>
        <w:spacing w:before="0" w:after="240"/>
        <w:ind w:left="113" w:hanging="0"/>
        <w:rPr>
          <w:sz w:val="28"/>
          <w:szCs w:val="28"/>
        </w:rPr>
      </w:pPr>
      <w:r>
        <w:rPr>
          <w:sz w:val="28"/>
          <w:szCs w:val="28"/>
        </w:rPr>
        <w:t>духовно-нравственного и патриотического</w:t>
      </w:r>
    </w:p>
    <w:p>
      <w:pPr>
        <w:pStyle w:val="Style15"/>
        <w:spacing w:before="0" w:after="240"/>
        <w:ind w:left="113" w:hanging="0"/>
        <w:rPr>
          <w:sz w:val="28"/>
          <w:szCs w:val="28"/>
        </w:rPr>
      </w:pPr>
      <w:r>
        <w:rPr>
          <w:sz w:val="28"/>
          <w:szCs w:val="28"/>
        </w:rPr>
        <w:t>воспитания дошкольников</w:t>
      </w:r>
    </w:p>
    <w:p>
      <w:pPr>
        <w:pStyle w:val="Style15"/>
        <w:spacing w:before="0" w:after="240"/>
        <w:ind w:left="11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годня проблема этнокультурного воспитания приобретает все более значимый характер. Это подчеркивается и в федеральном государственном стандарте дошкольного образования, где среди важнейших принципов определен принцип построения образовательного процесса в дошкольной организации на основе духовно-нравственных и социокультурных ценностей, принятых в современном обществе.</w:t>
      </w:r>
    </w:p>
    <w:p>
      <w:pPr>
        <w:pStyle w:val="Style15"/>
        <w:spacing w:before="0" w:after="240"/>
        <w:ind w:left="11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временной образовательной системе центром является человек, воспитывающийся и развивающийся в поликультурном пространстве. Федеральным государственным стандартом определены единые воспитательные процессы дошкольного образования, ориентированные на становление гражданина, любящего свой народ, свой край, свою родину, толерантно относящегося к культуре, традициям и обычаям других народов. В нашем детском саду мы проводим работу, направленную на формирование и сохранение культурного многообразия народов России, развитие у дошкольников духовных ценностей, уважения и доброжелательного отношения к культуре и традициям народов других стран, формированию умения жить в мире и согласии с людьми разных национальностей.</w:t>
      </w:r>
    </w:p>
    <w:p>
      <w:pPr>
        <w:pStyle w:val="Style15"/>
        <w:spacing w:before="0" w:after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все времена и у всех народов основной целью воспитания являлась забота о сохранении, укреплении и развитии добрых народных обычаев и традиций, забота о передаче подрастающим поколениям житейского, духовного, педагогического опыта, накопленного предшествующими поколениями. На сегодняшний день традиции народа уходят из нашей жизни, теряют свои корни, а взрослые все реже передают их подрастающему поколению. Приобщение к народным традициям особо значимо в дошкольные годы. Ребенок позитивно относится к миру, окружающим людям. В период дошкольного детства формируется национальное самосознание, интерес к традиционной народной культуре и традициям. Именно этот период является определяющим в становлении основ характера и выработке норм поведения, во многом зависящих от социального окружения. </w:t>
      </w:r>
    </w:p>
    <w:p>
      <w:pPr>
        <w:pStyle w:val="Style15"/>
        <w:spacing w:before="0" w:after="240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зрослых лежит ответственность за воспитание уважения к человеческой личности вне национальной и конфессиональной принадлежности.</w:t>
      </w:r>
    </w:p>
    <w:p>
      <w:pPr>
        <w:pStyle w:val="Style15"/>
        <w:spacing w:before="0" w:after="240"/>
        <w:ind w:left="11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ые дошкольные образовательные учреждения характеризуются многонациональным составом воспитанников. Вследствие этого духовно-нравственное развитие воспитанников, пробуждение стремления к совершенству через познание ценностей культур народов ближайшего окружения, должно двигаться посредством этнокультурной направленности педагогического процесса. Основным направлением образовательной деятельности в рамках педагогической инноватики -  процесс развития этнокультурной компетентности наших воспитанников.</w:t>
      </w:r>
    </w:p>
    <w:p>
      <w:pPr>
        <w:pStyle w:val="Style15"/>
        <w:spacing w:before="0" w:after="240"/>
        <w:ind w:left="113" w:hanging="0"/>
        <w:rPr/>
      </w:pPr>
      <w:r>
        <w:rPr>
          <w:sz w:val="28"/>
          <w:szCs w:val="28"/>
        </w:rPr>
        <w:t>Содержание занятий направлено на развитие у детей представлений об истоках народного творчества и роли декоративно-прикладного искусства в жизни общества, расширение знаний об истории и особенностях национальных костюмов народов Поволжья, развитие эмоциональных отношений, творческих проявлений, приобщение к ценностям семьи, малой родины, этнокультурному многообразию Родины, интерес детей к народным играм, перенос их в самостоятельную деятельность.</w:t>
      </w:r>
    </w:p>
    <w:p>
      <w:pPr>
        <w:pStyle w:val="Style15"/>
        <w:spacing w:before="0" w:after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лагодаря национальным праздникам у детей развивается речь, обогащается кругозор, повышается эстетический вкус, они знакомятся с национальными костюмами, мелодией, формируется дружелюбие, уважение друг к другу, взрослым. Бережное отношение к женщине, к матери, к родителям. </w:t>
      </w:r>
    </w:p>
    <w:p>
      <w:pPr>
        <w:pStyle w:val="Style15"/>
        <w:spacing w:before="0" w:after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омерная система работы по этнокультурному воспитанию дошкольников определяет решение </w:t>
      </w:r>
      <w:r>
        <w:rPr>
          <w:i/>
          <w:iCs/>
          <w:sz w:val="28"/>
          <w:szCs w:val="28"/>
        </w:rPr>
        <w:t>следующих задач:</w:t>
      </w:r>
    </w:p>
    <w:p>
      <w:pPr>
        <w:pStyle w:val="Style15"/>
        <w:spacing w:before="0" w:after="240"/>
        <w:ind w:left="113" w:hanging="0"/>
        <w:rPr>
          <w:sz w:val="28"/>
          <w:szCs w:val="28"/>
        </w:rPr>
      </w:pPr>
      <w:r>
        <w:rPr>
          <w:sz w:val="28"/>
          <w:szCs w:val="28"/>
        </w:rPr>
        <w:t>-воспитание чувства гордости за свой народ и культуру своего края, формирование уважения к другим культурам, развитие толерантности;</w:t>
      </w:r>
    </w:p>
    <w:p>
      <w:pPr>
        <w:pStyle w:val="Style15"/>
        <w:spacing w:before="0" w:after="0"/>
        <w:ind w:left="113" w:hanging="0"/>
        <w:rPr>
          <w:sz w:val="28"/>
          <w:szCs w:val="28"/>
        </w:rPr>
      </w:pPr>
      <w:r>
        <w:rPr>
          <w:sz w:val="28"/>
          <w:szCs w:val="28"/>
        </w:rPr>
        <w:t>-ознакомление дошкольников с культурой близ живущих народов;</w:t>
      </w:r>
    </w:p>
    <w:p>
      <w:pPr>
        <w:pStyle w:val="Style15"/>
        <w:spacing w:before="0" w:after="240"/>
        <w:ind w:left="113" w:hanging="0"/>
        <w:rPr>
          <w:sz w:val="28"/>
          <w:szCs w:val="28"/>
        </w:rPr>
      </w:pPr>
      <w:r>
        <w:rPr>
          <w:sz w:val="28"/>
          <w:szCs w:val="28"/>
        </w:rPr>
        <w:t>-формирование навыков общения с представителями различных культур, приобщение к национальным традициям.</w:t>
      </w:r>
    </w:p>
    <w:p>
      <w:pPr>
        <w:pStyle w:val="Style15"/>
        <w:spacing w:before="0" w:after="240"/>
        <w:ind w:left="11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щь родителей для достижения целей по поликультурному воспитанию является неотъемлемой частью воспитательного процесса и они её оказывают, активно участвуя в жизни детского сада, проявляя выдумку, фантазию, энтузиазм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развитие духовных ценностей, уважения и доброжелательного отношения к культуре и традициям народов России у дошкольников возможно 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 том случае, если организация работы в детском саду будет осуществляться в тесной взаимосвязи с семьями воспитанников и социальными институтами города, что позволит создавать единое образовательно-воспитательное пространство.</w:t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1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ханёва М.Д. Нравственно-патриотическое воспитание детей старшего дошкольного возраста. - М., 200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11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ное искусство в воспитании дошкольников /Под ред. Комаровой Т.С. - М., 200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11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ицкая М.Ю. Наследие. Патриотическое воспитание в детском саду. - М.,200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11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пикалова Т.Я. Актуальные проблемы разработки системы воспитания освоения подрастающим поколением народного искусства и традиций культуры России. - Шуя, 199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11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язева О.Л., Маханёва М.Д. Приобщение детей к истокам народной культуры. - СПб, 1998.</w:t>
      </w:r>
    </w:p>
    <w:p>
      <w:pPr>
        <w:pStyle w:val="Normal"/>
        <w:spacing w:lineRule="auto" w:line="240" w:before="0" w:after="200"/>
        <w:ind w:left="1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5:12:00Z</dcterms:created>
  <dc:creator>Ласточка</dc:creator>
  <dc:description/>
  <cp:keywords/>
  <dc:language>en-US</dc:language>
  <cp:lastModifiedBy>Ласточка</cp:lastModifiedBy>
  <dcterms:modified xsi:type="dcterms:W3CDTF">2021-02-08T15:02:00Z</dcterms:modified>
  <cp:revision>4</cp:revision>
  <dc:subject/>
  <dc:title/>
</cp:coreProperties>
</file>