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Духовно – нравственное воспитание дошкольников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редствами физической культур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проблема духовно- нравственного  воспитания детей дошкольного возраста приобрела особую значимость. Это вызвано обновлением содержания образования и воспитания дошкольного детства и необходимостью более ранней ориентации и творческого саморазвития личности дошкольни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ть уверенным, что нашим детям будет хорошо в будущем, надо уметь уважать себя и других и учить этому детей. Необходимо с раннего детства воспитывать у детей патриотизм, гуманизм по отношению ко всему живому, нравственные качества. Иными словами, нужно воспитывать будущего гражданина своей страны. Я считает, что  физическая культура может внести свой вклад в решение этой задачи, т.к. формирование физических качеств, двигательных навыков и умений тесно связано с воспитанием нравственно волевых черт личности. Физически развитый человек, крепкий, сильный, здоровый должен быть добрым, терпимым, должен уметь прийти на помощь к тем, кому она нужна и направлять свои умения и силу только на добрые поступки. Одним из эффективных средств решения задач нравственно-патриотического воспитания подрастающего поколения, на наш взгляд, являются занятия физкультурой и спор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ДОУ сложилась система работы по данному направлению развития дошкольников. Формирование патриотических чувств детей дошкольного возраста осуществляется в процессе использования различных форм и методов работы с ними:  на занятиях по ФИЗО, в процессе проведения подвижных игр, эстафет, спортивных турниров и досугов. Наибольший воспитательный эффект  оказывают спортивные праздники и развлечения.  Данная форма работы позволяет закрепить и обобщить знания и умения детей в рамках определённой темы, объединить детей разного возраста общими чувствами и переживан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детьми физкультурно-оздоровительной направленности ведётся  систематически и последовательно, согласно годовому и перспективному плану работы на учебный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ём отражены такие мероприятия, как: «Весёлые старты», «День матери», Дни открытых дверей и дни здоровья, «Аты-баты шли солдаты», «Малые олимпийские игры», «Масленица», Военно-спортивная игра «Зарничка», оздоровительные кроссы совместно с родителями, фестиваль ГТ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перечисленные праздники и развлечения являются в детском саду традиционными. В их подготовке принимают участие дети, родители, педагоги  детского са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Родины  начинается у ребенка с отношения к семье, 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жайшему окружению – детскому саду. Духовному единению детей и родителей, детей и воспитателей способствует ежегодное проведение  посвящённой Дню Матери, мероприятия к 23 февраля. В процессе организации спортивных досугов  - совершенствуются не только физические, но и нравственно-волевые качества личности ребёнка, а также дружеские взаимоотношения со сверстниками, командный дух, чувство коллективизм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Одним из направлением педагогической работы нашего образовательного учреждения средствами физического воспитания является ознакомление дошкольников с культурой и традициями народов России и Астраханской  области. В структуру ежедневных физкультурных занятий я включаю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народные игры</w:t>
      </w:r>
      <w:r>
        <w:rPr>
          <w:rFonts w:cs="Times New Roman" w:ascii="Times New Roman" w:hAnsi="Times New Roman"/>
          <w:sz w:val="28"/>
          <w:szCs w:val="28"/>
        </w:rPr>
        <w:t xml:space="preserve">, в процессе которых дети познают игровой опыт прошлых поколений.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В них дети ненавязчиво знакомятся с образом жизни людей прошлого, их трудом, бытом, национальными устоями, приобретают представления о чести, смелости, мужестве. Я призываю детей (к возникновению у них желания) обладать такой же силой, ловкостью, выносливостью, как у былинных героев, проявлять смекалку, выдержку, находчивость как герои русских сказок. Таким образом, радость движения на физкультурных занятиях, сочетаю с духовным обогащением детей. Моё внимание как педагога, народные игры привлекают тем, что они, имея нравственную основу, учат малыша обретать гармонию с окружающим миром. У воспитанников формируется устойчивое, заинтересованное, уважительное отношение к культуре родной страны, её языку, а, следовательно, и родному краю, создается эмоционально положительная основа для развития патриотических чувств. Часто я практикую в заключительной части физкультурного занятия со старшими дошкольниками  русские народные игры «Гуси-лебеди», «У медведя во бору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Удочка», «Горелки», «Лапта», «Карусель»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и т.д.).  Применение  народных игр на занятиях физической культурой мне нравится за лаконичность, выразительность и доступность пониманию ребенка. Данная группа игр вызывает активную работу мысли, способствует расширению кругозора, уточнению представлений об окружающем мире, обогащению словарного запаса дошкольника. В конце игры мы с ребятами всегда положительно оцениваю поступки тех детей, кто проявил смелость, ловкость, выдержку и взаимопомощь. Тем самым решаются задачи не только физкультурно-оздоровительного цикла, но и задачи формирования духовно -нравственного мира ребёнка: толерантности, чувства уважения и интереса к национальным традициям народов населяющих РФ. </w:t>
      </w:r>
      <w:r>
        <w:rPr>
          <w:rFonts w:cs="Times New Roman" w:ascii="Times New Roman" w:hAnsi="Times New Roman"/>
          <w:sz w:val="28"/>
          <w:szCs w:val="28"/>
        </w:rPr>
        <w:t>Так, после цикла занятий с использованием русского фольклора, в качестве обобщения, организуются музыкально – спортивные праздники «Рождество Христово», «Масленица», «Пасх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тдельным направлением духовно-нравственного воспитания подрастающего поколения в нашем ДОУ является военно-патриотическое воспитание. Работу по данному направлению можно представить, как интеграцию различных видов детской деятельности. Центральным, стержневым моментом патриотического воспитания в ДОУ является празднование ежегодных дней  воинской славы:  День   Защитника Отечества,9 мая –День Победы, 4 ноября День Народного Единства. Эти праздники, с точки зрения педагогического коллектива, оказывают наибольшее влияние на воспитание патриотических чувств детей ДОУ. В процессе подготовки к ним на физкультурных занятиях особое внимание уделяется строевой подготовке детей под звучание военных маршей. И одним из полюбившихся детям и педагогам мероприятий военной тематики, ставший традиционным в ДОУ, является военно-спортивная игра «Зарница». Игра «Зарница» проводится среди воспитанников детских садов гор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форме квест игры и проходит на территории детского сада. Детям раздаются задания, после прохождения определенного этапа они получают награду-ключ –задание на следующий этап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исьмо из штаба, обрывок карты, депеша и т.д, (каждый год разные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и выполнении которых можно пройти на следующий этап соревнований. В ходе «Зарницы» проводятся игры-эстафеты: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«Разминируй пол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«Перенеси рацию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«Перевяжи раненог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«Увернись от пул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по принципу игры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«Вышибалы»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 процессе поиска государственного флага на разных станциях («Танкисты», «Разведчики» и др.) совершенствуются физические качества бег, ловкость, глазомер, развиваются выносливость и смекалка, воспитываются организованность, дух соперничеств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це игры подводятся итоги, дети награждаются грамота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ля детей старшего возраста организуются спортивные соревнования с участием пап «Буду в армии служить», «Аты-баты шли солдаты» с целью воспитания  у детей желания быть похожими на солдат через участие в эстафетах, играх с элементами соревнован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и всегда с радостью ждут эти соревнования, изготавливают атрибуты, эмблемы, разучивают речёвки, </w:t>
      </w:r>
      <w:r>
        <w:rPr>
          <w:rFonts w:cs="Times New Roman" w:ascii="Times New Roman" w:hAnsi="Times New Roman"/>
          <w:sz w:val="28"/>
          <w:szCs w:val="28"/>
        </w:rPr>
        <w:t>после праздника торопятся поделиться своими впечатлениями и еще много дней  живут этими эмоциями – значит, мы достигли цели: праздник состоялся, и мир вокруг нас стал чуточку ярче, светлее и добре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стала традицией участие детей 6-7 лет в ежегодном фестивале ГТО, которые проходят с поддержкой и помощью родите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в нашем ДОУ благодаря совместной работе инструктора по физической культуре с другими педагогами, родителями достигается цель духовно - нравственного, воспитания дошкольников, которые не только физически развиты, что немаловажно накануне школьного обучения, но имеют </w:t>
      </w:r>
      <w:r>
        <w:rPr>
          <w:rFonts w:cs="Times New Roman" w:ascii="Times New Roman" w:hAnsi="Times New Roman"/>
          <w:sz w:val="28"/>
          <w:szCs w:val="28"/>
        </w:rPr>
        <w:t>активную гражданскую позицию, обладают социально ценностными нравственными качествами и потребностями в здоровом образе жизни с развитым творческим потенциалом и способностью к саморазвитию. И внося свою лепту в душевное развитие ребенка, я каждый раз надеюсь, что он найдёт своё собственное место в мире и признает право на такое же место для другого челове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0:43:00Z</dcterms:created>
  <dc:creator>ushastik</dc:creator>
  <dc:description/>
  <dc:language>en-US</dc:language>
  <cp:lastModifiedBy>ushastik</cp:lastModifiedBy>
  <dcterms:modified xsi:type="dcterms:W3CDTF">2025-09-04T10:44:00Z</dcterms:modified>
  <cp:revision>1</cp:revision>
  <dc:subject/>
  <dc:title/>
</cp:coreProperties>
</file>