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22.jpeg" ContentType="image/jpeg"/>
  <Override PartName="/word/media/image20.jpeg" ContentType="image/jpeg"/>
  <Override PartName="/word/media/image19.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25.jpeg" ContentType="image/jpeg"/>
  <Override PartName="/word/media/image2.png" ContentType="image/png"/>
  <Override PartName="/word/media/image3.png" ContentType="image/png"/>
  <Override PartName="/word/media/image33.jpeg" ContentType="image/jpeg"/>
  <Override PartName="/word/media/image27.jpeg" ContentType="image/jpeg"/>
  <Override PartName="/word/media/image35.jpeg" ContentType="image/jpeg"/>
  <Override PartName="/word/media/image36.png" ContentType="image/png"/>
  <Override PartName="/word/media/image41.jpeg" ContentType="image/jpeg"/>
  <Override PartName="/word/media/image45.jpeg" ContentType="image/jpeg"/>
  <Override PartName="/word/media/image42.jpeg" ContentType="image/jpeg"/>
  <Override PartName="/word/media/image43.jpeg" ContentType="image/jpeg"/>
  <Override PartName="/word/media/image37.png" ContentType="image/png"/>
  <Override PartName="/word/media/image48.jpeg" ContentType="image/jpeg"/>
  <Override PartName="/word/media/image44.jpeg" ContentType="image/jpeg"/>
  <Override PartName="/word/media/image46.jpeg" ContentType="image/jpeg"/>
  <Override PartName="/word/media/image47.jpeg" ContentType="image/jpeg"/>
  <Override PartName="/word/media/image31.jpeg" ContentType="image/jpeg"/>
  <Override PartName="/word/media/image30.jpeg" ContentType="image/jpeg"/>
  <Override PartName="/word/media/image9.jpeg" ContentType="image/jpeg"/>
  <Override PartName="/word/media/image39.jpeg" ContentType="image/jpeg"/>
  <Override PartName="/word/media/image38.png" ContentType="image/png"/>
  <Override PartName="/word/media/image8.png" ContentType="image/png"/>
  <Override PartName="/word/media/image6.jpeg" ContentType="image/jpeg"/>
  <Override PartName="/word/media/image18.png" ContentType="image/png"/>
  <Override PartName="/word/media/image28.png" ContentType="image/png"/>
  <Override PartName="/word/media/image7.jpeg" ContentType="image/jpeg"/>
  <Override PartName="/word/media/image5.jpeg" ContentType="image/jpeg"/>
  <Override PartName="/word/media/image26.jpeg" ContentType="image/jpeg"/>
  <Override PartName="/word/media/image40.jpeg" ContentType="image/jpeg"/>
  <Override PartName="/word/media/image13.jpeg" ContentType="image/jpeg"/>
  <Override PartName="/word/media/image4.png" ContentType="image/png"/>
  <Override PartName="/word/media/image34.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чебно-методическое пособ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 легкой атлетик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sz w:val="24"/>
          <w:szCs w:val="24"/>
        </w:rPr>
        <w:t xml:space="preserve">для преподавателей и обучающихся школ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уководитель физической культуры</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ашкин О.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Times New Roman" w:ascii="Times New Roman" w:hAnsi="Times New Roman"/>
          <w:sz w:val="28"/>
          <w:szCs w:val="28"/>
        </w:rPr>
        <w:t>2022 г.</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sz w:val="24"/>
          <w:szCs w:val="24"/>
        </w:rPr>
        <w:t xml:space="preserve">Данное учебно-методическое пособие по легкой атлетике предназначено для преподавателей и обучающихся НПО и СПО </w:t>
      </w:r>
    </w:p>
    <w:p>
      <w:pPr>
        <w:pStyle w:val="Normal"/>
        <w:jc w:val="both"/>
        <w:rPr/>
      </w:pPr>
      <w:r>
        <w:rPr>
          <w:rFonts w:cs="Times New Roman" w:ascii="Times New Roman" w:hAnsi="Times New Roman"/>
          <w:sz w:val="24"/>
          <w:szCs w:val="24"/>
        </w:rPr>
        <w:t>Пособие включает в себя программный материал по разделу «Основы техники легкоатлетических  видов», отвечающий требованиям рабочей программы по дисциплине предметной подготовке «Легкая атлетика с методикой преподавания» (повышенный уровень среднего профессионального  образования), также содержит учебный материал по теме: «Организация проведения и правила соревнований по легкой атлетике», нормативы и оценка физической подготовленности обучающихся  и рекомендованная преподавателями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ая разработка охватывает следующие 3 темы.</w:t>
      </w:r>
    </w:p>
    <w:p>
      <w:pPr>
        <w:pStyle w:val="Normal"/>
        <w:jc w:val="both"/>
        <w:rPr/>
      </w:pPr>
      <w:r>
        <w:rPr>
          <w:rFonts w:cs="Times New Roman" w:ascii="Times New Roman" w:hAnsi="Times New Roman"/>
          <w:sz w:val="24"/>
          <w:szCs w:val="24"/>
        </w:rPr>
        <w:t>Данное методическое пособие рассчитано на педагогов для средних профессиональных учебных заведений, НПО, а также обучающихся всех учебных уч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методическое пособие можно рекомендовать в качестве методического пособия для преподавателей физическ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Раздел 1. Основы техники легкоатлетических  видов</w:t>
      </w:r>
    </w:p>
    <w:p>
      <w:pPr>
        <w:pStyle w:val="Heading"/>
        <w:numPr>
          <w:ilvl w:val="0"/>
          <w:numId w:val="0"/>
        </w:numPr>
        <w:ind w:left="0" w:firstLine="540"/>
        <w:rPr>
          <w:bCs w:val="false"/>
          <w:sz w:val="28"/>
          <w:szCs w:val="28"/>
        </w:rPr>
      </w:pPr>
      <w:r>
        <w:rPr>
          <w:bCs w:val="false"/>
          <w:sz w:val="28"/>
          <w:szCs w:val="28"/>
        </w:rPr>
      </w:r>
    </w:p>
    <w:p>
      <w:pPr>
        <w:pStyle w:val="Heading"/>
        <w:numPr>
          <w:ilvl w:val="0"/>
          <w:numId w:val="0"/>
        </w:numPr>
        <w:ind w:left="0" w:firstLine="540"/>
        <w:rPr>
          <w:bCs w:val="false"/>
          <w:sz w:val="24"/>
          <w:szCs w:val="24"/>
        </w:rPr>
      </w:pPr>
      <w:r>
        <w:rPr>
          <w:bCs w:val="false"/>
          <w:sz w:val="24"/>
          <w:szCs w:val="24"/>
        </w:rPr>
        <w:t>Тема 1.1. Основы техники ходьбы и бег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jc w:val="both"/>
        <w:rPr/>
      </w:pPr>
      <w:r>
        <w:rPr>
          <w:rFonts w:cs="Times New Roman" w:ascii="Times New Roman" w:hAnsi="Times New Roman"/>
          <w:b/>
          <w:sz w:val="24"/>
          <w:szCs w:val="24"/>
        </w:rPr>
        <w:t>Легкая атлетика</w:t>
      </w:r>
      <w:r>
        <w:rPr>
          <w:rFonts w:cs="Times New Roman" w:ascii="Times New Roman" w:hAnsi="Times New Roman"/>
          <w:sz w:val="24"/>
          <w:szCs w:val="24"/>
        </w:rPr>
        <w:t xml:space="preserve"> — вид спорта, объединяющий естественные для человека физические упражнения: бег, прыжки и метания. В то же время легкая атлетика является научно-педагогической дисциплиной. Она имеет свою теорию, рассматривающую вопро</w:t>
        <w:softHyphen/>
        <w:t xml:space="preserve">сы техники, тактики, тренировки, обуч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гкая атлетика включает в себя 5 видов упражнений: ходь</w:t>
        <w:softHyphen/>
        <w:t>бу, бег, прыжки, метания и многоборья. В каждом из этих видов имеются свои разновидности, варианты. Правилами соревнова</w:t>
        <w:softHyphen/>
        <w:t>ний определены дистанции и условия соревнований для мужчин, женщин, спортсменов различных возрастных групп. Основные легкоатлетические упражнения включаются в программу Олим</w:t>
        <w:softHyphen/>
        <w:t>пийских игр, национальных первенств, школьных спартакиад. По этим упражнениям присваиваются спортивные разряды и звания.</w:t>
      </w:r>
    </w:p>
    <w:p>
      <w:pPr>
        <w:pStyle w:val="Normal"/>
        <w:ind w:firstLine="540"/>
        <w:jc w:val="both"/>
        <w:rPr/>
      </w:pPr>
      <w:r>
        <w:rPr>
          <w:rFonts w:cs="Times New Roman" w:ascii="Times New Roman" w:hAnsi="Times New Roman"/>
          <w:b/>
          <w:sz w:val="24"/>
          <w:szCs w:val="24"/>
        </w:rPr>
        <w:t>Ходьба</w:t>
      </w:r>
      <w:r>
        <w:rPr>
          <w:rFonts w:cs="Times New Roman" w:ascii="Times New Roman" w:hAnsi="Times New Roman"/>
          <w:sz w:val="24"/>
          <w:szCs w:val="24"/>
        </w:rPr>
        <w:t xml:space="preserve"> — естественный способ передвижения человека. Спор</w:t>
        <w:softHyphen/>
        <w:t>тивная ходьба отличается от обычной как большей скоростью, так и своеобразной техникой, обеспечивающей значительную быстроту и экономичность движений. При систематических заня</w:t>
        <w:softHyphen/>
        <w:t>тиях спортивной ходьбой активизируется деятельность сердечно</w:t>
        <w:softHyphen/>
        <w:t>сосудистой, дыхательной и других систем организма, вырабатывается выносливость, воспитываются такие ценные качества, как настойчивость, воля, упорство, умение переносить трудности, бо</w:t>
        <w:softHyphen/>
        <w:t>роться с утомлением, неизбежно возникающим в процессе дли</w:t>
        <w:softHyphen/>
        <w:t>тельных соревнований.</w:t>
      </w:r>
    </w:p>
    <w:p>
      <w:pPr>
        <w:pStyle w:val="Normal"/>
        <w:ind w:firstLine="540"/>
        <w:jc w:val="both"/>
        <w:rPr/>
      </w:pPr>
      <w:r>
        <w:rPr>
          <w:rFonts w:cs="Times New Roman" w:ascii="Times New Roman" w:hAnsi="Times New Roman"/>
          <w:b/>
          <w:sz w:val="24"/>
          <w:szCs w:val="24"/>
        </w:rPr>
        <w:t>Спортивная ходьба</w:t>
      </w:r>
      <w:r>
        <w:rPr>
          <w:rFonts w:cs="Times New Roman" w:ascii="Times New Roman" w:hAnsi="Times New Roman"/>
          <w:sz w:val="24"/>
          <w:szCs w:val="24"/>
        </w:rPr>
        <w:t xml:space="preserve"> классифицируется в зависимости от места проведения соревнований (дорожка стадиона, дорога, шоссе). На стадионе скороходы соревнуются на дистанциях 3, 5, 10, 20, 50 км и в часовой ходьбе, а по шоссе на 15, 20, 25, 30 и 50 к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и соревнований по спортивной ходьбе обязаны при</w:t>
        <w:softHyphen/>
        <w:t>держиваться определенных правил, главное из которых — посто</w:t>
        <w:softHyphen/>
        <w:t>янный контакт спортсмена с дорожкой (опора одной или обеими стопами). При появлении безопорного положения, когда спорт</w:t>
        <w:softHyphen/>
        <w:t>смен фактически переходит на бег, согласно правилам, он снима</w:t>
        <w:softHyphen/>
        <w:t>ется с соревнований.</w:t>
      </w:r>
    </w:p>
    <w:p>
      <w:pPr>
        <w:pStyle w:val="Normal"/>
        <w:ind w:firstLine="540"/>
        <w:jc w:val="both"/>
        <w:rPr/>
      </w:pPr>
      <w:r>
        <w:rPr>
          <w:rFonts w:cs="Times New Roman" w:ascii="Times New Roman" w:hAnsi="Times New Roman"/>
          <w:b/>
          <w:sz w:val="24"/>
          <w:szCs w:val="24"/>
        </w:rPr>
        <w:t>Бег</w:t>
      </w:r>
      <w:r>
        <w:rPr>
          <w:rFonts w:cs="Times New Roman" w:ascii="Times New Roman" w:hAnsi="Times New Roman"/>
          <w:sz w:val="24"/>
          <w:szCs w:val="24"/>
        </w:rPr>
        <w:t xml:space="preserve"> является основой, главным видом легкой атлетики. Обыч</w:t>
        <w:softHyphen/>
        <w:t>но именно бег бывает центральной частью всех соревнований. Кроме того, бег входит составной частью во многие другие лег</w:t>
        <w:softHyphen/>
        <w:t>коатлетические упражнения, такие, как прыжки в длину, высоту и с шестом, метание копья.</w:t>
      </w:r>
    </w:p>
    <w:p>
      <w:pPr>
        <w:pStyle w:val="Normal"/>
        <w:ind w:firstLine="540"/>
        <w:jc w:val="both"/>
        <w:rPr/>
      </w:pPr>
      <w:r>
        <w:rPr>
          <w:rFonts w:cs="Times New Roman" w:ascii="Times New Roman" w:hAnsi="Times New Roman"/>
          <w:sz w:val="24"/>
          <w:szCs w:val="24"/>
        </w:rPr>
        <w:t>Бег, в зависимости от его характера, различно влияет на орга</w:t>
        <w:softHyphen/>
        <w:t>низм человека. Медленный длительный бег в парке или лесу (бег трусцой) имеет преимущественно гигиеническое, оздорови</w:t>
        <w:softHyphen/>
        <w:t xml:space="preserve">тельное значение. </w:t>
      </w:r>
    </w:p>
    <w:p>
      <w:pPr>
        <w:pStyle w:val="Normal"/>
        <w:ind w:firstLine="540"/>
        <w:jc w:val="both"/>
        <w:rPr/>
      </w:pPr>
      <w:r>
        <w:rPr>
          <w:rFonts w:cs="Times New Roman" w:ascii="Times New Roman" w:hAnsi="Times New Roman"/>
          <w:sz w:val="24"/>
          <w:szCs w:val="24"/>
        </w:rPr>
        <w:t>Быстрый, спринтерский бег способствует со</w:t>
        <w:softHyphen/>
        <w:t>вершенствованию скоростно-силовых качеств, бег на средние и длинные дистанции — выносливости, барьерный бег — ловкости, способности к высокой координации движений.</w:t>
      </w:r>
    </w:p>
    <w:p>
      <w:pPr>
        <w:pStyle w:val="Normal"/>
        <w:ind w:firstLine="540"/>
        <w:jc w:val="both"/>
        <w:rPr/>
      </w:pPr>
      <w:r>
        <w:rPr>
          <w:rFonts w:cs="Times New Roman" w:ascii="Times New Roman" w:hAnsi="Times New Roman"/>
          <w:sz w:val="24"/>
          <w:szCs w:val="24"/>
        </w:rPr>
        <w:t>Бег подразделяется на гладкий (по дорожке стадиона), с естественными препятствиями (кросс), с искусственными препят</w:t>
        <w:softHyphen/>
        <w:t>ствиями и эстафетный. В свою очередь в гладком беге различают: бег на короткие дистанции — от 30 до 400 м; на средние дистан</w:t>
        <w:softHyphen/>
        <w:t>ции— от 500 до 2000 м; на длинные дистанции — от 3000 до 10 000 м\ на сверхдлинные дистанции — 20 000, 25 000 и 30 000 м\ часовой, суточный бег. Кросс по пересеченной местности про</w:t>
        <w:softHyphen/>
        <w:t>водится на самые разнообразные дистанции (от 500 м до 14 км), а бег по дорогам на 15, 20, 30 км и 42 км 195 ж (марафонский бег).</w:t>
      </w:r>
    </w:p>
    <w:p>
      <w:pPr>
        <w:pStyle w:val="Normal"/>
        <w:ind w:firstLine="540"/>
        <w:jc w:val="both"/>
        <w:rPr/>
      </w:pPr>
      <w:r>
        <w:rPr>
          <w:rFonts w:cs="Times New Roman" w:ascii="Times New Roman" w:hAnsi="Times New Roman"/>
          <w:b/>
          <w:sz w:val="24"/>
          <w:szCs w:val="24"/>
        </w:rPr>
        <w:t>Эстафетный бег</w:t>
      </w:r>
      <w:r>
        <w:rPr>
          <w:rFonts w:cs="Times New Roman" w:ascii="Times New Roman" w:hAnsi="Times New Roman"/>
          <w:sz w:val="24"/>
          <w:szCs w:val="24"/>
        </w:rPr>
        <w:t xml:space="preserve"> подразделяется в зависимости от длины и ко</w:t>
        <w:softHyphen/>
        <w:t xml:space="preserve">личества этапов. Он может проводиться на короткие дистанции — 4X60, 4X100, 4X200, 4X400 м; на средние дистанции — 5 X 500, 3 X 800, 4 X 800, 10 X 1000, 4 X 1500 л и на смешанные дистанции —400 + 300 + 200 + 100 м и 800 + 400 + 200 + 100 м. </w:t>
      </w:r>
    </w:p>
    <w:p>
      <w:pPr>
        <w:pStyle w:val="Normal"/>
        <w:ind w:firstLine="540"/>
        <w:jc w:val="both"/>
        <w:rPr/>
      </w:pPr>
      <w:r>
        <w:rPr>
          <w:rFonts w:cs="Times New Roman" w:ascii="Times New Roman" w:hAnsi="Times New Roman"/>
          <w:sz w:val="24"/>
          <w:szCs w:val="24"/>
        </w:rPr>
        <w:t>Бег с искусственными препятствиями включает в себя барь</w:t>
        <w:softHyphen/>
        <w:t>ерный бег и собственно бег с препятствиями (стипльчез). Барь</w:t>
        <w:softHyphen/>
        <w:t>ерный бег проводится на 60, 80, 100, 110, 200, 300 и 400 м, бег с препятствиями на  1500, 2000 и 3000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портивная ходьб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ортивная ходьба позволяет, преодолевать значительные рас</w:t>
        <w:softHyphen/>
        <w:t>стояния со сравнительно большой скоростью. Высокая скорость спортивной ходьбы по сравнению с обычной достигается за счет большей, экономичности и целесообразности движений. Основными дистанциями спортивной ходьбы являются 20 и 50 км. Соревнова</w:t>
        <w:softHyphen/>
        <w:t>ния по ходьбе для юношей, 14—15 лет проводятся на 3 и 5 км, для юношей, 16—17 лет — на 3, 5, 10 и 15 км, для женщин — на 5 и 10 км.</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спортивной ходьбы</w:t>
      </w:r>
    </w:p>
    <w:p>
      <w:pPr>
        <w:pStyle w:val="Normal"/>
        <w:ind w:firstLine="540"/>
        <w:jc w:val="both"/>
        <w:rPr/>
      </w:pPr>
      <w:r>
        <w:rPr>
          <w:rFonts w:cs="Times New Roman" w:ascii="Times New Roman" w:hAnsi="Times New Roman"/>
          <w:sz w:val="24"/>
          <w:szCs w:val="24"/>
        </w:rPr>
        <w:t>Отличительные особенности спортивной ходьбы — более энер</w:t>
        <w:softHyphen/>
        <w:t>гичные движения, чем при обычной ходьбе, обязательное полное (хотя бы на мгновение) распрямление опорной ноги, более мощ</w:t>
        <w:softHyphen/>
        <w:t>ное отталкивание, что обеспечивает высокую скорость передви</w:t>
        <w:softHyphen/>
        <w:t>жения. Если при обычной ходьбе человек движется со скоростью до 5—6 км/ч и делает не больше 100—120 шагов в минуту, то в спортивной эти показатели возрастают до 12—14 км/ч и 180—210 шагов в минуту. Соответственно увеличивается и длина шагов — с 70—80 см до 110—120 см.</w:t>
      </w:r>
    </w:p>
    <w:p>
      <w:pPr>
        <w:pStyle w:val="Normal"/>
        <w:ind w:firstLine="540"/>
        <w:jc w:val="both"/>
        <w:rPr/>
      </w:pPr>
      <w:r>
        <w:rPr>
          <w:rFonts w:cs="Times New Roman" w:ascii="Times New Roman" w:hAnsi="Times New Roman"/>
          <w:sz w:val="24"/>
          <w:szCs w:val="24"/>
        </w:rPr>
        <w:t>Такое увеличение скорости и амплитуды движений скорохо</w:t>
        <w:softHyphen/>
        <w:t>да достигается за счет постановки на грунт ноги, выпрямленной в коленном суставе, вращения таза вокруг вертикальной оси, актив</w:t>
        <w:softHyphen/>
        <w:t xml:space="preserve">ных движений плечевого пояса и рук, высокой координации и экономичности всех движений. </w:t>
      </w:r>
    </w:p>
    <w:p>
      <w:pPr>
        <w:pStyle w:val="Normal"/>
        <w:ind w:firstLine="540"/>
        <w:jc w:val="both"/>
        <w:rPr/>
      </w:pPr>
      <w:r>
        <w:rPr>
          <w:rFonts w:cs="Times New Roman" w:ascii="Times New Roman" w:hAnsi="Times New Roman"/>
          <w:sz w:val="24"/>
          <w:szCs w:val="24"/>
        </w:rPr>
        <w:t>Основное требование, которое предъявляется к скороходу пра</w:t>
        <w:softHyphen/>
        <w:t>вилами соревнований,— это наличие постоянного контакта с землей, и выпрямленное положение ноги при опоре о грунт. На рисунке 1, выполненном по кинограмме олимпийского чемпиона В. Голубни-чего, отчетливо видны отличительные особенности спортивной ходь</w:t>
        <w:softHyphen/>
        <w:t>бы. В тот момент, когда опорная нога, заканчивая отталкивание, еще соприкасается носком с землей, другая, свободная нога, будучи уже полностью выпрямленной, с внешней стороны пятки ставится на грунт (кадры 4—6). В двухопорном положении до момента вер</w:t>
        <w:softHyphen/>
        <w:t>тикали она остается выпрямленной.</w:t>
      </w:r>
    </w:p>
    <w:p>
      <w:pPr>
        <w:pStyle w:val="Normal"/>
        <w:ind w:firstLine="540"/>
        <w:jc w:val="both"/>
        <w:rPr/>
      </w:pPr>
      <w:r>
        <w:rPr>
          <w:rFonts w:cs="Times New Roman" w:ascii="Times New Roman" w:hAnsi="Times New Roman"/>
          <w:sz w:val="24"/>
          <w:szCs w:val="24"/>
        </w:rPr>
        <w:t>Нога, завершившая отталкивание, вначале движется вверх - назад, а затем, проходя невысоко над землей, выносится вперед (кадры 7—11). Для спортивной ходьбы характерно отталкивание преимущественно за счет, разгибания ноги в тазобедренном суставе, а не в коленном или сгибания в голеностопном. Движение ма</w:t>
        <w:softHyphen/>
        <w:t>ховой ноги вперед сопровождается поворотом таза вокруг верти</w:t>
        <w:softHyphen/>
        <w:t>кальной и переднее - задней, оси. Наибольшая величина поворота таза наблюдается в двухопорном положении (кадр 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уменьшения боковых колебаний скороход старается ста</w:t>
        <w:softHyphen/>
        <w:t>вить стопы ближе к средней, линии. Как правило, при спортив</w:t>
        <w:softHyphen/>
        <w:t>ной ходьбе туловище держится вертикально. Однако в момент от</w:t>
        <w:softHyphen/>
        <w:t>талкивания у некоторых спортсменов можно видеть небольшой на</w:t>
        <w:softHyphen/>
        <w:t>клон вперед. В результате поворотов плечевого пояса и таза в противоположных направлениях у скорохода сильно выражено скру</w:t>
        <w:softHyphen/>
        <w:t>чивание туловища (кадры 5—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уки при ходьбе помогают сохранению равновесия и двига</w:t>
        <w:softHyphen/>
        <w:t>ются в боковой плоскости, не пересекая средней линии тела. Угол сгибания в локтевом суставе в процессе ходьбы меняется, уве</w:t>
        <w:softHyphen/>
        <w:t>личиваясь в момент вертикали. Большое значение в спортив</w:t>
        <w:softHyphen/>
        <w:t>ной ходьбе имеет умение спортсмена создавать благоприятные усло</w:t>
        <w:softHyphen/>
        <w:t>вия для отдыха неработающих мышц. Так, в момент вертикали, когда колено маховой ноги опущено ниже колена опорной, созда</w:t>
        <w:softHyphen/>
        <w:t>ются условия для отдыха мышц, выполняющих основную работу при ходьбе (кадры 9 — 11). Определенный отдых получают мышцы и в фазе передней, опоры, когда нога ставится на грунт выпрямленной в коленном сустав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91">
            <wp:simplePos x="0" y="0"/>
            <wp:positionH relativeFrom="column">
              <wp:posOffset>342900</wp:posOffset>
            </wp:positionH>
            <wp:positionV relativeFrom="paragraph">
              <wp:posOffset>160020</wp:posOffset>
            </wp:positionV>
            <wp:extent cx="41148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14800" cy="2743200"/>
                    </a:xfrm>
                    <a:prstGeom prst="rect">
                      <a:avLst/>
                    </a:prstGeom>
                  </pic:spPr>
                </pic:pic>
              </a:graphicData>
            </a:graphic>
          </wp:anchor>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Бег на короткие дистан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ыми дистанциями в спринтерском беге является 100, 200, 400 м, эстафеты 4X100 и 4X400 м. Однако соревнования по бегу проводятся и на более короткие дистанции, например на 30 и 60 м. Особенно большое распространение укороченные спринтерские дистанции получили в связи с переходом спортсменов к круглого</w:t>
        <w:softHyphen/>
        <w:t xml:space="preserve">дичной тренировке и проведением соревнований в зимнее время в легкоатлетических манеж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бега на короткие диста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 спринтера условно можно разделить на старт, стартовое ускорение (или стартовый разгон), бег по дистанции и финиши</w:t>
        <w:softHyphen/>
        <w:t>рование.</w:t>
      </w:r>
    </w:p>
    <w:p>
      <w:pPr>
        <w:pStyle w:val="Normal"/>
        <w:ind w:firstLine="540"/>
        <w:jc w:val="both"/>
        <w:rPr/>
      </w:pPr>
      <w:r>
        <w:rPr>
          <w:rFonts w:cs="Times New Roman" w:ascii="Times New Roman" w:hAnsi="Times New Roman"/>
          <w:b/>
          <w:sz w:val="24"/>
          <w:szCs w:val="24"/>
        </w:rPr>
        <w:t>Старт.</w:t>
      </w:r>
      <w:r>
        <w:rPr>
          <w:rFonts w:cs="Times New Roman" w:ascii="Times New Roman" w:hAnsi="Times New Roman"/>
          <w:sz w:val="24"/>
          <w:szCs w:val="24"/>
        </w:rPr>
        <w:t xml:space="preserve"> При беге на короткие дистанции применяется низкий старт с использованием стартовых колодок (рис. 2). Располо</w:t>
        <w:softHyphen/>
        <w:t>жение колодок определяется опытным путем и зависит от инди</w:t>
        <w:softHyphen/>
        <w:t>видуальных особенностей спортсмена, его роста, длины конечностей, уровня развития скоростно-силовых качеств. Угол наклона опорных площадок стартовых колодок для передней колодки равен 40 — 50°, а для задней — 60—75°. Расстояние между колодками по ширине обычно не превышает 18 — 20 см. одной полутора ступней от стартовой линии, а задняя — на расстоянии голени от передней. При растянутом старте обе колодки отставляются дальше назад от стартовой линии, причем первая бывает удалена от нее на расстояние до двух ступней и более. При сближенном старте задняя колодка приближена к передней и расстояние между ними не превышает длины стоп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сположение колодок по отношению к стартовой линии и друг к другу может варьироваться. Наиболее распространены обычный, сближенный и растянутый варианты старта. При обычном старте передняя колодка устанавливается на расстоянии примерно одной полутора ступней от стартовой линии, а задняя — на расстоянии голени от передней.</w:t>
      </w:r>
      <w:r>
        <w:rPr>
          <w:sz w:val="28"/>
          <w:szCs w:val="28"/>
        </w:rPr>
        <w:t xml:space="preserve"> </w:t>
      </w:r>
      <w:r>
        <w:rPr>
          <w:rFonts w:cs="Times New Roman" w:ascii="Times New Roman" w:hAnsi="Times New Roman"/>
          <w:sz w:val="24"/>
          <w:szCs w:val="24"/>
        </w:rPr>
        <w:t xml:space="preserve">При растянутом старте обе колодки отставляются дальше назад от стартовой линии, причем первая бывает удалена от нее на расстояние до двух ступней и более. При сближенном старте задняя колодка приближена к передней и расстояние между ними не превышает длины стопы. </w:t>
      </w:r>
    </w:p>
    <w:p>
      <w:pPr>
        <w:pStyle w:val="Normal"/>
        <w:ind w:firstLine="540"/>
        <w:jc w:val="both"/>
        <w:rPr/>
      </w:pPr>
      <w:r>
        <w:rPr>
          <w:rFonts w:cs="Times New Roman" w:ascii="Times New Roman" w:hAnsi="Times New Roman"/>
          <w:sz w:val="24"/>
          <w:szCs w:val="24"/>
        </w:rPr>
        <w:t>При выборе того или иного варианта расстановок стартовых колодок необходимо иметь в виду следующее. Если колодки бу</w:t>
        <w:softHyphen/>
        <w:t>дут расположены слишком далеко от линии старта, то по команде «Внимание!» бегуну придется значительно выпрямлять ноги в ко</w:t>
        <w:softHyphen/>
        <w:t>ленных суставах, а это не позволит ему полностью использовать силу мышц ног при отталкивании. Если же колодки находятся чрезмерно близко к линии старта, то тело бегуна и его ноги будут излишне согнуты и на стартовые движения ему придется затратить слишком много времени. Чрезмерно близкое расположение колодок одна от другой повлечет за собой нарушение ритма беговых дви</w:t>
        <w:softHyphen/>
        <w:t>жений и своеобразное выпрыгивание со старта, а не плавное выбе</w:t>
        <w:softHyphen/>
        <w:t>ган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88">
            <wp:simplePos x="0" y="0"/>
            <wp:positionH relativeFrom="column">
              <wp:posOffset>228600</wp:posOffset>
            </wp:positionH>
            <wp:positionV relativeFrom="paragraph">
              <wp:posOffset>167640</wp:posOffset>
            </wp:positionV>
            <wp:extent cx="4000500" cy="1447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000500" cy="144780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команде «На старт!» бегун становится впереди колодок. Присев и поставив руки на грунт перед стартовой линией, он упирается! сильнейшей ногой в опорную площадку передней ко</w:t>
        <w:softHyphen/>
        <w:t>лодки, а затем другой ногой — в опорную площадку задней ко</w:t>
        <w:softHyphen/>
        <w:t>лодки. Опускаясь на колено стоящей сзади ноги, спортсмен ставит кисти рук за стартовую линию, вплотную к ней. Большие пальцы при этом направлены внутрь, остальные — наружу. Локти выпрямле</w:t>
        <w:softHyphen/>
        <w:t>ны, плечи несколько поданы вперед. Спина слегка округлена и не напряжена. Голова держится естественно, являясь как бы продолже</w:t>
        <w:softHyphen/>
        <w:t>нием туловища. Взгляд направлен вперед - вниз в воображаемую точку (в 40—50 см впереди стартовой ли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команде «Внимание!» бегун плавно подает туловище впе</w:t>
        <w:softHyphen/>
        <w:t>ред-вверх, отделяя колено сзади стоящей ноги от земли, и под</w:t>
        <w:softHyphen/>
        <w:t>нимает таз несколько выше плеч. Ноги при этом слегка выпрям</w:t>
        <w:softHyphen/>
        <w:t>ляются, и угол сгибания в коленном суставе ноги, упирающейся в переднюю колодку, достигает, примерно 80—100°, а в заднюю — 110—120°. Руки остаются прямыми, и теперь на них перенесена значительная часть веса тела. В этом положении важно не передать излишнюю тяжесть тела на руки, так как это может привести к увеличе</w:t>
        <w:softHyphen/>
        <w:t>нию времени, необходимого для отрыва рук с опоры. Стопы ног плотно прижаты к опорным площадкам колод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сота подъема таза по команде «Внимание!» во многом за</w:t>
        <w:softHyphen/>
        <w:t>висит от уровня развития скоростно-силовых качеств спринтера: чем выше этот уровень, тем острее угол выталкивания. Однако даже у бегунов мирового класса таз    в этот момент расположен несколько выше плеч. При этом спортсмену очень важно сохра</w:t>
        <w:softHyphen/>
        <w:t>нить естественное и ненапряжен</w:t>
        <w:softHyphen/>
        <w:t>ное положение тела, что достигает</w:t>
        <w:softHyphen/>
        <w:t>ся прежде всего правильным рас</w:t>
        <w:softHyphen/>
        <w:t>пределением тяжести между рука</w:t>
        <w:softHyphen/>
        <w:t>ми и стоящей впереди ногой. Голо</w:t>
        <w:softHyphen/>
        <w:t>ва находится в прежнем положе</w:t>
        <w:softHyphen/>
        <w:t>нии. По команде «Внимание!» нельзя поднимать голову и переносить направление взгляда в сторону финиша, так как это приводит к напряжению мышц шеи и плеч, а также к преждевременному вы</w:t>
        <w:softHyphen/>
        <w:t>прямлению туловища после старта.</w:t>
      </w:r>
    </w:p>
    <w:p>
      <w:pPr>
        <w:pStyle w:val="Normal"/>
        <w:ind w:firstLine="540"/>
        <w:jc w:val="both"/>
        <w:rPr/>
      </w:pPr>
      <w:r>
        <w:rPr>
          <w:rFonts w:cs="Times New Roman" w:ascii="Times New Roman" w:hAnsi="Times New Roman"/>
          <w:sz w:val="24"/>
          <w:szCs w:val="24"/>
        </w:rPr>
        <w:t>Услышав выстрел, бегун, отрывая руки от земли, одновремен</w:t>
        <w:softHyphen/>
        <w:t>но отталкивается и от колодок. Энергичный и быстрый взмах руками, согнутыми в локтевых суставах, способствует мощному отталкиванию, которое осуществляется за счет мгновенного вы</w:t>
        <w:softHyphen/>
        <w:t>прямления в тазобедренных, коленных и голеностопных суставах. Нога, стоящая сзади, отрывается от колодки первой и энергично выносится бедром вперед и несколько внутрь. Стопа держится невысоко от земли, что позволяет сократить ее путь от колодки до места постановки на грунт за стартовой линией (рис.  3).</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носительно острый угол отталкивания требует более наклон</w:t>
        <w:softHyphen/>
        <w:t>ного положения бегуна при выходе со старта, что в целом создает благоприятные условия для быстрейшего наращивания скорости. Надо иметь в виду, что если энергичное движение рук способствует мощному отталкиванию, то чрезмерное выбрасывание руки вверх может привести к преждевременному выпрямлению туловища, а из</w:t>
        <w:softHyphen/>
        <w:t>лишнее отбрасывание руки назад — к отклонению плеч от линии движения бегун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90">
            <wp:simplePos x="0" y="0"/>
            <wp:positionH relativeFrom="column">
              <wp:posOffset>342900</wp:posOffset>
            </wp:positionH>
            <wp:positionV relativeFrom="paragraph">
              <wp:posOffset>76200</wp:posOffset>
            </wp:positionV>
            <wp:extent cx="4114800" cy="1645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14800" cy="164592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sz w:val="24"/>
          <w:szCs w:val="24"/>
        </w:rPr>
        <w:t>Стартовый разгон.</w:t>
      </w:r>
      <w:r>
        <w:rPr>
          <w:rFonts w:cs="Times New Roman" w:ascii="Times New Roman" w:hAnsi="Times New Roman"/>
          <w:sz w:val="24"/>
          <w:szCs w:val="24"/>
        </w:rPr>
        <w:t xml:space="preserve"> Стартовым разгоном (разбегом) называет</w:t>
        <w:softHyphen/>
        <w:t>ся преодоление спринтером начальной части дистанции, в конце которой он достигает скорости, близкой к предельной, и, принимая нормальное беговое положение, переходит к бегу по дистанции. Как показали специальные исследования, спортсмен достигает мак</w:t>
        <w:softHyphen/>
        <w:t>симальной скорости бега через 5—6 секунд после стар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звестно, что скорость бега зависит от частоты (темпа) и длины шагов. После достижения в стартовом разгоне максималь</w:t>
        <w:softHyphen/>
        <w:t>ной частоты шагов дальнейшее наращивание скорости бега происхо</w:t>
        <w:softHyphen/>
        <w:t>дит за счет увеличения длины шагов. Длина первого шага, считая от передней колодки, равна примерно 100—130 см. Для того чтобы быстрее перейти к бегу и сохранить нужный наклон, спортсмен должен мгновенно и активно опускать ногу на дорожку позади проекции ОЦТ тела. Последующее увеличение длины шагов должно быть постепенным и ритмичным. Первые шаги со старта увеличи</w:t>
        <w:softHyphen/>
        <w:t xml:space="preserve">ваются на 10—15 см, затем прирост их длины уменьшает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ехника бега в стартовом разгоне характеризуется значитель</w:t>
        <w:softHyphen/>
        <w:t>ным наклоном туловища бегуна, что обеспечивает наиболее вы</w:t>
        <w:softHyphen/>
        <w:t>годные условия для отталкивания. Повышение уровня быстроты и силы спринтера позволяет ему несколько увеличить наклон в стартовом ускорении. Однако величина этого наклона ограничена. Чрезмерный наклон может привести к потере равновесия, к так называемому падающему бегу. Руки в стартовом разгоне работают энергично по несколько укороченной амплитуде. Вместе с увели</w:t>
        <w:softHyphen/>
        <w:t>чением длины шагов увеличивается и амплитуда движений ру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ервых шагах со старта ноги бегуна ставятся по двум воображаемым линиям, сходящимся в одну через 12—15 м. Для то</w:t>
        <w:softHyphen/>
        <w:t>го чтобы обеспечить лучшие условия для перехода к бегу по одной линии, колодки устанавливаются слегка обращенными внутрь, и в положении, занимаемом по команде «Внимание!», спортсмен соот</w:t>
        <w:softHyphen/>
        <w:t>ветственно сводит колени. В последнее время для достижения боль</w:t>
        <w:softHyphen/>
        <w:t>шей устойчивости бегуна во время первых шагов со старта неко</w:t>
        <w:softHyphen/>
        <w:t>торые зарубежные тренеры предлагают более широкое располо</w:t>
        <w:softHyphen/>
        <w:t>жение колодок.</w:t>
      </w:r>
    </w:p>
    <w:p>
      <w:pPr>
        <w:pStyle w:val="Normal"/>
        <w:ind w:firstLine="540"/>
        <w:jc w:val="both"/>
        <w:rPr/>
      </w:pPr>
      <w:r>
        <w:rPr>
          <w:rFonts w:cs="Times New Roman" w:ascii="Times New Roman" w:hAnsi="Times New Roman"/>
          <w:b/>
          <w:sz w:val="24"/>
          <w:szCs w:val="24"/>
        </w:rPr>
        <w:t>Бег по дистанции</w:t>
      </w:r>
      <w:r>
        <w:rPr>
          <w:rFonts w:cs="Times New Roman" w:ascii="Times New Roman" w:hAnsi="Times New Roman"/>
          <w:sz w:val="24"/>
          <w:szCs w:val="24"/>
        </w:rPr>
        <w:t>. В конце стартового разбега бегун как бы прекращает применять те максимальные усилия, которые были необходимы для наращивания скорости. Раньше считалось, что в этот момент необходимо перейти к так называемому свободному ходу, сделав несколько шагов по инерции. Такой резкий переход от стартового разбега к бегу по дистанции не оправдан. Он должен совершаться постепенно. Спортсмену необходимо помнить, что успех в спринтерском беге определяется прежде всего умением свободно, без напряжения выполнять беговые движения, расслабляя те мышцы, которые в данный момент не участвуют в активной рабо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ажнейшей фазой спринтерского бега является отталкивание. Мощным движением толчковая нога выпрямляется в тазобедрен</w:t>
        <w:softHyphen/>
        <w:t>ном, коленном и голеностопном суставах. Бедро маховой ноги энер</w:t>
        <w:softHyphen/>
        <w:t>гично выносится вперед-вверх, способствуя эффективному отталки</w:t>
        <w:softHyphen/>
        <w:t>ванию. В фазе полета происходит активное сведение бедер. Нога, закончившая отталкивание и двигавшаяся вначале назад-вверх, затем сгибается в колене и начинает движение вперед. В то же время маховая нога, разгибаясь, энергично опускается вниз и ставится на грунт недалеко от проек</w:t>
        <w:softHyphen/>
        <w:t>ции ОЦТ. Постановка ноги долж</w:t>
        <w:softHyphen/>
        <w:t>на быть упругой. Это достигается приземлением на переднюю часть стопы и сгибанием ноги в колен</w:t>
        <w:softHyphen/>
        <w:t>ном суставе, что в значительной мере амортизирует силу удара о грунт и сокращает тормозную фазу передней опоры (рис. 4).</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 время бега туловище сохра</w:t>
        <w:softHyphen/>
        <w:t>няет небольшой наклон вперед. В момент отталкивания поясница слегка прогнута. Руки, согнутые в локтях, двигаются в боковой плоскости соответственно ритму шагов. Кисти рук не напряже</w:t>
        <w:softHyphen/>
        <w:t>ны и пальцы полусогнуты. Угол сгибания рук непостоянен: он увеличивается к моменту вертикали. От характера работы рук в значительной степени зависят как темп, так и характер бега. Общеизвестно положение, что энергичные движения рук спо</w:t>
        <w:softHyphen/>
        <w:t>собствуют увеличению скорости движений ног во время бега, но при этом нужно сохранять свободу движений и легкость бега.</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tab/>
        <w:t>7</w:t>
        <w:tab/>
        <w:t xml:space="preserve">   6</w:t>
        <w:tab/>
        <w:t xml:space="preserve">       5              4</w:t>
        <w:tab/>
        <w:t xml:space="preserve"> 3</w:t>
        <w:tab/>
        <w:t xml:space="preserve"> 2</w:t>
        <w:tab/>
        <w:t xml:space="preserve"> 1    </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89">
            <wp:simplePos x="0" y="0"/>
            <wp:positionH relativeFrom="column">
              <wp:posOffset>342900</wp:posOffset>
            </wp:positionH>
            <wp:positionV relativeFrom="paragraph">
              <wp:posOffset>30480</wp:posOffset>
            </wp:positionV>
            <wp:extent cx="4000500" cy="1546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4000500" cy="154686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sz w:val="24"/>
          <w:szCs w:val="24"/>
        </w:rPr>
        <w:t>Финиширование.</w:t>
      </w:r>
      <w:r>
        <w:rPr>
          <w:rFonts w:cs="Times New Roman" w:ascii="Times New Roman" w:hAnsi="Times New Roman"/>
          <w:sz w:val="24"/>
          <w:szCs w:val="24"/>
        </w:rPr>
        <w:t xml:space="preserve"> Наиболее эффективным способом финиширо</w:t>
        <w:softHyphen/>
        <w:t>вания является резкий наклон (бросок) грудью вперед на последнем шаге или наклон вперед с поворотом к финишной ленточке боком (рывок плечом). Эти способы финиширования, конечно, не могут ускорить общего движения тела бегуна вперед, однако позволяют ему приблизить момент соприкосновения туловища с финишной лентой или пересечь линию финиша.</w:t>
      </w:r>
    </w:p>
    <w:p>
      <w:pPr>
        <w:pStyle w:val="Normal"/>
        <w:ind w:firstLine="540"/>
        <w:jc w:val="both"/>
        <w:rPr/>
      </w:pPr>
      <w:r>
        <w:rPr>
          <w:rFonts w:cs="Times New Roman" w:ascii="Times New Roman" w:hAnsi="Times New Roman"/>
          <w:sz w:val="24"/>
          <w:szCs w:val="24"/>
        </w:rPr>
        <w:t>Приближаясь к финишу, спортсмен должен постараться сохра</w:t>
        <w:softHyphen/>
        <w:t>нить достигнутую на дистанции длину и частоту шагов, акцентируя в то же время внимание на энергичных движениях рук. Линию фи</w:t>
        <w:softHyphen/>
        <w:t>ниша нужно пробегать так, как будто до нее остается, по крайней мере, еще 5—10 м. При этом нельзя отбрасывать голову назад, высоко поднимать руки, останавливаться сразу после финиширо</w:t>
        <w:softHyphen/>
        <w:t>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бега на 200 и 400 м. Одной из главных особен</w:t>
        <w:softHyphen/>
        <w:t>ностей бега на 200 и 400 м является необходимость преодоления части дистанции по повороту. Для этого стартовые колодки уста</w:t>
        <w:softHyphen/>
        <w:t>навливаются у внешнего края дорожки, что позволяет спортсмену пробежать по прямой 8—10 м, а затем плавно войти в поворот. При беге по повороту нужно слегка наклониться влево-вперед, одновременно увеличивая частоту движений. Левая стопа ставится на грунт развернутой наружу, а правая — внутрь. Правая рука при движении назад отводится несколько в сторону, при движении вперед направлена больше внутр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беге на 200 м главной задачей спринтера является под</w:t>
        <w:softHyphen/>
        <w:t>держание высокой скорости на протяжении всей дистанции. Это достигается за счет умения спортсмена бежать свободно, с наимень</w:t>
        <w:softHyphen/>
        <w:t>шей затратой усилий. При выходе из поворота он должен сбросить напряжение и перейти к бегу по прямой. В настоящее время сильнейшие спринтеры мира преодолевают 200 м, не только не сни</w:t>
        <w:softHyphen/>
        <w:t>жая скорости бега, но и наращивая ее. При этом первые 100 м по повороту они обычно пробегают на 0,2—0,3 с хуже личного рекорда в беге по прямой.</w:t>
      </w:r>
    </w:p>
    <w:p>
      <w:pPr>
        <w:pStyle w:val="Normal"/>
        <w:ind w:firstLine="540"/>
        <w:jc w:val="both"/>
        <w:rPr/>
      </w:pPr>
      <w:r>
        <w:rPr>
          <w:rFonts w:cs="Times New Roman" w:ascii="Times New Roman" w:hAnsi="Times New Roman"/>
          <w:sz w:val="24"/>
          <w:szCs w:val="24"/>
        </w:rPr>
        <w:t>Техника бега на 400 м характеризуется меньшей интенсив</w:t>
        <w:softHyphen/>
        <w:t xml:space="preserve">ностью движений, большей их свободой и ритмичностью. Для бегуна на 400 м характерны низкое положение рук, постановка стопы на грунт более мягким движением. Обычно наиболее быстро пробегают вторые 100 м (что объясняется потерей времени на старте). На третьем и четвертом стометровых отрезках скорость </w:t>
      </w:r>
      <w:r>
        <mc:AlternateContent>
          <mc:Choice Requires="wps">
            <w:drawing>
              <wp:anchor behindDoc="0" distT="0" distB="0" distL="114935" distR="114935" simplePos="0" locked="0" layoutInCell="0" allowOverlap="1" relativeHeight="87">
                <wp:simplePos x="0" y="0"/>
                <wp:positionH relativeFrom="margin">
                  <wp:posOffset>9500870</wp:posOffset>
                </wp:positionH>
                <wp:positionV relativeFrom="paragraph">
                  <wp:posOffset>1722120</wp:posOffset>
                </wp:positionV>
                <wp:extent cx="0" cy="2225040"/>
                <wp:effectExtent l="9525" t="0" r="9525" b="0"/>
                <wp:wrapNone/>
                <wp:docPr id="5"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8.1pt,135.6pt" to="748.1pt,310.7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rPr>
        <w:t>несколько снижается. Спортсмены, достигшие высокого уровня ско</w:t>
        <w:softHyphen/>
        <w:t>ростной выносливости, пробегают первые 200 м примерно на 2 с лучше, нежели вторы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маловажную роль в беге на короткие дистанции играет ды</w:t>
        <w:softHyphen/>
        <w:t>хание. Перед стартом независимо от длины дистанции спринтер делает несколько глубоких вдохов. По команде «Внимание!» вдох задерживается до выстрела, что способствует лучшей фиксации принятого положения и более энергичным последующим действиям. Начало бега сопровождается непроизвольным полувыдохом и вдо</w:t>
        <w:softHyphen/>
        <w:t>хом. Во время бега по дистанции, особенно на дистанции свыше 200 м, учитывая высокую потребность организма в кислороде, спортсмен дышит часто и неглубо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Бег на средние и длинные дистан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по бегу на средние дистанции проводятся обычно на 800 и 1500 м. Однако спортсмены нередко соревнуются и на дистанции 1000 м, на которой также фиксируются рекорды. Ди</w:t>
        <w:softHyphen/>
        <w:t xml:space="preserve">станция стайерского бега — бег от 3000 до 10 000 м. Основными здесь считаются 5000 и 10 000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сверхдлинным относятся дистанции от 15 до 30 км, а так</w:t>
        <w:softHyphen/>
        <w:t>же часовой и марафонский бег (42 км 195 м). Бег на сверх длинные дистанции проводится на дорогах с асфальтовым или Другим покрытием. В связи с разностью условий проведения со</w:t>
        <w:softHyphen/>
        <w:t>ревнований на той или иной местности мировые рекорды в беге на сверхдлинные дистанции (кроме часового бега) не фиксиру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 w:val="center" w:pos="3641" w:leader="none"/>
        </w:tabs>
        <w:ind w:firstLine="540"/>
        <w:rPr/>
      </w:pPr>
      <w:r>
        <w:rPr>
          <w:rFonts w:cs="Times New Roman" w:ascii="Times New Roman" w:hAnsi="Times New Roman"/>
          <w:b/>
          <w:sz w:val="24"/>
          <w:szCs w:val="24"/>
        </w:rPr>
        <w:tab/>
        <w:tab/>
        <w:t>Техника бега на средние и длинные дистанции</w:t>
      </w:r>
    </w:p>
    <w:p>
      <w:pPr>
        <w:pStyle w:val="Normal"/>
        <w:ind w:firstLine="540"/>
        <w:jc w:val="both"/>
        <w:rPr/>
      </w:pPr>
      <w:r>
        <w:rPr>
          <w:rFonts w:cs="Times New Roman" w:ascii="Times New Roman" w:hAnsi="Times New Roman"/>
          <w:sz w:val="24"/>
          <w:szCs w:val="24"/>
        </w:rPr>
        <w:t>Главным критерием хорошей техники бега на средние и длин</w:t>
        <w:softHyphen/>
        <w:t>ные дистанции является эффективность, экономичность движений спортсмена, затрачивающего на продвижение вперед минимум усилий, умеющего чередовать фазы напряжения мышц с фазами расслабления. Внешними признаками такого бега является его прямолинейность, мягкость и плавность, отсутствие каких-либо порывистых и судорожных усилий. Во время бега туловище спортсмена незначительно накло</w:t>
        <w:softHyphen/>
        <w:t>нено вперед. Угол наклона не превышает 85°. Больший наклон не</w:t>
        <w:softHyphen/>
        <w:t>избежно приведет к сокращению длины шагов. С изменением скорости бега будет изменяться и наклон туловища. У бегунов на средние и особенно длинные дистанции положение тела прибли</w:t>
        <w:softHyphen/>
        <w:t>жается к вертикали. Наклон при беге должен осуществляться не за счет сгибания в тазобедренном суставе, а за счет отклонения от вертикали всего тела. Таз же при беге, особенно в момент оттал</w:t>
        <w:softHyphen/>
        <w:t>кивания, несколько подается вперед, что характеризуется неболь</w:t>
        <w:softHyphen/>
        <w:t>шим прогибом в пояснице и обеспечивает более эффективное приложение усилий при отталкива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гол отталкивания в беге на средние дистанции менее ост</w:t>
        <w:softHyphen/>
        <w:t>рый, чем в спринтерском беге (не более 50—55°), однако мощ</w:t>
        <w:softHyphen/>
        <w:t>ность отталкивания, его эффективность имеют не меньшее значе</w:t>
        <w:softHyphen/>
        <w:t>ние. Признаком хорошего отталкивания является полное вы</w:t>
        <w:softHyphen/>
        <w:t>прямление во всех суставах ноги, выполняющей толчок. Этому в значительной мере способствует энергичное движение маховой ноги вперед-вверх. Высота подъема этой ноги тем меньше, чем длиннее дистанц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 со старта, на финише и поворотах. Описанная выше тех</w:t>
        <w:softHyphen/>
        <w:t>ника бега характерна для движения на большей части дистанции, после того как бегун наберет скорость. Отличительной особенно</w:t>
        <w:softHyphen/>
        <w:t>стью этой техники является постановка стоп впереди проекции ОЦТ тела.</w:t>
      </w:r>
      <w:r>
        <w:br w:type="page"/>
      </w:r>
    </w:p>
    <w:p>
      <w:pPr>
        <w:pStyle w:val="Normal"/>
        <w:ind w:firstLine="540"/>
        <w:jc w:val="both"/>
        <w:rPr/>
      </w:pPr>
      <w:r>
        <w:rPr>
          <w:rFonts w:cs="Times New Roman" w:ascii="Times New Roman" w:hAnsi="Times New Roman"/>
          <w:b/>
          <w:sz w:val="24"/>
          <w:szCs w:val="24"/>
        </w:rPr>
        <w:t>Техника бега со старта (стартового ускорения) и финиширо</w:t>
        <w:softHyphen/>
        <w:t>вания</w:t>
      </w:r>
      <w:r>
        <w:rPr>
          <w:rFonts w:cs="Times New Roman" w:ascii="Times New Roman" w:hAnsi="Times New Roman"/>
          <w:sz w:val="24"/>
          <w:szCs w:val="24"/>
        </w:rPr>
        <w:t xml:space="preserve"> несколько отличается от техники бега на дистанции, и от</w:t>
        <w:softHyphen/>
        <w:t>личия эти тем заметнее, чем короче дистанция.</w:t>
      </w:r>
    </w:p>
    <w:p>
      <w:pPr>
        <w:pStyle w:val="Normal"/>
        <w:ind w:firstLine="540"/>
        <w:jc w:val="both"/>
        <w:rPr/>
      </w:pPr>
      <w:r>
        <w:rPr>
          <w:rFonts w:cs="Times New Roman" w:ascii="Times New Roman" w:hAnsi="Times New Roman"/>
          <w:sz w:val="24"/>
          <w:szCs w:val="24"/>
        </w:rPr>
        <w:t xml:space="preserve">Цель </w:t>
      </w:r>
      <w:r>
        <w:rPr>
          <w:rFonts w:cs="Times New Roman" w:ascii="Times New Roman" w:hAnsi="Times New Roman"/>
          <w:b/>
          <w:sz w:val="24"/>
          <w:szCs w:val="24"/>
        </w:rPr>
        <w:t>стартового ускорения</w:t>
      </w:r>
      <w:r>
        <w:rPr>
          <w:rFonts w:cs="Times New Roman" w:ascii="Times New Roman" w:hAnsi="Times New Roman"/>
          <w:sz w:val="24"/>
          <w:szCs w:val="24"/>
        </w:rPr>
        <w:t xml:space="preserve"> — набрать высокую скорость в кратчайшее время, облегчить переход к маховому бегу, исполь</w:t>
        <w:softHyphen/>
        <w:t>зуя полученную инерцию, а также занять выгодную позицию на дорож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необходимой скорости в беге на средние и длинные дистанции в обычных условиях достаточно 30—40 м, однако часто на практике стартовое ускорение длится значитель</w:t>
        <w:softHyphen/>
        <w:t>но больше. Это зависит от силы участников и их решимости бо</w:t>
        <w:softHyphen/>
        <w:t>роться за лучшее место. При беге на длинные дистанции стар</w:t>
        <w:softHyphen/>
        <w:t>товое ускорение длится значительно меньшее время и с тактиче</w:t>
        <w:softHyphen/>
        <w:t>ской точки зрения имеет меньшее знач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стартовом ускорении длина шагов заметно короче, чем при беге на дистанции, но темп их значительно выше и достигает 4 и более шагов в секунду. Движения бегуна энергичны, наклон тела больше, задний толчок мощнее, отталкивание производится под острым угл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ед стартовым ускорением бегун принимает положение низкого или высокого старта.</w:t>
      </w:r>
    </w:p>
    <w:p>
      <w:pPr>
        <w:pStyle w:val="Normal"/>
        <w:ind w:firstLine="540"/>
        <w:jc w:val="both"/>
        <w:rPr/>
      </w:pPr>
      <w:r>
        <w:rPr>
          <w:rFonts w:cs="Times New Roman" w:ascii="Times New Roman" w:hAnsi="Times New Roman"/>
          <w:sz w:val="24"/>
          <w:szCs w:val="24"/>
        </w:rPr>
        <w:t>Низкий старт применяется при беге на 800 м, да и то не все</w:t>
        <w:softHyphen/>
        <w:t>ми. Многие бегуны на 800 лидо настоящего времени предпочи</w:t>
        <w:softHyphen/>
        <w:t>тают высокий старт, хотя стартуют по раздельным дорожкам. Высокий старт определяется следующим положением бегуна. Сильнейшая нога ставится согнутой у стартовой черты, туловище подано вперед и ОЦТ тела находится над носком. Другая нога от</w:t>
        <w:softHyphen/>
        <w:t>ставлена на 10—15 см назад и на несколько сантиметров в сто</w:t>
        <w:softHyphen/>
        <w:t>рону. Она также согнута в коленном суставе и упирается носком в землю. Стопы параллельны. Одноименная выставленной ноге рука согнута и отведена назад, противоположная рука — вперед. Голова слегка приподнята, чтобы видеть дорожку на 5—10 м вперед. Чем короче дистанция, тем сильнее сгибаются ноги, тем больше наклоняется вперед туловищ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беге на 800 м, а иногда и на 1500 м при высоком старте ОЦТ тела выводится вперед настолько далеко, что появляется необходимость в дополнительной опоре о землю рукой, проти</w:t>
        <w:softHyphen/>
        <w:t>воположной выставленной ноге. При этом кисть руки ставится параллельно и вплотную к стартовой линии, как при низком стар</w:t>
        <w:softHyphen/>
        <w:t>те (большой палец обращен к выставленной ног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финишировании, так же как при рывках и ускорениях на дистанции, наклон тела увеличивается, движения руками дела</w:t>
        <w:softHyphen/>
        <w:t>ются энергичнее, отталкивание и мах свободной ногой произво</w:t>
        <w:softHyphen/>
        <w:t>дится сильн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беге на повороте туловище слегка наклоняется влево, носок правой стопы ставится больше внутрь и локоть правой ру</w:t>
        <w:softHyphen/>
        <w:t>ки  отводится  в  сторону.</w:t>
      </w:r>
    </w:p>
    <w:p>
      <w:pPr>
        <w:pStyle w:val="Normal"/>
        <w:ind w:firstLine="540"/>
        <w:jc w:val="both"/>
        <w:rPr/>
      </w:pPr>
      <w:r>
        <w:rPr>
          <w:rFonts w:cs="Times New Roman" w:ascii="Times New Roman" w:hAnsi="Times New Roman"/>
          <w:b/>
          <w:sz w:val="24"/>
          <w:szCs w:val="24"/>
        </w:rPr>
        <w:t>Дыхание.</w:t>
      </w:r>
      <w:r>
        <w:rPr>
          <w:rFonts w:cs="Times New Roman" w:ascii="Times New Roman" w:hAnsi="Times New Roman"/>
          <w:sz w:val="24"/>
          <w:szCs w:val="24"/>
        </w:rPr>
        <w:t xml:space="preserve"> При беге на средние и длинные дистанции потреб</w:t>
        <w:softHyphen/>
        <w:t>ность организма в кислороде резко возрастает. Количество воз</w:t>
        <w:softHyphen/>
        <w:t>духа, проходящего через легкие в одинаковый промежуток вре</w:t>
        <w:softHyphen/>
        <w:t>мени, увеличивается по сравнению с покоем в 10—15 и более раз и может превышать 100 л/мин. Такое увеличение легочной вентиляции осуществляется повышением частоты и глубины ды</w:t>
        <w:softHyphen/>
        <w:t>х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ыхание при беге должно быть естественным, ритмичным и глубоким. Условия бега дают неограниченные возможности бе</w:t>
        <w:softHyphen/>
        <w:t>гуну добиваться в процессе тренировки именно такого дыхания с учетом индивидуальных особенностей. Дыхание производится одновременно через нос и рот или, что бывает чаще, только через рот. Частота дыхания в начале бега сравнительно невелика. Обычно на каждый дыхательный цикл делается 4—6 шагов. С наступлением утомления дыхание учащается, вдох может де</w:t>
        <w:softHyphen/>
        <w:t>латься на один шаг, а выдох на друг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остановке дыхания в процессе тренировки рекоменду</w:t>
        <w:softHyphen/>
        <w:t>ется акцентировать выдох, поскольку вдох производится авто</w:t>
        <w:softHyphen/>
        <w:t>матически и глубина его определяется полнотой выдоха. Ритм дыхания согласуется с ритмом бега, однако во время бега не следует удерживать ритм дыхания на одном уровне, т. е. ставить в зависимость от того или иного количества шагов. При первой необходимости ритм дыхания должен быть изменен в сторону учащения, чтобы обеспечить возрастающую потребность в кис</w:t>
        <w:softHyphen/>
        <w:t>лороде.</w:t>
      </w:r>
    </w:p>
    <w:p>
      <w:pPr>
        <w:pStyle w:val="Normal"/>
        <w:ind w:firstLine="540"/>
        <w:jc w:val="both"/>
        <w:rPr/>
      </w:pPr>
      <w:r>
        <w:rPr>
          <w:rFonts w:cs="Times New Roman" w:ascii="Times New Roman" w:hAnsi="Times New Roman"/>
          <w:b/>
          <w:sz w:val="24"/>
          <w:szCs w:val="24"/>
        </w:rPr>
        <w:t>Расслабление.</w:t>
      </w:r>
      <w:r>
        <w:rPr>
          <w:rFonts w:cs="Times New Roman" w:ascii="Times New Roman" w:hAnsi="Times New Roman"/>
          <w:sz w:val="24"/>
          <w:szCs w:val="24"/>
        </w:rPr>
        <w:t xml:space="preserve"> Выше была рассмотрена техника движений бегуна в основном по их внешней форме. Однако было бы непра</w:t>
        <w:softHyphen/>
        <w:t>вильным считать, что овладение внешней формой движений ста</w:t>
        <w:softHyphen/>
        <w:t>вит точку над совершенствованием техники, что уделять внима</w:t>
        <w:softHyphen/>
        <w:t>ние этому больше не следует и можно полностью переключиться на решение других задач. Техническое мастерство не исчерпыва</w:t>
        <w:softHyphen/>
        <w:t>ется только правильной формой движений. Главное в том, как, какой ценой, какими усилиями эти движения достиг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скусный, хорошо технически подготовленный бегун вкла</w:t>
        <w:softHyphen/>
        <w:t>дывает усилие своевременно и в нужном направлении и немед</w:t>
        <w:softHyphen/>
        <w:t>ленно прекращает его, как только в этом отпала необходимость, предоставляя дальнейшее движение силе инерции, давая отдых работавшим мышцам. При этом в работу вовлекаются лишь те мышцы, которые обеспечивают нужное движение, в то время как неработающие мышцы полностью расслабле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е включение мышц в работу и их выключение, точная дозировка усилий обеспечивает плавный переход одного движения в другое. Когда все движения бегуна согласованы и направлены в одном направлении, бег получается плавным, бегун, как говорят, «плывет» или «катится».</w:t>
      </w:r>
    </w:p>
    <w:p>
      <w:pPr>
        <w:pStyle w:val="Normal"/>
        <w:ind w:firstLine="540"/>
        <w:jc w:val="both"/>
        <w:rPr/>
      </w:pPr>
      <w:r>
        <w:rPr>
          <w:rFonts w:cs="Times New Roman" w:ascii="Times New Roman" w:hAnsi="Times New Roman"/>
          <w:sz w:val="24"/>
          <w:szCs w:val="24"/>
        </w:rPr>
        <w:t>Овладение расслаблением — наиболее трудная и важная за</w:t>
        <w:softHyphen/>
        <w:t>дача для спортсменов. Каждый бегун — новичок, разрядник, ма</w:t>
        <w:softHyphen/>
        <w:t>стер — должен непрерывно улучшать технику своих движений, технику бега, а это достигается большой практи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бега на дорожке стадиона. В беге на дистанции от 800 до 10 000 м старт дается в начале поворота (кроме бега на 1 500 м), где бегуны располагаются по кривой линии, уравни</w:t>
        <w:softHyphen/>
        <w:t>вающей их возможности быстрейшего выхода к бровке. Спорт</w:t>
        <w:softHyphen/>
        <w:t>смены начинают бег с высокого старта. Подойдя к стартовой ли</w:t>
        <w:softHyphen/>
        <w:t>нии по команде судьи, они ставят вперед сильнейшую ногу, от</w:t>
        <w:softHyphen/>
        <w:t>ставляя другую ногу назад на полторы-две ступни. По команде «Внимание!» ноги сгибаются, тяжесть переносится на стоящую впереди ногу, туловище наклоняется вперед. Руки, слегка сог</w:t>
        <w:softHyphen/>
        <w:t>нутые в локтях, отводятся одна вперед и другая назад (разно</w:t>
        <w:softHyphen/>
        <w:t>именно с ног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занять наиболее выгодную позицию в беге и быстрее выйти к бровке, что имеет особое значение в беге на 800 и 1 500 м, спортсмены начинают бег в сравнительно высоком тем</w:t>
        <w:softHyphen/>
        <w:t>пе, поддерживая его на протяжении по крайней мере 30—40 м и сохраняя на первых метрах дистанции значительный наклон туловища и большую частоту движ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беге по повороту левая нога ставится больше на внеш</w:t>
        <w:softHyphen/>
        <w:t>нюю сторону стопы, а правая на внутреннюю с носком, направ</w:t>
        <w:softHyphen/>
        <w:t>ленным слегка внутрь. Правая рука движется с локтем, отведен</w:t>
        <w:softHyphen/>
        <w:t>ным вправо. Наклон туловища в сторону поворота значительно меньше, нежели при спринтерском беге, и зависит от скорости, которую развивает бегун на поворо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ем длиннее дистанции бега, тем раньше начинается фини</w:t>
        <w:softHyphen/>
        <w:t xml:space="preserve">ширование. Бегуны на 800 и </w:t>
      </w:r>
    </w:p>
    <w:p>
      <w:pPr>
        <w:pStyle w:val="Normal"/>
        <w:ind w:firstLine="540"/>
        <w:jc w:val="both"/>
        <w:rPr/>
      </w:pPr>
      <w:r>
        <w:rPr>
          <w:rFonts w:cs="Times New Roman" w:ascii="Times New Roman" w:hAnsi="Times New Roman"/>
          <w:sz w:val="24"/>
          <w:szCs w:val="24"/>
        </w:rPr>
        <w:t>1500 м обычно начинают финишное ускорение за 200—300 м до финиша, а стайеры за 300—400 м. Максимально возможная скорость «включается» при выходе на последнюю прямую. Из этого правила могут быть и исключения. Некоторые стайеры ускоряют бег не за один круг до окончания бега, а значительно раньше. Другие, обладающие высокой абсо</w:t>
        <w:softHyphen/>
        <w:t>лютной скоростью, стараются решить исход бега лишь на послед</w:t>
        <w:softHyphen/>
        <w:t>ней пря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 на местности и по дорогам. В наше время одним из глав</w:t>
        <w:softHyphen/>
        <w:t>ных средств тренировки бегуна является кроссовый бег на раз</w:t>
        <w:softHyphen/>
        <w:t>личной, зачастую сильно пересеченной местности. В то же время бегунам на средние и длинные дистанции на определенных этапах их подготовки приходится принимать участие в соревнованиях по кроссу. Вот почему им необходимо владеть техникой кроссо</w:t>
        <w:softHyphen/>
        <w:t>вого бега, иметь навыки преодоления тех или иных препятствий, навыки бега по грунту различного характера. Приобретение этих навыков возможно только в том случае, если до этого спортсмен овладел техникой гладкого бега на дорожке стадиона или ров</w:t>
        <w:softHyphen/>
        <w:t>ной местности.</w:t>
      </w:r>
    </w:p>
    <w:p>
      <w:pPr>
        <w:pStyle w:val="Normal"/>
        <w:ind w:firstLine="540"/>
        <w:jc w:val="both"/>
        <w:rPr/>
      </w:pPr>
      <w:r>
        <w:rPr>
          <w:rFonts w:cs="Times New Roman" w:ascii="Times New Roman" w:hAnsi="Times New Roman"/>
          <w:sz w:val="24"/>
          <w:szCs w:val="24"/>
        </w:rPr>
        <w:t>В кроссовом беге, прежде всего надо иметь в виду особенности грунта и рельефа местности. При беге по песку и иному сыпучему грунту следует несколько уменьшить шаг, компенсируя это увеличением частоты шагов. На твердом грунте нужно избегать резкого приземления, стараясь ставить ногу как можно мягче. Скользкий глинистый грунт потребует усиленного внимания к со</w:t>
        <w:softHyphen/>
        <w:t>хранению равновесия. При этом ноги ставятся несколько шире, чем обычно. При беге по воде, высокой траве ноги поднимаются выш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пределенных навыков требует бег по различному рельефу местности. Преодолевать подъемы лучше всего, уменьшив длину шага и наклонив туловище вперед. Нога при этом ставится на носок. Наоборот, спускаясь с горы, спортсмен должен отклонить туловище назад и несколько увеличить длину шаг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логие спуски используются для максимально возможного увеличения скор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ужно уметь преодолевать различные препятствия, встреча</w:t>
        <w:softHyphen/>
        <w:t>ющиеся на пути кроссмена. Небольшие препятствия (стволы де</w:t>
        <w:softHyphen/>
        <w:t>ревьев, неглубокие канавы) можно преодолевать широким прыж</w:t>
        <w:softHyphen/>
        <w:t>ковым шагом, без значительного нарушения ритма бега. Канавы потребуют ускоренного разбега и приземления на обе ноги. В отдельных случаях препятствия удобнее преодолевать, наступая на них и даже опираясь ру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беге на местности, в зависимости от грунта, нужно поль</w:t>
        <w:softHyphen/>
        <w:t>зоваться специальной кроссовой обувью — кедами или туфлями с укороченными шип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редко бегунам, особенно на сверхдлинные дистанции, при</w:t>
        <w:softHyphen/>
        <w:t>ходится тренироваться и участвовать в соревнованиях по твердо</w:t>
        <w:softHyphen/>
        <w:t>му грунту, на дорогах, покрытых асфальтом. Такой бег неблаго</w:t>
        <w:softHyphen/>
        <w:t>приятно сказывается на состоянии мышц и может привести к различным травмам, появлению мышечных болей, иногда к вос</w:t>
        <w:softHyphen/>
        <w:t>палению надкостницы. Предохранить спортсмена от этих непри</w:t>
        <w:softHyphen/>
        <w:t>ятных последствий бега по дорогам может до некоторой степени специальная обувь с толстой мягкой прокладкой. Однако глав</w:t>
        <w:softHyphen/>
        <w:t>ное— постепенность в увеличении длины дистанций и особенно скорости бега по твердому покрытию. Очень важно хорошо рас</w:t>
        <w:softHyphen/>
        <w:t>слаблять мышцы в нерабочей фазе, добиваясь максимальной экономии сил и ритмичных мягких движений на всем протяжении диста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 всех случаях, когда появляются первые признаки болевых ощущений, «забитости» мышц ног, необходимо сразу же снова переходить к тренировкам на мягком гру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Эстафетный бе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Эстафетный бег</w:t>
      </w:r>
      <w:r>
        <w:rPr>
          <w:rFonts w:cs="Times New Roman" w:ascii="Times New Roman" w:hAnsi="Times New Roman"/>
          <w:sz w:val="24"/>
          <w:szCs w:val="24"/>
        </w:rPr>
        <w:t xml:space="preserve"> — это командный вид легкоатлетических соревнований, который может проводиться как на дорожке стадиона, так и по улицам городов, по шоссе и на местност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ринтеры соревнуются обычно в эстафетах 4Х100, 4X200 и 4X400 м, бе</w:t>
        <w:softHyphen/>
        <w:t xml:space="preserve">гуны на средние дистанции — в эстафетах 3—4X800, 10X1000, 4X1500 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оревнованиях для школьников применяются эста</w:t>
        <w:softHyphen/>
        <w:t xml:space="preserve">феты и на более коротких дистанциях, например, 4X50 м. </w:t>
      </w:r>
      <w:r>
        <w:br w:type="page"/>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эстафетного 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едача эстафеты в эстафетном беге на средние дистанции не представляет большого труда, так как происходит на срав</w:t>
        <w:softHyphen/>
        <w:t>нительно небольшой скорости. Принимающий эстафету занима</w:t>
        <w:softHyphen/>
        <w:t>ет положение высокого старта и, когда передающий приближа</w:t>
        <w:softHyphen/>
        <w:t>ется к нему на расстояние 3—5 м, начинает бег, принимая эс</w:t>
        <w:softHyphen/>
        <w:t>тафету уже на ходу. Эстафетная палочка передается из левой руки в правую. Принявший эстафету, достигнув нужной скоро</w:t>
        <w:softHyphen/>
        <w:t>сти, перекладывает ее в левую руку (рис.5-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40125" cy="19043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14" t="-34" r="-14" b="-34"/>
                    <a:stretch>
                      <a:fillRect/>
                    </a:stretch>
                  </pic:blipFill>
                  <pic:spPr bwMode="auto">
                    <a:xfrm>
                      <a:off x="0" y="0"/>
                      <a:ext cx="3540125" cy="1904365"/>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чительно большие трудности представляет собой переда</w:t>
        <w:softHyphen/>
        <w:t>ча эстафеты на спринтерских дистанциях, особенно в эстафет</w:t>
        <w:softHyphen/>
        <w:t>ном беге 4X100 м, где скорость бега очень велика. Здесь задача спортсменов заключается в том, чтобы во время передачи не по</w:t>
        <w:softHyphen/>
        <w:t>терять скорости, достигнутой на этапе. В спринтерских эстафе</w:t>
        <w:softHyphen/>
        <w:t>тах каждая команда бежит по своей дорожке. На первом этапе бег начинается с низкого старта, на последующих — с ходу в зоне передачи. Зона начинается за 10 м до нача</w:t>
        <w:softHyphen/>
        <w:t>ла этапа и заканчивается в 10 м впереди н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Arial"/>
          <w:sz w:val="24"/>
          <w:szCs w:val="24"/>
        </w:rPr>
        <w:t xml:space="preserve">                                         </w:t>
      </w:r>
    </w:p>
    <w:p>
      <w:pPr>
        <w:pStyle w:val="Normal"/>
        <w:rPr>
          <w:rFonts w:ascii="Times New Roman" w:hAnsi="Times New Roman" w:cs="Times New Roman"/>
          <w:sz w:val="24"/>
          <w:szCs w:val="24"/>
        </w:rPr>
      </w:pPr>
      <w:r>
        <w:drawing>
          <wp:anchor behindDoc="1" distT="0" distB="0" distL="25400" distR="25400" simplePos="0" locked="0" layoutInCell="0" allowOverlap="1" relativeHeight="86">
            <wp:simplePos x="0" y="0"/>
            <wp:positionH relativeFrom="column">
              <wp:posOffset>2514600</wp:posOffset>
            </wp:positionH>
            <wp:positionV relativeFrom="paragraph">
              <wp:posOffset>228600</wp:posOffset>
            </wp:positionV>
            <wp:extent cx="1885950" cy="12287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29" r="-19" b="-29"/>
                    <a:stretch>
                      <a:fillRect/>
                    </a:stretch>
                  </pic:blipFill>
                  <pic:spPr bwMode="auto">
                    <a:xfrm>
                      <a:off x="0" y="0"/>
                      <a:ext cx="1885950" cy="1228725"/>
                    </a:xfrm>
                    <a:prstGeom prst="rect">
                      <a:avLst/>
                    </a:prstGeom>
                  </pic:spPr>
                </pic:pic>
              </a:graphicData>
            </a:graphic>
          </wp:anchor>
        </w:drawing>
      </w:r>
      <w:r>
        <w:rPr>
          <w:rFonts w:cs="Times New Roman" w:ascii="Times New Roman" w:hAnsi="Times New Roman"/>
          <w:sz w:val="24"/>
          <w:szCs w:val="24"/>
        </w:rPr>
        <w:t xml:space="preserve">              </w:t>
      </w:r>
      <w:r>
        <w:rPr>
          <w:sz w:val="24"/>
          <w:szCs w:val="24"/>
        </w:rPr>
        <w:drawing>
          <wp:inline distT="0" distB="0" distL="0" distR="0">
            <wp:extent cx="1316355" cy="156337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27" t="-23" r="-27" b="-23"/>
                    <a:stretch>
                      <a:fillRect/>
                    </a:stretch>
                  </pic:blipFill>
                  <pic:spPr bwMode="auto">
                    <a:xfrm>
                      <a:off x="0" y="0"/>
                      <a:ext cx="1316355" cy="1563370"/>
                    </a:xfrm>
                    <a:prstGeom prst="rect">
                      <a:avLst/>
                    </a:prstGeom>
                  </pic:spPr>
                </pic:pic>
              </a:graphicData>
            </a:graphic>
          </wp:inline>
        </w:drawing>
      </w:r>
      <w:r>
        <w:rPr>
          <w:rFonts w:eastAsia="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6.                                            Рисунок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иема эстафеты бе</w:t>
        <w:softHyphen/>
        <w:t>гуны на 2, 3 и 4-м этапах за</w:t>
        <w:softHyphen/>
        <w:t>нимают положение, близкое низкому старту, и, повер</w:t>
        <w:softHyphen/>
        <w:t>нув голову вправо или влево (в зависимости от постановки ног), ждут приближения товарища по команде (рис.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sz w:val="24"/>
          <w:szCs w:val="24"/>
        </w:rPr>
        <w:drawing>
          <wp:inline distT="0" distB="0" distL="0" distR="0">
            <wp:extent cx="3044825" cy="119951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9"/>
                    <a:srcRect l="-14" t="-42" r="-14" b="-42"/>
                    <a:stretch>
                      <a:fillRect/>
                    </a:stretch>
                  </pic:blipFill>
                  <pic:spPr bwMode="auto">
                    <a:xfrm>
                      <a:off x="0" y="0"/>
                      <a:ext cx="3044825" cy="11995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Для того чтобы достигнуть в момент передачи возможно большей скорости и получить эстафету примерно на 15—17-м метре зоны, необходимо своевре</w:t>
        <w:softHyphen/>
        <w:t>менно начать бег. Для этого на дорожке примерно в 6—8 м от зоны передачи делается контрольная отметка (рис.8). Когда приближаю</w:t>
        <w:softHyphen/>
        <w:t>щийся к зоне спортсмен достигает контрольной отметки, прини</w:t>
        <w:softHyphen/>
        <w:t>мающий эстафету начинает бег. Лучше всего, чтобы ско</w:t>
        <w:softHyphen/>
        <w:t>рость обоих бегунов во время передачи была одинаковой и они бежали в но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Когда бегун приближается к принимающему на расстояние вытянутых рук (1 —1,5 ж), он подает сигнал «Гоп!», по которому бегущий впереди спортсмен отводит назад руку с раскрытой ла</w:t>
        <w:softHyphen/>
        <w:t>донью и отведенным в сторону большим пальцем. Когда рука зафиксирована в этом положении, передающий снизу вкладыва</w:t>
        <w:softHyphen/>
        <w:t>ет в ладонь своего партнера эстафетную палочку.</w:t>
      </w:r>
      <w:r>
        <mc:AlternateContent>
          <mc:Choice Requires="wps">
            <w:drawing>
              <wp:anchor behindDoc="0" distT="0" distB="0" distL="24130" distR="24130" simplePos="0" locked="0" layoutInCell="0" allowOverlap="1" relativeHeight="5">
                <wp:simplePos x="0" y="0"/>
                <wp:positionH relativeFrom="margin">
                  <wp:posOffset>4493260</wp:posOffset>
                </wp:positionH>
                <wp:positionV relativeFrom="paragraph">
                  <wp:posOffset>635</wp:posOffset>
                </wp:positionV>
                <wp:extent cx="14605" cy="253873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25387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9.9pt;mso-wrap-distance-left:1.9pt;mso-wrap-distance-right:1.9pt;mso-wrap-distance-top:0pt;mso-wrap-distance-bottom:0pt;margin-top:0.05pt;mso-position-vertical-relative:text;margin-left:353.8pt;mso-position-horizontal-relative:margin">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иболее распространен способ передачи эстафеты «без пе</w:t>
        <w:softHyphen/>
        <w:t>рекладывания». Бегун на 1-м этапе держит эстафету в правой руке и передает ее второму бегуну, находящемуся у внешнего края дорожки, в левую руку. Второй спортсмен передает палочку третьему, который бежит по внутреннему краю дорожки, из ле</w:t>
        <w:softHyphen/>
        <w:t>вой руки в правую, а третий четвертому из правой руки в леву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эстафете 4X200 и 4X400 м, где соотношение скорости при</w:t>
        <w:softHyphen/>
        <w:t>нимающего и передающего несколько иное, в разметку передачи должны быть внесены соответствующие поправки, и расстояние от контрольной отметки до зоны передачи уменьш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Барьерный бег</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барьерного бега</w:t>
      </w:r>
    </w:p>
    <w:p>
      <w:pPr>
        <w:pStyle w:val="Normal"/>
        <w:ind w:firstLine="540"/>
        <w:jc w:val="both"/>
        <w:rPr/>
      </w:pPr>
      <w:r>
        <w:rPr>
          <w:rFonts w:cs="Times New Roman" w:ascii="Times New Roman" w:hAnsi="Times New Roman"/>
          <w:sz w:val="24"/>
          <w:szCs w:val="24"/>
        </w:rPr>
        <w:t>Основными признаками хорошей техники барьерного бега является не только быстрое и рациональное преодоление пре</w:t>
        <w:softHyphen/>
        <w:t>пятствий, но и быстрота, ритмичность, прямолинейность бега на дистанции, минимальные вертикальные колебания ОЦТ в момент перехода через барьер. Об уровне техники барьериста можно судить по разнице во времени пробегания дистанции с препятствиями и без них. Лучшие спортсмены мира в беге на 110 м с/б затрачивают на преодоление барьеров 1,8—2,0 сек, а на дистанции 400 м приблизительно 3 се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хнике барьерного бега на любой дистанции различают старт и стартовый разгон, переход через барьер и бег между барьерами.</w:t>
      </w:r>
    </w:p>
    <w:p>
      <w:pPr>
        <w:pStyle w:val="Normal"/>
        <w:ind w:firstLine="540"/>
        <w:jc w:val="both"/>
        <w:rPr/>
      </w:pPr>
      <w:r>
        <w:rPr>
          <w:rFonts w:cs="Times New Roman" w:ascii="Times New Roman" w:hAnsi="Times New Roman"/>
          <w:b/>
          <w:sz w:val="24"/>
          <w:szCs w:val="24"/>
        </w:rPr>
        <w:t>Старт и стартовый разгон.</w:t>
      </w:r>
      <w:r>
        <w:rPr>
          <w:rFonts w:cs="Times New Roman" w:ascii="Times New Roman" w:hAnsi="Times New Roman"/>
          <w:sz w:val="24"/>
          <w:szCs w:val="24"/>
        </w:rPr>
        <w:t xml:space="preserve"> Положение барьериста на старте аналогично положению бегуна на короткие дистанции. Расстояние до 1-го барьера в беге на 110 м с/б преодолевается за 7 или 8 шагов. В первом случае на старте впереди ставится ма</w:t>
        <w:softHyphen/>
        <w:t>ховая, а во втором случае толчковая (сильнейшая) нога. При восьмишаговом стартовом разгоне длина шагов примерно сле</w:t>
        <w:softHyphen/>
        <w:t>дующая: 65, 100, 135, 150, 165, 180, 195 и 180 см. Несколько изменится она при семишаговом разгоне: 80, 125, 155, 185, 200, 215 и 200 см. Последний шаг должен быть на 10—20 см короче предыдущего, а место отталкивания должно находиться в 195— 220 см от барьера.</w:t>
      </w:r>
    </w:p>
    <w:p>
      <w:pPr>
        <w:pStyle w:val="Normal"/>
        <w:ind w:firstLine="540"/>
        <w:jc w:val="both"/>
        <w:rPr/>
      </w:pPr>
      <w:r>
        <w:rPr>
          <w:rFonts w:cs="Times New Roman" w:ascii="Times New Roman" w:hAnsi="Times New Roman"/>
          <w:sz w:val="24"/>
          <w:szCs w:val="24"/>
        </w:rPr>
        <w:t>В отличие от стартового разгона в спринтерском беге спорт</w:t>
        <w:softHyphen/>
        <w:t>смен, стартующий на 110 м  с/б, уже к 10-му м должен принять почти нормальное беговое положение, с достаточно высоким рас</w:t>
        <w:softHyphen/>
        <w:t>положением ОЦТ, обеспечивающим ему успешную «атаку» барьера.</w:t>
      </w:r>
    </w:p>
    <w:p>
      <w:pPr>
        <w:pStyle w:val="Normal"/>
        <w:ind w:firstLine="540"/>
        <w:jc w:val="both"/>
        <w:rPr/>
      </w:pPr>
      <w:r>
        <w:rPr>
          <w:rFonts w:cs="Times New Roman" w:ascii="Times New Roman" w:hAnsi="Times New Roman"/>
          <w:sz w:val="24"/>
          <w:szCs w:val="24"/>
        </w:rPr>
        <w:t>Старт на 200 и 400 м с/б принимается так же, как и в глад</w:t>
        <w:softHyphen/>
        <w:t>ком беге на эти дистанции. Колодки устанавливаются на вира</w:t>
        <w:softHyphen/>
        <w:t>же у наружного края дорожки. Очевидно, что, чем меньше вы</w:t>
        <w:softHyphen/>
        <w:t>сота барьера, тем более стартовый разбег будет приближаться к бегу на гладкой спринтерской дистанции. Особенно это каса</w:t>
        <w:softHyphen/>
        <w:t>ется бега на 200 м с/б, где небольшая высота препятствий (76,2 см) облегчает их преодоление. Расстояние от старта до 1-го барьера на 200-метровой дистанции обычно преодолевается за 10 беговых шагов: 60, 126, 162, 164, 185, 189, 195, 195, 190 176 еж и толчок на барьер за 197 см. На дистанции 400 м это расстояние преодолевается за 22 шага. Если в беге на 110 и 200 м с/б спортсмен стремится к моменту «атаки» 1-го барьера достигнуть максимальной скорости, то в беге на 400 мс/б — лишь оптимальной скорости, с тем чтобы поддерживать ее затем на всей дистанции. В связи с этим увеличение длины шагов в стар</w:t>
        <w:softHyphen/>
        <w:t>товом разгоне на длинной барьерной дистанции происходит до 13—14 шагов, а затем эта длина становится постоянн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 на 100 м с/б предъявляет к спортсменкам высокие тре</w:t>
        <w:softHyphen/>
        <w:t>бования и дает известные преимущества высоким барьеристам.</w:t>
      </w:r>
    </w:p>
    <w:p>
      <w:pPr>
        <w:pStyle w:val="Normal"/>
        <w:ind w:firstLine="540"/>
        <w:jc w:val="both"/>
        <w:rPr/>
      </w:pPr>
      <w:r>
        <w:rPr>
          <w:rFonts w:cs="Times New Roman" w:ascii="Times New Roman" w:hAnsi="Times New Roman"/>
          <w:sz w:val="24"/>
          <w:szCs w:val="24"/>
        </w:rPr>
        <w:t>Так же как мужчины в беге на 110 м с/б, женщины на 100-метровой барьерной дистанции преодолевают расстояние до 1-го барьера за 7 или 8 шагов. Примерная длина шагов при вось</w:t>
        <w:softHyphen/>
        <w:t>мишаговом стартовом разгоне такова: 60, 90, 120, 135, 150, 175, 190, 180 см и толчок на барьер за 200 см.</w:t>
      </w:r>
    </w:p>
    <w:p>
      <w:pPr>
        <w:pStyle w:val="Normal"/>
        <w:ind w:firstLine="540"/>
        <w:jc w:val="both"/>
        <w:rPr/>
      </w:pPr>
      <w:r>
        <w:rPr>
          <w:rFonts w:cs="Times New Roman" w:ascii="Times New Roman" w:hAnsi="Times New Roman"/>
          <w:sz w:val="24"/>
          <w:szCs w:val="24"/>
        </w:rPr>
        <w:t>Бег на 200 м с/б, включенный в программу соревнований с 1967 г., в связи с небольшой высотой препятствий (76,2 см) доступен более широкому кругу барьеристам. Сравнительно большое расстояние до 1-го барьера (16 м) позволяет спортсмен</w:t>
        <w:softHyphen/>
        <w:t>кам достигнуть здесь большой скорости. Это расстояние преодо</w:t>
        <w:softHyphen/>
        <w:t>левается обычно за 10 беговых шагов: 50, 100, 125, 140, 150, 160, 165, 170, 175, 165 см и толчок на барьер за 190—200 см. В свя</w:t>
        <w:softHyphen/>
        <w:t>зи с тем что в беге на 200 м (так же как и в беге на 400 м) половина дистанции пробегается по повороту, отталкиваться на барьер лучше правой ногой. В этом  случае  можно  будет держаться ближе к бровке, не рискуя быть дисквалифицированным за перенос ноги или стопы вне барьера.</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Переход через барьер.</w:t>
      </w:r>
      <w:r>
        <w:rPr>
          <w:rFonts w:cs="Times New Roman" w:ascii="Times New Roman" w:hAnsi="Times New Roman"/>
          <w:sz w:val="24"/>
          <w:szCs w:val="24"/>
        </w:rPr>
        <w:t xml:space="preserve"> Для того чтобы обеспечить эффектив</w:t>
        <w:softHyphen/>
        <w:t>ное отталкивание и энергичную атаку барьера, последний шаг укорачивается на 15—20 см, а толчковая нога ставится на грунт ближе к проекции ОЦТ с передней части наружного свода сто</w:t>
        <w:softHyphen/>
        <w:t xml:space="preserve">пы. На приведенной кинограмме бега на 110 ж с/б (рис.9) видно, что «атака» барьера начинается с быстрого движения вперед-вверх согнутой в колене маховой ноги (кадр 1).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за</w:t>
        <w:softHyphen/>
        <w:t>ключительный момент отталкивания туловище и толчковая нога составляют одну прямую линию. Разгибая маховую ногу, спорт</w:t>
        <w:softHyphen/>
        <w:t>смен посылает вперед разноименную ей руку. Другая, согнутая в локте, рука отводится наза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92">
            <wp:simplePos x="0" y="0"/>
            <wp:positionH relativeFrom="column">
              <wp:posOffset>228600</wp:posOffset>
            </wp:positionH>
            <wp:positionV relativeFrom="paragraph">
              <wp:posOffset>114300</wp:posOffset>
            </wp:positionV>
            <wp:extent cx="4019550" cy="28765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3" r="-9" b="-13"/>
                    <a:stretch>
                      <a:fillRect/>
                    </a:stretch>
                  </pic:blipFill>
                  <pic:spPr bwMode="auto">
                    <a:xfrm>
                      <a:off x="0" y="0"/>
                      <a:ext cx="4019550" cy="287655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В безопорной фазе барьерного шага спортсмен значительно наклоняется вперед. Толчковая нога сгибается в колене и не</w:t>
        <w:softHyphen/>
        <w:t>замедлительно подтягивается к туловищу. Одновременно с этим маховая нога начинает активное движение вниз за барьер (кад</w:t>
        <w:softHyphen/>
        <w:t>ры 3—5). При дугообразном перенесении толчковой ноги через барьер одноименная рука совершает встречное движение. Необ</w:t>
        <w:softHyphen/>
        <w:t>ходимо обратить особое внимание на синхронность и взаимосвя</w:t>
        <w:softHyphen/>
        <w:t>занность опускания маховой и перенесения через барьер толчко</w:t>
        <w:softHyphen/>
        <w:t>вой ноги. Приземление выполняется недалеко от барьера: в 130—150 см (мужчины) и в 105—115 см (женщины) на переднюю часть стопы прямой ноги, которая затем опускается почти на всю стопу, слегка сгибаясь в коленном суставе. Для того чтобы ускорить начало бега между барьерами, нужно стремиться сохранить на</w:t>
        <w:softHyphen/>
        <w:t>клон во время приземления и активно переносить толчковую ногу (кадры 5—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беге на 400 м с/б отталкивание совершается в 200—220 см от барьера. Туловище наклоняется вперед несколько меньше, а толчковая нога переносится через препятствие не столь высоко. На 200-метровой дистанции барьер преодолевается длинным бе</w:t>
        <w:softHyphen/>
        <w:t>говым шагом (рис.10).</w:t>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4130" distR="24130" simplePos="0" locked="0" layoutInCell="0" allowOverlap="1" relativeHeight="6">
                <wp:simplePos x="0" y="0"/>
                <wp:positionH relativeFrom="page">
                  <wp:posOffset>593725</wp:posOffset>
                </wp:positionH>
                <wp:positionV relativeFrom="paragraph">
                  <wp:posOffset>330200</wp:posOffset>
                </wp:positionV>
                <wp:extent cx="4343400" cy="2490470"/>
                <wp:effectExtent l="0" t="0" r="0" b="0"/>
                <wp:wrapTopAndBottom/>
                <wp:docPr id="12" name="Frame2"/>
                <a:graphic xmlns:a="http://schemas.openxmlformats.org/drawingml/2006/main">
                  <a:graphicData uri="http://schemas.microsoft.com/office/word/2010/wordprocessingShape">
                    <wps:wsp>
                      <wps:cNvSpPr txBox="1"/>
                      <wps:spPr>
                        <a:xfrm>
                          <a:off x="0" y="0"/>
                          <a:ext cx="4343400" cy="249047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4093845" cy="217106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1"/>
                                          <a:srcRect l="-9" t="-14" r="-9" b="-14"/>
                                          <a:stretch>
                                            <a:fillRect/>
                                          </a:stretch>
                                        </pic:blipFill>
                                        <pic:spPr bwMode="auto">
                                          <a:xfrm>
                                            <a:off x="0" y="0"/>
                                            <a:ext cx="4093845" cy="2171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196.1pt;mso-wrap-distance-left:1.9pt;mso-wrap-distance-right:1.9pt;mso-wrap-distance-top:0pt;mso-wrap-distance-bottom:0pt;margin-top:26pt;mso-position-vertical-relative:text;margin-left:46.75pt;mso-position-horizontal-relative:page">
                <v:fill opacity="0f"/>
                <v:textbox inset="0in,0in,0in,0in">
                  <w:txbxContent>
                    <w:p>
                      <w:pPr>
                        <w:pStyle w:val="Normal"/>
                        <w:jc w:val="center"/>
                        <w:rPr>
                          <w:sz w:val="24"/>
                          <w:szCs w:val="24"/>
                        </w:rPr>
                      </w:pPr>
                      <w:r>
                        <w:rPr>
                          <w:sz w:val="24"/>
                          <w:szCs w:val="24"/>
                        </w:rPr>
                        <w:drawing>
                          <wp:inline distT="0" distB="0" distL="0" distR="0">
                            <wp:extent cx="4093845" cy="217106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2"/>
                                    <a:srcRect l="-9" t="-14" r="-9" b="-14"/>
                                    <a:stretch>
                                      <a:fillRect/>
                                    </a:stretch>
                                  </pic:blipFill>
                                  <pic:spPr bwMode="auto">
                                    <a:xfrm>
                                      <a:off x="0" y="0"/>
                                      <a:ext cx="4093845" cy="217106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1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авнительно небольшая высота препятствий позволяет сох</w:t>
        <w:softHyphen/>
        <w:t>ранять ритм и координацию движений приближенными к глад</w:t>
        <w:softHyphen/>
        <w:t>кому бегу на короткие дистанции.</w:t>
      </w:r>
    </w:p>
    <w:p>
      <w:pPr>
        <w:pStyle w:val="Normal"/>
        <w:ind w:firstLine="540"/>
        <w:jc w:val="both"/>
        <w:rPr/>
      </w:pPr>
      <w:r>
        <w:rPr>
          <w:rFonts w:cs="Times New Roman" w:ascii="Times New Roman" w:hAnsi="Times New Roman"/>
          <w:b/>
          <w:sz w:val="24"/>
          <w:szCs w:val="24"/>
        </w:rPr>
        <w:t>Бег между барьерами.</w:t>
      </w:r>
      <w:r>
        <w:rPr>
          <w:rFonts w:cs="Times New Roman" w:ascii="Times New Roman" w:hAnsi="Times New Roman"/>
          <w:sz w:val="24"/>
          <w:szCs w:val="24"/>
        </w:rPr>
        <w:t xml:space="preserve"> Расстояние между барьерами в беге на 80, 110 м с/б преодолевается в 3 беговых шага. 1-й шаг быва</w:t>
        <w:softHyphen/>
        <w:t>ет самым коротким, 2-й самым длинным и 3-й короче второго (на 15—25 см). Если учесть, что в беге на 110 м с/б приземление со</w:t>
        <w:softHyphen/>
        <w:t>вершается в 140—155 см от барьера, то длина последующих шагов будет равняться примерно 175, 200 и 190 см. На дистанции 80 м с/б приземление происходит в 100—110 см за барьером. Длина же шагов равняется 150, 180 и 170 см. Несколько изме</w:t>
        <w:softHyphen/>
        <w:t>нятся эти величины на дистанции 100 м с/б, где расстояние меж</w:t>
        <w:softHyphen/>
        <w:t>ду барьерами больше на 50 см. Приземление здесь происходит в 110—120 см за барьером, а длина шагов составляет примерно 165, 190 и 180 с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беге между барьерами внимание спортсмена должно быть сосредоточено на поддержании высокого темпа и правиль</w:t>
        <w:softHyphen/>
        <w:t>ного ритма движений. Необходимо соблюдать прямолинейность бега, удерживать высокое положение ОЦТ и при сходе с барье</w:t>
        <w:softHyphen/>
        <w:t>ра нацеливать себя на преодоление следующего препятствия.</w:t>
      </w:r>
    </w:p>
    <w:p>
      <w:pPr>
        <w:pStyle w:val="Normal"/>
        <w:ind w:firstLine="540"/>
        <w:jc w:val="both"/>
        <w:rPr/>
      </w:pPr>
      <w:r>
        <w:rPr>
          <w:rFonts w:cs="Times New Roman" w:ascii="Times New Roman" w:hAnsi="Times New Roman"/>
          <w:sz w:val="24"/>
          <w:szCs w:val="24"/>
        </w:rPr>
        <w:t>На дистанции 200 м с/б у женщин расстояние. Между барье</w:t>
        <w:softHyphen/>
        <w:t>рами, равное 19 м, преодолевается за 9 беговых шагов, а у муж</w:t>
        <w:softHyphen/>
        <w:t>чин расстояние в 18 м 29 см — за 7 беговых шагов. Примерная длина шагов между барьерами такова: у женщин— 145, 170, 175, 180, 185, 185, 190, 180, 170 см и отталкивание на барьер за 195 см; у мужчин—170, 200, 220, 225, 225, 230, 220 см и отталкивание на барьер за 209 см.</w:t>
      </w:r>
    </w:p>
    <w:p>
      <w:pPr>
        <w:pStyle w:val="Normal"/>
        <w:ind w:firstLine="540"/>
        <w:jc w:val="both"/>
        <w:rPr/>
      </w:pPr>
      <w:r>
        <w:rPr>
          <w:rFonts w:cs="Times New Roman" w:ascii="Times New Roman" w:hAnsi="Times New Roman"/>
          <w:sz w:val="24"/>
          <w:szCs w:val="24"/>
        </w:rPr>
        <w:t>Расстояние  между барьерами в  беге на 400 м с/б (35 м) преодолевается за 15 беговых шагов. Длина шага в этом случае в среднем равна 220 см. Место отталкивания находится на рас</w:t>
        <w:softHyphen/>
        <w:t>стоянии 200—230 см от барьера, а место приземления в  100—125 см за ним. Высококвалифицированные бегуны, обладающие I к тому же высоким ростом, пробегают расстояние между барьерами и в 13 шагов, а начинающие спортсмены — в 17 и 19 шагов. Даже опытным барьеристам трудно сохранить одинаковый ритм бега на всей дистанции. Поэтому, если на первой половине  дистанции расстояние между барьерами пробегают за 15 шагов, то на второй — за 17 шагов или первую половину дистанции за 13 шагов, а вторую — за 15 шагов.</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Бег на 3000 метров с препятствия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 с препятствиями (стипльчез) — один из труднейших видов легкой атлетики, требующий от спортсмена не только выносливо</w:t>
        <w:softHyphen/>
        <w:t>сти, но и прочных технических навыков — умения преодолевать установленные на дистанции препятствия в условиях нарастаю</w:t>
        <w:softHyphen/>
        <w:t>щего утом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по бегу с препятствиями проводятся на 1500, 2000 и 3000 м. На всесоюзных юношеских состязаниях и школьных спартакиадах спортсмены выступают на дистанции 2000 м. Со</w:t>
        <w:softHyphen/>
        <w:t>ревнования в стипльчезе проходят по беговой дорожке стадиона с пробеганием отдельных отрезков внутри или вне дорожки, что связано с расположением ямы с водой. На каждом круге уста</w:t>
        <w:softHyphen/>
        <w:t>навливается пять препятствий: четыре тяжелых неопрокидывающихся барьера и яма с водой шириной 3,66 м. Общее число препятствий на дистанции 1500 м —15, на 2000 м —23 и на 3000 м — 35. Из них яма с водой преодолевается соответственно 3, 5 и 7 раз. Расстояние между препятствиями 80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бега на 3000 м с/п</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 на 30.00 м с/п складывается из бега между препятствия</w:t>
        <w:softHyphen/>
        <w:t>ми и преодоления препятствий. Учитывая большое число барь</w:t>
        <w:softHyphen/>
        <w:t>еров, установленных на дистанции, нетрудно понять, что от уме</w:t>
        <w:softHyphen/>
        <w:t>ния преодолевать их во многом будет зависеть успех бега. Потеря на каждом барьере хотя бы 0,1 сек приведет к ухудше</w:t>
        <w:softHyphen/>
        <w:t>нию общего времени на 3,5 сек. Подсчитано, что бегуны средней квалификации затрачивают на преодоление барьеров и ямы с водой до 40—45 сек.</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Преодоление барьеров.</w:t>
      </w:r>
      <w:r>
        <w:rPr>
          <w:rFonts w:cs="Times New Roman" w:ascii="Times New Roman" w:hAnsi="Times New Roman"/>
          <w:sz w:val="24"/>
          <w:szCs w:val="24"/>
        </w:rPr>
        <w:t xml:space="preserve"> Препятствия, установленные на дис</w:t>
        <w:softHyphen/>
        <w:t>танции 3000 м с/п, такой же высоты, как и барьеры на дистанции 400 м (91,4 см). Они преодолеваются, как правило, обычным барьерным шагом с той лишь разницей, что в связи с более низ</w:t>
        <w:softHyphen/>
        <w:t>кой скоростью бега атака препятствия выполняется с расстояния 150—170 см (вместо 195—205 см в беге на 400 м), а приземление происходит в ПО—120 см (вместо 120—140 см) от барьера (рис. 11).</w:t>
      </w:r>
    </w:p>
    <w:p>
      <w:pPr>
        <w:pStyle w:val="Normal"/>
        <w:ind w:firstLine="540"/>
        <w:jc w:val="both"/>
        <w:rPr/>
      </w:pPr>
      <w:r>
        <w:rPr>
          <w:rFonts w:cs="Times New Roman" w:ascii="Times New Roman" w:hAnsi="Times New Roman"/>
          <w:sz w:val="24"/>
          <w:szCs w:val="24"/>
        </w:rPr>
        <w:t>Существует и второй способ преодоления барьера — наступая на него. В этом случае спортсмен отталкивается в 115—125 см от препятствия и, наклоняясь вперед, ставит на барьер согнутую маховую ногу, стремясь пройти над ним как можно ниже. Лишь пройдя момент вертикали, он отталкивается от барьера и при</w:t>
        <w:softHyphen/>
        <w:t>земляется в 100—130 см на другую ногу.</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расстояние между барьерами (80 м) и условия бега по общей дорожке не позволяют бегуну точно рассчитать число шагов и место отталкивания. Поэтому нужно уметь «атаковать» барьеры с любой ноги и люб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ямы с водой представляет наибольшую труд</w:t>
        <w:softHyphen/>
        <w:t>ность. За 8—10 м до ямы нужно несколько увеличить скорость бега, подбежав к барьеру оттолкнуться от грунта и поставить на барьер согнутую ногу передней частью стопы. При этом тулови</w:t>
        <w:softHyphen/>
        <w:t xml:space="preserve">ще значительно наклоняется вперед. Подтягивая к опорной ноге маховую, спортсмен отталкивается вперед и преодолевает яму </w:t>
      </w:r>
      <w:r>
        <w:rPr>
          <w:rFonts w:cs="Times New Roman" w:ascii="Times New Roman" w:hAnsi="Times New Roman"/>
          <w:spacing w:val="-2"/>
          <w:sz w:val="24"/>
          <w:szCs w:val="24"/>
        </w:rPr>
        <w:t>с водой прыжком в положении широкого шага. В момент призем</w:t>
        <w:softHyphen/>
      </w:r>
      <w:r>
        <w:rPr>
          <w:rFonts w:cs="Times New Roman" w:ascii="Times New Roman" w:hAnsi="Times New Roman"/>
          <w:sz w:val="24"/>
          <w:szCs w:val="24"/>
        </w:rPr>
        <w:t>ления толчковая нога подтягивается к маховой и незамедлитель</w:t>
        <w:softHyphen/>
        <w:t>но начинает очередной беговой шаг.</w:t>
      </w:r>
    </w:p>
    <w:p>
      <w:pPr>
        <w:pStyle w:val="Normal"/>
        <w:shd w:fill="FFFFFF" w:val="clear"/>
        <w:spacing w:lineRule="exact" w:line="206"/>
        <w:ind w:left="72"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4130" distR="24130" simplePos="0" locked="0" layoutInCell="0" allowOverlap="1" relativeHeight="8">
                <wp:simplePos x="0" y="0"/>
                <wp:positionH relativeFrom="page">
                  <wp:posOffset>228600</wp:posOffset>
                </wp:positionH>
                <wp:positionV relativeFrom="paragraph">
                  <wp:posOffset>526415</wp:posOffset>
                </wp:positionV>
                <wp:extent cx="5344795" cy="2045335"/>
                <wp:effectExtent l="0" t="0" r="0" b="0"/>
                <wp:wrapTopAndBottom/>
                <wp:docPr id="15" name="Frame3"/>
                <a:graphic xmlns:a="http://schemas.openxmlformats.org/drawingml/2006/main">
                  <a:graphicData uri="http://schemas.microsoft.com/office/word/2010/wordprocessingShape">
                    <wps:wsp>
                      <wps:cNvSpPr txBox="1"/>
                      <wps:spPr>
                        <a:xfrm>
                          <a:off x="0" y="0"/>
                          <a:ext cx="5344795" cy="2045335"/>
                        </a:xfrm>
                        <a:prstGeom prst="rect"/>
                        <a:solidFill>
                          <a:srgbClr val="FFFFFF">
                            <a:alpha val="0"/>
                          </a:srgbClr>
                        </a:solidFill>
                      </wps:spPr>
                      <wps:txbx>
                        <w:txbxContent>
                          <w:p>
                            <w:pPr>
                              <w:pStyle w:val="Normal"/>
                              <w:tabs>
                                <w:tab w:val="clear" w:pos="708"/>
                                <w:tab w:val="left" w:pos="7740" w:leader="none"/>
                              </w:tabs>
                              <w:ind w:left="540" w:hanging="0"/>
                              <w:rPr>
                                <w:rFonts w:cs="Times New Roman"/>
                                <w:sz w:val="24"/>
                                <w:szCs w:val="24"/>
                              </w:rPr>
                            </w:pPr>
                            <w:r>
                              <w:rPr>
                                <w:rFonts w:cs="Times New Roman"/>
                                <w:sz w:val="24"/>
                                <w:szCs w:val="24"/>
                              </w:rPr>
                              <w:drawing>
                                <wp:inline distT="0" distB="0" distL="0" distR="0">
                                  <wp:extent cx="4248785" cy="204533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3"/>
                                          <a:srcRect l="-9" t="-23" r="-9" b="-23"/>
                                          <a:stretch>
                                            <a:fillRect/>
                                          </a:stretch>
                                        </pic:blipFill>
                                        <pic:spPr bwMode="auto">
                                          <a:xfrm>
                                            <a:off x="0" y="0"/>
                                            <a:ext cx="4248785" cy="204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5pt;height:161.05pt;mso-wrap-distance-left:1.9pt;mso-wrap-distance-right:1.9pt;mso-wrap-distance-top:0pt;mso-wrap-distance-bottom:0pt;margin-top:41.45pt;mso-position-vertical-relative:text;margin-left:18pt;mso-position-horizontal-relative:page">
                <v:fill opacity="0f"/>
                <v:textbox inset="0in,0in,0in,0in">
                  <w:txbxContent>
                    <w:p>
                      <w:pPr>
                        <w:pStyle w:val="Normal"/>
                        <w:tabs>
                          <w:tab w:val="clear" w:pos="708"/>
                          <w:tab w:val="left" w:pos="7740" w:leader="none"/>
                        </w:tabs>
                        <w:ind w:left="540" w:hanging="0"/>
                        <w:rPr>
                          <w:rFonts w:cs="Times New Roman"/>
                          <w:sz w:val="24"/>
                          <w:szCs w:val="24"/>
                        </w:rPr>
                      </w:pPr>
                      <w:r>
                        <w:rPr>
                          <w:rFonts w:cs="Times New Roman"/>
                          <w:sz w:val="24"/>
                          <w:szCs w:val="24"/>
                        </w:rPr>
                        <w:drawing>
                          <wp:inline distT="0" distB="0" distL="0" distR="0">
                            <wp:extent cx="4248785" cy="204533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4"/>
                                    <a:srcRect l="-9" t="-23" r="-9" b="-23"/>
                                    <a:stretch>
                                      <a:fillRect/>
                                    </a:stretch>
                                  </pic:blipFill>
                                  <pic:spPr bwMode="auto">
                                    <a:xfrm>
                                      <a:off x="0" y="0"/>
                                      <a:ext cx="4248785" cy="2045335"/>
                                    </a:xfrm>
                                    <a:prstGeom prst="rect">
                                      <a:avLst/>
                                    </a:prstGeom>
                                  </pic:spPr>
                                </pic:pic>
                              </a:graphicData>
                            </a:graphic>
                          </wp:inline>
                        </w:drawing>
                      </w:r>
                    </w:p>
                  </w:txbxContent>
                </v:textbox>
                <w10:wrap type="topAndBottom"/>
              </v:rect>
            </w:pict>
          </mc:Fallback>
        </mc:AlternateContent>
      </w:r>
    </w:p>
    <w:p>
      <w:pPr>
        <w:pStyle w:val="Heading"/>
        <w:numPr>
          <w:ilvl w:val="0"/>
          <w:numId w:val="0"/>
        </w:numPr>
        <w:ind w:left="0" w:hanging="0"/>
        <w:jc w:val="both"/>
        <w:rPr>
          <w:rFonts w:ascii="Times New Roman" w:hAnsi="Times New Roman" w:cs="Times New Roman"/>
          <w:bCs w:val="false"/>
          <w:sz w:val="40"/>
          <w:szCs w:val="40"/>
        </w:rPr>
      </w:pPr>
      <w:r>
        <w:rPr>
          <w:rFonts w:cs="Times New Roman"/>
          <w:bCs w:val="false"/>
          <w:sz w:val="40"/>
          <w:szCs w:val="40"/>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11.</w:t>
      </w:r>
      <w:r>
        <w:br w:type="page"/>
      </w:r>
    </w:p>
    <w:p>
      <w:pPr>
        <w:pStyle w:val="Heading"/>
        <w:numPr>
          <w:ilvl w:val="0"/>
          <w:numId w:val="0"/>
        </w:numPr>
        <w:ind w:left="0" w:firstLine="540"/>
        <w:rPr>
          <w:bCs w:val="false"/>
          <w:sz w:val="24"/>
          <w:szCs w:val="24"/>
        </w:rPr>
      </w:pPr>
      <w:r>
        <w:rPr>
          <w:bCs w:val="false"/>
          <w:sz w:val="24"/>
          <w:szCs w:val="24"/>
        </w:rPr>
        <w:t>Тема 1.2. Основы техники метаний и прыжков</w:t>
      </w:r>
    </w:p>
    <w:p>
      <w:pPr>
        <w:pStyle w:val="Heading"/>
        <w:numPr>
          <w:ilvl w:val="0"/>
          <w:numId w:val="0"/>
        </w:numPr>
        <w:ind w:left="0" w:firstLine="540"/>
        <w:rPr>
          <w:bCs w:val="false"/>
          <w:sz w:val="24"/>
          <w:szCs w:val="24"/>
        </w:rPr>
      </w:pPr>
      <w:r>
        <w:rPr>
          <w:bCs w:val="false"/>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собенности метания мяча и гранаты</w:t>
      </w:r>
    </w:p>
    <w:p>
      <w:pPr>
        <w:pStyle w:val="Normal"/>
        <w:shd w:fill="FFFFFF" w:val="clear"/>
        <w:spacing w:before="154" w:after="0"/>
        <w:ind w:right="-97" w:firstLine="540"/>
        <w:jc w:val="both"/>
        <w:rPr/>
      </w:pPr>
      <w:r>
        <w:rPr>
          <w:rFonts w:cs="Times New Roman" w:ascii="Times New Roman" w:hAnsi="Times New Roman"/>
          <w:spacing w:val="-2"/>
          <w:sz w:val="24"/>
          <w:szCs w:val="24"/>
        </w:rPr>
        <w:t xml:space="preserve">Метание малых мячей (резиновых, теннисных, хоккейных) и </w:t>
      </w:r>
      <w:r>
        <w:rPr>
          <w:rFonts w:cs="Times New Roman" w:ascii="Times New Roman" w:hAnsi="Times New Roman"/>
          <w:sz w:val="24"/>
          <w:szCs w:val="24"/>
        </w:rPr>
        <w:t xml:space="preserve">гранаты является важным средством физического развития и </w:t>
      </w:r>
      <w:r>
        <w:rPr>
          <w:rFonts w:cs="Times New Roman" w:ascii="Times New Roman" w:hAnsi="Times New Roman"/>
          <w:spacing w:val="-2"/>
          <w:sz w:val="24"/>
          <w:szCs w:val="24"/>
        </w:rPr>
        <w:t xml:space="preserve">специальной подготовки школьников и молодежи. Эти два вида </w:t>
      </w:r>
      <w:r>
        <w:rPr>
          <w:rFonts w:cs="Times New Roman" w:ascii="Times New Roman" w:hAnsi="Times New Roman"/>
          <w:sz w:val="24"/>
          <w:szCs w:val="24"/>
        </w:rPr>
        <w:t>метаний, а также метание камней широко используются при подготовке копьеметателей.</w:t>
      </w:r>
    </w:p>
    <w:p>
      <w:pPr>
        <w:pStyle w:val="Normal"/>
        <w:shd w:fill="FFFFFF" w:val="clear"/>
        <w:ind w:right="-97" w:firstLine="540"/>
        <w:jc w:val="both"/>
        <w:rPr/>
      </w:pPr>
      <w:r>
        <w:rPr>
          <w:rFonts w:cs="Times New Roman" w:ascii="Times New Roman" w:hAnsi="Times New Roman"/>
          <w:sz w:val="24"/>
          <w:szCs w:val="24"/>
        </w:rPr>
        <w:t>Вес и диаметр мячей, используемых при обучении и трени</w:t>
        <w:softHyphen/>
        <w:t>ровке, могут быть различными. Однако на соревнованиях маль</w:t>
        <w:softHyphen/>
      </w:r>
      <w:r>
        <w:rPr>
          <w:rFonts w:cs="Times New Roman" w:ascii="Times New Roman" w:hAnsi="Times New Roman"/>
          <w:spacing w:val="-1"/>
          <w:sz w:val="24"/>
          <w:szCs w:val="24"/>
        </w:rPr>
        <w:t xml:space="preserve">чиков и девочек 13—14 лет должны быть использованы только </w:t>
      </w:r>
      <w:r>
        <w:rPr>
          <w:rFonts w:cs="Times New Roman" w:ascii="Times New Roman" w:hAnsi="Times New Roman"/>
          <w:sz w:val="24"/>
          <w:szCs w:val="24"/>
        </w:rPr>
        <w:t xml:space="preserve">хоккейные мячи весом не менее 58 г и диаметром от 5,8 до 6,2 </w:t>
      </w:r>
      <w:r>
        <w:rPr>
          <w:rFonts w:cs="Times New Roman" w:ascii="Times New Roman" w:hAnsi="Times New Roman"/>
          <w:i/>
          <w:iCs/>
          <w:sz w:val="24"/>
          <w:szCs w:val="24"/>
        </w:rPr>
        <w:t>см.</w:t>
      </w:r>
    </w:p>
    <w:p>
      <w:pPr>
        <w:pStyle w:val="Normal"/>
        <w:shd w:fill="FFFFFF" w:val="clear"/>
        <w:spacing w:lineRule="exact" w:line="211"/>
        <w:ind w:righ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lineRule="exact" w:line="211"/>
        <w:ind w:right="-851" w:hanging="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drawing>
          <wp:anchor behindDoc="1" distT="0" distB="0" distL="25400" distR="25400" simplePos="0" locked="0" layoutInCell="0" allowOverlap="1" relativeHeight="80">
            <wp:simplePos x="0" y="0"/>
            <wp:positionH relativeFrom="column">
              <wp:posOffset>1257300</wp:posOffset>
            </wp:positionH>
            <wp:positionV relativeFrom="paragraph">
              <wp:posOffset>6985</wp:posOffset>
            </wp:positionV>
            <wp:extent cx="1943100" cy="914400"/>
            <wp:effectExtent l="0" t="0" r="0" b="0"/>
            <wp:wrapTight wrapText="bothSides">
              <wp:wrapPolygon edited="0">
                <wp:start x="-241" y="0"/>
                <wp:lineTo x="-241" y="21094"/>
                <wp:lineTo x="21600" y="21094"/>
                <wp:lineTo x="21600" y="0"/>
                <wp:lineTo x="-241"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42" t="-88" r="-42" b="-88"/>
                    <a:stretch>
                      <a:fillRect/>
                    </a:stretch>
                  </pic:blipFill>
                  <pic:spPr bwMode="auto">
                    <a:xfrm>
                      <a:off x="0" y="0"/>
                      <a:ext cx="1943100" cy="914400"/>
                    </a:xfrm>
                    <a:prstGeom prst="rect">
                      <a:avLst/>
                    </a:prstGeom>
                  </pic:spPr>
                </pic:pic>
              </a:graphicData>
            </a:graphic>
          </wp:anchor>
        </w:drawing>
      </w:r>
    </w:p>
    <w:p>
      <w:pPr>
        <w:pStyle w:val="Normal"/>
        <w:shd w:fill="FFFFFF" w:val="clear"/>
        <w:spacing w:lineRule="exact" w:line="211"/>
        <w:ind w:righ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lineRule="exact" w:line="211"/>
        <w:ind w:righ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lineRule="exact" w:line="211"/>
        <w:ind w:righ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lineRule="exact" w:line="211"/>
        <w:ind w:right="-851" w:hanging="0"/>
        <w:jc w:val="both"/>
        <w:rPr/>
      </w:pPr>
      <w:r>
        <w:rPr>
          <w:rFonts w:cs="Times New Roman" w:ascii="Times New Roman" w:hAnsi="Times New Roman"/>
          <w:i/>
          <w:iCs/>
          <w:sz w:val="22"/>
          <w:szCs w:val="22"/>
        </w:rPr>
        <w:t xml:space="preserve">                                                                 </w:t>
      </w:r>
    </w:p>
    <w:p>
      <w:pPr>
        <w:pStyle w:val="Normal"/>
        <w:shd w:fill="FFFFFF" w:val="clear"/>
        <w:spacing w:lineRule="exact" w:line="211"/>
        <w:ind w:righ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lineRule="exact" w:line="211"/>
        <w:ind w:righ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lineRule="exact" w:line="211"/>
        <w:ind w:righ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12.</w:t>
      </w:r>
    </w:p>
    <w:p>
      <w:pPr>
        <w:pStyle w:val="Normal"/>
        <w:shd w:fill="FFFFFF" w:val="clear"/>
        <w:spacing w:lineRule="exact" w:line="211"/>
        <w:ind w:right="-97" w:firstLine="54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right="-97" w:firstLine="540"/>
        <w:jc w:val="both"/>
        <w:rPr>
          <w:rFonts w:ascii="Times New Roman" w:hAnsi="Times New Roman" w:cs="Times New Roman"/>
          <w:i/>
          <w:i/>
          <w:iCs/>
          <w:spacing w:val="-3"/>
          <w:sz w:val="24"/>
          <w:szCs w:val="24"/>
        </w:rPr>
      </w:pPr>
      <w:r>
        <w:rPr>
          <w:rFonts w:cs="Times New Roman" w:ascii="Times New Roman" w:hAnsi="Times New Roman"/>
          <w:spacing w:val="-1"/>
          <w:sz w:val="24"/>
          <w:szCs w:val="24"/>
        </w:rPr>
        <w:t xml:space="preserve">Вес гранаты для мужчин, юношей 17—18 и 15—16 лет—800 г, </w:t>
      </w:r>
      <w:r>
        <w:rPr>
          <w:rFonts w:cs="Times New Roman" w:ascii="Times New Roman" w:hAnsi="Times New Roman"/>
          <w:sz w:val="24"/>
          <w:szCs w:val="24"/>
        </w:rPr>
        <w:t xml:space="preserve">для женщин и девушек 17—18 лет—700 </w:t>
      </w:r>
      <w:r>
        <w:rPr>
          <w:rFonts w:cs="Times New Roman" w:ascii="Times New Roman" w:hAnsi="Times New Roman"/>
          <w:i/>
          <w:iCs/>
          <w:sz w:val="24"/>
          <w:szCs w:val="24"/>
        </w:rPr>
        <w:t xml:space="preserve">г, </w:t>
      </w:r>
      <w:r>
        <w:rPr>
          <w:rFonts w:cs="Times New Roman" w:ascii="Times New Roman" w:hAnsi="Times New Roman"/>
          <w:sz w:val="24"/>
          <w:szCs w:val="24"/>
        </w:rPr>
        <w:t>для мальчиков и дево</w:t>
        <w:softHyphen/>
        <w:t xml:space="preserve">чек 13-—14 лет и девушек 15—16 лет—500 </w:t>
      </w:r>
      <w:r>
        <w:rPr>
          <w:rFonts w:cs="Times New Roman" w:ascii="Times New Roman" w:hAnsi="Times New Roman"/>
          <w:i/>
          <w:iCs/>
          <w:sz w:val="24"/>
          <w:szCs w:val="24"/>
        </w:rPr>
        <w:t xml:space="preserve">г </w:t>
      </w:r>
      <w:r>
        <w:rPr>
          <w:rFonts w:cs="Times New Roman" w:ascii="Times New Roman" w:hAnsi="Times New Roman"/>
          <w:iCs/>
          <w:sz w:val="24"/>
          <w:szCs w:val="24"/>
        </w:rPr>
        <w:t>(рис.13).</w:t>
      </w:r>
      <w:r>
        <w:rPr>
          <w:rFonts w:cs="Times New Roman" w:ascii="Times New Roman" w:hAnsi="Times New Roman"/>
          <w:i/>
          <w:iCs/>
          <w:sz w:val="24"/>
          <w:szCs w:val="24"/>
        </w:rPr>
        <w:t xml:space="preserve"> </w:t>
      </w:r>
      <w:r>
        <w:rPr>
          <w:rFonts w:cs="Times New Roman" w:ascii="Times New Roman" w:hAnsi="Times New Roman"/>
          <w:spacing w:val="-1"/>
          <w:sz w:val="24"/>
          <w:szCs w:val="24"/>
        </w:rPr>
        <w:t xml:space="preserve">Метание мяча и гранаты </w:t>
      </w:r>
      <w:r>
        <w:rPr>
          <w:rFonts w:cs="Times New Roman" w:ascii="Times New Roman" w:hAnsi="Times New Roman"/>
          <w:sz w:val="24"/>
          <w:szCs w:val="24"/>
        </w:rPr>
        <w:t>производится с места  и с раз</w:t>
        <w:softHyphen/>
      </w:r>
      <w:r>
        <w:rPr>
          <w:rFonts w:cs="Times New Roman" w:ascii="Times New Roman" w:hAnsi="Times New Roman"/>
          <w:spacing w:val="-3"/>
          <w:sz w:val="24"/>
          <w:szCs w:val="24"/>
        </w:rPr>
        <w:t xml:space="preserve">бега в коридор шириной 10 </w:t>
      </w:r>
      <w:r>
        <w:rPr>
          <w:rFonts w:cs="Times New Roman" w:ascii="Times New Roman" w:hAnsi="Times New Roman"/>
          <w:i/>
          <w:iCs/>
          <w:spacing w:val="-3"/>
          <w:sz w:val="24"/>
          <w:szCs w:val="24"/>
        </w:rPr>
        <w:t>м.</w:t>
      </w:r>
    </w:p>
    <w:p>
      <w:pPr>
        <w:pStyle w:val="Normal"/>
        <w:shd w:fill="FFFFFF" w:val="clear"/>
        <w:spacing w:lineRule="exact" w:line="211"/>
        <w:ind w:right="-97" w:firstLine="54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hd w:fill="FFFFFF" w:val="clear"/>
        <w:spacing w:lineRule="exact" w:line="211"/>
        <w:ind w:right="-851" w:hanging="0"/>
        <w:jc w:val="both"/>
        <w:rPr>
          <w:rFonts w:ascii="Times New Roman" w:hAnsi="Times New Roman" w:cs="Times New Roman"/>
          <w:i/>
          <w:i/>
          <w:iCs/>
          <w:spacing w:val="-3"/>
          <w:sz w:val="22"/>
          <w:szCs w:val="22"/>
          <w:lang w:val="en-US" w:eastAsia="en-US"/>
        </w:rPr>
      </w:pPr>
      <w:r>
        <w:rPr>
          <w:rFonts w:cs="Times New Roman" w:ascii="Times New Roman" w:hAnsi="Times New Roman"/>
          <w:i/>
          <w:iCs/>
          <w:spacing w:val="-3"/>
          <w:sz w:val="22"/>
          <w:szCs w:val="22"/>
          <w:lang w:val="en-US" w:eastAsia="en-US"/>
        </w:rPr>
        <w:drawing>
          <wp:anchor behindDoc="1" distT="0" distB="0" distL="25400" distR="25400" simplePos="0" locked="0" layoutInCell="0" allowOverlap="1" relativeHeight="79">
            <wp:simplePos x="0" y="0"/>
            <wp:positionH relativeFrom="column">
              <wp:posOffset>1257300</wp:posOffset>
            </wp:positionH>
            <wp:positionV relativeFrom="paragraph">
              <wp:posOffset>8255</wp:posOffset>
            </wp:positionV>
            <wp:extent cx="2038350" cy="1095375"/>
            <wp:effectExtent l="0" t="0" r="0" b="0"/>
            <wp:wrapTight wrapText="bothSides">
              <wp:wrapPolygon edited="0">
                <wp:start x="-113" y="0"/>
                <wp:lineTo x="-113" y="21409"/>
                <wp:lineTo x="21600" y="21409"/>
                <wp:lineTo x="21600" y="0"/>
                <wp:lineTo x="-113"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20" t="-33" r="-20" b="-33"/>
                    <a:stretch>
                      <a:fillRect/>
                    </a:stretch>
                  </pic:blipFill>
                  <pic:spPr bwMode="auto">
                    <a:xfrm>
                      <a:off x="0" y="0"/>
                      <a:ext cx="2038350" cy="1095375"/>
                    </a:xfrm>
                    <a:prstGeom prst="rect">
                      <a:avLst/>
                    </a:prstGeom>
                  </pic:spPr>
                </pic:pic>
              </a:graphicData>
            </a:graphic>
          </wp:anchor>
        </w:drawing>
      </w:r>
    </w:p>
    <w:p>
      <w:pPr>
        <w:pStyle w:val="Normal"/>
        <w:shd w:fill="FFFFFF" w:val="clear"/>
        <w:spacing w:lineRule="exact" w:line="211"/>
        <w:ind w:right="-851" w:hanging="0"/>
        <w:jc w:val="both"/>
        <w:rPr>
          <w:rFonts w:ascii="Times New Roman" w:hAnsi="Times New Roman" w:cs="Times New Roman"/>
          <w:i/>
          <w:i/>
          <w:iCs/>
          <w:spacing w:val="-3"/>
          <w:sz w:val="22"/>
          <w:szCs w:val="22"/>
        </w:rPr>
      </w:pPr>
      <w:r>
        <w:rPr>
          <w:rFonts w:cs="Times New Roman" w:ascii="Times New Roman" w:hAnsi="Times New Roman"/>
          <w:i/>
          <w:iCs/>
          <w:spacing w:val="-3"/>
          <w:sz w:val="22"/>
          <w:szCs w:val="22"/>
        </w:rPr>
      </w:r>
    </w:p>
    <w:p>
      <w:pPr>
        <w:pStyle w:val="Normal"/>
        <w:shd w:fill="FFFFFF" w:val="clear"/>
        <w:spacing w:lineRule="exact" w:line="211"/>
        <w:ind w:right="-851" w:hanging="0"/>
        <w:jc w:val="both"/>
        <w:rPr>
          <w:rFonts w:ascii="Times New Roman" w:hAnsi="Times New Roman" w:cs="Times New Roman"/>
          <w:i/>
          <w:i/>
          <w:iCs/>
          <w:spacing w:val="-3"/>
          <w:sz w:val="22"/>
          <w:szCs w:val="22"/>
        </w:rPr>
      </w:pPr>
      <w:r>
        <w:rPr>
          <w:rFonts w:cs="Times New Roman" w:ascii="Times New Roman" w:hAnsi="Times New Roman"/>
          <w:i/>
          <w:iCs/>
          <w:spacing w:val="-3"/>
          <w:sz w:val="22"/>
          <w:szCs w:val="22"/>
        </w:rPr>
      </w:r>
    </w:p>
    <w:p>
      <w:pPr>
        <w:pStyle w:val="Normal"/>
        <w:shd w:fill="FFFFFF" w:val="clear"/>
        <w:spacing w:lineRule="exact" w:line="211"/>
        <w:ind w:right="-851" w:hanging="0"/>
        <w:jc w:val="both"/>
        <w:rPr>
          <w:rFonts w:ascii="Times New Roman" w:hAnsi="Times New Roman" w:cs="Times New Roman"/>
          <w:i/>
          <w:i/>
          <w:iCs/>
          <w:spacing w:val="-3"/>
          <w:sz w:val="22"/>
          <w:szCs w:val="22"/>
        </w:rPr>
      </w:pPr>
      <w:r>
        <w:rPr>
          <w:rFonts w:cs="Times New Roman" w:ascii="Times New Roman" w:hAnsi="Times New Roman"/>
          <w:i/>
          <w:iCs/>
          <w:spacing w:val="-3"/>
          <w:sz w:val="22"/>
          <w:szCs w:val="22"/>
        </w:rPr>
      </w:r>
    </w:p>
    <w:p>
      <w:pPr>
        <w:pStyle w:val="Normal"/>
        <w:shd w:fill="FFFFFF" w:val="clear"/>
        <w:spacing w:lineRule="exact" w:line="211"/>
        <w:ind w:right="-851" w:hanging="0"/>
        <w:jc w:val="both"/>
        <w:rPr>
          <w:rFonts w:ascii="Times New Roman" w:hAnsi="Times New Roman" w:cs="Times New Roman"/>
          <w:i/>
          <w:i/>
          <w:iCs/>
          <w:spacing w:val="-3"/>
          <w:sz w:val="22"/>
          <w:szCs w:val="22"/>
        </w:rPr>
      </w:pPr>
      <w:r>
        <w:rPr>
          <w:rFonts w:cs="Times New Roman" w:ascii="Times New Roman" w:hAnsi="Times New Roman"/>
          <w:i/>
          <w:iCs/>
          <w:spacing w:val="-3"/>
          <w:sz w:val="22"/>
          <w:szCs w:val="22"/>
        </w:rPr>
      </w:r>
    </w:p>
    <w:p>
      <w:pPr>
        <w:pStyle w:val="Normal"/>
        <w:shd w:fill="FFFFFF" w:val="clear"/>
        <w:spacing w:lineRule="exact" w:line="211"/>
        <w:ind w:right="-851" w:hanging="0"/>
        <w:jc w:val="both"/>
        <w:rPr>
          <w:rFonts w:ascii="Times New Roman" w:hAnsi="Times New Roman" w:cs="Times New Roman"/>
          <w:i/>
          <w:i/>
          <w:iCs/>
          <w:spacing w:val="-3"/>
          <w:sz w:val="22"/>
          <w:szCs w:val="22"/>
        </w:rPr>
      </w:pPr>
      <w:r>
        <w:rPr>
          <w:rFonts w:cs="Times New Roman" w:ascii="Times New Roman" w:hAnsi="Times New Roman"/>
          <w:i/>
          <w:iCs/>
          <w:spacing w:val="-3"/>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13.</w:t>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97" w:firstLine="540"/>
        <w:jc w:val="both"/>
        <w:rPr>
          <w:rFonts w:ascii="Times New Roman" w:hAnsi="Times New Roman" w:cs="Times New Roman"/>
          <w:sz w:val="24"/>
          <w:szCs w:val="24"/>
        </w:rPr>
      </w:pPr>
      <w:r>
        <w:rPr>
          <w:rFonts w:cs="Times New Roman" w:ascii="Times New Roman" w:hAnsi="Times New Roman"/>
          <w:sz w:val="24"/>
          <w:szCs w:val="24"/>
        </w:rPr>
        <w:t>Техника метания мяча и гра</w:t>
        <w:softHyphen/>
      </w:r>
      <w:r>
        <w:rPr>
          <w:rFonts w:cs="Times New Roman" w:ascii="Times New Roman" w:hAnsi="Times New Roman"/>
          <w:spacing w:val="-1"/>
          <w:sz w:val="24"/>
          <w:szCs w:val="24"/>
        </w:rPr>
        <w:t xml:space="preserve">наты очень похожа на технику метания копья. Малые вес и </w:t>
      </w:r>
      <w:r>
        <w:rPr>
          <w:rFonts w:cs="Times New Roman" w:ascii="Times New Roman" w:hAnsi="Times New Roman"/>
          <w:sz w:val="24"/>
          <w:szCs w:val="24"/>
        </w:rPr>
        <w:t>размеры этих снарядов облег</w:t>
        <w:softHyphen/>
      </w:r>
      <w:r>
        <w:rPr>
          <w:rFonts w:cs="Times New Roman" w:ascii="Times New Roman" w:hAnsi="Times New Roman"/>
          <w:spacing w:val="-2"/>
          <w:sz w:val="24"/>
          <w:szCs w:val="24"/>
        </w:rPr>
        <w:t xml:space="preserve">чают выполнение свободного </w:t>
      </w:r>
      <w:r>
        <w:rPr>
          <w:rFonts w:cs="Times New Roman" w:ascii="Times New Roman" w:hAnsi="Times New Roman"/>
          <w:spacing w:val="-1"/>
          <w:sz w:val="24"/>
          <w:szCs w:val="24"/>
        </w:rPr>
        <w:t xml:space="preserve">замаха и проведение руки со </w:t>
      </w:r>
      <w:r>
        <w:rPr>
          <w:rFonts w:cs="Times New Roman" w:ascii="Times New Roman" w:hAnsi="Times New Roman"/>
          <w:sz w:val="24"/>
          <w:szCs w:val="24"/>
        </w:rPr>
        <w:t xml:space="preserve">снарядом над плечом. </w:t>
      </w:r>
    </w:p>
    <w:p>
      <w:pPr>
        <w:pStyle w:val="Normal"/>
        <w:shd w:fill="FFFFFF" w:val="clear"/>
        <w:ind w:right="-97" w:firstLine="540"/>
        <w:jc w:val="both"/>
        <w:rPr/>
      </w:pPr>
      <w:r>
        <w:rPr>
          <w:rFonts w:cs="Times New Roman" w:ascii="Times New Roman" w:hAnsi="Times New Roman"/>
          <w:sz w:val="24"/>
          <w:szCs w:val="24"/>
        </w:rPr>
        <w:t>Следует, однако, предостеречь от ранне</w:t>
        <w:softHyphen/>
      </w:r>
      <w:r>
        <w:rPr>
          <w:rFonts w:cs="Times New Roman" w:ascii="Times New Roman" w:hAnsi="Times New Roman"/>
          <w:spacing w:val="-1"/>
          <w:sz w:val="24"/>
          <w:szCs w:val="24"/>
        </w:rPr>
        <w:t>го увлечения далекими и силь</w:t>
        <w:softHyphen/>
      </w:r>
      <w:r>
        <w:rPr>
          <w:rFonts w:cs="Times New Roman" w:ascii="Times New Roman" w:hAnsi="Times New Roman"/>
          <w:sz w:val="24"/>
          <w:szCs w:val="24"/>
        </w:rPr>
        <w:t xml:space="preserve">ными бросками. Эта кажущаяся простота техники и легкость </w:t>
      </w:r>
      <w:r>
        <w:rPr>
          <w:rFonts w:cs="Times New Roman" w:ascii="Times New Roman" w:hAnsi="Times New Roman"/>
          <w:spacing w:val="-1"/>
          <w:sz w:val="24"/>
          <w:szCs w:val="24"/>
        </w:rPr>
        <w:t>снарядов очень часто приводит</w:t>
      </w:r>
      <w:r>
        <w:rPr>
          <w:rFonts w:cs="Times New Roman" w:ascii="Times New Roman" w:hAnsi="Times New Roman"/>
          <w:spacing w:val="-1"/>
          <w:sz w:val="22"/>
          <w:szCs w:val="22"/>
        </w:rPr>
        <w:t xml:space="preserve"> к травмам плечевого и локтевого </w:t>
      </w:r>
      <w:r>
        <w:rPr>
          <w:rFonts w:cs="Times New Roman" w:ascii="Times New Roman" w:hAnsi="Times New Roman"/>
          <w:sz w:val="22"/>
          <w:szCs w:val="22"/>
        </w:rPr>
        <w:t>суставов. Способы держания мяча и гранаты указаны на рисун</w:t>
        <w:softHyphen/>
        <w:t xml:space="preserve">ке 12. </w:t>
      </w:r>
    </w:p>
    <w:p>
      <w:pPr>
        <w:pStyle w:val="Normal"/>
        <w:shd w:fill="FFFFFF" w:val="clear"/>
        <w:spacing w:lineRule="exact" w:line="211"/>
        <w:ind w:right="-9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Метание копья</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Метание копья  выполняется с  прямолинейного разбега  брос</w:t>
        <w:softHyphen/>
        <w:t>ком из-за головы через плеч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ина  разбега в метании копья  правилами соревнований неограниченна. Правила запрещают выполнять метание, используя по  ворот. Держать снаряд следует только за обмотку. У обмотки не должно быть специальных приспособлений для держания в виде выемок на древке, утолщ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ужчины метают копье весом 800 г и длиной 260—270 см, жен</w:t>
        <w:softHyphen/>
        <w:t>щины — весом 600 г и длиной   220—230 см. Расстояние от центра тяжести до острия наконечника у мужского копья 90—11.0 см, у женского — 80—85 см. Начинающим метателям следует приме</w:t>
        <w:softHyphen/>
        <w:t>нять снаряды, имеющие центр тяжести 100 см для мужчин и 90 см для женщин. Длина обмотки у мужского снаряда 15—16 см, у женского — 14—15.</w:t>
      </w:r>
    </w:p>
    <w:p>
      <w:pPr>
        <w:pStyle w:val="Normal"/>
        <w:ind w:firstLine="540"/>
        <w:rPr/>
      </w:pPr>
      <w:r>
        <w:rPr>
          <w:rFonts w:eastAsia="Arial"/>
        </w:rPr>
        <w:t xml:space="preserve">  </w:t>
      </w:r>
      <w:r>
        <w:rPr/>
        <w:drawing>
          <wp:inline distT="0" distB="0" distL="0" distR="0">
            <wp:extent cx="2162810" cy="136334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17" t="-26" r="-17" b="-26"/>
                    <a:stretch>
                      <a:fillRect/>
                    </a:stretch>
                  </pic:blipFill>
                  <pic:spPr bwMode="auto">
                    <a:xfrm>
                      <a:off x="0" y="0"/>
                      <a:ext cx="2162810" cy="1363345"/>
                    </a:xfrm>
                    <a:prstGeom prst="rect">
                      <a:avLst/>
                    </a:prstGeom>
                  </pic:spPr>
                </pic:pic>
              </a:graphicData>
            </a:graphic>
          </wp:inline>
        </w:drawing>
      </w:r>
      <w:r>
        <w:rPr/>
        <w:drawing>
          <wp:inline distT="0" distB="0" distL="0" distR="0">
            <wp:extent cx="2062480" cy="130365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8"/>
                    <a:srcRect l="-19" t="12457" r="-19" b="-27"/>
                    <a:stretch>
                      <a:fillRect/>
                    </a:stretch>
                  </pic:blipFill>
                  <pic:spPr bwMode="auto">
                    <a:xfrm>
                      <a:off x="0" y="0"/>
                      <a:ext cx="2062480" cy="1303655"/>
                    </a:xfrm>
                    <a:prstGeom prst="rect">
                      <a:avLst/>
                    </a:prstGeom>
                  </pic:spPr>
                </pic:pic>
              </a:graphicData>
            </a:graphic>
          </wp:inline>
        </w:drawing>
      </w:r>
    </w:p>
    <w:p>
      <w:pPr>
        <w:pStyle w:val="Normal"/>
        <w:ind w:firstLine="540"/>
        <w:rPr>
          <w:rFonts w:eastAsia="Arial"/>
        </w:rPr>
      </w:pPr>
      <w:r>
        <w:rPr>
          <w:rFonts w:eastAsia="Arial"/>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исунок 14.                                    Рисунок 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метания копь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добства анализа технику метания копья принято расчле</w:t>
        <w:softHyphen/>
        <w:t>нять на отдельные фазы: держание копья (хват), разбег (пред</w:t>
        <w:softHyphen/>
        <w:t>варительный и заключительный), финальное усилие, сохранение равновесия.</w:t>
      </w:r>
    </w:p>
    <w:p>
      <w:pPr>
        <w:pStyle w:val="Normal"/>
        <w:ind w:firstLine="540"/>
        <w:jc w:val="both"/>
        <w:rPr/>
      </w:pPr>
      <w:r>
        <w:rPr>
          <w:rFonts w:cs="Times New Roman" w:ascii="Times New Roman" w:hAnsi="Times New Roman"/>
          <w:b/>
          <w:sz w:val="24"/>
          <w:szCs w:val="24"/>
        </w:rPr>
        <w:t>Держание копья.</w:t>
      </w:r>
      <w:r>
        <w:rPr>
          <w:rFonts w:cs="Times New Roman" w:ascii="Times New Roman" w:hAnsi="Times New Roman"/>
          <w:sz w:val="24"/>
          <w:szCs w:val="24"/>
        </w:rPr>
        <w:t xml:space="preserve"> В практике существует два способа держания копья  (рис.15), при которых первый виток обмотки захватывают 1-й и 2-й или  1-й и 3-й пальцы, а древко копья лежит в ладони наискось.  Основное  требование к  хвату — чтобы метатель мог выполнять  бросковое движение хлестообразно, придать копью вращательное движение в момент вылета из руки, что создает устойчивое положение его в  полете. Чрезмерное напряжение кисти при держании и несении копья лишит копьеметателя хлестообразного броскового движения. Копье при начале разбега держат над плечом   (рис.14).</w:t>
      </w:r>
    </w:p>
    <w:p>
      <w:pPr>
        <w:pStyle w:val="Normal"/>
        <w:ind w:firstLine="540"/>
        <w:jc w:val="both"/>
        <w:rPr/>
      </w:pPr>
      <w:r>
        <w:rPr>
          <w:rFonts w:cs="Times New Roman" w:ascii="Times New Roman" w:hAnsi="Times New Roman"/>
          <w:b/>
          <w:sz w:val="24"/>
          <w:szCs w:val="24"/>
        </w:rPr>
        <w:t>Разбег.</w:t>
      </w:r>
      <w:r>
        <w:rPr>
          <w:rFonts w:cs="Times New Roman" w:ascii="Times New Roman" w:hAnsi="Times New Roman"/>
          <w:sz w:val="24"/>
          <w:szCs w:val="24"/>
        </w:rPr>
        <w:t xml:space="preserve"> Длина разбега колеблется у мужчин в пределах 25— 35 м, у женщин — 20—28 м. Разбег делится на две части: пер</w:t>
        <w:softHyphen/>
        <w:t>вая — от старта до контрольной отметки (предварительная часть) — пробегается за 9—14 беговых шагов (12—23 м), вто</w:t>
        <w:softHyphen/>
        <w:t>рая — от контрольной отметки до линии метания (заключительная часть) — выполняется за 4—6 бросковых шагов (9—15 м). Соот</w:t>
        <w:softHyphen/>
        <w:t>ношение длины частей разбега зависит от длины шагов в разбеге, скорости и инерции продвижения метателя вперед после выпуска снаря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дача спортсмена в первой части разбега — достичь   опти</w:t>
        <w:softHyphen/>
        <w:t>мальной для него скорости от старта до контрольной отметки и точно попасть на нее ступней левой ноги при 4—6 бросковых ша</w:t>
        <w:softHyphen/>
        <w:t>гах или правой при 5 бросковых шагах. Скорость разбега у муж</w:t>
        <w:softHyphen/>
        <w:t>чин достигает 8,5 м/с, а у женщин — 6 м/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дачи спортсмена во второй части разбега — не снижать скорости бега, выполнить отведение снаряда, принять наиболее выгодное положение перед броском и без замедления выполнить бросок.</w:t>
      </w:r>
    </w:p>
    <w:p>
      <w:pPr>
        <w:pStyle w:val="Normal"/>
        <w:ind w:firstLine="540"/>
        <w:jc w:val="both"/>
        <w:rPr/>
      </w:pPr>
      <w:r>
        <w:rPr>
          <w:rFonts w:cs="Times New Roman" w:ascii="Times New Roman" w:hAnsi="Times New Roman"/>
          <w:sz w:val="24"/>
          <w:szCs w:val="24"/>
        </w:rPr>
        <w:t>Умелое использование высокой скорости бега позволит копье</w:t>
        <w:softHyphen/>
        <w:t>метателю быстрее перемещать тело в финальной фазе, лучше обогнать снаряд в финальном движении броска, что поможет уве</w:t>
        <w:softHyphen/>
        <w:t>личить его дальность. В зависимости от индивидуальных возмож</w:t>
        <w:softHyphen/>
        <w:t>ностей спортсмена (силовых, скоростных, координационных) и избранного варианта техники зависит и количество бросковых ша</w:t>
        <w:softHyphen/>
        <w:t>гов — 4, 5, 6. Рассмотрим вариант отведения копья прямо-назад на 4 бросковых шага (рис.16).</w:t>
      </w:r>
    </w:p>
    <w:p>
      <w:pPr>
        <w:pStyle w:val="Normal"/>
        <w:ind w:firstLine="540"/>
        <w:jc w:val="both"/>
        <w:rPr/>
      </w:pPr>
      <w:r>
        <w:rPr>
          <w:rFonts w:cs="Times New Roman" w:ascii="Times New Roman" w:hAnsi="Times New Roman"/>
          <w:sz w:val="24"/>
          <w:szCs w:val="24"/>
        </w:rPr>
        <w:t>В предварительной части разбега метатель должен набрать оп</w:t>
        <w:softHyphen/>
        <w:t>тимальную скорость движения, при которой ему было бы удобно приступить к выполнению второй части разбега, где решаются главные задачи для эффективного выполнения броска. Последние шаги перед контрольной отметкой выполняются ускоренно, с на</w:t>
        <w:softHyphen/>
        <w:t>беганием. Степень ускорения зависит от технической подготовлен</w:t>
        <w:softHyphen/>
        <w:t>ности спортсмена. Важно, чтобы предварительный разбег был возможно более близок по форме и характеру к обычному бегу. В этот момент кисть со снарядом находится на уровне головы, наконечник копья не должен отклоняться от линии разбега. Поло</w:t>
        <w:softHyphen/>
        <w:t>жение туловища вертикальное (87°). Ставя левую ногу на конт</w:t>
        <w:softHyphen/>
        <w:t>рольную отметку (рис. 15 , кадр 2), метатель первый бросковый  шаг начинает с правой ноги с одновременным поворотом плече</w:t>
        <w:softHyphen/>
        <w:t>вого пояса направо (кадры 3—5). Положение таза сохраняется, как при разбеге в предварительной части. Стопа правой ноги ста</w:t>
        <w:softHyphen/>
        <w:t>вится на грунт с несколько развернутым наружу носком. Длина первого броскового шага у мужчин 165—180 см, у женщин 160— 175 см. Скорость в этот момент соответственно достигает 6,5—8,5 и 4,5—6,0 м/с. Второй шаг начинается с активного проталкива</w:t>
        <w:softHyphen/>
        <w:t>ния правой ногой вперед-вверх. Передача усилий правой ноги должна идти через туловище и левое плечо. Рука со снарядом заканчивает отведение, полностью разгибается в локтевом суставе, и в дальнейшем спортсмен несет копье за собой (кадр 8). Кисть со снарядом не должна быть ниже оси плеч (кадр 9). Такие ак</w:t>
        <w:softHyphen/>
        <w:t>тивные движения обеспечивают «убегание» метателя от снаряда. Третий бросковый шаг — скрестный (кадры 10—16) — спортсмен начинает с активного проталкивания левой ногой и выноса вперед правой ноги. Если второй шаг был направлен на большее разведение бедер ног копьеметателя, то начало скрестного шага — это активное сведение бедер. Основная задача третьего шага за</w:t>
        <w:softHyphen/>
        <w:t>ключается в своевременном выносе левой ноги, чтобы к моменту постановки правой стопы на опору левая нога уже находилась бы впереди правой ноги. Отсюда при выполнении скрестного шага должно быть короткое безопорное положение. Во время скрестного шага метающая рука полностью выпрямлена и мышцы ее относи</w:t>
        <w:softHyphen/>
        <w:t xml:space="preserve">тельно не напряжены. Кисть со снарядом удерживается на уровне правого плечевого сустава или чуть выше. Спортсмен отклоняется в сторону разбега с некоторым увеличением поворота плеч вправо. Этому способствует и движение согнутой перед грудью левой руки (кадр 15). Правая нога ставится ближе к линии ОЦМТ спортсмена с пятки с последующим быстрым перекатом на носок с тем, чтобы уменьшить ее тормозящее действие. </w:t>
      </w:r>
      <w:r>
        <w:rPr>
          <w:rFonts w:cs="Times New Roman" w:ascii="Times New Roman" w:hAnsi="Times New Roman"/>
          <w:b/>
          <w:sz w:val="24"/>
          <w:szCs w:val="24"/>
        </w:rPr>
        <w:t>Финальное усилие.</w:t>
      </w:r>
      <w:r>
        <w:rPr>
          <w:rFonts w:cs="Times New Roman" w:ascii="Times New Roman" w:hAnsi="Times New Roman"/>
          <w:sz w:val="24"/>
          <w:szCs w:val="24"/>
        </w:rPr>
        <w:t xml:space="preserve"> От расположения стоп и угла поворота таза зависит длина четвертого шага. Выполняя этот шаг, копьеметатель энергично разгибает правую ногу и еще до касания левой ногой грунта (кадр 21) начинает финальное усилие с «захвата копья». Затем левая нога ставится с пятки на всю стопу. Для облегчения разгибания правой ноги и поворота таза рекомендуется    ставить левую ногу на 25—30 см левее линии разбега. В этот момент ме</w:t>
        <w:softHyphen/>
        <w:t>тающая рука сгибается в локтевом суставе,    кисть и предплечье супинированы,  левая рука пронирована. Закончив поворот правой руки наружу, копьеметатель осуществляет «тягу копья» (кадр 23), а затем за счет выхода грудью вперед и выведения локтя метаю</w:t>
        <w:softHyphen/>
        <w:t>щей руки    вперед-вверх    выполняет    «взятие    копья    на    себя» (кадр 25). Заключает финальное усилие рывок, заканчивающийся хлестообразным движением предплечья и кисти (кадр 26), в конце которого метатель придает копью быстрое вращательное движение по продольной оси. Угол вылета копья составляет 30—40° (в зависимости от направления ветра), начальная скорость вылета превы</w:t>
        <w:softHyphen/>
        <w:t>шает 35 м/с у мужчин и 25 м/с у женщин. Для достижения высо</w:t>
        <w:softHyphen/>
        <w:t>кого спортивного результата важно, чтобы усилия метателя совпа</w:t>
        <w:softHyphen/>
        <w:t>ли, с    продольной   осью     снаряда.     Перечисленные     элементы финального усилия — это единое целостное движение. Невыполне</w:t>
        <w:softHyphen/>
        <w:t>ние или неправильное выполнение одного из элементов приводит к уменьшению пути воздействия на снаряд, нарушению ритмовой структуры броска и как следствие к ухудшению дальности полета копья.</w:t>
      </w:r>
    </w:p>
    <w:p>
      <w:pPr>
        <w:pStyle w:val="Normal"/>
        <w:ind w:firstLine="540"/>
        <w:jc w:val="both"/>
        <w:rPr/>
      </w:pPr>
      <w:r>
        <w:rPr>
          <w:rFonts w:cs="Times New Roman" w:ascii="Times New Roman" w:hAnsi="Times New Roman"/>
          <w:b/>
          <w:sz w:val="24"/>
          <w:szCs w:val="24"/>
        </w:rPr>
        <w:t xml:space="preserve">Сохранение равновесия. </w:t>
      </w:r>
      <w:r>
        <w:rPr>
          <w:rFonts w:cs="Times New Roman" w:ascii="Times New Roman" w:hAnsi="Times New Roman"/>
          <w:sz w:val="24"/>
          <w:szCs w:val="24"/>
        </w:rPr>
        <w:t>Для сохранения равновесия после броска спортсмен гасит инерцию движения тела вперед за счет смены ног перескоком на правую ногу (кадр 29).</w:t>
      </w:r>
    </w:p>
    <w:p>
      <w:pPr>
        <w:pStyle w:val="Normal"/>
        <w:ind w:firstLine="540"/>
        <w:jc w:val="both"/>
        <w:rPr/>
      </w:pPr>
      <w:r>
        <w:rPr>
          <w:rFonts w:eastAsia="Arial"/>
        </w:rPr>
        <w:t xml:space="preserve">   </w:t>
      </w:r>
      <w:r>
        <w:rPr>
          <w:rFonts w:cs="Times New Roman" w:ascii="Times New Roman" w:hAnsi="Times New Roman"/>
          <w:b/>
          <w:sz w:val="24"/>
          <w:szCs w:val="24"/>
        </w:rPr>
        <w:t>Варианты техники.</w:t>
      </w:r>
      <w:r>
        <w:rPr>
          <w:rFonts w:cs="Times New Roman" w:ascii="Times New Roman" w:hAnsi="Times New Roman"/>
          <w:sz w:val="24"/>
          <w:szCs w:val="24"/>
        </w:rPr>
        <w:t xml:space="preserve"> Требования к технике метания копья едины. Метание  выполняется  на дальность, с  прямолинейного    разбега, броском  из-за  спины через плечо.    Варианты    техники    метания обусловлены индивидуальными особенностями спортсменов и свя</w:t>
        <w:softHyphen/>
        <w:t>заны со способом отведения снаряда, количеством бросковых ша</w:t>
        <w:softHyphen/>
        <w:t xml:space="preserve">гов, характером их выполнения, а также со способом проведения броска. </w:t>
      </w:r>
    </w:p>
    <w:p>
      <w:pPr>
        <w:pStyle w:val="Normal"/>
        <w:ind w:firstLine="540"/>
        <w:jc w:val="both"/>
        <w:rPr/>
      </w:pPr>
      <w:r>
        <w:rPr/>
      </w:r>
    </w:p>
    <w:p>
      <w:pPr>
        <w:pStyle w:val="Normal"/>
        <w:ind w:firstLine="540"/>
        <w:jc w:val="both"/>
        <w:rPr/>
      </w:pPr>
      <w:r>
        <w:rPr/>
        <w:drawing>
          <wp:inline distT="0" distB="0" distL="0" distR="0">
            <wp:extent cx="4116705" cy="59436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9"/>
                    <a:srcRect l="-8" t="-5" r="-8" b="-5"/>
                    <a:stretch>
                      <a:fillRect/>
                    </a:stretch>
                  </pic:blipFill>
                  <pic:spPr bwMode="auto">
                    <a:xfrm>
                      <a:off x="0" y="0"/>
                      <a:ext cx="4116705" cy="5943600"/>
                    </a:xfrm>
                    <a:prstGeom prst="rect">
                      <a:avLst/>
                    </a:prstGeom>
                  </pic:spPr>
                </pic:pic>
              </a:graphicData>
            </a:graphic>
          </wp:inline>
        </w:drawing>
      </w:r>
    </w:p>
    <w:p>
      <w:pPr>
        <w:pStyle w:val="Normal"/>
        <w:ind w:firstLine="540"/>
        <w:jc w:val="both"/>
        <w:rPr/>
      </w:pPr>
      <w:r>
        <w:rPr/>
      </w:r>
    </w:p>
    <w:p>
      <w:pPr>
        <w:pStyle w:val="Normal"/>
        <w:ind w:firstLine="540"/>
        <w:jc w:val="center"/>
        <w:rPr/>
      </w:pPr>
      <w:r>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16.</w:t>
      </w:r>
      <w:r>
        <w:br w:type="page"/>
      </w:r>
    </w:p>
    <w:p>
      <w:pPr>
        <w:pStyle w:val="Normal"/>
        <w:ind w:firstLine="540"/>
        <w:jc w:val="both"/>
        <w:rPr/>
      </w:pPr>
      <w:r>
        <w:rPr>
          <w:rFonts w:cs="Times New Roman" w:ascii="Times New Roman" w:hAnsi="Times New Roman"/>
          <w:sz w:val="24"/>
          <w:szCs w:val="24"/>
        </w:rPr>
        <w:t xml:space="preserve">Наиболее часто встречающийся способ отведения копья —  прямо - назад, выполняемый  на  4  или 6 бросковых    шагах.    При отведении   копья   вперед – вниз – назад - вверх   метатели    выполняют 5 бросковых шагов (рис.17), которые начинаются с шага    левой ноги. Одновременно с шагом левой ногой   подается вперед и рука  с копье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
    </w:p>
    <w:p>
      <w:pPr>
        <w:pStyle w:val="Normal"/>
        <w:ind w:firstLine="540"/>
        <w:jc w:val="both"/>
        <w:rPr/>
      </w:pPr>
      <w:r>
        <w:rPr/>
        <w:drawing>
          <wp:inline distT="0" distB="0" distL="0" distR="0">
            <wp:extent cx="4112260" cy="279971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0"/>
                    <a:srcRect l="-8" t="-12" r="-8" b="2119"/>
                    <a:stretch>
                      <a:fillRect/>
                    </a:stretch>
                  </pic:blipFill>
                  <pic:spPr bwMode="auto">
                    <a:xfrm>
                      <a:off x="0" y="0"/>
                      <a:ext cx="4112260" cy="2799715"/>
                    </a:xfrm>
                    <a:prstGeom prst="rect">
                      <a:avLst/>
                    </a:prstGeom>
                  </pic:spPr>
                </pic:pic>
              </a:graphicData>
            </a:graphic>
          </wp:inline>
        </w:drawing>
      </w:r>
    </w:p>
    <w:p>
      <w:pPr>
        <w:pStyle w:val="Normal"/>
        <w:ind w:firstLine="540"/>
        <w:jc w:val="both"/>
        <w:rPr/>
      </w:pPr>
      <w:r>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17.</w:t>
      </w:r>
    </w:p>
    <w:p>
      <w:pPr>
        <w:pStyle w:val="Normal"/>
        <w:ind w:firstLine="540"/>
        <w:jc w:val="both"/>
        <w:rPr/>
      </w:pPr>
      <w:r>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отталкивании  правой  ногой метающая  рука  пол</w:t>
        <w:softHyphen/>
        <w:t>ностью выпрямляется в локтевом суставе с одновременным  пово</w:t>
        <w:softHyphen/>
        <w:t>ротом кисти руки вверх. Копье как   бы перехватывается,   придер</w:t>
        <w:softHyphen/>
        <w:t>живаемое большим пальцем, и ложится на выпрямленные пальцы кисти. К концу второго шага рука со снарядом будет находиться внизу у правого бедра. В процессе этих 2 шагов плечи метателя фактически не поворачиваются, что позволяет сохранить естествен</w:t>
        <w:softHyphen/>
        <w:t>ное продвижение по разбегу. При выполнении третьего шага одно</w:t>
        <w:softHyphen/>
        <w:t>временно с выносом  бедра левой ноги вперед-вверх осуществля</w:t>
        <w:softHyphen/>
        <w:t>ется поворот плечевого пояса спортсмена.  Рука с копьем плавно поднимается вверх до уровня немного выше оси плеч. Заканчива</w:t>
        <w:softHyphen/>
        <w:t>ется отведение снаряда. Дальнейшие движения в финальном уси</w:t>
        <w:softHyphen/>
        <w:t>лии такие же, как и при способе прямо - назад. Положительным в этом  варианте  является то,  что  метание  копья  свободной рукой выполняется по более длинному рабочему пути, а сложность его — в нарушении постоянного контакта кисти с копьем  в момент на</w:t>
        <w:softHyphen/>
        <w:t xml:space="preserve">чала отведения. Это создает трудности для точного приложения усилий метателя в ось снаряд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нный вариант метания копья обычно  используют спортсмены  высокой  квалифик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весьма редко используется вариант отведе</w:t>
        <w:softHyphen/>
        <w:t>ния дугой — вверх - назад, при котором происходит незначительный поворот оси плеч на первых 2 бросковых шагах (рис 18). В треть</w:t>
        <w:softHyphen/>
        <w:t>ем шаге спортсменка делает достаточно широкий шаг правой но</w:t>
        <w:softHyphen/>
        <w:t>гой и при этом не поворачивает ее носок вправо. В положение перед броском метательница приходит как бы полуоткрытой, что позволяет ей незамедлительно начать финальное усилие и спо</w:t>
        <w:softHyphen/>
        <w:t>собствует точному попаданию вдоль оси снаряда. Способ исполь</w:t>
        <w:softHyphen/>
        <w:t>зуется преимущественно женщинами  начинающими заниматься метанием копья, как наиболее простой в освоении.</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 xml:space="preserve">Обучение технике. </w:t>
      </w:r>
      <w:r>
        <w:rPr>
          <w:rFonts w:cs="Times New Roman" w:ascii="Times New Roman" w:hAnsi="Times New Roman"/>
          <w:sz w:val="24"/>
          <w:szCs w:val="24"/>
        </w:rPr>
        <w:t>Прежде чем приступить к обучению технике метания копья, необходимо установить, готов ли занимающийся, к освоению этого вида метаний. Для определения готовности сле</w:t>
        <w:softHyphen/>
        <w:t>дует использовать контрольные упражнения из беговой, прыжко</w:t>
        <w:softHyphen/>
        <w:t>вой, силовой и бросковой подготовки копьеметателей. К ним мож</w:t>
        <w:softHyphen/>
        <w:t xml:space="preserve">но отнести: бег на 30 и 100 м с ходу и со старта, тройной прыжок с места, приседание со штангой на плечах, броски малого мяча, набивных мячей (одной и двумя руками) на дальность и точность.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drawing>
          <wp:inline distT="0" distB="0" distL="0" distR="0">
            <wp:extent cx="3428365" cy="11144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1"/>
                    <a:srcRect l="-8" t="-27" r="2232" b="-27"/>
                    <a:stretch>
                      <a:fillRect/>
                    </a:stretch>
                  </pic:blipFill>
                  <pic:spPr bwMode="auto">
                    <a:xfrm>
                      <a:off x="0" y="0"/>
                      <a:ext cx="3428365" cy="1114425"/>
                    </a:xfrm>
                    <a:prstGeom prst="rect">
                      <a:avLst/>
                    </a:prstGeom>
                  </pic:spPr>
                </pic:pic>
              </a:graphicData>
            </a:graphic>
          </wp:inline>
        </w:drawing>
      </w:r>
      <w:r>
        <w:rPr/>
        <w:drawing>
          <wp:inline distT="0" distB="0" distL="0" distR="0">
            <wp:extent cx="1026160" cy="107632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2"/>
                    <a:srcRect l="-25" t="-27" r="-25" b="-27"/>
                    <a:stretch>
                      <a:fillRect/>
                    </a:stretch>
                  </pic:blipFill>
                  <pic:spPr bwMode="auto">
                    <a:xfrm>
                      <a:off x="0" y="0"/>
                      <a:ext cx="1026160" cy="1076325"/>
                    </a:xfrm>
                    <a:prstGeom prst="rect">
                      <a:avLst/>
                    </a:prstGeom>
                  </pic:spPr>
                </pic:pic>
              </a:graphicData>
            </a:graphic>
          </wp:inline>
        </w:drawing>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18.</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варительное овладение бросковыми движениями  следует  начинать со специально подводящих метательных упражнений. Основное внимание обращать на свободу действий, ритмичность и точность попадание в снаряд, взаимодействие  ног спортсмена  с опорой  и между собой  и очередность  включения отдельных  частей тела метателя в работу.</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Метание ди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97" w:firstLine="540"/>
        <w:jc w:val="both"/>
        <w:rPr>
          <w:rFonts w:ascii="Times New Roman" w:hAnsi="Times New Roman" w:cs="Times New Roman"/>
          <w:i/>
          <w:i/>
          <w:iCs/>
          <w:sz w:val="22"/>
          <w:szCs w:val="22"/>
        </w:rPr>
      </w:pPr>
      <w:r>
        <w:rPr>
          <w:rFonts w:cs="Times New Roman" w:ascii="Times New Roman" w:hAnsi="Times New Roman"/>
          <w:sz w:val="24"/>
          <w:szCs w:val="24"/>
        </w:rPr>
        <w:t xml:space="preserve">Метание двухкилограммового снаряда с большой начальной скоростью (22—25 </w:t>
      </w:r>
      <w:r>
        <w:rPr>
          <w:rFonts w:cs="Times New Roman" w:ascii="Times New Roman" w:hAnsi="Times New Roman"/>
          <w:i/>
          <w:iCs/>
          <w:sz w:val="24"/>
          <w:szCs w:val="24"/>
        </w:rPr>
        <w:t xml:space="preserve">м/сек) </w:t>
      </w:r>
      <w:r>
        <w:rPr>
          <w:rFonts w:cs="Times New Roman" w:ascii="Times New Roman" w:hAnsi="Times New Roman"/>
          <w:sz w:val="24"/>
          <w:szCs w:val="24"/>
        </w:rPr>
        <w:t>предъявляет высокие требования к фи</w:t>
        <w:softHyphen/>
        <w:t xml:space="preserve">зическим качествам метателя. Так как дальность полета диска </w:t>
      </w:r>
      <w:r>
        <w:rPr>
          <w:rFonts w:cs="Times New Roman" w:ascii="Times New Roman" w:hAnsi="Times New Roman"/>
          <w:spacing w:val="-2"/>
          <w:sz w:val="24"/>
          <w:szCs w:val="24"/>
        </w:rPr>
        <w:t xml:space="preserve">во многом зависит от длины пути разгона снаряда и высоты его </w:t>
      </w:r>
      <w:r>
        <w:rPr>
          <w:rFonts w:cs="Times New Roman" w:ascii="Times New Roman" w:hAnsi="Times New Roman"/>
          <w:spacing w:val="-1"/>
          <w:sz w:val="24"/>
          <w:szCs w:val="24"/>
        </w:rPr>
        <w:t xml:space="preserve">выпуска, то преимущество здесь принадлежит высокорослым </w:t>
      </w:r>
      <w:r>
        <w:rPr>
          <w:rFonts w:cs="Times New Roman" w:ascii="Times New Roman" w:hAnsi="Times New Roman"/>
          <w:spacing w:val="-3"/>
          <w:sz w:val="24"/>
          <w:szCs w:val="24"/>
        </w:rPr>
        <w:t xml:space="preserve">спортсменам, имеющим длинные руки. </w:t>
      </w:r>
    </w:p>
    <w:p>
      <w:pPr>
        <w:pStyle w:val="Normal"/>
        <w:shd w:fill="FFFFFF" w:val="clear"/>
        <w:spacing w:lineRule="exact" w:line="211"/>
        <w:ind w:right="-851" w:hanging="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Техника   метания   дис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тание диска проводится из круга диаметром 2,5 м в раз</w:t>
        <w:softHyphen/>
        <w:t>меченный сектор (45°). Для безопасности метания за кругом на расстоянии 3,5 м от центра с разрывом в 6 м устанавливается ограждение из плетеной металлической или веревочной сетки высотой не ниже 3,35 м.</w:t>
      </w:r>
    </w:p>
    <w:p>
      <w:pPr>
        <w:pStyle w:val="Normal"/>
        <w:ind w:firstLine="540"/>
        <w:jc w:val="both"/>
        <w:rPr>
          <w:rFonts w:ascii="Times New Roman" w:hAnsi="Times New Roman" w:cs="Times New Roman"/>
          <w:sz w:val="22"/>
          <w:szCs w:val="22"/>
        </w:rPr>
      </w:pPr>
      <w:r>
        <w:rPr>
          <w:rFonts w:cs="Times New Roman" w:ascii="Times New Roman" w:hAnsi="Times New Roman"/>
          <w:sz w:val="24"/>
          <w:szCs w:val="24"/>
        </w:rPr>
        <w:t>Метание может проводиться с места и с поворотом, который позволяет более эффективно развивать усилия, сообщать диску более высокую скорость, а следовательно, достигать и большей дальности его полета.</w:t>
      </w:r>
    </w:p>
    <w:p>
      <w:pPr>
        <w:pStyle w:val="Normal"/>
        <w:shd w:fill="FFFFFF" w:val="clear"/>
        <w:spacing w:lineRule="exact" w:line="211"/>
        <w:ind w:right="-851"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25400" distR="25400" simplePos="0" locked="0" layoutInCell="0" allowOverlap="1" relativeHeight="81">
            <wp:simplePos x="0" y="0"/>
            <wp:positionH relativeFrom="column">
              <wp:posOffset>2971800</wp:posOffset>
            </wp:positionH>
            <wp:positionV relativeFrom="paragraph">
              <wp:posOffset>98425</wp:posOffset>
            </wp:positionV>
            <wp:extent cx="1377950" cy="1838325"/>
            <wp:effectExtent l="0" t="0" r="0" b="0"/>
            <wp:wrapTight wrapText="bothSides">
              <wp:wrapPolygon edited="0">
                <wp:start x="-108" y="0"/>
                <wp:lineTo x="-108" y="21524"/>
                <wp:lineTo x="21598" y="21524"/>
                <wp:lineTo x="21598" y="0"/>
                <wp:lineTo x="-108"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19" t="-13" r="-19" b="-13"/>
                    <a:stretch>
                      <a:fillRect/>
                    </a:stretch>
                  </pic:blipFill>
                  <pic:spPr bwMode="auto">
                    <a:xfrm>
                      <a:off x="0" y="0"/>
                      <a:ext cx="1377950" cy="1838325"/>
                    </a:xfrm>
                    <a:prstGeom prst="rect">
                      <a:avLst/>
                    </a:prstGeom>
                  </pic:spPr>
                </pic:pic>
              </a:graphicData>
            </a:graphic>
          </wp:anchor>
        </w:drawing>
        <w:drawing>
          <wp:anchor behindDoc="1" distT="0" distB="0" distL="25400" distR="25400" simplePos="0" locked="0" layoutInCell="0" allowOverlap="1" relativeHeight="82">
            <wp:simplePos x="0" y="0"/>
            <wp:positionH relativeFrom="column">
              <wp:posOffset>571500</wp:posOffset>
            </wp:positionH>
            <wp:positionV relativeFrom="paragraph">
              <wp:posOffset>98425</wp:posOffset>
            </wp:positionV>
            <wp:extent cx="1828800" cy="1956435"/>
            <wp:effectExtent l="0" t="0" r="0" b="0"/>
            <wp:wrapTight wrapText="bothSides">
              <wp:wrapPolygon edited="0">
                <wp:start x="-113" y="0"/>
                <wp:lineTo x="-113" y="21462"/>
                <wp:lineTo x="21600" y="21462"/>
                <wp:lineTo x="21600" y="0"/>
                <wp:lineTo x="-113"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20" t="-23" r="-20" b="-23"/>
                    <a:stretch>
                      <a:fillRect/>
                    </a:stretch>
                  </pic:blipFill>
                  <pic:spPr bwMode="auto">
                    <a:xfrm>
                      <a:off x="0" y="0"/>
                      <a:ext cx="1828800" cy="1956435"/>
                    </a:xfrm>
                    <a:prstGeom prst="rect">
                      <a:avLst/>
                    </a:prstGeom>
                  </pic:spPr>
                </pic:pic>
              </a:graphicData>
            </a:graphic>
          </wp:anchor>
        </w:drawing>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19.                                      Рисунок 20.</w:t>
      </w:r>
    </w:p>
    <w:p>
      <w:pPr>
        <w:pStyle w:val="Normal"/>
        <w:ind w:firstLine="540"/>
        <w:jc w:val="both"/>
        <w:rPr/>
      </w:pPr>
      <w:r>
        <w:rPr>
          <w:rFonts w:cs="Times New Roman" w:ascii="Times New Roman" w:hAnsi="Times New Roman"/>
          <w:b/>
          <w:sz w:val="24"/>
          <w:szCs w:val="24"/>
        </w:rPr>
        <w:t>Держание диска.</w:t>
      </w:r>
      <w:r>
        <w:rPr>
          <w:rFonts w:cs="Times New Roman" w:ascii="Times New Roman" w:hAnsi="Times New Roman"/>
          <w:sz w:val="24"/>
          <w:szCs w:val="24"/>
        </w:rPr>
        <w:t xml:space="preserve"> Перед метанием снаряд держится в опущен</w:t>
        <w:softHyphen/>
        <w:t>ной раскрепощенной руке. Обод упирается на ногтевые фаланги слегка разведенных пальцев. Большой палец лежит на плоскости диска. Кисть несколько согнута в лучезапястном суставе (рис. 19).</w:t>
      </w:r>
    </w:p>
    <w:p>
      <w:pPr>
        <w:pStyle w:val="Normal"/>
        <w:ind w:firstLine="540"/>
        <w:jc w:val="both"/>
        <w:rPr/>
      </w:pPr>
      <w:r>
        <w:rPr>
          <w:rFonts w:cs="Times New Roman" w:ascii="Times New Roman" w:hAnsi="Times New Roman"/>
          <w:b/>
          <w:sz w:val="24"/>
          <w:szCs w:val="24"/>
        </w:rPr>
        <w:t>Подготовка к повороту.</w:t>
      </w:r>
      <w:r>
        <w:rPr>
          <w:rFonts w:cs="Times New Roman" w:ascii="Times New Roman" w:hAnsi="Times New Roman"/>
          <w:sz w:val="24"/>
          <w:szCs w:val="24"/>
        </w:rPr>
        <w:t xml:space="preserve"> В исходном положении для поворота метатель стоит у дальнего от сектора края круга спиной в на</w:t>
        <w:softHyphen/>
        <w:t>правлении метания. Ноги расставлены на ширину или несколько шире плеч на одинаковом расстоянии от диаметра круга, совпа</w:t>
        <w:softHyphen/>
        <w:t>дающем с направлением метания (рис.21, кадр 1). Из этого по</w:t>
        <w:softHyphen/>
        <w:t>ложения метатель приступает к движениям, обеспечивающим отведение диска вправо-назад за спину перед поворо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мах выполняется расслабленной «свободной» рукой справа налево без поддержки диска снизу левой рукой (кадры 1,2), за</w:t>
        <w:softHyphen/>
        <w:t>тем вправо-назад за спину (кадры 3—5). Этот вариант разма</w:t>
        <w:softHyphen/>
        <w:t xml:space="preserve">хивания весьма рационален, но технически достаточно сложен. Большинство метателей используют замах влево, где дис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движении снаряда вле</w:t>
        <w:softHyphen/>
        <w:t>во вес тела частично перено</w:t>
        <w:softHyphen/>
        <w:t>сится на левую ногу. Правая, почти разгруженная нога лишь носком касается круга. Вслед за этим (без малейшей задерж</w:t>
        <w:softHyphen/>
        <w:t>ки) с поворотом туловища на</w:t>
        <w:softHyphen/>
        <w:t>право вес тела вновь перено</w:t>
        <w:softHyphen/>
        <w:t>сится на правую ногу, а диск широким движением отводится направо-назад в крайнее поло</w:t>
        <w:softHyphen/>
        <w:t>жение. Разгруженная левая но</w:t>
        <w:softHyphen/>
        <w:t>га касается круга носком и не</w:t>
        <w:softHyphen/>
        <w:t>сколько повернута внутрь. При замахе вправо-назад диск вследствие пружинящего полу</w:t>
        <w:softHyphen/>
        <w:t>приседания вначале несколько спускается вниз, а во второй части движения с разгибанием ног вновь поднимается до вы</w:t>
        <w:softHyphen/>
        <w:t>соты правого плечевого суста</w:t>
        <w:softHyphen/>
        <w:t>ва. Реже бывает, что диск при замахе находится выше или ни</w:t>
        <w:softHyphen/>
        <w:t>же плеч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е подготовительные дви</w:t>
        <w:softHyphen/>
        <w:t>жения должны выполняться без спешки, по возможности ненапряженно и с большой ам</w:t>
        <w:softHyphen/>
        <w:t>плитудой. При последнем за</w:t>
        <w:softHyphen/>
        <w:t>махе диск движется по окруж</w:t>
        <w:softHyphen/>
        <w:t>ности, близкой к 360°, а фрон</w:t>
        <w:softHyphen/>
        <w:t>тальная ось плеч «обгоняет» ось таза приблизительно на 90° (кадры 2—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орот и подготовка к за</w:t>
        <w:softHyphen/>
        <w:t>ключительному усилию.  Пово</w:t>
        <w:softHyphen/>
        <w:t>рот   начинается   с  некоторого опускания ОЦТ активным вра</w:t>
        <w:softHyphen/>
        <w:t>щением колена и стопы левой ноги, незначительным поворотом та</w:t>
        <w:softHyphen/>
        <w:t>за и наклоном вперед (кадры 6, 7). Правая нога, продолжая по</w:t>
        <w:softHyphen/>
        <w:t>ворачиваться на носке, способствует перемещению веса тела на левую ногу и содействует увеличению скорости вращения. Плече</w:t>
        <w:softHyphen/>
        <w:t>вой пояс и рука с диском, остающиеся относительно пассивными, по-прежнему отстают от движений ног и таза, однако степень отставания несколько уменьшается. Фронтальная ось плеч почти догоняет ось таза (кадры 8,9). После сообщения системе «мета</w:t>
        <w:softHyphen/>
        <w:t xml:space="preserve">тель—диск»  вращательной  скорости  правая,  слегка  согнутая нога маховым движением выносится вперед вокруг левой. </w:t>
      </w:r>
    </w:p>
    <w:p>
      <w:pPr>
        <w:pStyle w:val="Normal"/>
        <w:ind w:firstLine="540"/>
        <w:jc w:val="both"/>
        <w:rPr/>
      </w:pPr>
      <w:r>
        <w:rPr>
          <w:rFonts w:cs="Times New Roman" w:ascii="Times New Roman" w:hAnsi="Times New Roman"/>
          <w:sz w:val="24"/>
          <w:szCs w:val="24"/>
        </w:rPr>
        <w:t>Левая рука находится слева впереди тела, уравновешивая движение и не допуская преждевременно</w:t>
        <w:softHyphen/>
        <w:t>го поворота плечевого пояса. Голова держится прямо и не</w:t>
        <w:softHyphen/>
        <w:t>сколько повернута в направле</w:t>
        <w:softHyphen/>
        <w:t>нии движения.</w:t>
      </w:r>
    </w:p>
    <w:p>
      <w:pPr>
        <w:pStyle w:val="Normal"/>
        <w:shd w:fill="FFFFFF" w:val="clear"/>
        <w:ind w:right="-5" w:firstLine="540"/>
        <w:jc w:val="both"/>
        <w:rPr>
          <w:rFonts w:ascii="Times New Roman" w:hAnsi="Times New Roman" w:cs="Times New Roman"/>
          <w:sz w:val="24"/>
          <w:szCs w:val="24"/>
        </w:rPr>
      </w:pPr>
      <w:r>
        <w:rPr>
          <w:rFonts w:cs="Times New Roman" w:ascii="Times New Roman" w:hAnsi="Times New Roman"/>
          <w:spacing w:val="-3"/>
          <w:sz w:val="24"/>
          <w:szCs w:val="24"/>
        </w:rPr>
        <w:t xml:space="preserve">Энергичное, но неполное </w:t>
      </w:r>
      <w:r>
        <w:rPr>
          <w:rFonts w:cs="Times New Roman" w:ascii="Times New Roman" w:hAnsi="Times New Roman"/>
          <w:spacing w:val="-1"/>
          <w:sz w:val="24"/>
          <w:szCs w:val="24"/>
        </w:rPr>
        <w:t>разгибание левой ноги и актив</w:t>
        <w:softHyphen/>
      </w:r>
      <w:r>
        <w:rPr>
          <w:rFonts w:cs="Times New Roman" w:ascii="Times New Roman" w:hAnsi="Times New Roman"/>
          <w:spacing w:val="-2"/>
          <w:sz w:val="24"/>
          <w:szCs w:val="24"/>
        </w:rPr>
        <w:t xml:space="preserve">ный мах правой увеличивают </w:t>
      </w:r>
      <w:r>
        <w:rPr>
          <w:rFonts w:cs="Times New Roman" w:ascii="Times New Roman" w:hAnsi="Times New Roman"/>
          <w:sz w:val="24"/>
          <w:szCs w:val="24"/>
        </w:rPr>
        <w:t xml:space="preserve">поступательную скорость (кадр </w:t>
      </w:r>
      <w:r>
        <w:rPr>
          <w:rFonts w:cs="Times New Roman" w:ascii="Times New Roman" w:hAnsi="Times New Roman"/>
          <w:spacing w:val="-1"/>
          <w:sz w:val="24"/>
          <w:szCs w:val="24"/>
        </w:rPr>
        <w:t>10). Необходимо быстро про</w:t>
        <w:softHyphen/>
      </w:r>
      <w:r>
        <w:rPr>
          <w:rFonts w:cs="Times New Roman" w:ascii="Times New Roman" w:hAnsi="Times New Roman"/>
          <w:spacing w:val="-3"/>
          <w:sz w:val="24"/>
          <w:szCs w:val="24"/>
        </w:rPr>
        <w:t>нести правую ногу от точки опо</w:t>
        <w:softHyphen/>
      </w:r>
      <w:r>
        <w:rPr>
          <w:rFonts w:cs="Times New Roman" w:ascii="Times New Roman" w:hAnsi="Times New Roman"/>
          <w:sz w:val="24"/>
          <w:szCs w:val="24"/>
        </w:rPr>
        <w:t>ры (кадр 7) до места ее поста</w:t>
        <w:softHyphen/>
        <w:t xml:space="preserve">новки у центра круга (кадр 12), </w:t>
      </w:r>
      <w:r>
        <w:rPr>
          <w:rFonts w:cs="Times New Roman" w:ascii="Times New Roman" w:hAnsi="Times New Roman"/>
          <w:spacing w:val="-2"/>
          <w:sz w:val="24"/>
          <w:szCs w:val="24"/>
        </w:rPr>
        <w:t>левую подтянуть к правой и по</w:t>
        <w:softHyphen/>
      </w:r>
      <w:r>
        <w:rPr>
          <w:rFonts w:cs="Times New Roman" w:ascii="Times New Roman" w:hAnsi="Times New Roman"/>
          <w:sz w:val="24"/>
          <w:szCs w:val="24"/>
        </w:rPr>
        <w:t>ставить ее несколько позже вблизи обода круга на одной линии с правой. Ускоренное отталкивание левой ноги, быстрое сведение бе</w:t>
        <w:softHyphen/>
      </w:r>
      <w:r>
        <w:rPr>
          <w:rFonts w:cs="Times New Roman" w:ascii="Times New Roman" w:hAnsi="Times New Roman"/>
          <w:spacing w:val="-1"/>
          <w:sz w:val="24"/>
          <w:szCs w:val="24"/>
        </w:rPr>
        <w:t xml:space="preserve">дер и активное движение сгибающейся левой ноги увеличивают вращательную и поступательную скорость ног и таза, которые </w:t>
      </w:r>
      <w:r>
        <w:rPr>
          <w:rFonts w:cs="Times New Roman" w:ascii="Times New Roman" w:hAnsi="Times New Roman"/>
          <w:sz w:val="24"/>
          <w:szCs w:val="24"/>
        </w:rPr>
        <w:t xml:space="preserve">обгоняют плечевой пояс и руку с диском (рис. 21, кадры 11, 12). Туловище вновь оказывается наклоненным и закрученным </w:t>
      </w:r>
      <w:r>
        <w:rPr>
          <w:rFonts w:cs="Times New Roman" w:ascii="Times New Roman" w:hAnsi="Times New Roman"/>
          <w:spacing w:val="-1"/>
          <w:sz w:val="24"/>
          <w:szCs w:val="24"/>
        </w:rPr>
        <w:t>вправо, а мышечные группы, участвующие в выполнении за</w:t>
        <w:softHyphen/>
      </w:r>
      <w:r>
        <w:rPr>
          <w:rFonts w:cs="Times New Roman" w:ascii="Times New Roman" w:hAnsi="Times New Roman"/>
          <w:sz w:val="24"/>
          <w:szCs w:val="24"/>
        </w:rPr>
        <w:t>ключительного усилия, растянутыми.</w:t>
      </w:r>
    </w:p>
    <w:p>
      <w:pPr>
        <w:pStyle w:val="Normal"/>
        <w:shd w:fill="FFFFFF" w:val="clear"/>
        <w:ind w:right="-5" w:firstLine="540"/>
        <w:jc w:val="both"/>
        <w:rPr>
          <w:rFonts w:ascii="Times New Roman" w:hAnsi="Times New Roman" w:cs="Times New Roman"/>
          <w:sz w:val="24"/>
          <w:szCs w:val="24"/>
        </w:rPr>
      </w:pPr>
      <w:r>
        <w:rPr>
          <w:rFonts w:cs="Times New Roman" w:ascii="Times New Roman" w:hAnsi="Times New Roman"/>
          <w:sz w:val="24"/>
          <w:szCs w:val="24"/>
        </w:rPr>
        <w:t>Во время поворота правая рука с диском вначале несколько опускается (кадры 5—8), затем при стартовом разгоне она, сле</w:t>
        <w:softHyphen/>
        <w:t>дуя за движением плечевого пояса, вновь непроизвольно под</w:t>
        <w:softHyphen/>
        <w:t xml:space="preserve">нимается, и диск достигает наиболее высокой точки в одноопорном положении на правой ноге (кадр 13). </w:t>
      </w:r>
    </w:p>
    <w:p>
      <w:pPr>
        <w:sectPr>
          <w:footerReference w:type="default" r:id="rId25"/>
          <w:footerReference w:type="first" r:id="rId26"/>
          <w:type w:val="nextPage"/>
          <w:pgSz w:orient="landscape" w:w="8417" w:h="11906"/>
          <w:pgMar w:left="567" w:right="567" w:gutter="0" w:header="0" w:top="567" w:footer="720" w:bottom="776"/>
          <w:pgNumType w:fmt="decimal"/>
          <w:formProt w:val="false"/>
          <w:titlePg/>
          <w:textDirection w:val="lrTb"/>
          <w:docGrid w:type="default" w:linePitch="360" w:charSpace="0"/>
        </w:sectPr>
        <w:pStyle w:val="Normal"/>
        <w:shd w:fill="FFFFFF" w:val="clear"/>
        <w:ind w:right="-5" w:firstLine="540"/>
        <w:jc w:val="both"/>
        <w:rPr>
          <w:rFonts w:ascii="Times New Roman" w:hAnsi="Times New Roman" w:cs="Times New Roman"/>
          <w:bCs/>
          <w:sz w:val="24"/>
          <w:szCs w:val="24"/>
        </w:rPr>
      </w:pPr>
      <w:r>
        <w:rPr>
          <w:rFonts w:cs="Times New Roman" w:ascii="Times New Roman" w:hAnsi="Times New Roman"/>
          <w:sz w:val="24"/>
          <w:szCs w:val="24"/>
        </w:rPr>
        <w:t>В начале заключи</w:t>
        <w:softHyphen/>
        <w:t>тельного усилия диск снова движется по нисходящей, достигая своего наиболее низкого положения к моменту полного рас</w:t>
        <w:softHyphen/>
      </w:r>
      <w:r>
        <w:rPr>
          <w:rFonts w:cs="Times New Roman" w:ascii="Times New Roman" w:hAnsi="Times New Roman"/>
          <w:spacing w:val="-2"/>
          <w:sz w:val="24"/>
          <w:szCs w:val="24"/>
        </w:rPr>
        <w:t xml:space="preserve">прямления ног перед заключительным рывком рукой (кадр </w:t>
      </w:r>
      <w:r>
        <w:rPr>
          <w:rFonts w:cs="Times New Roman" w:ascii="Times New Roman" w:hAnsi="Times New Roman"/>
          <w:bCs/>
          <w:sz w:val="24"/>
          <w:szCs w:val="24"/>
        </w:rPr>
        <w:t>18).</w:t>
      </w:r>
    </w:p>
    <w:p>
      <w:pPr>
        <w:pStyle w:val="Normal"/>
        <w:spacing w:lineRule="exact" w:line="1"/>
        <w:ind w:right="-851" w:hanging="0"/>
        <w:rPr>
          <w:rFonts w:ascii="Times New Roman" w:hAnsi="Times New Roman" w:cs="Times New Roman"/>
          <w:bCs/>
          <w:sz w:val="2"/>
          <w:szCs w:val="2"/>
        </w:rPr>
      </w:pPr>
      <w:r>
        <w:rPr>
          <w:rFonts w:cs="Times New Roman" w:ascii="Times New Roman" w:hAnsi="Times New Roman"/>
          <w:bCs/>
          <w:sz w:val="2"/>
          <w:szCs w:val="2"/>
        </w:rPr>
      </w:r>
    </w:p>
    <w:p>
      <w:pPr>
        <w:pStyle w:val="Normal"/>
        <w:shd w:fill="FFFFFF" w:val="clear"/>
        <w:spacing w:lineRule="exact" w:line="211" w:before="62" w:after="0"/>
        <w:ind w:right="-851"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25400" distR="25400" simplePos="0" locked="0" layoutInCell="0" allowOverlap="1" relativeHeight="93">
            <wp:simplePos x="0" y="0"/>
            <wp:positionH relativeFrom="margin">
              <wp:posOffset>228600</wp:posOffset>
            </wp:positionH>
            <wp:positionV relativeFrom="paragraph">
              <wp:posOffset>-635</wp:posOffset>
            </wp:positionV>
            <wp:extent cx="4343400" cy="594360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9" t="-6" r="-9" b="-6"/>
                    <a:stretch>
                      <a:fillRect/>
                    </a:stretch>
                  </pic:blipFill>
                  <pic:spPr bwMode="auto">
                    <a:xfrm>
                      <a:off x="0" y="0"/>
                      <a:ext cx="4343400" cy="5943600"/>
                    </a:xfrm>
                    <a:prstGeom prst="rect">
                      <a:avLst/>
                    </a:prstGeom>
                  </pic:spPr>
                </pic:pic>
              </a:graphicData>
            </a:graphic>
          </wp:anchor>
        </w:drawing>
      </w:r>
      <w:r>
        <mc:AlternateContent>
          <mc:Choice Requires="wps">
            <w:drawing>
              <wp:anchor behindDoc="0" distT="0" distB="0" distL="24130" distR="24130" simplePos="0" locked="0" layoutInCell="0" allowOverlap="1" relativeHeight="16">
                <wp:simplePos x="0" y="0"/>
                <wp:positionH relativeFrom="column">
                  <wp:posOffset>46355</wp:posOffset>
                </wp:positionH>
                <wp:positionV relativeFrom="paragraph">
                  <wp:posOffset>49530</wp:posOffset>
                </wp:positionV>
                <wp:extent cx="260350" cy="1923415"/>
                <wp:effectExtent l="0" t="0" r="0" b="0"/>
                <wp:wrapSquare wrapText="largest"/>
                <wp:docPr id="30" name="Frame4"/>
                <a:graphic xmlns:a="http://schemas.openxmlformats.org/drawingml/2006/main">
                  <a:graphicData uri="http://schemas.microsoft.com/office/word/2010/wordprocessingShape">
                    <wps:wsp>
                      <wps:cNvSpPr txBox="1"/>
                      <wps:spPr>
                        <a:xfrm>
                          <a:off x="0" y="0"/>
                          <a:ext cx="260350" cy="1923415"/>
                        </a:xfrm>
                        <a:prstGeom prst="rect"/>
                        <a:solidFill>
                          <a:srgbClr val="FFFFFF">
                            <a:alpha val="0"/>
                          </a:srgbClr>
                        </a:solidFill>
                      </wps:spPr>
                      <wps:txbx>
                        <w:txbxContent>
                          <w:p>
                            <w:pPr>
                              <w:pStyle w:val="Normal"/>
                              <w:ind w:right="-851" w:hanging="0"/>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20.5pt;height:151.45pt;mso-wrap-distance-left:1.9pt;mso-wrap-distance-right:1.9pt;mso-wrap-distance-top:0pt;mso-wrap-distance-bottom:0pt;margin-top:3.9pt;mso-position-vertical-relative:text;margin-left:3.65pt;mso-position-horizontal-relative:text">
                <v:fill opacity="0f"/>
                <v:textbox inset="0in,0in,0in,0in">
                  <w:txbxContent>
                    <w:p>
                      <w:pPr>
                        <w:pStyle w:val="Normal"/>
                        <w:ind w:right="-851" w:hanging="0"/>
                        <w:rPr>
                          <w:rFonts w:cs="Times New Roman"/>
                          <w:sz w:val="24"/>
                          <w:szCs w:val="24"/>
                        </w:rPr>
                      </w:pPr>
                      <w:r>
                        <w:rPr>
                          <w:rFonts w:cs="Times New Roman"/>
                          <w:sz w:val="24"/>
                          <w:szCs w:val="24"/>
                        </w:rPr>
                      </w:r>
                    </w:p>
                  </w:txbxContent>
                </v:textbox>
                <w10:wrap type="square" side="largest"/>
              </v:rect>
            </w:pict>
          </mc:Fallback>
        </mc:AlternateContent>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21.</w:t>
      </w:r>
    </w:p>
    <w:p>
      <w:pPr>
        <w:pStyle w:val="Normal"/>
        <w:shd w:fill="FFFFFF" w:val="clear"/>
        <w:spacing w:lineRule="exact" w:line="211" w:before="62" w:after="0"/>
        <w:ind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b/>
          <w:sz w:val="24"/>
          <w:szCs w:val="24"/>
        </w:rPr>
        <w:t>Заключительное усилие</w:t>
      </w:r>
      <w:r>
        <w:rPr>
          <w:rFonts w:cs="Times New Roman" w:ascii="Times New Roman" w:hAnsi="Times New Roman"/>
          <w:sz w:val="24"/>
          <w:szCs w:val="24"/>
        </w:rPr>
        <w:t xml:space="preserve"> начинается незамедлительно после постановки правой ноги активным вращательным движением на правом носке, раскручиванием туловища и растягивающим дви</w:t>
        <w:softHyphen/>
        <w:t>жением левой руки вверх-налево (кадры 13—16). С постановкой левой ноги, которая вначале непроизвольно сгибается в колен</w:t>
        <w:softHyphen/>
        <w:t>ном суставе (амортизационное сгибание), резко нарастает мощ</w:t>
        <w:softHyphen/>
        <w:t>ность движений, ускоряется поворот таза, плечевого пояса, по</w:t>
        <w:softHyphen/>
        <w:t>ворот и распрямление ног. Быстрое отведение влево левой руки содействует ускорению поворота плечевого пояса, далекому вы</w:t>
        <w:softHyphen/>
        <w:t>ведению вперед правого плеча и фиксирует ось поворота, прохо</w:t>
        <w:softHyphen/>
        <w:t>дящую через левую стопу и левое плечо (кадры 17—1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орот таза и распрямление ног заканчиваются выполнением мощного заключительного движения вперед-вверх плечевым поя</w:t>
        <w:softHyphen/>
        <w:t>сом и рукой с диском (кадры 17—20). При технически правильном и мощном выполнении заключительного усилия удается сооб</w:t>
        <w:softHyphen/>
        <w:t>щить диску высокую начальную скорость вылета и свести к ми</w:t>
        <w:softHyphen/>
        <w:t>нимуму вращательную и поступательную скорость. Снаряд поки</w:t>
        <w:softHyphen/>
        <w:t>дает руку приблизительно на высоте плеча несколько впереди те</w:t>
        <w:softHyphen/>
        <w:t>ла после полного распрямления ног и туловища (кадры 19, 20). Во избежание выхода из круга выполняется резкая перестановка ног — правая выставляется вперед за проекцию ОЦТ, а левая от</w:t>
        <w:softHyphen/>
        <w:t>водится назад-вверх (кадры 21, 22).</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олкание яд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Толкание ядра относится к легкоатлетическим метаниям и вы</w:t>
        <w:softHyphen/>
        <w:t>полняется со скачка или с поворота выталкиванием снаряда рукой от плеча. На соревнованиях толкание ядра производится из круга диа</w:t>
        <w:softHyphen/>
        <w:t>метром 213,5 см в сектор, равный 40°. В передней части круга устанавливается сегмент. В соревнованиях правилами запрещает</w:t>
        <w:softHyphen/>
        <w:t>ся в предварительном разбеге (скачком, поворотом) отделять сна</w:t>
        <w:softHyphen/>
        <w:t>ряд от шеи, а в финальном усилии — выполнять бросок ядра. После выпуска снаряда метатель должен принять устойчивое по</w:t>
        <w:softHyphen/>
        <w:t>ложение в кругу, выйти из него назад, тогда засчитывается попыт</w:t>
        <w:softHyphen/>
        <w:t>ка. Ядро весом 7,257 кг применяется на соревнованиях для мужчин и старших юношей, весом 5—6 кг — для младших юношей, ве</w:t>
        <w:softHyphen/>
        <w:t>сом 4 кг — для женщин, старших девушек и мальчиков, весом 3 кг — для младших девушек и девочек.</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толкания яд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льность полета ядра зависит от начальной скорости в мо</w:t>
        <w:softHyphen/>
        <w:t>мент вылета, угла вылета и высоты выпуска снаряда из руки ме</w:t>
        <w:softHyphen/>
        <w:t>тате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ажнейшим фактором для достижения наивысшей начальной скорости вылета является длина пути и время воздействия на сна</w:t>
        <w:softHyphen/>
        <w:t>ряд. Чем длиннее путь (особенно в финальном усилии) и меньше время преодоления данного пути, тем выше начальная скорость вылета яд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щность финального усилия обеспечивается развитием физических качеств метателя, особенно силы, быстроты, гибкости и др., а также и степенью владения  техни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ую роль играет угол взлета снаряда, который бывает в лучших попытках 39—42°. Угол вылета обеспечивается разгибани</w:t>
        <w:softHyphen/>
        <w:t>ем ног, особенно левой, и направляющим движением рук в конце финального усилия. Высота выпуска снаряда для каждого спортсмена   бывает величиной достаточно постоянной и зависит от его роста и длины руки. Степень владения техникой можно оценить по разнице между дальностью толчка с разбега и с места. Разницу свыше 1 м можно считать удовлетворительной, свыше 1,5 м — хорошей, свыше 2м — отличн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совершенствования своего технического мастерства с целью достижения наивысших результатов толкатель ядра должен при выполнении движений придерживаться ряда положений основ тех</w:t>
        <w:softHyphen/>
        <w:t>ники данного вида мет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Скорость перемещения в скачке не должна превышать 2— 2,5 м/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Направление пути разгона снаряда в скачке стараться приближать к направлению разгона ядра в финальном движ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Разгонять снаряд в финале в такой последовательности: но</w:t>
        <w:softHyphen/>
        <w:t>гами — туловищем — толкающей рукой. В той же очередности останавливать отдельные части тела с целью передачи количества движения снаря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 В финальном усилии должно быть опережающее движение таза и ног по отношению к верхней части туловища до прихода спортсмена грудью по направлению вылета яд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облюдать синхронность в конце финала в разгибательном движении толкающей руки и продвижении правого плечевого сус</w:t>
        <w:softHyphen/>
        <w:t>тава вперед-ввер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и разгоне снаряда придерживаться равномерного нарас</w:t>
        <w:softHyphen/>
        <w:t>тания скорости с достижением его максимума в конце финального усил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сновной разгон снаряда выполнять в двухопорном положе</w:t>
        <w:softHyphen/>
        <w:t>нии. При этом овладеть умением концентрировать усилие по вре</w:t>
        <w:softHyphen/>
        <w:t>мени на важнейших участках пути воздействия на ядр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ехника толкания ядра состоит из двух основных час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w:t>
        <w:softHyphen/>
        <w:t xml:space="preserve">варительного разгона скачком или поворотом  и финального движения. Предварительный разгон условно можно разделить на отдельные фазы: держание снаряда, исходное положение, подготовка к скачк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ой задачей данной части техники является создание начальной скорости ядра и условий для активного выполнения финального усил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инальная часть техники толкания ядра со</w:t>
        <w:softHyphen/>
        <w:t>стоит из финального усилия и удержания равно</w:t>
        <w:softHyphen/>
        <w:t>весия после толчка снаряда. Все части и фазы взаимосвязаны между собой, вытекают одна из другой в логической последовательности как единое движ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спортсменов используют техни</w:t>
        <w:softHyphen/>
        <w:t>ку толкания ядра из исходного положения, стоя спиной по направлению к толканию и выполняют предварительную часть разгона снаряда скач</w:t>
        <w:softHyphen/>
        <w:t>ком. Ниже излагается данный вариант техники, когда ядро выталкивается правой рукой.</w:t>
      </w:r>
    </w:p>
    <w:p>
      <w:pPr>
        <w:pStyle w:val="Normal"/>
        <w:ind w:firstLine="540"/>
        <w:jc w:val="both"/>
        <w:rPr/>
      </w:pPr>
      <w:r>
        <w:rPr>
          <w:rFonts w:cs="Times New Roman" w:ascii="Times New Roman" w:hAnsi="Times New Roman"/>
          <w:b/>
          <w:sz w:val="24"/>
          <w:szCs w:val="24"/>
        </w:rPr>
        <w:t>Держание снаряда.</w:t>
      </w:r>
      <w:r>
        <w:rPr>
          <w:rFonts w:cs="Times New Roman" w:ascii="Times New Roman" w:hAnsi="Times New Roman"/>
          <w:sz w:val="24"/>
          <w:szCs w:val="24"/>
        </w:rPr>
        <w:t xml:space="preserve"> Ядро удерживается у шеи, в районе над</w:t>
        <w:softHyphen/>
        <w:t>ключичной впадины, кистью правой руки. Снаряд распо</w:t>
        <w:softHyphen/>
        <w:t>ложен на трех пальцах указательном, среднем и безымянном, несколько расставленных в стороны. Большой палец и мизинец поддерживают его сбоку. Новички кладут ядро более глубоко на основные фаланги пальцев, квалифицированные спортсмены — на основные и средние их фаланги. Локоть толкающей руки отведен в сторону и немного вперед. Удобное и свободное держание ядра создает условия для дальнейшего правильного выполнения дви</w:t>
        <w:softHyphen/>
        <w:t>жений (рис. 22 а-г).</w:t>
      </w:r>
    </w:p>
    <w:p>
      <w:pPr>
        <w:pStyle w:val="Normal"/>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center"/>
        <w:rPr>
          <w:i/>
          <w:i/>
        </w:rPr>
      </w:pPr>
      <w:r>
        <w:rPr>
          <w:i/>
        </w:rPr>
      </w:r>
    </w:p>
    <w:p>
      <w:pPr>
        <w:pStyle w:val="Normal"/>
        <w:ind w:firstLine="540"/>
        <w:jc w:val="center"/>
        <w:rPr>
          <w:i/>
          <w:i/>
          <w:lang w:val="en-US" w:eastAsia="en-US"/>
        </w:rPr>
      </w:pPr>
      <w:r>
        <w:rPr>
          <w:i/>
          <w:lang w:val="en-US" w:eastAsia="en-US"/>
        </w:rPr>
        <w:drawing>
          <wp:anchor behindDoc="1" distT="0" distB="0" distL="25400" distR="25400" simplePos="0" locked="0" layoutInCell="0" allowOverlap="1" relativeHeight="83">
            <wp:simplePos x="0" y="0"/>
            <wp:positionH relativeFrom="column">
              <wp:posOffset>3200400</wp:posOffset>
            </wp:positionH>
            <wp:positionV relativeFrom="paragraph">
              <wp:posOffset>-114300</wp:posOffset>
            </wp:positionV>
            <wp:extent cx="1400175" cy="1038225"/>
            <wp:effectExtent l="0" t="0" r="0" b="0"/>
            <wp:wrapTight wrapText="bothSides">
              <wp:wrapPolygon edited="0">
                <wp:start x="-146" y="0"/>
                <wp:lineTo x="-146" y="21394"/>
                <wp:lineTo x="21600" y="21394"/>
                <wp:lineTo x="21600" y="0"/>
                <wp:lineTo x="-146"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8"/>
                    <a:srcRect l="-26" t="-35" r="-26" b="-35"/>
                    <a:stretch>
                      <a:fillRect/>
                    </a:stretch>
                  </pic:blipFill>
                  <pic:spPr bwMode="auto">
                    <a:xfrm>
                      <a:off x="0" y="0"/>
                      <a:ext cx="1400175" cy="103822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600200</wp:posOffset>
            </wp:positionH>
            <wp:positionV relativeFrom="paragraph">
              <wp:posOffset>-228600</wp:posOffset>
            </wp:positionV>
            <wp:extent cx="1119505" cy="126047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32" t="-29" r="-32" b="-29"/>
                    <a:stretch>
                      <a:fillRect/>
                    </a:stretch>
                  </pic:blipFill>
                  <pic:spPr bwMode="auto">
                    <a:xfrm>
                      <a:off x="0" y="0"/>
                      <a:ext cx="1119505" cy="1260475"/>
                    </a:xfrm>
                    <a:prstGeom prst="rect">
                      <a:avLst/>
                    </a:prstGeom>
                  </pic:spPr>
                </pic:pic>
              </a:graphicData>
            </a:graphic>
          </wp:anchor>
        </w:drawing>
      </w:r>
      <w:r>
        <mc:AlternateContent>
          <mc:Choice Requires="wps">
            <w:drawing>
              <wp:anchor behindDoc="0" distT="0" distB="0" distL="24130" distR="24130" simplePos="0" locked="0" layoutInCell="0" allowOverlap="1" relativeHeight="17">
                <wp:simplePos x="0" y="0"/>
                <wp:positionH relativeFrom="page">
                  <wp:posOffset>571500</wp:posOffset>
                </wp:positionH>
                <wp:positionV relativeFrom="paragraph">
                  <wp:posOffset>17145</wp:posOffset>
                </wp:positionV>
                <wp:extent cx="4343400" cy="1170305"/>
                <wp:effectExtent l="0" t="0" r="0" b="0"/>
                <wp:wrapSquare wrapText="largest"/>
                <wp:docPr id="33" name="Frame5"/>
                <a:graphic xmlns:a="http://schemas.openxmlformats.org/drawingml/2006/main">
                  <a:graphicData uri="http://schemas.microsoft.com/office/word/2010/wordprocessingShape">
                    <wps:wsp>
                      <wps:cNvSpPr txBox="1"/>
                      <wps:spPr>
                        <a:xfrm>
                          <a:off x="0" y="0"/>
                          <a:ext cx="4343400" cy="1170305"/>
                        </a:xfrm>
                        <a:prstGeom prst="rect"/>
                        <a:solidFill>
                          <a:srgbClr val="FFFFFF">
                            <a:alpha val="0"/>
                          </a:srgbClr>
                        </a:solidFill>
                      </wps:spPr>
                      <wps:txbx>
                        <w:txbxContent>
                          <w:p>
                            <w:pPr>
                              <w:pStyle w:val="Normal"/>
                              <w:ind w:left="-180" w:hanging="0"/>
                              <w:rPr>
                                <w:sz w:val="24"/>
                                <w:szCs w:val="24"/>
                              </w:rPr>
                            </w:pPr>
                            <w:r>
                              <w:rPr>
                                <w:sz w:val="24"/>
                                <w:szCs w:val="24"/>
                              </w:rPr>
                              <w:drawing>
                                <wp:inline distT="0" distB="0" distL="0" distR="0">
                                  <wp:extent cx="1275715" cy="11220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0"/>
                                          <a:srcRect l="-26" t="-31" r="-26" b="-31"/>
                                          <a:stretch>
                                            <a:fillRect/>
                                          </a:stretch>
                                        </pic:blipFill>
                                        <pic:spPr bwMode="auto">
                                          <a:xfrm>
                                            <a:off x="0" y="0"/>
                                            <a:ext cx="1275715" cy="1122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92.15pt;mso-wrap-distance-left:1.9pt;mso-wrap-distance-right:1.9pt;mso-wrap-distance-top:0pt;mso-wrap-distance-bottom:0pt;margin-top:1.35pt;mso-position-vertical-relative:text;margin-left:45pt;mso-position-horizontal-relative:page">
                <v:fill opacity="0f"/>
                <v:textbox inset="0in,0in,0in,0in">
                  <w:txbxContent>
                    <w:p>
                      <w:pPr>
                        <w:pStyle w:val="Normal"/>
                        <w:ind w:left="-180" w:hanging="0"/>
                        <w:rPr>
                          <w:sz w:val="24"/>
                          <w:szCs w:val="24"/>
                        </w:rPr>
                      </w:pPr>
                      <w:r>
                        <w:rPr>
                          <w:sz w:val="24"/>
                          <w:szCs w:val="24"/>
                        </w:rPr>
                        <w:drawing>
                          <wp:inline distT="0" distB="0" distL="0" distR="0">
                            <wp:extent cx="1275715" cy="11220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26" t="-31" r="-26" b="-31"/>
                                    <a:stretch>
                                      <a:fillRect/>
                                    </a:stretch>
                                  </pic:blipFill>
                                  <pic:spPr bwMode="auto">
                                    <a:xfrm>
                                      <a:off x="0" y="0"/>
                                      <a:ext cx="1275715" cy="1122045"/>
                                    </a:xfrm>
                                    <a:prstGeom prst="rect">
                                      <a:avLst/>
                                    </a:prstGeom>
                                  </pic:spPr>
                                </pic:pic>
                              </a:graphicData>
                            </a:graphic>
                          </wp:inline>
                        </w:drawing>
                      </w:r>
                    </w:p>
                  </w:txbxContent>
                </v:textbox>
                <w10:wrap type="square" side="largest"/>
              </v:rect>
            </w:pict>
          </mc:Fallback>
        </mc:AlternateConten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4130" distR="24130" simplePos="0" locked="0" layoutInCell="0" allowOverlap="1" relativeHeight="19">
                <wp:simplePos x="0" y="0"/>
                <wp:positionH relativeFrom="page">
                  <wp:posOffset>571500</wp:posOffset>
                </wp:positionH>
                <wp:positionV relativeFrom="paragraph">
                  <wp:posOffset>2540</wp:posOffset>
                </wp:positionV>
                <wp:extent cx="4237990" cy="608330"/>
                <wp:effectExtent l="0" t="0" r="0" b="0"/>
                <wp:wrapSquare wrapText="largest"/>
                <wp:docPr id="36" name="Frame6"/>
                <a:graphic xmlns:a="http://schemas.openxmlformats.org/drawingml/2006/main">
                  <a:graphicData uri="http://schemas.microsoft.com/office/word/2010/wordprocessingShape">
                    <wps:wsp>
                      <wps:cNvSpPr txBox="1"/>
                      <wps:spPr>
                        <a:xfrm>
                          <a:off x="0" y="0"/>
                          <a:ext cx="4237990" cy="608330"/>
                        </a:xfrm>
                        <a:prstGeom prst="rect"/>
                        <a:solidFill>
                          <a:srgbClr val="FFFFFF">
                            <a:alpha val="0"/>
                          </a:srgbClr>
                        </a:solidFill>
                      </wps:spPr>
                      <wps:txbx>
                        <w:txbxContent>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исунок 22 а.                  Рисунок 22.б                  Рисунок 22 в.</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333.7pt;height:47.9pt;mso-wrap-distance-left:1.9pt;mso-wrap-distance-right:1.9pt;mso-wrap-distance-top:0pt;mso-wrap-distance-bottom:0pt;margin-top:0.2pt;mso-position-vertical-relative:text;margin-left:45pt;mso-position-horizontal-relative:page">
                <v:fill opacity="0f"/>
                <v:textbox inset="0in,0in,0in,0in">
                  <w:txbxContent>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исунок 22 а.                  Рисунок 22.б                  Рисунок 22 в.</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ind w:firstLine="540"/>
        <w:jc w:val="center"/>
        <w:rPr>
          <w:rFonts w:ascii="Times New Roman" w:hAnsi="Times New Roman" w:cs="Times New Roman"/>
          <w:sz w:val="24"/>
          <w:szCs w:val="24"/>
        </w:rPr>
      </w:pPr>
      <w:r>
        <w:rPr>
          <w:sz w:val="24"/>
          <w:szCs w:val="24"/>
        </w:rPr>
        <w:drawing>
          <wp:inline distT="0" distB="0" distL="0" distR="0">
            <wp:extent cx="1943735" cy="1685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20" t="-19" r="-20" b="-19"/>
                    <a:stretch>
                      <a:fillRect/>
                    </a:stretch>
                  </pic:blipFill>
                  <pic:spPr bwMode="auto">
                    <a:xfrm>
                      <a:off x="0" y="0"/>
                      <a:ext cx="1943735" cy="1685925"/>
                    </a:xfrm>
                    <a:prstGeom prst="rect">
                      <a:avLst/>
                    </a:prstGeom>
                  </pic:spPr>
                </pic:pic>
              </a:graphicData>
            </a:graphic>
          </wp:inline>
        </w:drawing>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22 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Спортсмен стоит на правой ноге у задней части круга (рис 24, кадр  1). Вес тела равномерно расположен на правой стопе. Левая нога отставлена назад примерно на одну стопу и касается носком грунта. Туловище прямое, таз несколько подан вперед. Левая рука поднята вверх и немного отведена в сторону, ее положение способствует сохранению равновесия спорт</w:t>
        <w:softHyphen/>
        <w:t>смена. Голова находится в естественном положении, взгляд на</w:t>
        <w:softHyphen/>
        <w:t>правлен прямо вперед.</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Подготовка к скачку.</w:t>
      </w:r>
      <w:r>
        <w:rPr>
          <w:rFonts w:cs="Times New Roman" w:ascii="Times New Roman" w:hAnsi="Times New Roman"/>
          <w:sz w:val="24"/>
          <w:szCs w:val="24"/>
        </w:rPr>
        <w:t xml:space="preserve"> Из исходного положения метатель плав</w:t>
        <w:softHyphen/>
        <w:t>ным движением наклоняет туловище вперед, одновременно подни</w:t>
        <w:softHyphen/>
        <w:t>мает левую ногу до тех пор, пока туловище подойдет, к  горизонтальному положению (кадр 2). Правая нога немного согнута в коленном суставе, а вес тела расположен на всей стопе. Поло</w:t>
        <w:softHyphen/>
        <w:t>жение головы по отношению к туловищу не меняется. Во время выполнения движения спортсмен удерживает устойчивое равно</w:t>
        <w:softHyphen/>
        <w:t>весие (рис 23).</w:t>
      </w:r>
    </w:p>
    <w:p>
      <w:pPr>
        <w:pStyle w:val="Normal"/>
        <w:ind w:firstLine="540"/>
        <w:jc w:val="both"/>
        <w:rPr/>
      </w:pPr>
      <w:r>
        <w:rPr>
          <w:rFonts w:cs="Times New Roman" w:ascii="Times New Roman" w:hAnsi="Times New Roman"/>
          <w:sz w:val="24"/>
          <w:szCs w:val="24"/>
        </w:rPr>
        <w:t>Когда туловище приближается к горизонтальному положению, метатель начинает следующую фазу — «группировку» (кадр 3). .Все части тела группируются в сторону правой ноги, которая сгибается в тазобедренном, коленном и голеностопном суставах до положения, когда угол сгибания коленного сустава составляет почти 90°. Туловище наклоняется вперед до касания грудью бедра правой ноги. Степень наклона туловища и угол сгибания правой ноги находятся в прямой зависимо</w:t>
        <w:softHyphen/>
        <w:t>сти от развития мышц ног и туловища мета</w:t>
        <w:softHyphen/>
        <w:t>теля, от его гибкости и подвиж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евая рука опускается вниз и свободно висит. Туловище и особенно плечевой пояс нахо</w:t>
        <w:softHyphen/>
        <w:t>дятся в ненапряженном полож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наклоном туловища ле</w:t>
        <w:softHyphen/>
        <w:t>вая нога опускается к поверхности круга и подтягивается к правой ноге. Вес тела пе</w:t>
        <w:softHyphen/>
        <w:t>реносится на переднюю часть правой стопы, пятка которой несколько приподнимается, а колено движется вперед за проекцией ее носка. Положение головы по отношению  к  предыдущей фазе меняется незначительно. Взгляд направлен вниз - вперед. Таким образом, метатель сгруппировался в стартовом по</w:t>
        <w:softHyphen/>
        <w:t>ложении для выполнения следующей фазы, сохраняя хорошее рав</w:t>
        <w:softHyphen/>
        <w:t>новесие.</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4130" distR="24130" simplePos="0" locked="0" layoutInCell="0" allowOverlap="1" relativeHeight="21">
                <wp:simplePos x="0" y="0"/>
                <wp:positionH relativeFrom="margin">
                  <wp:posOffset>457200</wp:posOffset>
                </wp:positionH>
                <wp:positionV relativeFrom="paragraph">
                  <wp:posOffset>635</wp:posOffset>
                </wp:positionV>
                <wp:extent cx="5344795" cy="1868805"/>
                <wp:effectExtent l="0" t="0" r="0" b="0"/>
                <wp:wrapSquare wrapText="largest"/>
                <wp:docPr id="38" name="Frame7"/>
                <a:graphic xmlns:a="http://schemas.openxmlformats.org/drawingml/2006/main">
                  <a:graphicData uri="http://schemas.microsoft.com/office/word/2010/wordprocessingShape">
                    <wps:wsp>
                      <wps:cNvSpPr txBox="1"/>
                      <wps:spPr>
                        <a:xfrm>
                          <a:off x="0" y="0"/>
                          <a:ext cx="5344795" cy="1868805"/>
                        </a:xfrm>
                        <a:prstGeom prst="rect"/>
                        <a:solidFill>
                          <a:srgbClr val="FFFFFF">
                            <a:alpha val="0"/>
                          </a:srgbClr>
                        </a:solidFill>
                      </wps:spPr>
                      <wps:txbx>
                        <w:txbxContent>
                          <w:p>
                            <w:pPr>
                              <w:pStyle w:val="Normal"/>
                              <w:ind w:left="360" w:right="2145" w:hanging="0"/>
                              <w:rPr>
                                <w:sz w:val="24"/>
                                <w:szCs w:val="24"/>
                              </w:rPr>
                            </w:pPr>
                            <w:r>
                              <w:rPr>
                                <w:sz w:val="24"/>
                                <w:szCs w:val="24"/>
                              </w:rPr>
                              <w:drawing>
                                <wp:inline distT="0" distB="0" distL="0" distR="0">
                                  <wp:extent cx="3544570" cy="18688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3"/>
                                          <a:srcRect l="-11" t="-31" r="-11" b="-31"/>
                                          <a:stretch>
                                            <a:fillRect/>
                                          </a:stretch>
                                        </pic:blipFill>
                                        <pic:spPr bwMode="auto">
                                          <a:xfrm>
                                            <a:off x="0" y="0"/>
                                            <a:ext cx="3544570" cy="1868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85pt;height:147.15pt;mso-wrap-distance-left:1.9pt;mso-wrap-distance-right:1.9pt;mso-wrap-distance-top:0pt;mso-wrap-distance-bottom:0pt;margin-top:0.05pt;mso-position-vertical-relative:text;margin-left:36pt;mso-position-horizontal-relative:margin">
                <v:fill opacity="0f"/>
                <v:textbox inset="0in,0in,0in,0in">
                  <w:txbxContent>
                    <w:p>
                      <w:pPr>
                        <w:pStyle w:val="Normal"/>
                        <w:ind w:left="360" w:right="2145" w:hanging="0"/>
                        <w:rPr>
                          <w:sz w:val="24"/>
                          <w:szCs w:val="24"/>
                        </w:rPr>
                      </w:pPr>
                      <w:r>
                        <w:rPr>
                          <w:sz w:val="24"/>
                          <w:szCs w:val="24"/>
                        </w:rPr>
                        <w:drawing>
                          <wp:inline distT="0" distB="0" distL="0" distR="0">
                            <wp:extent cx="3544570" cy="186880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1" t="-31" r="-11" b="-31"/>
                                    <a:stretch>
                                      <a:fillRect/>
                                    </a:stretch>
                                  </pic:blipFill>
                                  <pic:spPr bwMode="auto">
                                    <a:xfrm>
                                      <a:off x="0" y="0"/>
                                      <a:ext cx="3544570" cy="1868805"/>
                                    </a:xfrm>
                                    <a:prstGeom prst="rect">
                                      <a:avLst/>
                                    </a:prstGeom>
                                  </pic:spPr>
                                </pic:pic>
                              </a:graphicData>
                            </a:graphic>
                          </wp:inline>
                        </w:drawing>
                      </w:r>
                    </w:p>
                  </w:txbxContent>
                </v:textbox>
                <w10:wrap type="square" side="largest"/>
              </v:rect>
            </w:pict>
          </mc:Fallback>
        </mc:AlternateContent>
      </w:r>
    </w:p>
    <w:p>
      <w:pPr>
        <w:pStyle w:val="Normal"/>
        <w:ind w:firstLine="540"/>
        <w:rPr/>
      </w:pPr>
      <w:r>
        <w:rPr>
          <w:rFonts w:cs="Times New Roman" w:ascii="Times New Roman" w:hAnsi="Times New Roman"/>
          <w:sz w:val="24"/>
          <w:szCs w:val="24"/>
        </w:rPr>
        <w:t xml:space="preserve">                                            </w:t>
      </w:r>
      <w:r>
        <w:rPr>
          <w:rFonts w:cs="Times New Roman" w:ascii="Times New Roman" w:hAnsi="Times New Roman"/>
          <w:sz w:val="24"/>
          <w:szCs w:val="24"/>
        </w:rPr>
        <w:t>Рисунок 23.</w:t>
      </w:r>
    </w:p>
    <w:p>
      <w:pPr>
        <w:pStyle w:val="Normal"/>
        <w:ind w:firstLine="540"/>
        <w:rPr/>
      </w:pPr>
      <w:r>
        <w:rPr/>
      </w:r>
    </w:p>
    <w:p>
      <w:pPr>
        <w:pStyle w:val="Normal"/>
        <w:ind w:firstLine="540"/>
        <w:rPr/>
      </w:pPr>
      <w:r>
        <w:rPr/>
      </w:r>
    </w:p>
    <w:p>
      <w:pPr>
        <w:pStyle w:val="Normal"/>
        <w:ind w:firstLine="540"/>
        <w:rPr/>
      </w:pPr>
      <w:r>
        <w:rPr/>
        <w:drawing>
          <wp:inline distT="0" distB="0" distL="0" distR="0">
            <wp:extent cx="3084195" cy="222758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9" t="-14" r="-9" b="-14"/>
                    <a:stretch>
                      <a:fillRect/>
                    </a:stretch>
                  </pic:blipFill>
                  <pic:spPr bwMode="auto">
                    <a:xfrm>
                      <a:off x="0" y="0"/>
                      <a:ext cx="3084195" cy="2227580"/>
                    </a:xfrm>
                    <a:prstGeom prst="rect">
                      <a:avLst/>
                    </a:prstGeom>
                  </pic:spPr>
                </pic:pic>
              </a:graphicData>
            </a:graphic>
          </wp:inline>
        </w:drawing>
      </w:r>
      <w:r>
        <w:rPr/>
        <w:drawing>
          <wp:inline distT="0" distB="0" distL="0" distR="0">
            <wp:extent cx="923290" cy="102997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9" t="-28" r="-29" b="-28"/>
                    <a:stretch>
                      <a:fillRect/>
                    </a:stretch>
                  </pic:blipFill>
                  <pic:spPr bwMode="auto">
                    <a:xfrm>
                      <a:off x="0" y="0"/>
                      <a:ext cx="923290" cy="1029970"/>
                    </a:xfrm>
                    <a:prstGeom prst="rect">
                      <a:avLst/>
                    </a:prstGeom>
                  </pic:spPr>
                </pic:pic>
              </a:graphicData>
            </a:graphic>
          </wp:inline>
        </w:drawing>
      </w:r>
    </w:p>
    <w:p>
      <w:pPr>
        <w:pStyle w:val="Normal"/>
        <w:ind w:firstLine="540"/>
        <w:rPr/>
      </w:pPr>
      <w:r>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24.</w:t>
      </w:r>
    </w:p>
    <w:p>
      <w:pPr>
        <w:pStyle w:val="Normal"/>
        <w:ind w:firstLine="540"/>
        <w:jc w:val="center"/>
        <w:rPr/>
      </w:pPr>
      <w:r>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качок начинается с движения левой  ноги, которая, разгибаясь в коленном и тазобедренном суставах, выполняет  мах в сторону сегмента (кадр 4). Во время махового движе</w:t>
        <w:softHyphen/>
        <w:t>ния спортсмен не должен рано уходить с правой ноги. В заклю</w:t>
        <w:softHyphen/>
        <w:t>чительной части   маха   происходит   активное разведение  бедер, и спортсмен перекатывается с передней части правой стопы на пятку.  При этом вместе с левой  ногой таз метателя  продвигается  без поворота, а плечевой пояс отстает от движения таза. Левая рука поднимается вверх до линии плеч и способствует удержанию их от преждевременного поворота влево. Положение головы остается без изменений. Взгляд направлен вперед - вни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ед отталкиванием мышцы задней поверхности опорной ноги напряжены и оптимально растянуты. Созданы хорошие условия для выполнения скачка. Правая нога точным и четким отталкиванием, сгибаясь в коленном суставе, быстрым скользящим движе</w:t>
        <w:softHyphen/>
        <w:t>нием переставляется в середину круга под тело спортсмена (кадр 5). Во время перестановки в безопорном положении происходит небольшое сведение бедер и значительное сближение стоп. Безопорная фаза должна быть непродолжительной по времени. Пра</w:t>
        <w:softHyphen/>
        <w:t>вая стопа перед постановкой на опору поворачивается носком влево под углом 45—90° и ставится с передней части ее наружного свода.</w:t>
      </w:r>
    </w:p>
    <w:p>
      <w:pPr>
        <w:pStyle w:val="Normal"/>
        <w:ind w:firstLine="540"/>
        <w:jc w:val="both"/>
        <w:rPr/>
      </w:pPr>
      <w:r>
        <w:rPr>
          <w:rFonts w:cs="Times New Roman" w:ascii="Times New Roman" w:hAnsi="Times New Roman"/>
          <w:sz w:val="24"/>
          <w:szCs w:val="24"/>
        </w:rPr>
        <w:t>Таз спортсмена поворачивается левой стороной по направле</w:t>
        <w:softHyphen/>
        <w:t xml:space="preserve">нию толкания, а верхняя часть туловища почти не поворачивается. Фронтальная ось таза по отношению к оси плеч повернута почти до 90°.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здаются условия для оптимального предварительного растягивания тех мышечных групп, которые разгибают и повора</w:t>
        <w:softHyphen/>
        <w:t>чивают туловище при выполнении финального усилия.</w:t>
      </w:r>
    </w:p>
    <w:p>
      <w:pPr>
        <w:pStyle w:val="Normal"/>
        <w:ind w:firstLine="540"/>
        <w:jc w:val="both"/>
        <w:rPr/>
      </w:pPr>
      <w:r>
        <w:rPr>
          <w:rFonts w:cs="Times New Roman" w:ascii="Times New Roman" w:hAnsi="Times New Roman"/>
          <w:sz w:val="24"/>
          <w:szCs w:val="24"/>
        </w:rPr>
        <w:t>После скачка приземление происходит на упругие ноги. За перестановкой правой ноги следует постановка левой, которая ставится к сегменту передней частью с внутреннего свода стопы на расстоянии не более половины стопы влево от линии скачка. Метатель приземляется на ноги с небольшой амортизацией, чтобы мышцы ног были готовы активно выполнять определенные дви</w:t>
        <w:softHyphen/>
        <w:t>жения в финальном усилии (рис.25). Необходимым условием для эффек</w:t>
        <w:softHyphen/>
        <w:t>тивного выполнения финала является четкая постановка ног. Вес тела располагается больше на правой ноге. Проекция ядра нахо</w:t>
        <w:softHyphen/>
        <w:t>дится за правой частью таза. Ядро по возможности наиболее уда</w:t>
        <w:softHyphen/>
        <w:t>лено от точки вылета его из руки метателя.</w:t>
      </w:r>
    </w:p>
    <w:p>
      <w:pPr>
        <w:pStyle w:val="Normal"/>
        <w:ind w:firstLine="540"/>
        <w:jc w:val="center"/>
        <w:rPr>
          <w:i/>
          <w:i/>
        </w:rPr>
      </w:pPr>
      <w:r>
        <w:rPr>
          <w:i/>
        </w:rPr>
      </w:r>
    </w:p>
    <w:p>
      <w:pPr>
        <w:pStyle w:val="Normal"/>
        <w:ind w:firstLine="540"/>
        <w:jc w:val="center"/>
        <w:rPr>
          <w:i/>
          <w:i/>
          <w:lang w:val="en-US" w:eastAsia="en-US"/>
        </w:rPr>
      </w:pPr>
      <w:r>
        <w:rPr>
          <w:i/>
          <w:lang w:val="en-US" w:eastAsia="en-US"/>
        </w:rPr>
        <w:drawing>
          <wp:anchor behindDoc="1" distT="0" distB="0" distL="25400" distR="25400" simplePos="0" locked="0" layoutInCell="0" allowOverlap="1" relativeHeight="84">
            <wp:simplePos x="0" y="0"/>
            <wp:positionH relativeFrom="column">
              <wp:posOffset>1371600</wp:posOffset>
            </wp:positionH>
            <wp:positionV relativeFrom="paragraph">
              <wp:posOffset>21590</wp:posOffset>
            </wp:positionV>
            <wp:extent cx="1933575" cy="1962150"/>
            <wp:effectExtent l="0" t="0" r="0" b="0"/>
            <wp:wrapTight wrapText="bothSides">
              <wp:wrapPolygon edited="0">
                <wp:start x="-106" y="0"/>
                <wp:lineTo x="-106" y="21494"/>
                <wp:lineTo x="21600" y="21494"/>
                <wp:lineTo x="21600" y="0"/>
                <wp:lineTo x="-106" y="0"/>
              </wp:wrapPolygon>
            </wp:wrapTight>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7"/>
                    <a:srcRect l="-19" t="-18" r="-19" b="-18"/>
                    <a:stretch>
                      <a:fillRect/>
                    </a:stretch>
                  </pic:blipFill>
                  <pic:spPr bwMode="auto">
                    <a:xfrm>
                      <a:off x="0" y="0"/>
                      <a:ext cx="1933575" cy="1962150"/>
                    </a:xfrm>
                    <a:prstGeom prst="rect">
                      <a:avLst/>
                    </a:prstGeom>
                  </pic:spPr>
                </pic:pic>
              </a:graphicData>
            </a:graphic>
          </wp:anchor>
        </w:drawing>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25.</w:t>
      </w:r>
    </w:p>
    <w:p>
      <w:pPr>
        <w:pStyle w:val="Normal"/>
        <w:ind w:firstLine="540"/>
        <w:jc w:val="center"/>
        <w:rPr>
          <w:i/>
          <w:i/>
        </w:rPr>
      </w:pPr>
      <w:r>
        <w:rPr>
          <w:i/>
        </w:rPr>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Финальное движение. </w:t>
      </w:r>
      <w:r>
        <w:rPr>
          <w:rFonts w:cs="Times New Roman" w:ascii="Times New Roman" w:hAnsi="Times New Roman"/>
          <w:sz w:val="24"/>
          <w:szCs w:val="24"/>
        </w:rPr>
        <w:t xml:space="preserve"> Финальный разгон снаряда осуществля</w:t>
        <w:softHyphen/>
        <w:t>ется с момента постановки правой ногой на опору и последующего касания левой ногой грунта (кадры 6—11). Поворотно-выпрямляющим и поступательным движением правой ноги выводится вперед-вверх одноименная часть таза. Движение правой ноги начинается  со стопы и выведения одноименного колена вперед в направлении выталкивания снаряда. Левая нога вначале сгиба</w:t>
        <w:softHyphen/>
        <w:t>ется в коленном суставе и удерживается в таком положении до прихода метателя грудью по направлению толчка ядра. Движение туловища в финальном усилии играет большую роль и начинается с поворота таза относительно продольной оси тела. В это время плечевой пояс отстает от движения таза и находится в «закрытом» положении. Это способствует дополнительному растягиванию ко</w:t>
        <w:softHyphen/>
        <w:t xml:space="preserve">сых мышц живот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sz w:val="24"/>
          <w:szCs w:val="24"/>
        </w:rPr>
        <w:drawing>
          <wp:inline distT="0" distB="0" distL="0" distR="0">
            <wp:extent cx="4111625" cy="17424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11" t="-24" r="-11" b="-24"/>
                    <a:stretch>
                      <a:fillRect/>
                    </a:stretch>
                  </pic:blipFill>
                  <pic:spPr bwMode="auto">
                    <a:xfrm>
                      <a:off x="0" y="0"/>
                      <a:ext cx="4111625" cy="1742440"/>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2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При этом почти одновременно происходит раз</w:t>
        <w:softHyphen/>
        <w:t>гибание ног в тазобедренных суставах. Это позволяет дополнитель</w:t>
        <w:softHyphen/>
        <w:t>но растянуть мышцы-сгибатели туловища. Толкатель ядра прихо</w:t>
        <w:softHyphen/>
        <w:t>дит в положение, похожее на положение «натянутого лука». Таз выведен вперед, а верхняя часть туловища отстает. Угол разги</w:t>
        <w:softHyphen/>
        <w:t>бания в правом тазобедренном суставе 180°. В этот момент движе</w:t>
        <w:softHyphen/>
        <w:t>ние таза останавливается, а плечевой пояс продолжает активно поворачиваться до положения грудью в сторону выталкивания яд</w:t>
        <w:softHyphen/>
        <w:t>ра. Выталкивание ядра осуществляется одновременно с распрям</w:t>
        <w:softHyphen/>
        <w:t>лением левой ноги и туловища. Заканчивается финальное усилие мощным разгибательным движением правой руки в локтевом сус</w:t>
        <w:softHyphen/>
        <w:t>таве. В конце метатель выталкивает ядро кистью правой руки (рис. 2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гол разгибания в правом тазобедренном суставе уменьшается на 5—10°. Значительную роль при выполнении финального усилия играет движение головы и левой руки. Положение и движение го</w:t>
        <w:softHyphen/>
        <w:t>ловы предупреждает ранний поворот и разгибание туловища. Дви</w:t>
        <w:softHyphen/>
        <w:t>жение левой руки обеспечивает направление финального усилия и быстроту разгибания толкающей руки (рис.27) После выпуска снаряда толкатель ядра активно меняет положение ног и упирается в сег</w:t>
        <w:softHyphen/>
        <w:t>мент правой ногой, чтобы не выскочить из круга (кадр 12).</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center"/>
        <w:rPr>
          <w:i/>
          <w:i/>
          <w:lang w:val="en-US" w:eastAsia="en-US"/>
        </w:rPr>
      </w:pPr>
      <w:r>
        <w:rPr>
          <w:i/>
          <w:lang w:val="en-US" w:eastAsia="en-US"/>
        </w:rPr>
        <w:drawing>
          <wp:anchor behindDoc="1" distT="0" distB="0" distL="0" distR="0" simplePos="0" locked="0" layoutInCell="0" allowOverlap="1" relativeHeight="85">
            <wp:simplePos x="0" y="0"/>
            <wp:positionH relativeFrom="column">
              <wp:posOffset>914400</wp:posOffset>
            </wp:positionH>
            <wp:positionV relativeFrom="paragraph">
              <wp:posOffset>6350</wp:posOffset>
            </wp:positionV>
            <wp:extent cx="2810510" cy="2389505"/>
            <wp:effectExtent l="0" t="0" r="0" b="0"/>
            <wp:wrapTight wrapText="bothSides">
              <wp:wrapPolygon edited="0">
                <wp:start x="10868" y="0"/>
                <wp:lineTo x="10868" y="547"/>
                <wp:lineTo x="-2" y="547"/>
                <wp:lineTo x="-2" y="21597"/>
                <wp:lineTo x="21600" y="21597"/>
                <wp:lineTo x="21600" y="547"/>
                <wp:lineTo x="21600" y="547"/>
                <wp:lineTo x="21600" y="0"/>
                <wp:lineTo x="10868" y="0"/>
              </wp:wrapPolygon>
            </wp:wrapTight>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9"/>
                    <a:srcRect l="-13" t="-15" r="-13" b="-15"/>
                    <a:stretch>
                      <a:fillRect/>
                    </a:stretch>
                  </pic:blipFill>
                  <pic:spPr bwMode="auto">
                    <a:xfrm>
                      <a:off x="0" y="0"/>
                      <a:ext cx="2810510" cy="2389505"/>
                    </a:xfrm>
                    <a:prstGeom prst="rect">
                      <a:avLst/>
                    </a:prstGeom>
                  </pic:spPr>
                </pic:pic>
              </a:graphicData>
            </a:graphic>
          </wp:anchor>
        </w:drawing>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27.</w:t>
      </w:r>
    </w:p>
    <w:p>
      <w:pPr>
        <w:pStyle w:val="Normal"/>
        <w:ind w:firstLine="540"/>
        <w:jc w:val="center"/>
        <w:rPr>
          <w:i/>
          <w:i/>
        </w:rPr>
      </w:pPr>
      <w:r>
        <w:rPr>
          <w:i/>
        </w:rPr>
      </w:r>
    </w:p>
    <w:p>
      <w:pPr>
        <w:pStyle w:val="Normal"/>
        <w:ind w:firstLine="540"/>
        <w:jc w:val="both"/>
        <w:rPr/>
      </w:pPr>
      <w:r>
        <w:rPr>
          <w:rFonts w:cs="Times New Roman" w:ascii="Times New Roman" w:hAnsi="Times New Roman"/>
          <w:b/>
          <w:sz w:val="24"/>
          <w:szCs w:val="24"/>
        </w:rPr>
        <w:t>Варианты техники.</w:t>
      </w:r>
      <w:r>
        <w:rPr>
          <w:rFonts w:cs="Times New Roman" w:ascii="Times New Roman" w:hAnsi="Times New Roman"/>
          <w:sz w:val="24"/>
          <w:szCs w:val="24"/>
        </w:rPr>
        <w:t xml:space="preserve"> Ведущие толкатели ядра применяют раз</w:t>
        <w:softHyphen/>
        <w:t>личные варианты техники как в целостном, движении, так и в от</w:t>
        <w:softHyphen/>
        <w:t>дельных фазах, детал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пешно применяется техника толкания ядра с поворотом. Разгон снаряда в предварительной части осуществляется по прин</w:t>
        <w:softHyphen/>
        <w:t>ципу поворота в метании диска,  который позволяет разгонять ядро с большой скоростью. Однако при выполнений финального движе</w:t>
        <w:softHyphen/>
        <w:t xml:space="preserve">ния имеются свои сложности, связанные с точностью попадания толкающей рукой в ядр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исходном положении спортсмен занимает такую же позицию, как в метании диска. Локтевой сустав правой руки, удерживаю</w:t>
        <w:softHyphen/>
        <w:t>щей ядро, отведен в сторону. После замаха туловищем вправо начинается  вход в поворот на левой ноге и выполнение поворота. Безопорная фаза поворота почти отсутствует. Одновременно с по</w:t>
        <w:softHyphen/>
        <w:t>становкой правой ноги левая снимается с опоры и переставляется к сегмен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финальной части спортсмен, чтобы правильно направить по</w:t>
        <w:softHyphen/>
        <w:t>лет ядра в сектор для метания, несколько дольше удерживает пра</w:t>
        <w:softHyphen/>
        <w:t>вую стопу, не поворачивая ее влево. Тем самым создаются условия, позволяющие своевременно остановить таз и ноги метателя, пога</w:t>
        <w:softHyphen/>
        <w:t>сить угловую скорость и вытолкнуть ядро в нужном направлении. Имеются также некоторые варианты техники в отдельных дета</w:t>
        <w:softHyphen/>
        <w:t>лях и в способе толкания ядра со скачком. Некоторые спортсмены начинают скачок из исходного положения группировки без пред</w:t>
        <w:softHyphen/>
        <w:t>варительных движений. Маховое движение левой ноги выполняет</w:t>
        <w:softHyphen/>
        <w:t>ся не только в сторону сегмента, но и вперед-вверх. Правая нога ставится  после скачка  без  поворота  или    с поворотом    на 90°. Скачок выполняется не только с пятки правой ноги, но и с носка. В финальной части путь разгона снаряда выполняется не только по прямолинейному пути, но и по дугообразной кривой.    Первый из них можно условно назвать выпрямляющее поворотным вариан</w:t>
        <w:softHyphen/>
        <w:t>том, содержащим элементы финального движения, такие же, как и в   метании   копья.   Второй из них — поворотно-выпрямляющий вариант — имеет элементы финального движения, такие же, как и в метании диска. Применение того или иного варианта зависит от индивидуальных способностей спортсмена к метательным дви</w:t>
        <w:softHyphen/>
        <w:t>жениям через сторону или из-за; головы через плечо. Наблюдается и смешанный вариант. Имеются отличия и в других деталях тех</w:t>
        <w:softHyphen/>
        <w:t>ники. Рациональность выбора варианта основывается на личных анатомических, физиологических особенностях и типе темперамен</w:t>
        <w:softHyphen/>
        <w:t>та спортс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ыжки</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ыжки в длину с места</w:t>
      </w:r>
    </w:p>
    <w:p>
      <w:pPr>
        <w:pStyle w:val="Normal"/>
        <w:ind w:firstLine="540"/>
        <w:jc w:val="both"/>
        <w:rPr/>
      </w:pPr>
      <w:r>
        <w:rPr>
          <w:rFonts w:cs="Times New Roman" w:ascii="Times New Roman" w:hAnsi="Times New Roman"/>
          <w:b/>
          <w:sz w:val="24"/>
          <w:szCs w:val="24"/>
        </w:rPr>
        <w:t>Прыжок в длину</w:t>
      </w:r>
      <w:r>
        <w:rPr>
          <w:rFonts w:cs="Times New Roman" w:ascii="Times New Roman" w:hAnsi="Times New Roman"/>
          <w:sz w:val="24"/>
          <w:szCs w:val="24"/>
        </w:rPr>
        <w:t xml:space="preserve"> — это простое и естественное физическое уп</w:t>
        <w:softHyphen/>
        <w:t>ражнение, имеющее большое прикладное значение. Главную роль в прыжках в длину играет быстрый и стабильный разбег, умение точно попадать на брусок и мощно отталкиваться, сохранять рав</w:t>
        <w:softHyphen/>
        <w:t>новесие в полете и рационально приземляться. В отличие от прыжков в высоту, в прыжках в длину движения спортсмена в фазе полета имеют второстепенное значение, так как не влияют на дальность полета, а лишь помогают сохранить равновесие и подготовиться к приземлению.</w:t>
      </w:r>
    </w:p>
    <w:p>
      <w:pPr>
        <w:pStyle w:val="Normal"/>
        <w:ind w:firstLine="540"/>
        <w:jc w:val="center"/>
        <w:rPr/>
      </w:pPr>
      <w:r>
        <w:rPr>
          <w:rFonts w:cs="Times New Roman" w:ascii="Times New Roman" w:hAnsi="Times New Roman"/>
          <w:b/>
          <w:sz w:val="24"/>
          <w:szCs w:val="24"/>
        </w:rPr>
        <w:t>Техника прыжков в длину с мес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ыжки с места применяются в основном в качестве трениро</w:t>
        <w:softHyphen/>
        <w:t>вок, хотя и проводят соревнования по прыжкам с места и трой</w:t>
        <w:softHyphen/>
        <w:t>ному прыжку с места. Прыжок в высоту с места проводят как контрольное испытание для определения прыгучести и силы н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ыжок в длину с места. Техника прыжка с места делится на:</w:t>
      </w:r>
    </w:p>
    <w:p>
      <w:pPr>
        <w:pStyle w:val="Normal"/>
        <w:ind w:firstLine="540"/>
        <w:jc w:val="both"/>
        <w:rPr/>
      </w:pPr>
      <w:r>
        <w:rPr>
          <w:rFonts w:cs="Times New Roman" w:ascii="Times New Roman" w:hAnsi="Times New Roman"/>
          <w:sz w:val="24"/>
          <w:szCs w:val="24"/>
        </w:rPr>
        <w:t>-  подготовку к отталкиванию;</w:t>
      </w:r>
    </w:p>
    <w:p>
      <w:pPr>
        <w:pStyle w:val="Normal"/>
        <w:ind w:firstLine="540"/>
        <w:jc w:val="both"/>
        <w:rPr/>
      </w:pPr>
      <w:r>
        <w:rPr>
          <w:rFonts w:cs="Times New Roman" w:ascii="Times New Roman" w:hAnsi="Times New Roman"/>
          <w:sz w:val="24"/>
          <w:szCs w:val="24"/>
        </w:rPr>
        <w:t>- отталкивание;</w:t>
      </w:r>
    </w:p>
    <w:p>
      <w:pPr>
        <w:pStyle w:val="Normal"/>
        <w:ind w:firstLine="540"/>
        <w:jc w:val="both"/>
        <w:rPr/>
      </w:pPr>
      <w:r>
        <w:rPr>
          <w:rFonts w:cs="Times New Roman" w:ascii="Times New Roman" w:hAnsi="Times New Roman"/>
          <w:sz w:val="24"/>
          <w:szCs w:val="24"/>
        </w:rPr>
        <w:t>- полет;</w:t>
      </w:r>
    </w:p>
    <w:p>
      <w:pPr>
        <w:pStyle w:val="Normal"/>
        <w:ind w:firstLine="540"/>
        <w:jc w:val="both"/>
        <w:rPr>
          <w:sz w:val="22"/>
          <w:szCs w:val="22"/>
        </w:rPr>
      </w:pPr>
      <w:r>
        <w:rPr>
          <w:rFonts w:cs="Times New Roman" w:ascii="Times New Roman" w:hAnsi="Times New Roman"/>
          <w:sz w:val="24"/>
          <w:szCs w:val="24"/>
        </w:rPr>
        <w:t>- приземление (рис.28).</w:t>
      </w:r>
    </w:p>
    <w:p>
      <w:pPr>
        <w:pStyle w:val="Normal"/>
        <w:spacing w:before="240" w:after="0"/>
        <w:ind w:left="1459" w:right="1373" w:hanging="0"/>
        <w:jc w:val="center"/>
        <w:rPr>
          <w:sz w:val="24"/>
          <w:szCs w:val="24"/>
        </w:rPr>
      </w:pPr>
      <w:r>
        <w:rPr>
          <w:sz w:val="24"/>
          <w:szCs w:val="24"/>
        </w:rPr>
        <w:drawing>
          <wp:inline distT="0" distB="0" distL="0" distR="0">
            <wp:extent cx="2261235" cy="130746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0"/>
                    <a:srcRect l="-16" t="-27" r="-16" b="-27"/>
                    <a:stretch>
                      <a:fillRect/>
                    </a:stretch>
                  </pic:blipFill>
                  <pic:spPr bwMode="auto">
                    <a:xfrm>
                      <a:off x="0" y="0"/>
                      <a:ext cx="2261235" cy="1307465"/>
                    </a:xfrm>
                    <a:prstGeom prst="rect">
                      <a:avLst/>
                    </a:prstGeom>
                  </pic:spPr>
                </pic:pic>
              </a:graphicData>
            </a:graphic>
          </wp:inline>
        </w:drawing>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28.</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Подготовка к отталкиванию: спортсмен подходит к линии от</w:t>
        <w:softHyphen/>
        <w:t>талкивания, стопы ставятся на ширину плеч или чуть уже шири</w:t>
        <w:softHyphen/>
        <w:t>ны плеч, затем спортсмен поднимает руки вверх чуть назад, од</w:t>
        <w:softHyphen/>
        <w:t>новременно прогибаясь в пояснице и поднимаясь на носки. После этого плавно, но достаточно быстро опускает руки вниз — назад, одновременно опускается на всю стопу, сгибает ноги в коленных и тазобедренных суставах, наклоняясь вперед так, чтобы плечи были впереди стоп, а тазобедренный сустав находился над нос</w:t>
        <w:softHyphen/>
        <w:t>к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уки, отведенные назад, слегка согнуты в локтевых суставах. Не задерживаясь в этом положении, спортсмен переходит к от</w:t>
        <w:softHyphen/>
        <w:t>талкиван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талкивание важно начинать в момент, когда тело прыгуна еще опускается по инерции вниз, т. е. тело движется вниз, но уже начинается разгибание в тазобедренных суставах, при этом руки активно и быстро выносятся вперед чуть вверх по направлению прыж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алее происходит разгибание в коленных суставах и сгибание в голеностопных суставах. Завершается отталкивание в момент от</w:t>
        <w:softHyphen/>
        <w:t>рыва стоп от гру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сле отталкивания прыгун распрямляет свое тело, вытянув</w:t>
        <w:softHyphen/>
        <w:t>шись как струна, затем сгибает ноги в коленных и тазобедренных суставах и подтягивает их к груди. Руки при этом отводятся на</w:t>
        <w:softHyphen/>
        <w:t>зад—вниз, после чего спортсмен выпрямляет ноги в коленных суставах, выводя стопы вперед к месту приземления. В момент ка</w:t>
        <w:softHyphen/>
        <w:t>сания ногами места приземления прыгун активно выводит руки вперед, одновременно сгибает ноги в коленных суставах и подтя</w:t>
        <w:softHyphen/>
        <w:t>гивает таз к месту приземления, заканчивается фаза полета. Сги</w:t>
        <w:softHyphen/>
        <w:t>бание ног должно быть упругим, с сопротивлением. После оста</w:t>
        <w:softHyphen/>
        <w:t>новки прыгун выпрямляется, делает два шага вперед и выходит с места приземления.</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ыжок в длину с разбег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ыжок в длину с разбега производится в яму, наполненную влажным песком до, уровня с дорожкой для разбега. Размер ямы 2,75 м в ширину и 6 м в длину, глубина 0,5 м. Отталкивание про</w:t>
        <w:softHyphen/>
        <w:t>изводится от бруска, установленного неподвижно на уровне до</w:t>
        <w:softHyphen/>
        <w:t>рожки. Для измерения результатов в прыжках применяются спе</w:t>
        <w:softHyphen/>
        <w:t>циальные измерительные приборы или руле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прыжка в длину с раз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ыжок в длину  с разбега является скоростно-силовым упраж</w:t>
        <w:softHyphen/>
        <w:t>нением легкой атлетики. При описании техники прыжка условно выделяют четыре фазы: разбег, отталкивание, полет и приземле</w:t>
        <w:softHyphen/>
        <w:t>ние. В каждой фазе решается вполне определенная двигательная задача. Так, в разбеге создается горизонтальная скорость,  в от</w:t>
        <w:softHyphen/>
        <w:t>талкивании — вертикальная. В полетной фазе сохраняется устой</w:t>
        <w:softHyphen/>
        <w:t>чивое вертикальное положение тела прыгуна, при приземлении прыгун должен коснуться песка в яме для приземления как можно дальше и, не потеряв равновесия, выйти после этого вперед. Одна</w:t>
        <w:softHyphen/>
        <w:t>ко в каждой из фаз создаются определенные благоприятные пред</w:t>
        <w:softHyphen/>
        <w:t>посылки для лучшего выполнения движения в последующей фазе. Например, в разбеге не только создается горизонтальная скорость продвижения прыгуна, но и в конце его производится определен</w:t>
        <w:softHyphen/>
        <w:t>ная перестройка в структуре движений, способствующая лучшему выполнению отталкивания. Результат прыжка в длину в основном зависит от величины начальной скорости вылета и угла вылета.</w:t>
      </w:r>
    </w:p>
    <w:p>
      <w:pPr>
        <w:pStyle w:val="Normal"/>
        <w:ind w:firstLine="540"/>
        <w:jc w:val="both"/>
        <w:rPr/>
      </w:pPr>
      <w:r>
        <w:rPr>
          <w:rFonts w:cs="Times New Roman" w:ascii="Times New Roman" w:hAnsi="Times New Roman"/>
          <w:b/>
          <w:sz w:val="24"/>
          <w:szCs w:val="24"/>
        </w:rPr>
        <w:t>Разбег.</w:t>
      </w:r>
      <w:r>
        <w:rPr>
          <w:rFonts w:cs="Times New Roman" w:ascii="Times New Roman" w:hAnsi="Times New Roman"/>
          <w:sz w:val="24"/>
          <w:szCs w:val="24"/>
        </w:rPr>
        <w:t xml:space="preserve"> В начале разбега прыгун может принимать различные исходные положения, начиная разбег с места и с подхода. Наибо</w:t>
        <w:softHyphen/>
        <w:t>лее часто применяемыми в настоящее время исходными положени</w:t>
        <w:softHyphen/>
        <w:t>ями являются (стоя одна нога впереди, другая сзади, туловище, наклонено вперед стоя на двух ногах, стопы параллельны, туло</w:t>
        <w:softHyphen/>
        <w:t>вище наклонено, руки опущены или опираются на колени). Эти исходные положения способствуют стабильному выполнению разбега для обеспечения точного попадания на место отталкивания (бру</w:t>
        <w:softHyphen/>
        <w:t>сок).</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drawing>
          <wp:inline distT="0" distB="0" distL="0" distR="0">
            <wp:extent cx="4225925" cy="123761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rcRect l="-8" t="-29" r="-8" b="-29"/>
                    <a:stretch>
                      <a:fillRect/>
                    </a:stretch>
                  </pic:blipFill>
                  <pic:spPr bwMode="auto">
                    <a:xfrm>
                      <a:off x="0" y="0"/>
                      <a:ext cx="4225925" cy="123761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Прыжок в длину способом «согнув ноги»  Рисунок 2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ина разбега доходит до 40—45 м у мужчин и до 36—38 м у женщин (18—24 беговых шаг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ществует два основных варианта изменения скорости в раз</w:t>
        <w:softHyphen/>
        <w:t>беге  постепенное увеличение ее с заметным приростом на послед</w:t>
        <w:softHyphen/>
        <w:t>ней трети разбега;  быстрое ускорение в начале разбега  сохране</w:t>
        <w:softHyphen/>
        <w:t>ние скорости и небольшое увеличение на последних шагах перед отталкиванием. Второй вариант рациональнее, так как создает лучшие условия для полноценного отталки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контроля за точностью разбега и сохранения ритма бего</w:t>
        <w:softHyphen/>
        <w:t>вых шагов прыгуны пользуются дополнительной контрольной от</w:t>
        <w:softHyphen/>
        <w:t>меткой, которую чаще всего устанавливают за 6 шагов до бруска для отталки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чало разбега характеризуется большим наклоном тулови</w:t>
        <w:softHyphen/>
        <w:t>ща, быстрым увеличением длины и частоты шагов. По мере при</w:t>
        <w:softHyphen/>
        <w:t>ближения к бруску для отталкивания наклон туловища уменьша</w:t>
        <w:softHyphen/>
        <w:t>ется, темп шагов стабилизируется, а прирост скорости продолжает</w:t>
        <w:softHyphen/>
        <w:t>ся/ (в основном за счет увеличения длины шагов). Скорость в конце разбега у сильнейших прыгунов-мужчин приближается к 11 м/с. На протяжении всего разбега ноги ставят</w:t>
        <w:softHyphen/>
        <w:t>ся на дорожку с передней части стопы активным движением.  Важно сохранить упругость опоры  на стопе до конца разбега. Последний шаг несколько короче предпоследнего, но бывают и исключения, когда последние два шага почти равны или даже последний шаг несколько длиннее.</w:t>
      </w:r>
    </w:p>
    <w:p>
      <w:pPr>
        <w:pStyle w:val="Normal"/>
        <w:ind w:firstLine="540"/>
        <w:jc w:val="both"/>
        <w:rPr/>
      </w:pPr>
      <w:r>
        <w:rPr>
          <w:rFonts w:cs="Times New Roman" w:ascii="Times New Roman" w:hAnsi="Times New Roman"/>
          <w:b/>
          <w:sz w:val="24"/>
          <w:szCs w:val="24"/>
        </w:rPr>
        <w:t>Отталкивание.</w:t>
      </w:r>
      <w:r>
        <w:rPr>
          <w:rFonts w:cs="Times New Roman" w:ascii="Times New Roman" w:hAnsi="Times New Roman"/>
          <w:sz w:val="24"/>
          <w:szCs w:val="24"/>
        </w:rPr>
        <w:t xml:space="preserve"> При выполнении последнего шага колено толч</w:t>
        <w:softHyphen/>
        <w:t>ковой, ноги поднимается меньше и постановка ноги на брусок производится с пятки быстрым перекатом на всю стопу. На брусок для отталкивания нога ставится почти выпрямленная в коленном суставе, готовая выполнить работу большой мощ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лчковая нога при отталкивании находится на опоре в течение 0,11—0,13 с и испытывает нагрузку, превышающую в. 5—6 раз вес прыгуна. Угол постановки ноги на толчок равен 65—7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сле постановки ноги под действием инерции массы тела пры</w:t>
        <w:softHyphen/>
        <w:t>гуна происходит некоторое сгибание ее в коленном и голеностоп</w:t>
        <w:softHyphen/>
        <w:t>ном суставах (амортизация). Разгибание толчковой ноги начина</w:t>
        <w:softHyphen/>
        <w:t>ется в момент приближения к вертикали. Маховая нога, согнутая в коленном суставе, в момент постановки толчковой ноги нахо</w:t>
        <w:softHyphen/>
        <w:t>дится сзади и начинает энергичное движение коленом вперед-вверх. К моменту вертикали при хорошем выполнении маха бедро у этой ноги находится уже несколько впереди бедра толчковой ноги, что позволяет своевременно оттолкнуться вперед-вверх под необ</w:t>
        <w:softHyphen/>
        <w:t>ходимым углом. При окончании отталкивания бедро маховой ноги находится в горизонтальном положении, голень продолжает дви</w:t>
        <w:softHyphen/>
        <w:t>жение вперед, усиливая действие маха и противодействуя движе</w:t>
        <w:softHyphen/>
        <w:t>нию плеч вперед («закручиванию»). Одновременно прыгун актив</w:t>
        <w:softHyphen/>
        <w:t>но выполняет мах руками разноименно: одной рукой — вперед-вверх и немного внутрь, другой — в сторону и несколько назад. Туловище во время отталкивания сохраняет вертикальное положе</w:t>
        <w:softHyphen/>
        <w:t>ние. Угол отталкивания составляет 70—75°, угол вылета — 20— 24°, а скорость вылета у сильнейших прыгунов-мужчин равняется 9,5—9,6 м/с.</w:t>
      </w:r>
    </w:p>
    <w:p>
      <w:pPr>
        <w:pStyle w:val="Normal"/>
        <w:ind w:firstLine="540"/>
        <w:jc w:val="both"/>
        <w:rPr/>
      </w:pPr>
      <w:r>
        <w:rPr>
          <w:rFonts w:cs="Times New Roman" w:ascii="Times New Roman" w:hAnsi="Times New Roman"/>
          <w:b/>
          <w:sz w:val="24"/>
          <w:szCs w:val="24"/>
        </w:rPr>
        <w:t>Полет.</w:t>
      </w:r>
      <w:r>
        <w:rPr>
          <w:rFonts w:cs="Times New Roman" w:ascii="Times New Roman" w:hAnsi="Times New Roman"/>
          <w:sz w:val="24"/>
          <w:szCs w:val="24"/>
        </w:rPr>
        <w:t xml:space="preserve"> В полетной фазе сохраняется устойчивое вертикальное положение тела, и создаются условия для наиболее выгодного вынесения ног для приземления. После отталкивания от бруска до принятия группировки перед приземлением могут выполняться различные движения в полете. Форма этих, движений определяет способ движения в полете. Форма этих движений определяет спо</w:t>
        <w:softHyphen/>
        <w:t>соб прыжка и его название: «согнув ноги», «прогнувшись», «нож</w:t>
        <w:softHyphen/>
        <w:t>ницы». Каждый из способов имеет свои положительные и отрица</w:t>
        <w:softHyphen/>
        <w:t>тельные стороны (рис.3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2"/>
          <w:szCs w:val="22"/>
        </w:rPr>
      </w:pPr>
      <w:r>
        <w:rPr>
          <w:sz w:val="22"/>
          <w:szCs w:val="22"/>
        </w:rPr>
        <w:drawing>
          <wp:inline distT="0" distB="0" distL="0" distR="0">
            <wp:extent cx="4057650" cy="280924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2"/>
                    <a:srcRect l="-9" t="-11" r="-9" b="-11"/>
                    <a:stretch>
                      <a:fillRect/>
                    </a:stretch>
                  </pic:blipFill>
                  <pic:spPr bwMode="auto">
                    <a:xfrm>
                      <a:off x="0" y="0"/>
                      <a:ext cx="4057650" cy="280924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drawing>
          <wp:inline distT="0" distB="0" distL="0" distR="0">
            <wp:extent cx="3459480" cy="176149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3"/>
                    <a:srcRect l="-8" t="-25" r="-8" b="-25"/>
                    <a:stretch>
                      <a:fillRect/>
                    </a:stretch>
                  </pic:blipFill>
                  <pic:spPr bwMode="auto">
                    <a:xfrm>
                      <a:off x="0" y="0"/>
                      <a:ext cx="3459480" cy="1761490"/>
                    </a:xfrm>
                    <a:prstGeom prst="rect">
                      <a:avLst/>
                    </a:prstGeom>
                  </pic:spPr>
                </pic:pic>
              </a:graphicData>
            </a:graphic>
          </wp:inline>
        </w:drawing>
      </w:r>
    </w:p>
    <w:p>
      <w:pPr>
        <w:pStyle w:val="Normal"/>
        <w:ind w:firstLine="540"/>
        <w:jc w:val="both"/>
        <w:rPr/>
      </w:pPr>
      <w:r>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исунок 3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толкнувшись, прыгун  в  длины   летит в положении шага, а затем подтягивает толчковую ногу к маховой и, подняв колени согнутых ног к груди, готовится к при</w:t>
        <w:softHyphen/>
        <w:t>землению. Руки перед приземлением движутся сверху вперед, за тем вниз и назад, а ноги, разгибаясь в коленных суставах, выно</w:t>
        <w:softHyphen/>
        <w:t xml:space="preserve">сятся как можно дальше вперед.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пособе «ножницы» после вылета в «шаге» прыгун опускает маховую ногу и отводит ее назад, а толчковую, сгибая в коленном суставе, выносит вперед, т. е. происходит смена положения ног, как в бег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drawing>
          <wp:inline distT="0" distB="0" distL="0" distR="0">
            <wp:extent cx="4618355" cy="399986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4"/>
                    <a:srcRect l="-8" t="-9" r="-8" b="-9"/>
                    <a:stretch>
                      <a:fillRect/>
                    </a:stretch>
                  </pic:blipFill>
                  <pic:spPr bwMode="auto">
                    <a:xfrm>
                      <a:off x="0" y="0"/>
                      <a:ext cx="4618355" cy="3999865"/>
                    </a:xfrm>
                    <a:prstGeom prst="rect">
                      <a:avLst/>
                    </a:prstGeom>
                  </pic:spPr>
                </pic:pic>
              </a:graphicData>
            </a:graphic>
          </wp:inline>
        </w:drawing>
      </w:r>
    </w:p>
    <w:p>
      <w:pPr>
        <w:pStyle w:val="Normal"/>
        <w:jc w:val="both"/>
        <w:rPr/>
      </w:pPr>
      <w:r>
        <w:rPr/>
      </w:r>
    </w:p>
    <w:p>
      <w:pPr>
        <w:pStyle w:val="Normal"/>
        <w:jc w:val="center"/>
        <w:rPr/>
      </w:pPr>
      <w:r>
        <w:rPr>
          <w:rFonts w:cs="Times New Roman" w:ascii="Times New Roman" w:hAnsi="Times New Roman"/>
          <w:sz w:val="24"/>
          <w:szCs w:val="24"/>
        </w:rPr>
        <w:t>Прыжок  в длину способом  «ножницы». Рисунок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sz w:val="24"/>
          <w:szCs w:val="24"/>
        </w:rPr>
        <w:t>Приземление.</w:t>
      </w:r>
      <w:r>
        <w:rPr>
          <w:rFonts w:cs="Times New Roman" w:ascii="Times New Roman" w:hAnsi="Times New Roman"/>
          <w:sz w:val="24"/>
          <w:szCs w:val="24"/>
        </w:rPr>
        <w:t xml:space="preserve"> Полетная фаза заканчивается принятием поло</w:t>
        <w:softHyphen/>
        <w:t>жения группировки с целью далекого вынесения ног при призем</w:t>
        <w:softHyphen/>
        <w:t>лении. Не следует торопиться с подготовкой к приземлению и раз</w:t>
        <w:softHyphen/>
        <w:t>гибанием ног в коленных суставах, так как преждевременные дей</w:t>
        <w:softHyphen/>
        <w:t>ствия затрудняют удержание ног в высоком горизонтальном поло</w:t>
        <w:softHyphen/>
        <w:t>жении. Разгибание ног в коленных суставах происходит перед самым касанием песка. Во время приземления прыгун сгибает ноги в суставах, наклоняет туловище вперед и после окончания приземления выходит из я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4876165" cy="316611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5"/>
                    <a:srcRect l="-8" t="-12" r="-8" b="-12"/>
                    <a:stretch>
                      <a:fillRect/>
                    </a:stretch>
                  </pic:blipFill>
                  <pic:spPr bwMode="auto">
                    <a:xfrm>
                      <a:off x="0" y="0"/>
                      <a:ext cx="4876165" cy="316611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Прыжок в длину способом «прогнувшись». Рисунок 31.</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ыжки в высо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ыжки в высоту с разбега — вид легкой атлетики, характе</w:t>
        <w:softHyphen/>
        <w:t>ризующийся кратковременными мышечными усилиями «взрыв</w:t>
        <w:softHyphen/>
        <w:t>ного» характера, имеющий много разновидностей (способов). Главные из них — «перешагивание», «волна», «перекат», «пере</w:t>
        <w:softHyphen/>
        <w:t>кидной» и «фосбери-флоп».</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иболее эффективными способами прыжков являются «пе</w:t>
        <w:softHyphen/>
        <w:t>рекидной» и «фосбери-фло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ка прыжков в высоту</w:t>
      </w:r>
    </w:p>
    <w:p>
      <w:pPr>
        <w:pStyle w:val="Normal"/>
        <w:shd w:fill="FFFFFF" w:val="clear"/>
        <w:spacing w:before="288" w:after="0"/>
        <w:ind w:left="14" w:right="72" w:firstLine="526"/>
        <w:jc w:val="both"/>
        <w:rPr/>
      </w:pPr>
      <w:r>
        <w:rPr>
          <w:rFonts w:cs="Times New Roman" w:ascii="Times New Roman" w:hAnsi="Times New Roman"/>
          <w:spacing w:val="-1"/>
          <w:sz w:val="24"/>
          <w:szCs w:val="24"/>
        </w:rPr>
        <w:t xml:space="preserve">Независимо от способа преодоления планки прыжок в высоту состоит из </w:t>
      </w:r>
      <w:r>
        <w:rPr>
          <w:rFonts w:cs="Times New Roman" w:ascii="Times New Roman" w:hAnsi="Times New Roman"/>
          <w:iCs/>
          <w:spacing w:val="-1"/>
          <w:sz w:val="24"/>
          <w:szCs w:val="24"/>
        </w:rPr>
        <w:t xml:space="preserve">разбега, отталкивания, перехода через планку </w:t>
      </w:r>
      <w:r>
        <w:rPr>
          <w:rFonts w:cs="Times New Roman" w:ascii="Times New Roman" w:hAnsi="Times New Roman"/>
          <w:spacing w:val="-1"/>
          <w:sz w:val="24"/>
          <w:szCs w:val="24"/>
        </w:rPr>
        <w:t xml:space="preserve">и </w:t>
      </w:r>
      <w:r>
        <w:rPr>
          <w:rFonts w:cs="Times New Roman" w:ascii="Times New Roman" w:hAnsi="Times New Roman"/>
          <w:iCs/>
          <w:spacing w:val="-1"/>
          <w:sz w:val="24"/>
          <w:szCs w:val="24"/>
        </w:rPr>
        <w:t>при</w:t>
        <w:softHyphen/>
      </w:r>
      <w:r>
        <w:rPr>
          <w:rFonts w:cs="Times New Roman" w:ascii="Times New Roman" w:hAnsi="Times New Roman"/>
          <w:iCs/>
          <w:sz w:val="24"/>
          <w:szCs w:val="24"/>
        </w:rPr>
        <w:t xml:space="preserve">земления. </w:t>
      </w:r>
      <w:r>
        <w:rPr>
          <w:rFonts w:cs="Times New Roman" w:ascii="Times New Roman" w:hAnsi="Times New Roman"/>
          <w:sz w:val="24"/>
          <w:szCs w:val="24"/>
        </w:rPr>
        <w:t>Наиболее эффективными способами прыжка являются «перекидной» и «фосбери-флоп». Современная техника прыжка в высоту характеризуется эффективным использованием боль</w:t>
        <w:softHyphen/>
        <w:t>шой скорости разбега, мощным отталкиванием, которое носит характер реактивно-махового толчка, и экономным переходом планки с возможно более низким расположением ОЦТ тела спортсмена.</w:t>
      </w:r>
    </w:p>
    <w:p>
      <w:pPr>
        <w:pStyle w:val="Normal"/>
        <w:shd w:fill="FFFFFF" w:val="clear"/>
        <w:spacing w:before="5" w:after="0"/>
        <w:ind w:left="14" w:right="86" w:firstLine="526"/>
        <w:jc w:val="both"/>
        <w:rPr>
          <w:rFonts w:ascii="Times New Roman" w:hAnsi="Times New Roman" w:cs="Times New Roman"/>
          <w:sz w:val="24"/>
          <w:szCs w:val="24"/>
        </w:rPr>
      </w:pPr>
      <w:r>
        <w:rPr>
          <w:rFonts w:cs="Times New Roman" w:ascii="Times New Roman" w:hAnsi="Times New Roman"/>
          <w:sz w:val="24"/>
          <w:szCs w:val="24"/>
        </w:rPr>
        <w:t xml:space="preserve">Разбег в прыжках в высоту составляет обычно 7—9 беговых шагов (11—14 ж). Угол разбега по отношению к планке зависит от способа прыжка. При «перешагивании» и «перекате» он равен </w:t>
      </w:r>
      <w:r>
        <w:rPr>
          <w:rFonts w:cs="Times New Roman" w:ascii="Times New Roman" w:hAnsi="Times New Roman"/>
          <w:spacing w:val="-1"/>
          <w:sz w:val="24"/>
          <w:szCs w:val="24"/>
        </w:rPr>
        <w:t xml:space="preserve">35—45°, при «перекидном» — 25—35° и при прыжке «волной» — 75—90°. Разбег в прыжке способом «фосберифлоп» выполняется </w:t>
      </w:r>
      <w:r>
        <w:rPr>
          <w:rFonts w:cs="Times New Roman" w:ascii="Times New Roman" w:hAnsi="Times New Roman"/>
          <w:sz w:val="24"/>
          <w:szCs w:val="24"/>
        </w:rPr>
        <w:t xml:space="preserve">по кривой линии. Начиная его под углом в 65—75°, спортсмен в конце разбега как бы «забегает» боком к планке, уменьшая угол </w:t>
      </w:r>
      <w:r>
        <w:rPr>
          <w:rFonts w:cs="Times New Roman" w:ascii="Times New Roman" w:hAnsi="Times New Roman"/>
          <w:spacing w:val="-4"/>
          <w:sz w:val="24"/>
          <w:szCs w:val="24"/>
        </w:rPr>
        <w:t>до  25—30°.</w:t>
      </w:r>
    </w:p>
    <w:p>
      <w:pPr>
        <w:pStyle w:val="Normal"/>
        <w:shd w:fill="FFFFFF" w:val="clear"/>
        <w:ind w:left="14" w:right="82" w:firstLine="526"/>
        <w:jc w:val="both"/>
        <w:rPr>
          <w:rFonts w:ascii="Times New Roman" w:hAnsi="Times New Roman" w:cs="Times New Roman"/>
          <w:sz w:val="24"/>
          <w:szCs w:val="24"/>
        </w:rPr>
      </w:pPr>
      <w:r>
        <w:rPr>
          <w:rFonts w:cs="Times New Roman" w:ascii="Times New Roman" w:hAnsi="Times New Roman"/>
          <w:sz w:val="24"/>
          <w:szCs w:val="24"/>
        </w:rPr>
        <w:t>Разбег можно выполнять с места или с подхода, когда пры</w:t>
        <w:softHyphen/>
        <w:t xml:space="preserve">гун делает несколько ускоряющихся шагов и затем, попав стопой на отметку, начинает бег. Одна из задач прыгуна в разбеге — приобрести необходимую горизонтальную скорость, которая должна возрастать постепенно, достигая к моменту отталкивания 6,5—7,5 </w:t>
      </w:r>
      <w:r>
        <w:rPr>
          <w:rFonts w:cs="Times New Roman" w:ascii="Times New Roman" w:hAnsi="Times New Roman"/>
          <w:iCs/>
          <w:sz w:val="24"/>
          <w:szCs w:val="24"/>
        </w:rPr>
        <w:t>м/сек.</w:t>
      </w:r>
    </w:p>
    <w:p>
      <w:pPr>
        <w:pStyle w:val="Normal"/>
        <w:shd w:fill="FFFFFF" w:val="clear"/>
        <w:ind w:left="14" w:right="58" w:firstLine="526"/>
        <w:jc w:val="both"/>
        <w:rPr>
          <w:rFonts w:ascii="Times New Roman" w:hAnsi="Times New Roman" w:cs="Times New Roman"/>
          <w:sz w:val="24"/>
          <w:szCs w:val="24"/>
        </w:rPr>
      </w:pPr>
      <w:r>
        <w:rPr>
          <w:rFonts w:cs="Times New Roman" w:ascii="Times New Roman" w:hAnsi="Times New Roman"/>
          <w:spacing w:val="-1"/>
          <w:sz w:val="24"/>
          <w:szCs w:val="24"/>
        </w:rPr>
        <w:t xml:space="preserve">Первая половина разбега ничем не отличается от обычного </w:t>
      </w:r>
      <w:r>
        <w:rPr>
          <w:rFonts w:cs="Times New Roman" w:ascii="Times New Roman" w:hAnsi="Times New Roman"/>
          <w:sz w:val="24"/>
          <w:szCs w:val="24"/>
        </w:rPr>
        <w:t xml:space="preserve">ускоренного бега. Увеличение скорости происходит параллельно </w:t>
      </w:r>
      <w:r>
        <w:rPr>
          <w:rFonts w:cs="Times New Roman" w:ascii="Times New Roman" w:hAnsi="Times New Roman"/>
          <w:spacing w:val="-2"/>
          <w:sz w:val="24"/>
          <w:szCs w:val="24"/>
        </w:rPr>
        <w:t xml:space="preserve">с увеличением длины шагов. Во второй части разбега спортсмен </w:t>
      </w:r>
      <w:r>
        <w:rPr>
          <w:rFonts w:cs="Times New Roman" w:ascii="Times New Roman" w:hAnsi="Times New Roman"/>
          <w:spacing w:val="-1"/>
          <w:sz w:val="24"/>
          <w:szCs w:val="24"/>
        </w:rPr>
        <w:t xml:space="preserve">готовится к отталкиванию. Для этого длина последних шагов </w:t>
      </w:r>
      <w:r>
        <w:rPr>
          <w:rFonts w:cs="Times New Roman" w:ascii="Times New Roman" w:hAnsi="Times New Roman"/>
          <w:sz w:val="24"/>
          <w:szCs w:val="24"/>
        </w:rPr>
        <w:t xml:space="preserve">увеличивается, а ОЦТ тела снижается. Предпоследний шаг в </w:t>
      </w:r>
      <w:r>
        <w:rPr>
          <w:rFonts w:cs="Times New Roman" w:ascii="Times New Roman" w:hAnsi="Times New Roman"/>
          <w:spacing w:val="-2"/>
          <w:sz w:val="24"/>
          <w:szCs w:val="24"/>
        </w:rPr>
        <w:t xml:space="preserve">разбеге самый длинный, последний более короткий. Уменьшение </w:t>
      </w:r>
      <w:r>
        <w:rPr>
          <w:rFonts w:cs="Times New Roman" w:ascii="Times New Roman" w:hAnsi="Times New Roman"/>
          <w:sz w:val="24"/>
          <w:szCs w:val="24"/>
        </w:rPr>
        <w:t>последнего шага позволяет спортсмену быстро подвинуть тело на толчковую ногу, вывести таз вперед и свести до минимума потерю скорости разбега. В. М. Дьячков приводит для ориенти</w:t>
        <w:softHyphen/>
        <w:t>ровки усредненные данные трех последних шагов разбега луч</w:t>
        <w:softHyphen/>
      </w:r>
      <w:r>
        <w:rPr>
          <w:rFonts w:cs="Times New Roman" w:ascii="Times New Roman" w:hAnsi="Times New Roman"/>
          <w:spacing w:val="-3"/>
          <w:sz w:val="24"/>
          <w:szCs w:val="24"/>
        </w:rPr>
        <w:t xml:space="preserve">ших советских прыгунов: 3-й от толчка шаг равен 215—220 </w:t>
      </w:r>
      <w:r>
        <w:rPr>
          <w:rFonts w:cs="Times New Roman" w:ascii="Times New Roman" w:hAnsi="Times New Roman"/>
          <w:iCs/>
          <w:spacing w:val="-3"/>
          <w:sz w:val="24"/>
          <w:szCs w:val="24"/>
        </w:rPr>
        <w:t xml:space="preserve">см, </w:t>
      </w:r>
      <w:r>
        <w:rPr>
          <w:rFonts w:cs="Times New Roman" w:ascii="Times New Roman" w:hAnsi="Times New Roman"/>
          <w:sz w:val="24"/>
          <w:szCs w:val="24"/>
        </w:rPr>
        <w:t xml:space="preserve">предпоследний—220—230 </w:t>
      </w:r>
      <w:r>
        <w:rPr>
          <w:rFonts w:cs="Times New Roman" w:ascii="Times New Roman" w:hAnsi="Times New Roman"/>
          <w:iCs/>
          <w:sz w:val="24"/>
          <w:szCs w:val="24"/>
        </w:rPr>
        <w:t xml:space="preserve">см </w:t>
      </w:r>
      <w:r>
        <w:rPr>
          <w:rFonts w:cs="Times New Roman" w:ascii="Times New Roman" w:hAnsi="Times New Roman"/>
          <w:sz w:val="24"/>
          <w:szCs w:val="24"/>
        </w:rPr>
        <w:t xml:space="preserve">и последний—195—200 </w:t>
      </w:r>
      <w:r>
        <w:rPr>
          <w:rFonts w:cs="Times New Roman" w:ascii="Times New Roman" w:hAnsi="Times New Roman"/>
          <w:iCs/>
          <w:sz w:val="24"/>
          <w:szCs w:val="24"/>
        </w:rPr>
        <w:t>см.</w:t>
      </w:r>
    </w:p>
    <w:p>
      <w:pPr>
        <w:pStyle w:val="Normal"/>
        <w:shd w:fill="FFFFFF" w:val="clear"/>
        <w:ind w:left="14" w:right="43" w:firstLine="526"/>
        <w:jc w:val="both"/>
        <w:rPr/>
      </w:pPr>
      <w:r>
        <w:rPr>
          <w:rFonts w:cs="Times New Roman" w:ascii="Times New Roman" w:hAnsi="Times New Roman"/>
          <w:sz w:val="24"/>
          <w:szCs w:val="24"/>
        </w:rPr>
        <w:t>Успех в отталкивании во многом зависит от скорости и рит</w:t>
        <w:softHyphen/>
        <w:t xml:space="preserve">ма разбега. Скорость разбега повышает эффективность толчка, </w:t>
      </w:r>
      <w:r>
        <w:rPr>
          <w:rFonts w:cs="Times New Roman" w:ascii="Times New Roman" w:hAnsi="Times New Roman"/>
          <w:spacing w:val="-1"/>
          <w:sz w:val="24"/>
          <w:szCs w:val="24"/>
        </w:rPr>
        <w:t xml:space="preserve">однако она лимитируется уровнем развития скоростно-силовых </w:t>
      </w:r>
      <w:r>
        <w:rPr>
          <w:rFonts w:cs="Times New Roman" w:ascii="Times New Roman" w:hAnsi="Times New Roman"/>
          <w:sz w:val="24"/>
          <w:szCs w:val="24"/>
        </w:rPr>
        <w:t>качеств спортсмена и строго индивидуальна. Ритм разбега имеет ряд вариантов. Однако для любого ритма характерно постепен</w:t>
        <w:softHyphen/>
        <w:t>ное нарастание скорости с акцентированным ускорением в кон</w:t>
        <w:softHyphen/>
        <w:t>це разбега. Для разметки разбега делается две отметки: одна в начале разбега  и другая  на  3-м  шаге от места отталкивания.</w:t>
      </w:r>
    </w:p>
    <w:p>
      <w:pPr>
        <w:pStyle w:val="Normal"/>
        <w:shd w:fill="FFFFFF" w:val="clear"/>
        <w:ind w:left="14" w:right="38" w:firstLine="526"/>
        <w:jc w:val="both"/>
        <w:rPr/>
      </w:pPr>
      <w:r>
        <w:rPr>
          <w:rFonts w:cs="Times New Roman" w:ascii="Times New Roman" w:hAnsi="Times New Roman"/>
          <w:b/>
          <w:bCs/>
          <w:spacing w:val="-1"/>
          <w:sz w:val="24"/>
          <w:szCs w:val="24"/>
        </w:rPr>
        <w:t xml:space="preserve">Толчок. </w:t>
      </w:r>
      <w:r>
        <w:rPr>
          <w:rFonts w:cs="Times New Roman" w:ascii="Times New Roman" w:hAnsi="Times New Roman"/>
          <w:spacing w:val="-1"/>
          <w:sz w:val="24"/>
          <w:szCs w:val="24"/>
        </w:rPr>
        <w:t>Отталкивание начинается с момента касания грунта толчковой ногой. Однако его эффективность в значительной сте</w:t>
        <w:softHyphen/>
      </w:r>
      <w:r>
        <w:rPr>
          <w:rFonts w:cs="Times New Roman" w:ascii="Times New Roman" w:hAnsi="Times New Roman"/>
          <w:spacing w:val="-2"/>
          <w:sz w:val="24"/>
          <w:szCs w:val="24"/>
        </w:rPr>
        <w:t>пени зависит от движений, выполняемых в предыдущем (пред</w:t>
        <w:softHyphen/>
      </w:r>
      <w:r>
        <w:rPr>
          <w:rFonts w:cs="Times New Roman" w:ascii="Times New Roman" w:hAnsi="Times New Roman"/>
          <w:sz w:val="24"/>
          <w:szCs w:val="24"/>
        </w:rPr>
        <w:t>последнем)   шаге  маховой  ногой.</w:t>
      </w:r>
    </w:p>
    <w:p>
      <w:pPr>
        <w:pStyle w:val="Normal"/>
        <w:shd w:fill="FFFFFF" w:val="clear"/>
        <w:ind w:left="14" w:right="10" w:firstLine="526"/>
        <w:jc w:val="both"/>
        <w:rPr>
          <w:rFonts w:ascii="Times New Roman" w:hAnsi="Times New Roman" w:cs="Times New Roman"/>
          <w:sz w:val="24"/>
          <w:szCs w:val="24"/>
        </w:rPr>
      </w:pPr>
      <w:r>
        <w:rPr>
          <w:rFonts w:cs="Times New Roman" w:ascii="Times New Roman" w:hAnsi="Times New Roman"/>
          <w:sz w:val="24"/>
          <w:szCs w:val="24"/>
        </w:rPr>
        <w:t>В момент постановки маховой ноги на опору спортсмен мяг</w:t>
        <w:softHyphen/>
        <w:t>ко сгибает ее и подает колено вперед. Одновременно с продви</w:t>
        <w:softHyphen/>
        <w:t>жением вперед на сильно согнутой маховой ноге и переходом ее с пятки на переднюю часть стопы туловище принимает верти</w:t>
        <w:softHyphen/>
        <w:t>кальное положение, таз опережает ось плеч, а толчковая нога обгоняет линию таза. Маховая нога активно разгибается, изме</w:t>
        <w:softHyphen/>
        <w:t>няя направление движения ОЦТ тела вперед-вверх, руки через стороны  отводятся  назад.</w:t>
      </w:r>
    </w:p>
    <w:p>
      <w:pPr>
        <w:pStyle w:val="Normal"/>
        <w:shd w:fill="FFFFFF" w:val="clear"/>
        <w:ind w:left="14" w:firstLine="526"/>
        <w:jc w:val="both"/>
        <w:rPr>
          <w:rFonts w:ascii="Times New Roman" w:hAnsi="Times New Roman" w:cs="Times New Roman"/>
          <w:sz w:val="24"/>
          <w:szCs w:val="24"/>
        </w:rPr>
      </w:pPr>
      <w:r>
        <w:rPr>
          <w:rFonts w:cs="Times New Roman" w:ascii="Times New Roman" w:hAnsi="Times New Roman"/>
          <w:sz w:val="24"/>
          <w:szCs w:val="24"/>
        </w:rPr>
        <w:t>Толчковая нога ставится на опору с пятки без какого-либо удара, почти выпрямленной. После амортизационного сгибания ноги в коленном суставе (до 130°)  и перехода с пятки на всю стопу начинается ее ускоренное разгиб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ействию сил толч</w:t>
        <w:softHyphen/>
        <w:t>ка, направленных по вертикали, способствует также разгибание туловища и мах свободной ногой и руками вверх. Маховая нога может быть согнутой или выпрямленной. Хорошая подвижность в тазобедренном суставе позволяет выполнить широкий мах поч</w:t>
        <w:softHyphen/>
        <w:t>ти полностью выпрямленной ногой, что можно считать положи</w:t>
        <w:softHyphen/>
        <w:t>тельным фактором. К моменту отрыва от опоры толчковая нога и туловище выпрямлены, маховая нога поднята, колено на уров</w:t>
        <w:softHyphen/>
        <w:t>не груди.</w:t>
      </w:r>
    </w:p>
    <w:p>
      <w:pPr>
        <w:pStyle w:val="Normal"/>
        <w:shd w:fill="FFFFFF" w:val="clear"/>
        <w:ind w:left="82" w:firstLine="31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82" w:firstLine="312"/>
        <w:jc w:val="both"/>
        <w:rPr>
          <w:sz w:val="22"/>
          <w:szCs w:val="22"/>
        </w:rPr>
      </w:pPr>
      <w:r>
        <w:rPr>
          <w:sz w:val="22"/>
          <w:szCs w:val="22"/>
        </w:rPr>
      </w:r>
    </w:p>
    <w:p>
      <w:pPr>
        <w:pStyle w:val="Normal"/>
        <w:shd w:fill="FFFFFF" w:val="clear"/>
        <w:ind w:left="82" w:firstLine="312"/>
        <w:jc w:val="center"/>
        <w:rPr>
          <w:sz w:val="22"/>
          <w:szCs w:val="22"/>
        </w:rPr>
      </w:pPr>
      <w:r>
        <w:rPr>
          <w:sz w:val="22"/>
          <w:szCs w:val="22"/>
        </w:rPr>
        <w:drawing>
          <wp:inline distT="0" distB="0" distL="0" distR="0">
            <wp:extent cx="3995420" cy="191071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6"/>
                    <a:srcRect l="-9" t="-19" r="-9" b="-19"/>
                    <a:stretch>
                      <a:fillRect/>
                    </a:stretch>
                  </pic:blipFill>
                  <pic:spPr bwMode="auto">
                    <a:xfrm>
                      <a:off x="0" y="0"/>
                      <a:ext cx="3995420" cy="1910715"/>
                    </a:xfrm>
                    <a:prstGeom prst="rect">
                      <a:avLst/>
                    </a:prstGeom>
                  </pic:spPr>
                </pic:pic>
              </a:graphicData>
            </a:graphic>
          </wp:inline>
        </w:drawing>
      </w:r>
    </w:p>
    <w:p>
      <w:pPr>
        <w:pStyle w:val="Normal"/>
        <w:shd w:fill="FFFFFF" w:val="clear"/>
        <w:spacing w:before="240" w:after="0"/>
        <w:ind w:left="58" w:hanging="0"/>
        <w:jc w:val="center"/>
        <w:rPr>
          <w:rFonts w:ascii="Times New Roman" w:hAnsi="Times New Roman" w:cs="Times New Roman"/>
          <w:sz w:val="24"/>
          <w:szCs w:val="24"/>
        </w:rPr>
      </w:pPr>
      <w:r>
        <w:rPr>
          <w:rFonts w:cs="Times New Roman" w:ascii="Times New Roman" w:hAnsi="Times New Roman"/>
          <w:sz w:val="24"/>
          <w:szCs w:val="24"/>
        </w:rPr>
        <w:t>Рисунок 32.</w:t>
      </w:r>
    </w:p>
    <w:p>
      <w:pPr>
        <w:pStyle w:val="Normal"/>
        <w:shd w:fill="FFFFFF" w:val="clear"/>
        <w:spacing w:before="240" w:after="0"/>
        <w:ind w:lef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sz w:val="24"/>
          <w:szCs w:val="24"/>
        </w:rPr>
        <w:t>Полет.</w:t>
      </w:r>
      <w:r>
        <w:rPr>
          <w:rFonts w:cs="Times New Roman" w:ascii="Times New Roman" w:hAnsi="Times New Roman"/>
          <w:sz w:val="24"/>
          <w:szCs w:val="24"/>
        </w:rPr>
        <w:t xml:space="preserve"> Вначале прыгун некоторое время сохраняет верти</w:t>
        <w:softHyphen/>
        <w:t>кальное положение, несколько задерживая начавшееся при от</w:t>
        <w:softHyphen/>
        <w:t>талкивании вращение тела по основным осям (продольной, попе</w:t>
        <w:softHyphen/>
        <w:t>речной и передне-задней). Одновременно с этим, расслабляя мышцы, он готовится к выполнению движений, необходимых для рационального перехода через планку. Дальнейшие действия прыгуна зависят от избранного им способа прыжка.</w:t>
      </w:r>
    </w:p>
    <w:p>
      <w:pPr>
        <w:pStyle w:val="Normal"/>
        <w:ind w:firstLine="540"/>
        <w:jc w:val="both"/>
        <w:rPr/>
      </w:pPr>
      <w:r>
        <w:rPr>
          <w:rFonts w:cs="Times New Roman" w:ascii="Times New Roman" w:hAnsi="Times New Roman"/>
          <w:b/>
          <w:sz w:val="24"/>
          <w:szCs w:val="24"/>
        </w:rPr>
        <w:t>Приземление</w:t>
      </w:r>
      <w:r>
        <w:rPr>
          <w:rFonts w:cs="Times New Roman" w:ascii="Times New Roman" w:hAnsi="Times New Roman"/>
          <w:sz w:val="24"/>
          <w:szCs w:val="24"/>
        </w:rPr>
        <w:t>. Задача приземления — погасить скорость враще</w:t>
        <w:softHyphen/>
        <w:t>ния тела по той или иной оси, приобретенную при отталкивании и переходе через планку. Спортсмену необходимо мягко призем</w:t>
        <w:softHyphen/>
        <w:t>литься без каких-либо травм и болезненных ощущений. Характер приземления определяется способом прыжка и может выполняться на маховую или толчковую ногу, на ногу и руку, на руки с последующим перекатом через плечо на спину. Наличие высокой подушки из синтетических материалов позволяет осуществлять приземление и непосредственно на спину.</w:t>
      </w:r>
    </w:p>
    <w:p>
      <w:pPr>
        <w:pStyle w:val="Normal"/>
        <w:ind w:firstLine="540"/>
        <w:jc w:val="both"/>
        <w:rPr/>
      </w:pPr>
      <w:r>
        <w:rPr>
          <w:rFonts w:cs="Times New Roman" w:ascii="Times New Roman" w:hAnsi="Times New Roman"/>
          <w:b/>
          <w:sz w:val="24"/>
          <w:szCs w:val="24"/>
        </w:rPr>
        <w:t>Способ «перешагивание»</w:t>
      </w:r>
      <w:r>
        <w:rPr>
          <w:rFonts w:cs="Times New Roman" w:ascii="Times New Roman" w:hAnsi="Times New Roman"/>
          <w:sz w:val="24"/>
          <w:szCs w:val="24"/>
        </w:rPr>
        <w:t xml:space="preserve"> (рис.32) наиболее прост, но наиме</w:t>
        <w:softHyphen/>
        <w:t>нее результативен. Разбег выполняется под углом 35—45°, а от</w:t>
        <w:softHyphen/>
        <w:t>талкивание в 60—80 см от края ямы дальней от планки ногой. Взлет выполняется боком к планке, маховая нога расположена параллельно планке, а толчковая свободно опущена вниз. Вслед за этим в высшей точке взлета происходит собственно «перешагивание», когда маховая нога опускается вниз, а толчковая под</w:t>
        <w:softHyphen/>
        <w:t>нимается вверх с поворотом наружу. В результате этих движений туловище поворачивается к планке и толчковой ноге, наклоняет</w:t>
        <w:softHyphen/>
        <w:t>ся в сторону разбега, а таз быстро проходит над планкой. Руки при этом опускаются вниз и слегка разводятся в стороны. Толч</w:t>
        <w:softHyphen/>
        <w:t>ковая нога переносится через планку, и приземление происходит боком к планке на маховую ногу.</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Способ «волна»</w:t>
      </w:r>
      <w:r>
        <w:rPr>
          <w:rFonts w:cs="Times New Roman" w:ascii="Times New Roman" w:hAnsi="Times New Roman"/>
          <w:sz w:val="24"/>
          <w:szCs w:val="24"/>
        </w:rPr>
        <w:t xml:space="preserve"> (рис.33) получил свое название в связи с последовательным, как бы волнообразным перенесением через планку отдельных частей тела. В прыжке этим способом разбег выполняется под прямым углом к планке или под углом 75—90°.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сто отталкивания находится в 120—150 см от края ямы. Дви</w:t>
        <w:softHyphen/>
        <w:t>жения прыгуна в полете характеризуются их быстротой и срав</w:t>
        <w:softHyphen/>
        <w:t>нительно сложной координацией. Когда после отталкивания и взлета стопа и голень маховой ноги поднимутся над планкой, спортсмен активно опускает ногу вниз, поворачивая носок внутрь. Одновременно с этим прыгун поворачивает туловище в сторону толчковой ноги и наклоняет его вниз (грудью к планке). Толчковая нога подтягивается вверх-наружу. В итоге тело пры</w:t>
        <w:softHyphen/>
        <w:t>гуна принимает дугообразное положение, когда таз находится в высшей точке. Руки при этом опущены вниз либо разведены в  стороны  и наза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 w:firstLine="30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99060</wp:posOffset>
            </wp:positionV>
            <wp:extent cx="4038600" cy="1895475"/>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7"/>
                    <a:srcRect l="-9" t="-19" r="-9" b="-19"/>
                    <a:stretch>
                      <a:fillRect/>
                    </a:stretch>
                  </pic:blipFill>
                  <pic:spPr bwMode="auto">
                    <a:xfrm>
                      <a:off x="0" y="0"/>
                      <a:ext cx="4038600" cy="1895475"/>
                    </a:xfrm>
                    <a:prstGeom prst="rect">
                      <a:avLst/>
                    </a:prstGeom>
                  </pic:spPr>
                </pic:pic>
              </a:graphicData>
            </a:graphic>
          </wp:anchor>
        </w:drawing>
      </w:r>
    </w:p>
    <w:p>
      <w:pPr>
        <w:pStyle w:val="Normal"/>
        <w:shd w:fill="FFFFFF" w:val="clear"/>
        <w:ind w:right="5" w:firstLine="307"/>
        <w:jc w:val="both"/>
        <w:rPr>
          <w:sz w:val="22"/>
          <w:szCs w:val="22"/>
        </w:rPr>
      </w:pPr>
      <w:r>
        <w:rPr>
          <w:sz w:val="22"/>
          <w:szCs w:val="22"/>
        </w:rPr>
      </w:r>
    </w:p>
    <w:p>
      <w:pPr>
        <w:pStyle w:val="Normal"/>
        <w:shd w:fill="FFFFFF" w:val="clear"/>
        <w:ind w:right="5" w:firstLine="307"/>
        <w:jc w:val="both"/>
        <w:rPr>
          <w:sz w:val="22"/>
          <w:szCs w:val="22"/>
        </w:rPr>
      </w:pPr>
      <w:r>
        <w:rPr>
          <w:sz w:val="22"/>
          <w:szCs w:val="22"/>
        </w:rPr>
      </w:r>
    </w:p>
    <w:p>
      <w:pPr>
        <w:pStyle w:val="Normal"/>
        <w:shd w:fill="FFFFFF" w:val="clear"/>
        <w:ind w:right="5" w:firstLine="307"/>
        <w:jc w:val="both"/>
        <w:rPr>
          <w:sz w:val="22"/>
          <w:szCs w:val="22"/>
        </w:rPr>
      </w:pPr>
      <w:r>
        <w:rPr>
          <w:sz w:val="22"/>
          <w:szCs w:val="22"/>
        </w:rPr>
      </w:r>
    </w:p>
    <w:p>
      <w:pPr>
        <w:pStyle w:val="Normal"/>
        <w:shd w:fill="FFFFFF" w:val="clear"/>
        <w:ind w:right="5" w:firstLine="307"/>
        <w:jc w:val="both"/>
        <w:rPr>
          <w:sz w:val="22"/>
          <w:szCs w:val="22"/>
        </w:rPr>
      </w:pPr>
      <w:r>
        <w:rPr>
          <w:sz w:val="22"/>
          <w:szCs w:val="22"/>
        </w:rPr>
      </w:r>
    </w:p>
    <w:p>
      <w:pPr>
        <w:pStyle w:val="Normal"/>
        <w:shd w:fill="FFFFFF" w:val="clear"/>
        <w:ind w:right="5" w:firstLine="307"/>
        <w:jc w:val="both"/>
        <w:rPr>
          <w:sz w:val="22"/>
          <w:szCs w:val="22"/>
        </w:rPr>
      </w:pPr>
      <w:r>
        <w:rPr>
          <w:sz w:val="22"/>
          <w:szCs w:val="22"/>
        </w:rPr>
      </w:r>
    </w:p>
    <w:p>
      <w:pPr>
        <w:pStyle w:val="Normal"/>
        <w:shd w:fill="FFFFFF" w:val="clear"/>
        <w:ind w:right="5" w:firstLine="307"/>
        <w:jc w:val="both"/>
        <w:rPr>
          <w:sz w:val="22"/>
          <w:szCs w:val="22"/>
        </w:rPr>
      </w:pPr>
      <w:r>
        <w:rPr>
          <w:sz w:val="22"/>
          <w:szCs w:val="22"/>
        </w:rPr>
      </w:r>
    </w:p>
    <w:p>
      <w:pPr>
        <w:pStyle w:val="Normal"/>
        <w:shd w:fill="FFFFFF" w:val="clear"/>
        <w:ind w:right="5" w:firstLine="307"/>
        <w:jc w:val="both"/>
        <w:rPr>
          <w:sz w:val="22"/>
          <w:szCs w:val="22"/>
        </w:rPr>
      </w:pPr>
      <w:r>
        <w:rPr>
          <w:sz w:val="22"/>
          <w:szCs w:val="22"/>
        </w:rPr>
      </w:r>
    </w:p>
    <w:p>
      <w:pPr>
        <w:pStyle w:val="Normal"/>
        <w:shd w:fill="FFFFFF" w:val="clear"/>
        <w:ind w:right="5" w:firstLine="307"/>
        <w:jc w:val="both"/>
        <w:rPr>
          <w:sz w:val="22"/>
          <w:szCs w:val="22"/>
        </w:rPr>
      </w:pPr>
      <w:r>
        <w:rPr>
          <w:sz w:val="22"/>
          <w:szCs w:val="22"/>
        </w:rPr>
      </w:r>
    </w:p>
    <w:p>
      <w:pPr>
        <w:pStyle w:val="Normal"/>
        <w:shd w:fill="FFFFFF" w:val="clear"/>
        <w:ind w:left="14" w:firstLine="317"/>
        <w:jc w:val="both"/>
        <w:rPr>
          <w:sz w:val="22"/>
          <w:szCs w:val="22"/>
        </w:rPr>
      </w:pPr>
      <w:r>
        <w:rPr>
          <w:sz w:val="22"/>
          <w:szCs w:val="22"/>
        </w:rPr>
      </w:r>
    </w:p>
    <w:p>
      <w:pPr>
        <w:pStyle w:val="Normal"/>
        <w:shd w:fill="FFFFFF" w:val="clear"/>
        <w:ind w:left="14" w:firstLine="317"/>
        <w:jc w:val="both"/>
        <w:rPr>
          <w:sz w:val="22"/>
          <w:szCs w:val="22"/>
        </w:rPr>
      </w:pPr>
      <w:r>
        <w:rPr>
          <w:sz w:val="22"/>
          <w:szCs w:val="22"/>
        </w:rPr>
      </w:r>
    </w:p>
    <w:p>
      <w:pPr>
        <w:pStyle w:val="Normal"/>
        <w:shd w:fill="FFFFFF" w:val="clear"/>
        <w:ind w:left="14" w:firstLine="317"/>
        <w:jc w:val="both"/>
        <w:rPr>
          <w:sz w:val="22"/>
          <w:szCs w:val="22"/>
        </w:rPr>
      </w:pPr>
      <w:r>
        <w:rPr>
          <w:sz w:val="22"/>
          <w:szCs w:val="22"/>
        </w:rPr>
      </w:r>
    </w:p>
    <w:p>
      <w:pPr>
        <w:pStyle w:val="Normal"/>
        <w:shd w:fill="FFFFFF" w:val="clear"/>
        <w:ind w:left="14" w:firstLine="317"/>
        <w:jc w:val="both"/>
        <w:rPr>
          <w:sz w:val="22"/>
          <w:szCs w:val="22"/>
        </w:rPr>
      </w:pPr>
      <w:r>
        <w:rPr>
          <w:sz w:val="22"/>
          <w:szCs w:val="22"/>
        </w:rPr>
      </w:r>
    </w:p>
    <w:p>
      <w:pPr>
        <w:pStyle w:val="Normal"/>
        <w:shd w:fill="FFFFFF" w:val="clear"/>
        <w:spacing w:before="240" w:after="0"/>
        <w:ind w:left="58" w:hanging="0"/>
        <w:jc w:val="center"/>
        <w:rPr>
          <w:rFonts w:ascii="Times New Roman" w:hAnsi="Times New Roman" w:cs="Times New Roman"/>
          <w:sz w:val="24"/>
          <w:szCs w:val="24"/>
        </w:rPr>
      </w:pPr>
      <w:r>
        <w:rPr>
          <w:rFonts w:cs="Times New Roman" w:ascii="Times New Roman" w:hAnsi="Times New Roman"/>
          <w:sz w:val="24"/>
          <w:szCs w:val="24"/>
        </w:rPr>
        <w:t>Рисунок 33.</w:t>
      </w:r>
    </w:p>
    <w:p>
      <w:pPr>
        <w:pStyle w:val="Normal"/>
        <w:shd w:fill="FFFFFF" w:val="clear"/>
        <w:ind w:left="14" w:firstLine="31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4" w:firstLine="317"/>
        <w:jc w:val="both"/>
        <w:rPr>
          <w:sz w:val="22"/>
          <w:szCs w:val="22"/>
        </w:rPr>
      </w:pPr>
      <w:r>
        <w:rPr>
          <w:sz w:val="22"/>
          <w:szCs w:val="22"/>
        </w:rPr>
      </w:r>
    </w:p>
    <w:p>
      <w:pPr>
        <w:pStyle w:val="Normal"/>
        <w:shd w:fill="FFFFFF" w:val="clear"/>
        <w:ind w:left="14" w:firstLine="317"/>
        <w:jc w:val="both"/>
        <w:rPr>
          <w:sz w:val="22"/>
          <w:szCs w:val="22"/>
        </w:rPr>
      </w:pPr>
      <w:r>
        <w:rPr>
          <w:sz w:val="22"/>
          <w:szCs w:val="22"/>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лед за этим толчковая нога переносится через планку и опускается вниз. Маховая нога отводится назад, что позволяет преодолеть планку, не сбивая ее грудью или руками. Эти ком</w:t>
        <w:softHyphen/>
        <w:t>пенсаторные движения отдельных частей тела носят волнообраз</w:t>
        <w:softHyphen/>
        <w:t>ный характер — прыгун как бы обтекает планку, перенося че</w:t>
        <w:softHyphen/>
        <w:t>рез нее сперва маховую ногу, затем таз, толчковую ногу и, наконец, верхнюю часть туловища и руки. Приземление происхо</w:t>
        <w:softHyphen/>
        <w:t>дит на толчковую ногу (грудью к план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которое распространение среди женщин получил промежу</w:t>
        <w:softHyphen/>
        <w:t>точный между «перешагиванием» и «волной» способ прыжка — «полуволна». В таком прыжке разбег выполняется под углом 50—70°, а движение над планкой напоминает волну, однако без второй части прыжка (опускания толчковой ноги вниз).</w:t>
      </w:r>
    </w:p>
    <w:p>
      <w:pPr>
        <w:pStyle w:val="Normal"/>
        <w:ind w:firstLine="540"/>
        <w:jc w:val="both"/>
        <w:rPr/>
      </w:pPr>
      <w:r>
        <w:rPr>
          <w:rFonts w:cs="Times New Roman" w:ascii="Times New Roman" w:hAnsi="Times New Roman"/>
          <w:b/>
          <w:sz w:val="24"/>
          <w:szCs w:val="24"/>
        </w:rPr>
        <w:t xml:space="preserve">Способ «перекат» </w:t>
      </w:r>
      <w:r>
        <w:rPr>
          <w:rFonts w:cs="Times New Roman" w:ascii="Times New Roman" w:hAnsi="Times New Roman"/>
          <w:sz w:val="24"/>
          <w:szCs w:val="24"/>
        </w:rPr>
        <w:t>(рис.34). Разбег выполняется под углом 35—45° со стороны толчковой ноги. Прыгун отталкивается в 80—100 см от проекции планки ближней к ней ногой. Разбег, подготовка к толчку и отталкивание совершаются так же, как в «перекидном». Совершив мах, прыгун наклоняется в сторону планки. Когда маховая нога и руки оказываются над планкой, он подтягивает толчковую ногу под бедро маховой и оказывает</w:t>
        <w:softHyphen/>
        <w:t>ся в горизонтальном положении боком к планке.</w:t>
      </w:r>
    </w:p>
    <w:p>
      <w:pPr>
        <w:pStyle w:val="Normal"/>
        <w:shd w:fill="FFFFFF" w:val="clear"/>
        <w:ind w:left="67" w:right="29" w:firstLine="31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67" w:right="29" w:firstLine="312"/>
        <w:jc w:val="both"/>
        <w:rPr>
          <w:sz w:val="22"/>
          <w:szCs w:val="22"/>
          <w:lang w:val="en-US" w:eastAsia="en-US"/>
        </w:rPr>
      </w:pPr>
      <w:r>
        <w:rPr>
          <w:sz w:val="22"/>
          <w:szCs w:val="22"/>
          <w:lang w:val="en-US" w:eastAsia="en-US"/>
        </w:rPr>
        <w:drawing>
          <wp:anchor behindDoc="0" distT="0" distB="0" distL="25400" distR="25400" simplePos="0" locked="0" layoutInCell="0" allowOverlap="1" relativeHeight="97">
            <wp:simplePos x="0" y="0"/>
            <wp:positionH relativeFrom="margin">
              <wp:posOffset>228600</wp:posOffset>
            </wp:positionH>
            <wp:positionV relativeFrom="paragraph">
              <wp:posOffset>52705</wp:posOffset>
            </wp:positionV>
            <wp:extent cx="3886200" cy="199326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8"/>
                    <a:srcRect l="-9" t="-17" r="-9" b="-17"/>
                    <a:stretch>
                      <a:fillRect/>
                    </a:stretch>
                  </pic:blipFill>
                  <pic:spPr bwMode="auto">
                    <a:xfrm>
                      <a:off x="0" y="0"/>
                      <a:ext cx="3886200" cy="1993265"/>
                    </a:xfrm>
                    <a:prstGeom prst="rect">
                      <a:avLst/>
                    </a:prstGeom>
                  </pic:spPr>
                </pic:pic>
              </a:graphicData>
            </a:graphic>
          </wp:anchor>
        </w:drawing>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z w:val="22"/>
          <w:szCs w:val="22"/>
        </w:rPr>
      </w:pPr>
      <w:r>
        <w:rPr>
          <w:sz w:val="22"/>
          <w:szCs w:val="22"/>
        </w:rPr>
      </w:r>
    </w:p>
    <w:p>
      <w:pPr>
        <w:pStyle w:val="Normal"/>
        <w:shd w:fill="FFFFFF" w:val="clear"/>
        <w:ind w:left="67" w:right="29" w:firstLine="312"/>
        <w:jc w:val="both"/>
        <w:rPr>
          <w:spacing w:val="-14"/>
          <w:sz w:val="22"/>
          <w:szCs w:val="22"/>
        </w:rPr>
      </w:pPr>
      <w:r>
        <w:rPr>
          <w:spacing w:val="-14"/>
          <w:sz w:val="22"/>
          <w:szCs w:val="22"/>
        </w:rPr>
      </w:r>
    </w:p>
    <w:p>
      <w:pPr>
        <w:pStyle w:val="Normal"/>
        <w:shd w:fill="FFFFFF" w:val="clear"/>
        <w:ind w:left="67" w:right="29" w:firstLine="312"/>
        <w:jc w:val="both"/>
        <w:rPr>
          <w:spacing w:val="-14"/>
          <w:sz w:val="22"/>
          <w:szCs w:val="22"/>
        </w:rPr>
      </w:pPr>
      <w:r>
        <w:rPr>
          <w:spacing w:val="-14"/>
          <w:sz w:val="22"/>
          <w:szCs w:val="22"/>
        </w:rPr>
      </w:r>
    </w:p>
    <w:p>
      <w:pPr>
        <w:pStyle w:val="Normal"/>
        <w:shd w:fill="FFFFFF" w:val="clear"/>
        <w:ind w:left="67" w:right="29" w:firstLine="312"/>
        <w:jc w:val="both"/>
        <w:rPr>
          <w:spacing w:val="-14"/>
          <w:sz w:val="22"/>
          <w:szCs w:val="22"/>
        </w:rPr>
      </w:pPr>
      <w:r>
        <w:rPr>
          <w:spacing w:val="-14"/>
          <w:sz w:val="22"/>
          <w:szCs w:val="22"/>
        </w:rPr>
      </w:r>
    </w:p>
    <w:p>
      <w:pPr>
        <w:pStyle w:val="Normal"/>
        <w:shd w:fill="FFFFFF" w:val="clear"/>
        <w:ind w:left="67" w:right="29" w:firstLine="312"/>
        <w:jc w:val="both"/>
        <w:rPr>
          <w:sz w:val="22"/>
          <w:szCs w:val="22"/>
        </w:rPr>
      </w:pPr>
      <w:r>
        <w:rPr>
          <w:rFonts w:eastAsia="Arial"/>
          <w:spacing w:val="-14"/>
          <w:sz w:val="22"/>
          <w:szCs w:val="22"/>
        </w:rPr>
        <w:t xml:space="preserve">                                                                                                </w:t>
      </w:r>
    </w:p>
    <w:p>
      <w:pPr>
        <w:pStyle w:val="Normal"/>
        <w:shd w:fill="FFFFFF" w:val="clear"/>
        <w:ind w:left="67" w:right="29" w:firstLine="312"/>
        <w:jc w:val="center"/>
        <w:rPr>
          <w:sz w:val="22"/>
          <w:szCs w:val="22"/>
        </w:rPr>
      </w:pPr>
      <w:r>
        <w:rPr>
          <w:rFonts w:cs="Times New Roman" w:ascii="Times New Roman" w:hAnsi="Times New Roman"/>
          <w:sz w:val="24"/>
          <w:szCs w:val="24"/>
        </w:rPr>
        <w:t>Рисунок 34.</w:t>
      </w:r>
    </w:p>
    <w:p>
      <w:pPr>
        <w:pStyle w:val="Normal"/>
        <w:shd w:fill="FFFFFF" w:val="clear"/>
        <w:ind w:left="34" w:right="67" w:firstLine="326"/>
        <w:jc w:val="both"/>
        <w:rPr>
          <w:sz w:val="22"/>
          <w:szCs w:val="22"/>
        </w:rPr>
      </w:pPr>
      <w:r>
        <w:rPr>
          <w:sz w:val="22"/>
          <w:szCs w:val="22"/>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оцессе взлета прыгун наклоняется в сторону планки. Ког</w:t>
        <w:softHyphen/>
        <w:t>да маховая нога и руки поднимаются над планкой, толчковая нога, сгибаясь, подтягивается к груди коленом. Маховая нога вытягивается вдоль планки, и прыгун оказывается как бы ле</w:t>
        <w:softHyphen/>
        <w:t>жащим боком с согнутой толчковой ногой и поднятым высоко тазом. Продолжая вращательное движение по продольной оси, спортсмен опускает за планку маховую ногу, руки и верхнюю часть туловища и затем, поворачиваясь грудью к яме, приземля</w:t>
        <w:softHyphen/>
        <w:t>ется на толчковую ногу и ру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актике прыжков способом «перекат» различают 3 вари</w:t>
        <w:softHyphen/>
        <w:t>анта перехода планки в зависимости от положения туловища в высшей точке прыжка: боком, спиной и нырком. При последнем варианте спортсмен как бы ныряет за планку, быстро сгибая тело в тазобедренных суставах и опуская маховую ногу и туло</w:t>
        <w:softHyphen/>
        <w:t>вище за планку. Этот вариант является наиболее эффективным, так как обеспечивает необходимый для перехода планки подъем таза.</w:t>
      </w:r>
    </w:p>
    <w:p>
      <w:pPr>
        <w:pStyle w:val="Normal"/>
        <w:ind w:firstLine="540"/>
        <w:jc w:val="both"/>
        <w:rPr/>
      </w:pPr>
      <w:r>
        <mc:AlternateContent>
          <mc:Choice Requires="wps">
            <w:drawing>
              <wp:anchor behindDoc="0" distT="0" distB="0" distL="114935" distR="114935" simplePos="0" locked="0" layoutInCell="0" allowOverlap="1" relativeHeight="95">
                <wp:simplePos x="0" y="0"/>
                <wp:positionH relativeFrom="margin">
                  <wp:posOffset>9384665</wp:posOffset>
                </wp:positionH>
                <wp:positionV relativeFrom="paragraph">
                  <wp:posOffset>5800090</wp:posOffset>
                </wp:positionV>
                <wp:extent cx="0" cy="1432560"/>
                <wp:effectExtent l="12065" t="0" r="12065" b="0"/>
                <wp:wrapNone/>
                <wp:docPr id="55" name=""/>
                <a:graphic xmlns:a="http://schemas.openxmlformats.org/drawingml/2006/main">
                  <a:graphicData uri="http://schemas.microsoft.com/office/word/2010/wordprocessingShape">
                    <wps:wsp>
                      <wps:cNvSpPr/>
                      <wps:spPr>
                        <a:xfrm>
                          <a:off x="0" y="0"/>
                          <a:ext cx="0" cy="1432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8.95pt,456.7pt" to="738.95pt,569.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433560</wp:posOffset>
                </wp:positionH>
                <wp:positionV relativeFrom="paragraph">
                  <wp:posOffset>6226810</wp:posOffset>
                </wp:positionV>
                <wp:extent cx="0" cy="636905"/>
                <wp:effectExtent l="6350" t="0" r="6350" b="0"/>
                <wp:wrapNone/>
                <wp:docPr id="56" name=""/>
                <a:graphic xmlns:a="http://schemas.openxmlformats.org/drawingml/2006/main">
                  <a:graphicData uri="http://schemas.microsoft.com/office/word/2010/wordprocessingShape">
                    <wps:wsp>
                      <wps:cNvSpPr/>
                      <wps:spPr>
                        <a:xfrm>
                          <a:off x="0" y="0"/>
                          <a:ext cx="0" cy="636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8pt,490.3pt" to="742.8pt,540.4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Способ «перекидной» (рис. 28) наиболее эффективен. Разбег выполняется под углом 25—35° к планке со стороны толчковой ноги. Место толчка находится в 60—90 см от ближнего края ямы. В этом способе прыжка маховое движение свободной ногой в сочетании с толчком имеют первостепенное значение. Увлекая за собой правую сторону таза, движение свободной ногой спо</w:t>
        <w:softHyphen/>
        <w:t>собствует вращению тела прыгуна по продольной оси в сторо</w:t>
        <w:softHyphen/>
        <w:t>ну планки. Маховая нога может быть согнутой или выпрямлен</w:t>
        <w:softHyphen/>
        <w:t>ной. Быстрый взмах руками увеличивает эффективность отталки</w:t>
        <w:softHyphen/>
        <w:t>вания. Тело прыгуна, которое вначале держалось вертикально, постепенно принимает горизонтальное положение и поворачива</w:t>
        <w:softHyphen/>
        <w:t>ется к планке грудью. Известную роль в этом вращении играют и руки. Правая рука (в случае, если толчковая нога — левая) движется более энергично и с большей амплитудой. Вслед за этим спортсмен переносит через планку правую руку, опуская за ней также плечо и голов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усиления продольного вращения маховая нога вытягива</w:t>
        <w:softHyphen/>
        <w:t>ется вдоль планки, а толчковая подтягивается к телу. Когда ма</w:t>
        <w:softHyphen/>
        <w:t>ховая нога оказывается за планкой с опущенным вниз носком, прыгун поворачивает таз по продольной оси и одновременно от</w:t>
        <w:softHyphen/>
        <w:t>водит согнутую толчковую ногу коленом в сторону-вверх, как бы «перекатываясь» через планку. «Уходу» от планки способст</w:t>
        <w:softHyphen/>
        <w:t>вует нырок головой и верхней частью туловища за планку в про</w:t>
        <w:softHyphen/>
        <w:t>дольном направлении. Возможен вариант, при котором толчковая нога в момент опускания тела за планку постепенно вы</w:t>
        <w:softHyphen/>
        <w:t>прямляется ступней вверх. Однако этот способ менее эффекти</w:t>
        <w:softHyphen/>
        <w:t>вен, так как недостаточно усиливает вращательный момент.</w:t>
      </w:r>
    </w:p>
    <w:p>
      <w:pPr>
        <w:pStyle w:val="Normal"/>
        <w:shd w:fill="FFFFFF" w:val="clear"/>
        <w:spacing w:before="274" w:after="0"/>
        <w:ind w:left="38" w:right="10" w:firstLine="502"/>
        <w:jc w:val="center"/>
        <w:rPr>
          <w:sz w:val="22"/>
          <w:szCs w:val="22"/>
        </w:rPr>
      </w:pPr>
      <w:r>
        <w:rPr>
          <w:sz w:val="22"/>
          <w:szCs w:val="22"/>
        </w:rPr>
        <w:drawing>
          <wp:inline distT="0" distB="0" distL="0" distR="0">
            <wp:extent cx="4041140" cy="184086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9"/>
                    <a:srcRect l="-9" t="-20" r="-9" b="-20"/>
                    <a:stretch>
                      <a:fillRect/>
                    </a:stretch>
                  </pic:blipFill>
                  <pic:spPr bwMode="auto">
                    <a:xfrm>
                      <a:off x="0" y="0"/>
                      <a:ext cx="4041140" cy="1840865"/>
                    </a:xfrm>
                    <a:prstGeom prst="rect">
                      <a:avLst/>
                    </a:prstGeom>
                  </pic:spPr>
                </pic:pic>
              </a:graphicData>
            </a:graphic>
          </wp:inline>
        </w:drawing>
      </w:r>
    </w:p>
    <w:p>
      <w:pPr>
        <w:pStyle w:val="Normal"/>
        <w:shd w:fill="FFFFFF" w:val="clear"/>
        <w:ind w:left="67" w:right="29" w:firstLine="312"/>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67" w:right="29" w:firstLine="312"/>
        <w:jc w:val="center"/>
        <w:rPr>
          <w:sz w:val="22"/>
          <w:szCs w:val="22"/>
        </w:rPr>
      </w:pPr>
      <w:r>
        <w:rPr>
          <w:rFonts w:cs="Times New Roman" w:ascii="Times New Roman" w:hAnsi="Times New Roman"/>
          <w:sz w:val="24"/>
          <w:szCs w:val="24"/>
        </w:rPr>
        <w:t>Рисунок 35.</w:t>
      </w:r>
    </w:p>
    <w:p>
      <w:pPr>
        <w:pStyle w:val="Normal"/>
        <w:shd w:fill="FFFFFF" w:val="clear"/>
        <w:ind w:left="67" w:right="106" w:firstLine="336"/>
        <w:jc w:val="both"/>
        <w:rPr>
          <w:sz w:val="22"/>
          <w:szCs w:val="22"/>
        </w:rPr>
      </w:pPr>
      <w:r>
        <w:rPr>
          <w:sz w:val="22"/>
          <w:szCs w:val="22"/>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земление в перекидном способе прыжка осложняется про</w:t>
        <w:softHyphen/>
        <w:t>должающимся после преодоления планки вращением тела по продольной и поперечной осям. Поэтому спортсмен должен пога</w:t>
        <w:softHyphen/>
        <w:t>сить скорость этого вращения и постараться мягко приземлиться на руки и маховую ногу, перекатываясь через плечо и правый бок.</w:t>
      </w:r>
    </w:p>
    <w:p>
      <w:pPr>
        <w:pStyle w:val="Normal"/>
        <w:ind w:firstLine="540"/>
        <w:jc w:val="both"/>
        <w:rPr/>
      </w:pPr>
      <w:r>
        <w:rPr>
          <w:rFonts w:cs="Times New Roman" w:ascii="Times New Roman" w:hAnsi="Times New Roman"/>
          <w:b/>
          <w:sz w:val="24"/>
          <w:szCs w:val="24"/>
        </w:rPr>
        <w:t>Способ «фосбери-флоп»</w:t>
      </w:r>
      <w:r>
        <w:rPr>
          <w:rFonts w:cs="Times New Roman" w:ascii="Times New Roman" w:hAnsi="Times New Roman"/>
          <w:sz w:val="24"/>
          <w:szCs w:val="24"/>
        </w:rPr>
        <w:t xml:space="preserve"> (рис.36). Бесспорное преимущество этого способа заключается в возможности большего использова</w:t>
        <w:softHyphen/>
        <w:t>ния горизонтальной скорости для вертикального подъема тела, нежели в прыжках другими способами. От спортсмена здесь не требуется сложной координационной перестройки движений от разбега к толчку, взлету и переходу планки. Разбег в этом спо</w:t>
        <w:softHyphen/>
        <w:t>собе выполняется по дуге (с забеганием) и начинается под уг</w:t>
        <w:softHyphen/>
        <w:t>лом 65—75° к планке. По технике и ритму он напоминает разбег в прыжке в длину. На последних шагах (при переходе к толчку) опускание ОЦТ тела и подседание на маховой ноге отсутствуют. Это позволяет прыгуну сохранить большую горизонтальную ско</w:t>
        <w:softHyphen/>
        <w:t>рость. Толчок выполняется почти боком к планке выставленной незначительно вперед дальней от планки ногой. В связи с этим отталкивание происходит с большей быстротой, чему способст</w:t>
        <w:softHyphen/>
        <w:t>вует короткий резкий мах сильно согнутой в колене свободной ногой.</w:t>
      </w:r>
    </w:p>
    <w:p>
      <w:pPr>
        <w:pStyle w:val="Normal"/>
        <w:shd w:fill="FFFFFF" w:val="clear"/>
        <w:spacing w:before="19" w:after="0"/>
        <w:ind w:left="14" w:right="134" w:firstLine="31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9" w:after="0"/>
        <w:ind w:left="14" w:right="134" w:firstLine="312"/>
        <w:jc w:val="center"/>
        <w:rPr>
          <w:sz w:val="22"/>
          <w:szCs w:val="22"/>
        </w:rPr>
      </w:pPr>
      <w:r>
        <w:rPr>
          <w:sz w:val="22"/>
          <w:szCs w:val="22"/>
        </w:rPr>
        <w:drawing>
          <wp:inline distT="0" distB="0" distL="0" distR="0">
            <wp:extent cx="4035425" cy="209994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0"/>
                    <a:srcRect l="-9" t="-17" r="-9" b="-17"/>
                    <a:stretch>
                      <a:fillRect/>
                    </a:stretch>
                  </pic:blipFill>
                  <pic:spPr bwMode="auto">
                    <a:xfrm>
                      <a:off x="0" y="0"/>
                      <a:ext cx="4035425" cy="2099945"/>
                    </a:xfrm>
                    <a:prstGeom prst="rect">
                      <a:avLst/>
                    </a:prstGeom>
                  </pic:spPr>
                </pic:pic>
              </a:graphicData>
            </a:graphic>
          </wp:inline>
        </w:drawing>
      </w:r>
    </w:p>
    <w:p>
      <w:pPr>
        <w:pStyle w:val="Normal"/>
        <w:shd w:fill="FFFFFF" w:val="clear"/>
        <w:spacing w:before="19" w:after="0"/>
        <w:ind w:left="14" w:right="134" w:firstLine="312"/>
        <w:jc w:val="both"/>
        <w:rPr>
          <w:sz w:val="22"/>
          <w:szCs w:val="22"/>
        </w:rPr>
      </w:pPr>
      <w:r>
        <w:rPr>
          <w:sz w:val="22"/>
          <w:szCs w:val="22"/>
        </w:rPr>
      </w:r>
    </w:p>
    <w:p>
      <w:pPr>
        <w:pStyle w:val="Normal"/>
        <w:shd w:fill="FFFFFF" w:val="clear"/>
        <w:ind w:left="67" w:right="29" w:firstLine="312"/>
        <w:jc w:val="center"/>
        <w:rPr>
          <w:sz w:val="22"/>
          <w:szCs w:val="22"/>
        </w:rPr>
      </w:pPr>
      <w:r>
        <w:rPr>
          <w:rFonts w:cs="Times New Roman" w:ascii="Times New Roman" w:hAnsi="Times New Roman"/>
          <w:sz w:val="24"/>
          <w:szCs w:val="24"/>
        </w:rPr>
        <w:t>Рисунок 36.</w:t>
      </w:r>
    </w:p>
    <w:p>
      <w:pPr>
        <w:pStyle w:val="Normal"/>
        <w:shd w:fill="FFFFFF" w:val="clear"/>
        <w:spacing w:before="19" w:after="0"/>
        <w:ind w:left="14" w:right="134" w:firstLine="312"/>
        <w:jc w:val="both"/>
        <w:rPr>
          <w:sz w:val="22"/>
          <w:szCs w:val="22"/>
        </w:rPr>
      </w:pPr>
      <w:r>
        <w:rPr>
          <w:sz w:val="22"/>
          <w:szCs w:val="22"/>
        </w:rPr>
      </w:r>
    </w:p>
    <w:p>
      <w:pPr>
        <w:pStyle w:val="Normal"/>
        <w:ind w:firstLine="540"/>
        <w:jc w:val="both"/>
        <w:rPr/>
      </w:pPr>
      <w:r>
        <w:rPr>
          <w:rFonts w:cs="Times New Roman" w:ascii="Times New Roman" w:hAnsi="Times New Roman"/>
          <w:sz w:val="24"/>
          <w:szCs w:val="24"/>
        </w:rPr>
        <w:t>Полученный при дугообразном разбеге и толчке вращатель</w:t>
        <w:softHyphen/>
        <w:t>ный момент позволяет прыгуну во время взлета повернуться спи</w:t>
        <w:softHyphen/>
        <w:t>ной к планке. Вслед за этим он как бы ложится спиной на планку,   прогибаясь   над   ней   в   пояснице.    Как   только   таз оказывается над планкой, прыгун сгибает тело в тазобедренных суставах, одновременно выпрямляя ноги в коленных суставах и как бы подтягивая их к себе. Приземление происходит на округ</w:t>
        <w:softHyphen/>
        <w:t>ленную спину, а порой и на затылочную область, что вызывает необходимость специального оборудования места для призем</w:t>
        <w:softHyphen/>
        <w:t>л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ройной прыж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ройной прыжок с разбега представляет собой сложное лег</w:t>
        <w:softHyphen/>
        <w:t>коатлетическое упражнение. Он состоит из трех последовательно выполняемых прыжков, первый из которых носит название «ска</w:t>
        <w:softHyphen/>
        <w:t>чок», второй — «шаг» и третий — «прыжок». В «скачке» и «шаге» отталкивание выполняется одной и той же ногой, в «прыжке» — другой. Таким образом, прыгун тройным должен обладать не только высокой скоростью разбега и хорошей прыгучестью, но и значительной силой ног. Этим во многом определяется специфи</w:t>
        <w:softHyphen/>
        <w:t>ческий характер тренировки в тройном прыжке и те физические особенности, которыми должен обладать спортсмен, желающий достигнуть высоких результатов в этом виде легкой атлет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ычно прыгун тройным — это рослый и легкий спортсмен, обладающий достаточно высокой скоростью в спринтерском бе</w:t>
        <w:softHyphen/>
        <w:t xml:space="preserve">ге и хорошими результатами в прыжках в длину.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обучении детей тройному прыжку нужно иметь в виду, что этот вид легкой атлетики предъявляет высокие требования к опорно-двигательному аппарату, и поэтому подготовку следует начинать лишь с мальчиками 13—14 лет, занимаясь первое вре</w:t>
        <w:softHyphen/>
        <w:t>мя освоением элементов тройного прыж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Тройной прыжок появился в Ирландии во второй половине XIX в Продолжительное время ирландцы доминировали в этом виде легкой атлетик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ередине 60-х годов советскими тренерами, во главе с Н. Озолиным, была создана рациональная техника прыжка с высокими траекториями, поздней сменой ног в «скачке», высоким замахом бедра и активной постановкой ноги на грунт «загребаю</w:t>
        <w:softHyphen/>
        <w:t>щим» движением. Соответственно с этим была разработана и прогрессивная методика тренировки, уделяющая большое вни</w:t>
        <w:softHyphen/>
        <w:t>мание как скоростной, так и специальной прыжковой подготовке спортсме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тройного прыжка</w:t>
      </w:r>
    </w:p>
    <w:p>
      <w:pPr>
        <w:pStyle w:val="Normal"/>
        <w:ind w:firstLine="540"/>
        <w:jc w:val="both"/>
        <w:rPr/>
      </w:pPr>
      <w:r>
        <w:rPr>
          <w:rFonts w:cs="Times New Roman" w:ascii="Times New Roman" w:hAnsi="Times New Roman"/>
          <w:sz w:val="24"/>
          <w:szCs w:val="24"/>
        </w:rPr>
        <w:t>Так же как и в прыжках в длину, результат в тройном прыж</w:t>
        <w:softHyphen/>
        <w:t>ке зависит от горизонтальной скорости, полученной в разбеге, и от вертикальной скорости отталкивания. Однако здесь успех прыж</w:t>
        <w:softHyphen/>
        <w:t>ка зависит от правильного выполнения его элементов и опти</w:t>
        <w:softHyphen/>
        <w:t>мального сочетания длины трех прыжков. Обычно углы вылета в тройном прыжке равняются в «скачке» 16—18°, в «шаге» — 12—15° и в «прыжке» — 16—20°. Современные прыгуны тройным придерживаются варианта сочетания длины трех прыжков, при котором самым длинным бы</w:t>
        <w:softHyphen/>
        <w:t xml:space="preserve">вает «скачок», самым коротким «шаг» и средним по длине — «прыжок» (рис. 37). </w:t>
      </w:r>
    </w:p>
    <w:p>
      <w:pPr>
        <w:pStyle w:val="Norma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2">
                <wp:simplePos x="0" y="0"/>
                <wp:positionH relativeFrom="margin">
                  <wp:posOffset>4114800</wp:posOffset>
                </wp:positionH>
                <wp:positionV relativeFrom="paragraph">
                  <wp:posOffset>5888990</wp:posOffset>
                </wp:positionV>
                <wp:extent cx="0" cy="149225"/>
                <wp:effectExtent l="1905" t="0" r="1905" b="0"/>
                <wp:wrapNone/>
                <wp:docPr id="59"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463.7pt" to="324pt,475.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У спортсменов, не обладающих достаточно высоким уровнем скоростно-силовой подготовленности, длина прыжков обычно идет по нисходящей кривой. По данным В. Креера, лучше всего при</w:t>
        <w:softHyphen/>
        <w:t>держиваться следующего процентного соотношения в тройном прыжке: «скачок» — 38 %, «шаг» — 29,5 % и «прыжок» — 32,5 % (для прыгунов с выраженными силовыми качествами).</w:t>
      </w:r>
    </w:p>
    <w:p>
      <w:pPr>
        <w:pStyle w:val="Normal"/>
        <w:shd w:fill="FFFFFF" w:val="clear"/>
        <w:spacing w:before="278" w:after="0"/>
        <w:ind w:left="77" w:hanging="0"/>
        <w:jc w:val="both"/>
        <w:rPr>
          <w:rFonts w:ascii="Times New Roman" w:hAnsi="Times New Roman" w:cs="Times New Roman"/>
          <w:spacing w:val="-1"/>
          <w:sz w:val="22"/>
          <w:szCs w:val="22"/>
          <w:lang w:val="en-US" w:eastAsia="en-US"/>
        </w:rPr>
      </w:pPr>
      <w:r>
        <w:rPr>
          <w:rFonts w:cs="Times New Roman" w:ascii="Times New Roman" w:hAnsi="Times New Roman"/>
          <w:spacing w:val="-1"/>
          <w:sz w:val="22"/>
          <w:szCs w:val="22"/>
          <w:lang w:val="en-US" w:eastAsia="en-US"/>
        </w:rPr>
        <w:drawing>
          <wp:anchor behindDoc="0" distT="0" distB="0" distL="25400" distR="25400" simplePos="0" locked="0" layoutInCell="0" allowOverlap="1" relativeHeight="99">
            <wp:simplePos x="0" y="0"/>
            <wp:positionH relativeFrom="margin">
              <wp:posOffset>228600</wp:posOffset>
            </wp:positionH>
            <wp:positionV relativeFrom="paragraph">
              <wp:posOffset>114300</wp:posOffset>
            </wp:positionV>
            <wp:extent cx="4229100" cy="571500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51"/>
                    <a:srcRect l="-11" t="-6" r="-11" b="-6"/>
                    <a:stretch>
                      <a:fillRect/>
                    </a:stretch>
                  </pic:blipFill>
                  <pic:spPr bwMode="auto">
                    <a:xfrm>
                      <a:off x="0" y="0"/>
                      <a:ext cx="4229100" cy="5715000"/>
                    </a:xfrm>
                    <a:prstGeom prst="rect">
                      <a:avLst/>
                    </a:prstGeom>
                  </pic:spPr>
                </pic:pic>
              </a:graphicData>
            </a:graphic>
          </wp:anchor>
        </w:drawing>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78" w:after="0"/>
        <w:ind w:left="77" w:hanging="0"/>
        <w:jc w:val="both"/>
        <w:rPr>
          <w:spacing w:val="-1"/>
          <w:sz w:val="22"/>
          <w:szCs w:val="22"/>
        </w:rPr>
      </w:pPr>
      <w:r>
        <w:rPr>
          <w:spacing w:val="-1"/>
          <w:sz w:val="22"/>
          <w:szCs w:val="22"/>
        </w:rPr>
      </w:r>
    </w:p>
    <w:p>
      <w:pPr>
        <w:pStyle w:val="Normal"/>
        <w:shd w:fill="FFFFFF" w:val="clear"/>
        <w:spacing w:before="259" w:after="0"/>
        <w:ind w:left="14" w:hanging="0"/>
        <w:rPr>
          <w:b/>
          <w:b/>
          <w:bCs/>
          <w:spacing w:val="-3"/>
          <w:sz w:val="22"/>
          <w:szCs w:val="22"/>
        </w:rPr>
      </w:pPr>
      <w:r>
        <w:rPr>
          <w:b/>
          <w:bCs/>
          <w:spacing w:val="-3"/>
          <w:sz w:val="22"/>
          <w:szCs w:val="22"/>
        </w:rPr>
      </w:r>
    </w:p>
    <w:p>
      <w:pPr>
        <w:pStyle w:val="Normal"/>
        <w:shd w:fill="FFFFFF" w:val="clear"/>
        <w:spacing w:before="259" w:after="0"/>
        <w:ind w:left="14" w:hanging="0"/>
        <w:rPr>
          <w:b/>
          <w:b/>
          <w:bCs/>
          <w:spacing w:val="-3"/>
          <w:sz w:val="22"/>
          <w:szCs w:val="22"/>
        </w:rPr>
      </w:pPr>
      <w:r>
        <w:rPr>
          <w:b/>
          <w:bCs/>
          <w:spacing w:val="-3"/>
          <w:sz w:val="22"/>
          <w:szCs w:val="22"/>
        </w:rPr>
      </w:r>
    </w:p>
    <w:p>
      <w:pPr>
        <w:pStyle w:val="Normal"/>
        <w:shd w:fill="FFFFFF" w:val="clear"/>
        <w:spacing w:before="259" w:after="0"/>
        <w:ind w:left="14" w:hanging="0"/>
        <w:rPr>
          <w:b/>
          <w:b/>
          <w:bCs/>
          <w:spacing w:val="-3"/>
          <w:sz w:val="22"/>
          <w:szCs w:val="22"/>
        </w:rPr>
      </w:pPr>
      <w:r>
        <w:rPr>
          <w:b/>
          <w:bCs/>
          <w:spacing w:val="-3"/>
          <w:sz w:val="22"/>
          <w:szCs w:val="22"/>
        </w:rPr>
      </w:r>
    </w:p>
    <w:p>
      <w:pPr>
        <w:pStyle w:val="Normal"/>
        <w:shd w:fill="FFFFFF" w:val="clear"/>
        <w:spacing w:before="259" w:after="0"/>
        <w:ind w:left="14" w:hanging="0"/>
        <w:rPr>
          <w:b/>
          <w:b/>
          <w:bCs/>
          <w:spacing w:val="-3"/>
          <w:sz w:val="22"/>
          <w:szCs w:val="22"/>
        </w:rPr>
      </w:pPr>
      <w:r>
        <w:rPr>
          <w:b/>
          <w:bCs/>
          <w:spacing w:val="-3"/>
          <w:sz w:val="22"/>
          <w:szCs w:val="22"/>
        </w:rPr>
      </w:r>
    </w:p>
    <w:p>
      <w:pPr>
        <w:pStyle w:val="Normal"/>
        <w:shd w:fill="FFFFFF" w:val="clear"/>
        <w:ind w:left="67" w:right="29" w:firstLine="312"/>
        <w:jc w:val="center"/>
        <w:rPr>
          <w:sz w:val="22"/>
          <w:szCs w:val="22"/>
        </w:rPr>
      </w:pPr>
      <w:r>
        <w:rPr>
          <w:rFonts w:cs="Times New Roman" w:ascii="Times New Roman" w:hAnsi="Times New Roman"/>
          <w:sz w:val="24"/>
          <w:szCs w:val="24"/>
        </w:rPr>
        <w:t>Рисунок 37.</w:t>
      </w:r>
    </w:p>
    <w:p>
      <w:pPr>
        <w:pStyle w:val="Normal"/>
        <w:shd w:fill="FFFFFF" w:val="clear"/>
        <w:spacing w:before="259" w:after="0"/>
        <w:ind w:left="14" w:hanging="0"/>
        <w:rPr>
          <w:b/>
          <w:b/>
          <w:bCs/>
          <w:spacing w:val="-3"/>
          <w:sz w:val="22"/>
          <w:szCs w:val="22"/>
        </w:rPr>
      </w:pPr>
      <w:r>
        <w:rPr>
          <w:b/>
          <w:bCs/>
          <w:spacing w:val="-3"/>
          <w:sz w:val="22"/>
          <w:szCs w:val="22"/>
        </w:rPr>
      </w:r>
    </w:p>
    <w:p>
      <w:pPr>
        <w:pStyle w:val="Normal"/>
        <w:ind w:firstLine="540"/>
        <w:jc w:val="both"/>
        <w:rPr/>
      </w:pPr>
      <w:r>
        <w:rPr>
          <w:rFonts w:cs="Times New Roman" w:ascii="Times New Roman" w:hAnsi="Times New Roman"/>
          <w:b/>
          <w:sz w:val="24"/>
          <w:szCs w:val="24"/>
        </w:rPr>
        <w:t>Разбег</w:t>
      </w:r>
      <w:r>
        <w:rPr>
          <w:rFonts w:cs="Times New Roman" w:ascii="Times New Roman" w:hAnsi="Times New Roman"/>
          <w:sz w:val="24"/>
          <w:szCs w:val="24"/>
        </w:rPr>
        <w:t xml:space="preserve"> выполняется так же, как и в прыжках в длину, и рав</w:t>
        <w:softHyphen/>
        <w:t>няется 18—22 шагам. По данным В. Попова и В. Креера, зависи</w:t>
        <w:softHyphen/>
        <w:t>мость длины разбега от скорости спринтерского бега может быть следующей: при беге на 100 м за 12,0 разбег составит 16 беговых шагов; при 11,5 — 18 беговых шагов; при 11,0 и лучше — 20 бего</w:t>
        <w:softHyphen/>
        <w:t>вых шагов (38—42 м). Скорость в разбеге постепенно увеличива</w:t>
        <w:softHyphen/>
        <w:t>ется. Последние 6 шагов выполняются несколько в ином ритме, что объясняется нецелесообразностью совершать «скачок» макси</w:t>
        <w:softHyphen/>
        <w:t>мальной дли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тличие от прыжков в длину прыгун не подседает в предпос</w:t>
        <w:softHyphen/>
        <w:t>леднем шаге и почти не изменяет структуры последних шагов, от</w:t>
        <w:softHyphen/>
        <w:t>талкиваясь под более острым углом и совершая «скачок» по бо</w:t>
        <w:softHyphen/>
        <w:t>лее низкой траектории. Последний шаг разбега лишь на несколь</w:t>
        <w:softHyphen/>
        <w:t>ко сантиметров короче предыдущего. Туловище наклонено вперед несколько больше, чем в прыжках в длину. Нога становится на брусок на всю стопу быстрым движением, близко к проекции ОЦТ тела.</w:t>
      </w:r>
    </w:p>
    <w:p>
      <w:pPr>
        <w:pStyle w:val="Normal"/>
        <w:ind w:firstLine="540"/>
        <w:jc w:val="both"/>
        <w:rPr/>
      </w:pPr>
      <w:r>
        <w:rPr>
          <w:rFonts w:cs="Times New Roman" w:ascii="Times New Roman" w:hAnsi="Times New Roman"/>
          <w:b/>
          <w:sz w:val="24"/>
          <w:szCs w:val="24"/>
        </w:rPr>
        <w:t>«Скачок»</w:t>
      </w:r>
      <w:r>
        <w:rPr>
          <w:rFonts w:cs="Times New Roman" w:ascii="Times New Roman" w:hAnsi="Times New Roman"/>
          <w:sz w:val="24"/>
          <w:szCs w:val="24"/>
        </w:rPr>
        <w:t xml:space="preserve"> выполняется толчком сильнейшей ноги. Угол оттал</w:t>
        <w:softHyphen/>
        <w:t>кивания 60—68°, угол вылета 16—18°, т. е. значительно меньше, чем в прыжке в длину. Увеличение угла вылета привело бы к по</w:t>
        <w:softHyphen/>
        <w:t>тере горизонтальной скорости, а высокая траектория полета уве</w:t>
        <w:softHyphen/>
        <w:t>личила бы нагрузку на опорную ногу во время приземления, от</w:t>
        <w:softHyphen/>
        <w:t>рицательно сказавшись на длине последующих прыж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ершив отталкивание, прыгун принимает положение широ</w:t>
        <w:softHyphen/>
        <w:t>кого «шага», но с большим наклоном туловища, чем в прыжках в длину. Возможно дольше задержавшись в «шаге», спортсмен ес</w:t>
        <w:softHyphen/>
        <w:t>тественным «беговым» движением меняет положение ног, отводя маховую ногу назад и вынося толчковую вперед. Бедро толчковой ноги выносится вперед-вверх, делая своеобразный замах, затем нога загребающим движением опускается вниз и ставится на грунт с передней части стопы ближе к проекции ОЦТ тела, что способствует сохранению горизонтальной скорости и выполнению «шага». С момента вертикали начинается отталкивание. Руки двигаются так же, как и при беге, но по более широкой амплиту</w:t>
        <w:softHyphen/>
        <w:t>де. Возможна и одновременная работа рук. Все движения в «скач</w:t>
        <w:softHyphen/>
        <w:t>ке» выполняются с большой скоростью. Спортсмен старается по возможности сохранить горизонтальную скорость, полученную в разбеге.</w:t>
      </w:r>
    </w:p>
    <w:p>
      <w:pPr>
        <w:pStyle w:val="Normal"/>
        <w:ind w:firstLine="540"/>
        <w:jc w:val="both"/>
        <w:rPr/>
      </w:pPr>
      <w:r>
        <w:rPr>
          <w:rFonts w:cs="Times New Roman" w:ascii="Times New Roman" w:hAnsi="Times New Roman"/>
          <w:b/>
          <w:sz w:val="24"/>
          <w:szCs w:val="24"/>
        </w:rPr>
        <w:t>«Шаг».</w:t>
      </w:r>
      <w:r>
        <w:rPr>
          <w:rFonts w:cs="Times New Roman" w:ascii="Times New Roman" w:hAnsi="Times New Roman"/>
          <w:sz w:val="24"/>
          <w:szCs w:val="24"/>
        </w:rPr>
        <w:t xml:space="preserve"> Отталкивание при переходе от «скачка» к «шагу» вы</w:t>
        <w:softHyphen/>
        <w:t>полняется ногой, лишь незначительно согнутой в коленном и та</w:t>
        <w:softHyphen/>
        <w:t>зобедренном суставах. Угол вылета в «шаге» меньше, чем в «скачке», и составляет примерно 12—15°. Прыгун снова принимает положение широкого «шага». Туло</w:t>
        <w:softHyphen/>
        <w:t>вище незначительно наклонено вперед. Спортсмен старается про</w:t>
        <w:softHyphen/>
        <w:t>лететь в положении «шага» возможно дольше. Начавшееся в кон</w:t>
        <w:softHyphen/>
        <w:t>це полета сведение бедер заканчивается быстрым опусканием маховой ноги вниз-назад и постановкой ее для толчка на всю сто</w:t>
        <w:softHyphen/>
        <w:t>пу загребающим движением. Полусогнутые руки дугообразным движением отводятся назад. Вместе с отталкиванием толчковая нога и руки активным движением выносятся вверх-вперед.</w:t>
      </w:r>
    </w:p>
    <w:p>
      <w:pPr>
        <w:pStyle w:val="Normal"/>
        <w:ind w:firstLine="540"/>
        <w:jc w:val="both"/>
        <w:rPr/>
      </w:pPr>
      <w:r>
        <w:rPr>
          <w:rFonts w:cs="Times New Roman" w:ascii="Times New Roman" w:hAnsi="Times New Roman"/>
          <w:b/>
          <w:sz w:val="24"/>
          <w:szCs w:val="24"/>
        </w:rPr>
        <w:t>«Прыжок»</w:t>
      </w:r>
      <w:r>
        <w:rPr>
          <w:rFonts w:cs="Times New Roman" w:ascii="Times New Roman" w:hAnsi="Times New Roman"/>
          <w:sz w:val="24"/>
          <w:szCs w:val="24"/>
        </w:rPr>
        <w:t xml:space="preserve"> — последняя часть тройного прыжка, и поэтому он выполняется по более высокой траектории (угол вылета увели</w:t>
        <w:softHyphen/>
        <w:t>чивается до 16—20°). Поскольку отталкивание осуществляется слабейшей ногой, особое значение в «прыжке» приобретают ак</w:t>
        <w:softHyphen/>
        <w:t>тивные маховые движения руками и толчковой ногой. После вы</w:t>
        <w:softHyphen/>
        <w:t>лета в «шаге» спортсмен применяет один из трех способов поле</w:t>
        <w:softHyphen/>
        <w:t>та: «согнувшись», «ножницы» или «прогнувшись». Приземление совершается так же, как и в прыжках в длину.</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ыжки с шест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ыжки с шестом являются одним из наиболее сложных лег</w:t>
        <w:softHyphen/>
        <w:t>коатлетических упражнений, так как выполняются с помощью подвижной опоры — шеста и включают в себя не только легко</w:t>
        <w:softHyphen/>
        <w:t>атлетические, но и гимнастические элементы движ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ка прыжка с шес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ременная техника прыжков с шестом характеризуется прежде всего активным сгибанием спортсменом шеста и исполь</w:t>
        <w:softHyphen/>
        <w:t>зованием его разгибания для преодоления планки на возможно большей высо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ехника прыжка с шестом включает разбег, постановку шес</w:t>
        <w:softHyphen/>
        <w:t>та в упор, отталкивание, вис, переход из виса в упор, переход планки и приземление.</w:t>
      </w:r>
    </w:p>
    <w:p>
      <w:pPr>
        <w:pStyle w:val="Normal"/>
        <w:ind w:firstLine="540"/>
        <w:jc w:val="both"/>
        <w:rPr/>
      </w:pPr>
      <w:r>
        <w:rPr>
          <w:rFonts w:cs="Times New Roman" w:ascii="Times New Roman" w:hAnsi="Times New Roman"/>
          <w:b/>
          <w:sz w:val="24"/>
          <w:szCs w:val="24"/>
        </w:rPr>
        <w:t>Разбег.</w:t>
      </w:r>
      <w:r>
        <w:rPr>
          <w:rFonts w:cs="Times New Roman" w:ascii="Times New Roman" w:hAnsi="Times New Roman"/>
          <w:sz w:val="24"/>
          <w:szCs w:val="24"/>
        </w:rPr>
        <w:t xml:space="preserve"> Начиная разбег, прыгун держит шест широко рас</w:t>
        <w:softHyphen/>
        <w:t>ставленными руками: левая хватом сверху и правая — снизу. Высота хвата на шесте зависит от преодолеваемой высоты, рос</w:t>
        <w:softHyphen/>
        <w:t>та спортсмена и на фибергласовом снаряде равна примерно 450—470 см (до указательного пальца верхней руки). Конец шеста, особенно фибергласового, не поднимается очень высоко, обычно он находится на уровне головы (или ниже) и направлен вперед в сторону разбега. Очень важно, чтобы в разбеге шест не раскачивался и не вибрировал. Для этого плечевой пояс не должен быть закрепощен. Возможны ритмичные движения плеч и локтей, помогающие бегу.</w:t>
      </w:r>
    </w:p>
    <w:p>
      <w:pPr>
        <w:pStyle w:val="Normal"/>
        <w:ind w:firstLine="540"/>
        <w:jc w:val="both"/>
        <w:rPr/>
      </w:pPr>
      <w:r>
        <w:rPr>
          <w:rFonts w:cs="Times New Roman" w:ascii="Times New Roman" w:hAnsi="Times New Roman"/>
          <w:sz w:val="24"/>
          <w:szCs w:val="24"/>
        </w:rPr>
        <w:t>Длина разбега колеблется от 35 до 45 м (18—22 беговых ша</w:t>
        <w:softHyphen/>
        <w:t>га). Его скорость у лучших прыгунов достигает 9,2—9,5 м/сек. Это несколько меньше, чем у прыгунов в длину. Принятый в настоящее время большинством спортсменов вариант разбега характеризуется относительно быстрым, но плавным началом, поддержанием полученной скорости в середине разбега и «на</w:t>
        <w:softHyphen/>
        <w:t>беганием» в конце. Возможен и другой вариант, при котором скорость   нарастает   постепенно,   вплоть   до   последних   шагов раз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ехника бега прыгуна несколько отличается от техники обыч</w:t>
        <w:softHyphen/>
        <w:t>ного спринтерского бега. Длина шага здесь меньше. В конце разбега бедро поднимается высоко с акцентированной постанов</w:t>
        <w:softHyphen/>
        <w:t>кой ноги на толчок. Туловище занимает более вертикальное по</w:t>
        <w:softHyphen/>
        <w:t>ложение, чем в беге на короткие дистанции. За 2—3 шага до отталкивания шест переводится в горизонтальное положение. За</w:t>
        <w:softHyphen/>
        <w:t>вершающие разбег шаги спортсмен выполняет свободно, но без потери скорости. Последний шаг несколько меньше предыдущего (рис. 38).</w:t>
      </w:r>
    </w:p>
    <w:p>
      <w:pPr>
        <w:pStyle w:val="Normal"/>
        <w:ind w:firstLine="540"/>
        <w:jc w:val="both"/>
        <w:rPr/>
      </w:pPr>
      <w:r>
        <w:rPr>
          <w:rFonts w:cs="Times New Roman" w:ascii="Times New Roman" w:hAnsi="Times New Roman"/>
          <w:b/>
          <w:sz w:val="24"/>
          <w:szCs w:val="24"/>
        </w:rPr>
        <w:t>Постановка шеста в упор и отталкивание.</w:t>
      </w:r>
      <w:r>
        <w:rPr>
          <w:rFonts w:cs="Times New Roman" w:ascii="Times New Roman" w:hAnsi="Times New Roman"/>
          <w:sz w:val="24"/>
          <w:szCs w:val="24"/>
        </w:rPr>
        <w:t xml:space="preserve"> За 2 шага до от</w:t>
        <w:softHyphen/>
        <w:t>талкивания, плавно опуская конец шеста вниз и направляя его в ящик для упора, спортсмен выносит шест над плечом вперед-вверх. При выносе шеста прыгун проносит его близко к тулови</w:t>
        <w:softHyphen/>
        <w:t>щу, поворачивая для этого правое плечо назад. При этом левая рука несколько придвигается к правой. В тот момент, когда шест достигает упора, толчковая нога ставится на место отталкива</w:t>
        <w:softHyphen/>
        <w:t>ния, руки подняты над головой.</w:t>
      </w:r>
    </w:p>
    <w:p>
      <w:pPr>
        <w:pStyle w:val="Normal"/>
        <w:ind w:firstLine="540"/>
        <w:jc w:val="both"/>
        <w:rPr/>
      </w:pPr>
      <w:r>
        <w:rPr>
          <w:rFonts w:cs="Times New Roman" w:ascii="Times New Roman" w:hAnsi="Times New Roman"/>
          <w:sz w:val="24"/>
          <w:szCs w:val="24"/>
        </w:rPr>
        <w:t>В момент вертикального положения толчковой ноги начинает</w:t>
        <w:softHyphen/>
        <w:t>ся сгибание шеста, которому способствует активное разгибание толчковой ноги и движение маховой ноги вперед-вверх. В зак</w:t>
        <w:softHyphen/>
        <w:t>лючительный момент отталкивания согнутая левая рука давит на шест от себя, правая удерживает шест, способствуя его сги</w:t>
        <w:softHyphen/>
        <w:t>банию. Грудь и таз проходят вперед, опережая точки отталки</w:t>
        <w:softHyphen/>
        <w:t xml:space="preserve">вания и хвата. Спортсмен прогибается в грудной части тела и пояснице. Нога ставится на место отталкивания выпрямленной на всю стопу, а затем незначительно сгибается (30—35°). </w:t>
      </w:r>
    </w:p>
    <w:p>
      <w:pPr>
        <w:pStyle w:val="Normal"/>
        <w:shd w:fill="FFFFFF" w:val="clear"/>
        <w:ind w:left="86" w:right="19" w:firstLine="326"/>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86" w:right="19" w:firstLine="326"/>
        <w:jc w:val="center"/>
        <w:rPr>
          <w:sz w:val="22"/>
          <w:szCs w:val="22"/>
        </w:rPr>
      </w:pPr>
      <w:r>
        <w:rPr>
          <w:sz w:val="24"/>
          <w:szCs w:val="24"/>
        </w:rPr>
        <w:drawing>
          <wp:inline distT="0" distB="0" distL="0" distR="0">
            <wp:extent cx="3324860" cy="161226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2"/>
                    <a:srcRect l="-11" t="-22" r="-11" b="-22"/>
                    <a:stretch>
                      <a:fillRect/>
                    </a:stretch>
                  </pic:blipFill>
                  <pic:spPr bwMode="auto">
                    <a:xfrm>
                      <a:off x="0" y="0"/>
                      <a:ext cx="3324860" cy="1612265"/>
                    </a:xfrm>
                    <a:prstGeom prst="rect">
                      <a:avLst/>
                    </a:prstGeom>
                  </pic:spPr>
                </pic:pic>
              </a:graphicData>
            </a:graphic>
          </wp:inline>
        </w:drawing>
      </w:r>
    </w:p>
    <w:p>
      <w:pPr>
        <w:pStyle w:val="Normal"/>
        <w:shd w:fill="FFFFFF" w:val="clear"/>
        <w:ind w:left="86" w:right="19" w:firstLine="326"/>
        <w:jc w:val="both"/>
        <w:rPr>
          <w:sz w:val="22"/>
          <w:szCs w:val="22"/>
        </w:rPr>
      </w:pPr>
      <w:r>
        <w:rPr>
          <w:sz w:val="22"/>
          <w:szCs w:val="22"/>
        </w:rPr>
      </w:r>
    </w:p>
    <w:p>
      <w:pPr>
        <w:pStyle w:val="Normal"/>
        <w:shd w:fill="FFFFFF" w:val="clear"/>
        <w:ind w:left="67" w:right="29" w:firstLine="312"/>
        <w:jc w:val="center"/>
        <w:rPr>
          <w:sz w:val="22"/>
          <w:szCs w:val="22"/>
        </w:rPr>
      </w:pPr>
      <w:r>
        <w:rPr>
          <w:rFonts w:cs="Times New Roman" w:ascii="Times New Roman" w:hAnsi="Times New Roman"/>
          <w:sz w:val="24"/>
          <w:szCs w:val="24"/>
        </w:rPr>
        <w:t>Рисунок 38.</w:t>
      </w:r>
    </w:p>
    <w:p>
      <w:pPr>
        <w:pStyle w:val="Normal"/>
        <w:shd w:fill="FFFFFF" w:val="clear"/>
        <w:ind w:left="86" w:right="19" w:firstLine="326"/>
        <w:jc w:val="both"/>
        <w:rPr>
          <w:sz w:val="22"/>
          <w:szCs w:val="22"/>
        </w:rPr>
      </w:pPr>
      <w:r>
        <w:rPr>
          <w:sz w:val="22"/>
          <w:szCs w:val="22"/>
        </w:rPr>
      </w:r>
    </w:p>
    <w:p>
      <w:pPr>
        <w:pStyle w:val="Normal"/>
        <w:shd w:fill="FFFFFF" w:val="clear"/>
        <w:ind w:left="86" w:right="19" w:firstLine="326"/>
        <w:jc w:val="both"/>
        <w:rPr>
          <w:sz w:val="22"/>
          <w:szCs w:val="22"/>
          <w:lang w:val="en-US" w:eastAsia="en-US"/>
        </w:rPr>
      </w:pPr>
      <w:r>
        <w:rPr>
          <w:sz w:val="22"/>
          <w:szCs w:val="22"/>
          <w:lang w:val="en-US" w:eastAsia="en-US"/>
        </w:rPr>
        <w:drawing>
          <wp:anchor behindDoc="0" distT="0" distB="0" distL="25400" distR="25400" simplePos="0" locked="0" layoutInCell="0" allowOverlap="1" relativeHeight="100">
            <wp:simplePos x="0" y="0"/>
            <wp:positionH relativeFrom="margin">
              <wp:posOffset>228600</wp:posOffset>
            </wp:positionH>
            <wp:positionV relativeFrom="paragraph">
              <wp:posOffset>69215</wp:posOffset>
            </wp:positionV>
            <wp:extent cx="4171950" cy="272415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3"/>
                    <a:srcRect l="-9" t="-13" r="-9" b="-13"/>
                    <a:stretch>
                      <a:fillRect/>
                    </a:stretch>
                  </pic:blipFill>
                  <pic:spPr bwMode="auto">
                    <a:xfrm>
                      <a:off x="0" y="0"/>
                      <a:ext cx="4171950" cy="2724150"/>
                    </a:xfrm>
                    <a:prstGeom prst="rect">
                      <a:avLst/>
                    </a:prstGeom>
                  </pic:spPr>
                </pic:pic>
              </a:graphicData>
            </a:graphic>
          </wp:anchor>
        </w:drawing>
      </w:r>
    </w:p>
    <w:p>
      <w:pPr>
        <w:pStyle w:val="Normal"/>
        <w:shd w:fill="FFFFFF" w:val="clear"/>
        <w:ind w:left="86" w:right="19" w:firstLine="326"/>
        <w:jc w:val="both"/>
        <w:rPr>
          <w:sz w:val="22"/>
          <w:szCs w:val="22"/>
        </w:rPr>
      </w:pPr>
      <w:r>
        <w:rPr>
          <w:sz w:val="22"/>
          <w:szCs w:val="22"/>
        </w:rPr>
      </w:r>
    </w:p>
    <w:p>
      <w:pPr>
        <w:pStyle w:val="Normal"/>
        <w:shd w:fill="FFFFFF" w:val="clear"/>
        <w:ind w:left="86" w:right="19" w:firstLine="326"/>
        <w:jc w:val="both"/>
        <w:rPr>
          <w:sz w:val="22"/>
          <w:szCs w:val="22"/>
        </w:rPr>
      </w:pPr>
      <w:r>
        <w:rPr>
          <w:sz w:val="22"/>
          <w:szCs w:val="22"/>
        </w:rPr>
      </w:r>
    </w:p>
    <w:p>
      <w:pPr>
        <w:pStyle w:val="Normal"/>
        <w:shd w:fill="FFFFFF" w:val="clear"/>
        <w:ind w:left="86" w:right="19" w:firstLine="326"/>
        <w:jc w:val="both"/>
        <w:rPr>
          <w:sz w:val="22"/>
          <w:szCs w:val="22"/>
        </w:rPr>
      </w:pPr>
      <w:r>
        <w:rPr>
          <w:sz w:val="22"/>
          <w:szCs w:val="22"/>
        </w:rPr>
      </w:r>
    </w:p>
    <w:p>
      <w:pPr>
        <w:pStyle w:val="Normal"/>
        <w:shd w:fill="FFFFFF" w:val="clear"/>
        <w:spacing w:before="2544" w:after="0"/>
        <w:ind w:right="101"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left="67" w:right="29" w:firstLine="312"/>
        <w:jc w:val="center"/>
        <w:rPr>
          <w:rFonts w:ascii="Times New Roman" w:hAnsi="Times New Roman" w:cs="Times New Roman"/>
          <w:sz w:val="22"/>
          <w:szCs w:val="22"/>
        </w:rPr>
      </w:pPr>
      <w:r>
        <w:rPr>
          <w:rFonts w:cs="Times New Roman" w:ascii="Times New Roman" w:hAnsi="Times New Roman"/>
          <w:sz w:val="24"/>
          <w:szCs w:val="24"/>
        </w:rPr>
        <w:t>Рисунок 3</w:t>
      </w:r>
      <w:r>
        <w:rPr>
          <w:rFonts w:cs="Times New Roman" w:ascii="Times New Roman" w:hAnsi="Times New Roman"/>
          <w:sz w:val="22"/>
          <w:szCs w:val="22"/>
        </w:rPr>
        <w:t>9.</w:t>
      </w:r>
    </w:p>
    <w:p>
      <w:pPr>
        <w:pStyle w:val="Normal"/>
        <w:shd w:fill="FFFFFF" w:val="clear"/>
        <w:ind w:left="67" w:right="29" w:firstLine="312"/>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4"/>
          <w:szCs w:val="24"/>
        </w:rPr>
        <w:t>Место толчка должно быть расположено таким образом, чтобы пятка толчковой ноги находилась на вертикали, опущенной из точки хвата. Отталкивание прыгуна с шестом направлено больше впе</w:t>
        <w:softHyphen/>
        <w:t>ред, чем вверх (рис.39, 41).</w:t>
      </w:r>
    </w:p>
    <w:p>
      <w:pPr>
        <w:pStyle w:val="Normal"/>
        <w:ind w:firstLine="540"/>
        <w:jc w:val="both"/>
        <w:rPr/>
      </w:pPr>
      <w:r>
        <w:rPr>
          <w:rFonts w:cs="Times New Roman" w:ascii="Times New Roman" w:hAnsi="Times New Roman"/>
          <w:b/>
          <w:sz w:val="24"/>
          <w:szCs w:val="24"/>
        </w:rPr>
        <w:t>Вис.</w:t>
      </w:r>
      <w:r>
        <w:rPr>
          <w:rFonts w:cs="Times New Roman" w:ascii="Times New Roman" w:hAnsi="Times New Roman"/>
          <w:sz w:val="24"/>
          <w:szCs w:val="24"/>
        </w:rPr>
        <w:t xml:space="preserve"> После отталкивания спортсмен переходит в вис на ше</w:t>
        <w:softHyphen/>
        <w:t>сте. Маховая нога опускается вниз. Правая рука выпрямлена, а согнутая левая направлена локтем вперед. Туловище опере</w:t>
        <w:softHyphen/>
        <w:t>жает точку хвата правой руки и растянуто, что имеет большое значение для последующего маха. Шест, согнутый в дугу, с ви</w:t>
        <w:softHyphen/>
        <w:t>сящим на нем прыгуном продвигается в сторону ямы для при</w:t>
        <w:softHyphen/>
        <w:t>земления. Длительность виса зависит от высоты хвата, роста прыгуна, эластичности шеста. Чем выше хват, тем длиннее путь прыгуна в висе (рис.4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еход в упор начинается с энергичного хлестообразного маха предварительно растянутого тела, подъема ног, согнутых в коленях, к месту хвата и отвала тела назад в положение «виса согнувшись». Ускорение вертикального перемещения ОЦТ тела вызывает увеличение давления на шест, сгибание которого дости</w:t>
        <w:softHyphen/>
        <w:t>гает максимальной величины (стрела прогиба до 100—130 см). После этого давление на шест уменьшается, и он начинает раз</w:t>
        <w:softHyphen/>
        <w:t>гибаться, подбрасывая прыгуна вверх. В этот момент спортсмен должен плавно, разгибаясь в коленных и тазобедренных суста</w:t>
        <w:softHyphen/>
        <w:t>вах, начать выпрямление тела вверх по шесту, стараясь прибли</w:t>
        <w:softHyphen/>
        <w:t>зиться к нему как можно больш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должая движение вверх, прыгун подтягивается и, отжи</w:t>
        <w:softHyphen/>
        <w:t>маясь с поворотом на руках, выходит в стойку. Левая рука, рас</w:t>
        <w:softHyphen/>
        <w:t>положенная ниже правой, отпускает шест значительно раньше и, делая взмах вверх, способствует подъему тела. При отжимании, правое плечо держится над кистью правой руки вплотную к шесту. Движение ног и тела при подтягивании и отжимании должно быть направлено вдоль шеста вертикально вверх.</w:t>
      </w:r>
    </w:p>
    <w:p>
      <w:pPr>
        <w:pStyle w:val="Normal"/>
        <w:ind w:firstLine="540"/>
        <w:jc w:val="both"/>
        <w:rPr/>
      </w:pPr>
      <w:r>
        <w:rPr>
          <w:rFonts w:cs="Times New Roman" w:ascii="Times New Roman" w:hAnsi="Times New Roman"/>
          <w:b/>
          <w:sz w:val="24"/>
          <w:szCs w:val="24"/>
        </w:rPr>
        <w:t>Переход планки.</w:t>
      </w:r>
      <w:r>
        <w:rPr>
          <w:rFonts w:cs="Times New Roman" w:ascii="Times New Roman" w:hAnsi="Times New Roman"/>
          <w:sz w:val="24"/>
          <w:szCs w:val="24"/>
        </w:rPr>
        <w:t xml:space="preserve"> Если прыгун совершил все предыдущие дви</w:t>
        <w:softHyphen/>
        <w:t>жения правильно и вышел вверх в ритме разгибания шеста, то, закончив отталкивание руками, он взлетит над планкой (до 90— 100 см выше места хвата). Вслед за этим прыгун забрасывает ноги за планку, несколько сгибается в тазобедренных суставах и, наконец, когда почти все тело обогнуло планку, откидывает назад плечи, голову и руки.</w:t>
      </w:r>
    </w:p>
    <w:p>
      <w:pPr>
        <w:pStyle w:val="Normal"/>
        <w:shd w:fill="FFFFFF" w:val="clear"/>
        <w:ind w:firstLine="31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12"/>
        <w:jc w:val="center"/>
        <w:rPr>
          <w:sz w:val="22"/>
          <w:szCs w:val="22"/>
        </w:rPr>
      </w:pPr>
      <w:r>
        <w:rPr>
          <w:sz w:val="22"/>
          <w:szCs w:val="22"/>
        </w:rPr>
        <w:drawing>
          <wp:inline distT="0" distB="0" distL="0" distR="0">
            <wp:extent cx="4157980" cy="197993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4"/>
                    <a:srcRect l="-9" t="-17" r="-9" b="-17"/>
                    <a:stretch>
                      <a:fillRect/>
                    </a:stretch>
                  </pic:blipFill>
                  <pic:spPr bwMode="auto">
                    <a:xfrm>
                      <a:off x="0" y="0"/>
                      <a:ext cx="4157980" cy="1979930"/>
                    </a:xfrm>
                    <a:prstGeom prst="rect">
                      <a:avLst/>
                    </a:prstGeom>
                  </pic:spPr>
                </pic:pic>
              </a:graphicData>
            </a:graphic>
          </wp:inline>
        </w:drawing>
      </w:r>
    </w:p>
    <w:p>
      <w:pPr>
        <w:pStyle w:val="Normal"/>
        <w:shd w:fill="FFFFFF" w:val="clear"/>
        <w:ind w:left="67" w:right="29" w:firstLine="312"/>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67" w:right="29" w:firstLine="312"/>
        <w:jc w:val="center"/>
        <w:rPr/>
      </w:pPr>
      <w:r>
        <w:rPr>
          <w:rFonts w:cs="Times New Roman" w:ascii="Times New Roman" w:hAnsi="Times New Roman"/>
          <w:sz w:val="24"/>
          <w:szCs w:val="24"/>
        </w:rPr>
        <w:t>Рисунок 40</w:t>
      </w:r>
      <w:r>
        <w:rPr>
          <w:rFonts w:cs="Times New Roman" w:ascii="Times New Roman" w:hAnsi="Times New Roman"/>
          <w:sz w:val="22"/>
          <w:szCs w:val="22"/>
        </w:rPr>
        <w:t>.</w:t>
      </w:r>
    </w:p>
    <w:p>
      <w:pPr>
        <w:pStyle w:val="Normal"/>
        <w:shd w:fill="FFFFFF" w:val="clear"/>
        <w:spacing w:before="317" w:after="0"/>
        <w:ind w:right="43" w:firstLine="322"/>
        <w:jc w:val="center"/>
        <w:rPr>
          <w:sz w:val="22"/>
          <w:szCs w:val="22"/>
        </w:rPr>
      </w:pPr>
      <w:r>
        <w:rPr>
          <w:sz w:val="24"/>
          <w:szCs w:val="24"/>
        </w:rPr>
        <w:drawing>
          <wp:inline distT="0" distB="0" distL="0" distR="0">
            <wp:extent cx="4175760" cy="195643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5"/>
                    <a:srcRect l="-9" t="-18" r="-9" b="-18"/>
                    <a:stretch>
                      <a:fillRect/>
                    </a:stretch>
                  </pic:blipFill>
                  <pic:spPr bwMode="auto">
                    <a:xfrm>
                      <a:off x="0" y="0"/>
                      <a:ext cx="4175760" cy="1956435"/>
                    </a:xfrm>
                    <a:prstGeom prst="rect">
                      <a:avLst/>
                    </a:prstGeom>
                  </pic:spPr>
                </pic:pic>
              </a:graphicData>
            </a:graphic>
          </wp:inline>
        </w:drawing>
      </w:r>
    </w:p>
    <w:p>
      <w:pPr>
        <w:pStyle w:val="Normal"/>
        <w:shd w:fill="FFFFFF" w:val="clear"/>
        <w:ind w:left="67" w:right="5" w:firstLine="331"/>
        <w:jc w:val="both"/>
        <w:rPr>
          <w:b/>
          <w:b/>
          <w:bCs/>
          <w:sz w:val="22"/>
          <w:szCs w:val="22"/>
        </w:rPr>
      </w:pPr>
      <w:r>
        <w:rPr>
          <w:b/>
          <w:bCs/>
          <w:sz w:val="22"/>
          <w:szCs w:val="22"/>
        </w:rPr>
      </w:r>
    </w:p>
    <w:p>
      <w:pPr>
        <w:pStyle w:val="Normal"/>
        <w:shd w:fill="FFFFFF" w:val="clear"/>
        <w:ind w:left="67" w:right="29" w:firstLine="312"/>
        <w:jc w:val="center"/>
        <w:rPr/>
      </w:pPr>
      <w:r>
        <w:rPr>
          <w:rFonts w:cs="Times New Roman" w:ascii="Times New Roman" w:hAnsi="Times New Roman"/>
          <w:sz w:val="24"/>
          <w:szCs w:val="24"/>
        </w:rPr>
        <w:t>Рисунок 41</w:t>
      </w:r>
      <w:r>
        <w:rPr>
          <w:rFonts w:cs="Times New Roman" w:ascii="Times New Roman" w:hAnsi="Times New Roman"/>
          <w:sz w:val="22"/>
          <w:szCs w:val="22"/>
        </w:rPr>
        <w:t>.</w:t>
      </w:r>
    </w:p>
    <w:p>
      <w:pPr>
        <w:pStyle w:val="Normal"/>
        <w:shd w:fill="FFFFFF" w:val="clear"/>
        <w:ind w:left="67" w:right="5" w:firstLine="33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40"/>
        <w:jc w:val="both"/>
        <w:rPr/>
      </w:pPr>
      <w:r>
        <w:rPr>
          <w:rFonts w:cs="Times New Roman" w:ascii="Times New Roman" w:hAnsi="Times New Roman"/>
          <w:b/>
          <w:sz w:val="24"/>
          <w:szCs w:val="24"/>
        </w:rPr>
        <w:t>Приземление</w:t>
      </w:r>
      <w:r>
        <w:rPr>
          <w:rFonts w:cs="Times New Roman" w:ascii="Times New Roman" w:hAnsi="Times New Roman"/>
          <w:sz w:val="24"/>
          <w:szCs w:val="24"/>
        </w:rPr>
        <w:t>. Современные места приземления для прыжков с шестом с высокой «подушкой» из поролона позволяют спорт</w:t>
        <w:softHyphen/>
        <w:t>смену после перехода планки, продолжая вращение, сгруппиро</w:t>
        <w:softHyphen/>
        <w:t>ваться и приземлиться на спину. В противном случае прыгун вы</w:t>
        <w:softHyphen/>
        <w:t>нужден, прогибаясь, отбросить согнутые в коленях ноги назад и постараться приземлиться на них.</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
    </w:p>
    <w:p>
      <w:pPr>
        <w:pStyle w:val="Normal"/>
        <w:ind w:firstLine="540"/>
        <w:jc w:val="center"/>
        <w:rPr>
          <w:rFonts w:ascii="Times New Roman" w:hAnsi="Times New Roman" w:cs="Times New Roman"/>
          <w:b/>
          <w:b/>
          <w:bCs/>
          <w:iCs/>
          <w:sz w:val="24"/>
          <w:szCs w:val="24"/>
        </w:rPr>
      </w:pPr>
      <w:r>
        <w:rPr>
          <w:rFonts w:cs="Times New Roman" w:ascii="Times New Roman" w:hAnsi="Times New Roman"/>
          <w:b/>
          <w:bCs/>
          <w:iCs/>
          <w:sz w:val="24"/>
          <w:szCs w:val="24"/>
        </w:rPr>
        <w:t>Тема 1.3. Организация проведения и правила соревнований по легкой атлетике</w:t>
      </w:r>
    </w:p>
    <w:p>
      <w:pPr>
        <w:pStyle w:val="Normal"/>
        <w:ind w:firstLine="54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Виды и характер соревнований по легкой атлетике</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по легкой атлетике проводятся на открытом воздухе (стадион, шоссе, лесной массив) и в закрытых помеще</w:t>
        <w:softHyphen/>
        <w:t>ниях (спортивные манежи, залы). В программу соревнований на стадионе могут входить все виды легкой атлетики; на шоссе обыч</w:t>
        <w:softHyphen/>
        <w:t>но проводятся соревнования на длинные, сверхдлинные и ульт</w:t>
        <w:softHyphen/>
        <w:t>радлинные дистанции, это: ходьба, начиная с 10 км и больше, бег с 10 км и больше; в лесном массиве проводятся кроссовые со</w:t>
        <w:softHyphen/>
        <w:t>ревнования или бег по пересеченной местности. В закрытых по</w:t>
        <w:softHyphen/>
        <w:t>мещениях проводятся соревнования по тем видам легкой атле</w:t>
        <w:softHyphen/>
        <w:t>тики, проведение которых возможно только в условиях помеще</w:t>
        <w:softHyphen/>
        <w:t>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характеру соревнования подразделяются на личные, командные и лично-командные. Личные соревнования определяют победителей и призеров в личном первенстве, а также занимаемые места всеми остальными участниками. Командные соревнования определяют только победителей в командной борьбе, не выявляя личного первенства, также определяют занимаемые места всеми остальными командами. Лично-командные соревнования соединяют два предыдущих, определяя и личное, и командное первенст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значению соревнования могут быть кубковые, первен</w:t>
        <w:softHyphen/>
        <w:t>ства, чемпионаты. Кубковые соревнования определяют победителя и награждают его переходящим кубком, проводятся ежегодно или через год. Первенства проводятся ежегодно для определения пер</w:t>
        <w:softHyphen/>
        <w:t>вого места и последующих мест. Чемпионаты определяют не только победителя, но и присуждают звание чемпиона, проводятся еже</w:t>
        <w:softHyphen/>
        <w:t>годно или через год. Чемпионом в каком-либо виде спорта можно стать только на чемпионате соответствующих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бывают следующих ви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ые — соревнования по видам легкой атлетики, где про</w:t>
        <w:softHyphen/>
        <w:t>исходит распределение мес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валификационные — соревнования по видам легкой атлетики проводятся с целью отбора на основные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лассификационные — соревнования проводятся обычно в конце сезона, с целью определения спортивного уровня спортсме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рядные — соревнования спортсменов определенных разрядов, где младшие разряды могут участвовать, а высшие разряды не участвуют;</w:t>
      </w:r>
    </w:p>
    <w:p>
      <w:pPr>
        <w:pStyle w:val="Normal"/>
        <w:ind w:firstLine="540"/>
        <w:jc w:val="both"/>
        <w:rPr/>
      </w:pPr>
      <w:r>
        <w:rPr>
          <w:rFonts w:cs="Times New Roman" w:ascii="Times New Roman" w:hAnsi="Times New Roman"/>
          <w:sz w:val="24"/>
          <w:szCs w:val="24"/>
        </w:rPr>
        <w:t>с «уравниванием» — цель соревнований — уравнять силы спорт</w:t>
        <w:softHyphen/>
        <w:t>сменов или команд, давая фору слабейшим командам (по возрас</w:t>
        <w:softHyphen/>
        <w:t>ту, разрядности и т.д.), проводятся обычно в средних школах для поднятия интереса к спорту и развития здорового спортивного азар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борочные (контрольные) — соревнования проводятся с целью отбора спортсменов в состав сборной команды или для контроля за уровнем их подготовле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очные — соревнования проводятся одновременно в разных городах, после чего определяются места по количеству набран</w:t>
        <w:softHyphen/>
        <w:t>ных оч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крытые — соревнования проводятся для всех желающих, не</w:t>
        <w:softHyphen/>
        <w:t>обходим только допуск от врач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дельные или видовые — соревнования проводятся по одному виду или группе однородных видов легкоатлетического спорта («День бегуна», «День прыгуна», «День марафона» и т.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атчевые встречи — соревнования проводятся между команда</w:t>
        <w:softHyphen/>
        <w:t>ми для определения сильнейш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е соревнования независимо от характера и вида должны быть включены в календарь соревнований. Соревнования, не включенные в календарь соревнований соответствующих органи</w:t>
        <w:softHyphen/>
        <w:t>заций, не могут проводиться и финансироваться. Принцип со</w:t>
        <w:softHyphen/>
        <w:t>ставления календаря соревнований — сверху вниз, то есть должна соблюдаться субординация, сначала вышестоящая организация со</w:t>
        <w:softHyphen/>
        <w:t>ставляет свой календарь, затем нижестоящая, и так далее до ни</w:t>
        <w:softHyphen/>
        <w:t>зового коллектива. Время проведения соревнований нижестоящих организаций не должно совпадать со временем проведения выше</w:t>
        <w:softHyphen/>
        <w:t>стоящих соревнований. Соревнованиям вышестоящих организаций должны предшествовать соревнования нижестоящих с целью со</w:t>
        <w:softHyphen/>
        <w:t>ставления сборных команд (например, первенству России должны предшествовать зональные, региональные соревнования, в свою очередь этим соревнованиям — первенства областей, далее — го</w:t>
        <w:softHyphen/>
        <w:t>родов, коллективов).</w:t>
      </w:r>
    </w:p>
    <w:p>
      <w:pPr>
        <w:pStyle w:val="Normal"/>
        <w:ind w:firstLine="540"/>
        <w:jc w:val="both"/>
        <w:rPr/>
      </w:pPr>
      <w:r>
        <w:rPr>
          <w:rFonts w:cs="Times New Roman" w:ascii="Times New Roman" w:hAnsi="Times New Roman"/>
          <w:sz w:val="24"/>
          <w:szCs w:val="24"/>
        </w:rPr>
        <w:t>Все соревнования проводятся согласно положению, составлен</w:t>
        <w:softHyphen/>
        <w:t>ному и утвержденному соответствующей организацией. Положе</w:t>
        <w:softHyphen/>
        <w:t>ние — основной документ соревнований, которым руководствуется. судейская коллегия для их проведения. Изменить положение, внести добавки или поправки может только главная судейская коллегия совместно с представителем организации, проводящей соревно</w:t>
        <w:softHyphen/>
        <w:t>вания, и представителями коман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проводящие соревнования по легкой атлетике, обязаны выслать положение участвующим командам (организа</w:t>
        <w:softHyphen/>
        <w:t>циям) в сроки, обеспечивающие необходимую подготовку к дан</w:t>
        <w:softHyphen/>
        <w:t>ному соревнованию. Положение включает следующие пунк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ли и задач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сто и время проведения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уководство соревнования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вующие организации и участники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грамма (желательно по дням и час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став команды и количество видов для выступления одного участн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определения личного и командного пер</w:t>
        <w:softHyphen/>
        <w:t>венства (система зачета и оцен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гражд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словия приема организаций и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оки и условия представления заяв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ложение не должно противоречить действующим правилам соревнований и не содержать в тексте двоякого смысл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Деятельность судейской коллегии по легкой атлети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ллегия судей соответствующей федерации для проведения соревнований назначает главную судейскую коллегию (ГСК), ко</w:t>
        <w:softHyphen/>
        <w:t>торая состоит из главного судьи, главного секретаря, их замести</w:t>
        <w:softHyphen/>
        <w:t>телей и помощников (в зависимости от ранга соревнований). Ра</w:t>
        <w:softHyphen/>
        <w:t>бота ГСК делится на три этапа: предварительный, соревнова</w:t>
        <w:softHyphen/>
        <w:t>тельный и заключительный.</w:t>
      </w:r>
    </w:p>
    <w:p>
      <w:pPr>
        <w:pStyle w:val="Normal"/>
        <w:ind w:firstLine="540"/>
        <w:jc w:val="both"/>
        <w:rPr/>
      </w:pPr>
      <w:r>
        <w:rPr>
          <w:rFonts w:cs="Times New Roman" w:ascii="Times New Roman" w:hAnsi="Times New Roman"/>
          <w:b/>
          <w:sz w:val="24"/>
          <w:szCs w:val="24"/>
        </w:rPr>
        <w:t>Предварительный этап.</w:t>
      </w:r>
      <w:r>
        <w:rPr>
          <w:rFonts w:cs="Times New Roman" w:ascii="Times New Roman" w:hAnsi="Times New Roman"/>
          <w:sz w:val="24"/>
          <w:szCs w:val="24"/>
        </w:rPr>
        <w:t xml:space="preserve"> Главный судья изучает положе</w:t>
        <w:softHyphen/>
        <w:t>ние, проверяет место предстоящих соревнований, дает указания по устранению недостатков, определяет количество судейских бригад и их состав, составляет программу соревнований по дням и часам, проводит семинар с судьями по правилам соревнований, по ито</w:t>
        <w:softHyphen/>
        <w:t>гам семинара назначает заместителей, старших судей, проводит совещание судейской коллегии совместно с представителями, вместе с врачом соревнований проверяет медицинский допуск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екретарь на этом этапе готовит всю докумен</w:t>
        <w:softHyphen/>
        <w:t>тацию для проведения соревнований, проверяет технические за</w:t>
        <w:softHyphen/>
        <w:t>явки, определяет количество участников на каждом виде и пере</w:t>
        <w:softHyphen/>
        <w:t>дает эти сведения главному судье для составления программы по часам, подбирает помощников и секретарей на видах, готовит информацию о соревнованиях, участвует в совещании судейской коллегии, проводит по необходимости жеребьевку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соревнований составляются судейские бригады: беговая бригада, бригада судей по прыжкам, бригада судей по метаниям, бригада судей по стилю, бригада судей по дистанции, бригада судей по награждению и торжественным про</w:t>
        <w:softHyphen/>
        <w:t>цедурам, бригада судей по информации, рабочая бригада и неко</w:t>
        <w:softHyphen/>
        <w:t>торые другие бригады (состав и количество которых зависят от ранга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овая бригада состоит из стартеров, хронометристов и фи</w:t>
        <w:softHyphen/>
        <w:t>нишной группы. Стартеры (2 — 4 чел.) дают старт участникам за</w:t>
        <w:softHyphen/>
        <w:t>бегов, определяют правильность его выполнения. Судьи-хроно</w:t>
        <w:softHyphen/>
        <w:t>метристы (6—10 чел.) определяют время прохождения дистан</w:t>
        <w:softHyphen/>
        <w:t>ции каждого участника. Финишная группа (6 — 9 чел.) определяет порядок прихода участников на финише, метраж между участниками, для коррекции временных результатов (в спринте). Секре</w:t>
        <w:softHyphen/>
        <w:t>тарь на финише записывает результаты в протокол соревнований и передает его в секретариат. Ответственным в этой бригаде явля</w:t>
        <w:softHyphen/>
        <w:t>ется старший судья на финиш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ригада судей по прыжкам (3 — 6 чел.) может состоять из 1 — 2 бригады или организовываться на каждый вид прыжка. Старший судья определяет правильность выполнения прыжка, судьи-изме</w:t>
        <w:softHyphen/>
        <w:t>рители измеряют результат или устанавливают планку. Секретарь ведет протокол соревнований и передает его в секретариа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ригада судей по метаниям (3 — 7 чел.) может состоять из 1 — 2 бригады или организовываться по всем видам метаний. Старший судья следит за правильностью выполнения метаний, безопасно</w:t>
        <w:softHyphen/>
        <w:t>стью при метаниях. Судьи-измерители измеряют результаты. Сек</w:t>
        <w:softHyphen/>
        <w:t>ретарь ведет протокол и передает его в секретариат.</w:t>
      </w:r>
    </w:p>
    <w:p>
      <w:pPr>
        <w:pStyle w:val="Normal"/>
        <w:ind w:firstLine="540"/>
        <w:jc w:val="both"/>
        <w:rPr/>
      </w:pPr>
      <w:r>
        <w:rPr>
          <w:rFonts w:cs="Times New Roman" w:ascii="Times New Roman" w:hAnsi="Times New Roman"/>
          <w:sz w:val="24"/>
          <w:szCs w:val="24"/>
        </w:rPr>
        <w:t>Бригада судей по стилю создается при проведении соревнова</w:t>
        <w:softHyphen/>
        <w:t>ний по спортивной ходьбе и наблюдает за техникой спортивной ходь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ригада судей на дистанции следит за правильным преодоле</w:t>
        <w:softHyphen/>
        <w:t>нием дистанции и препятствий участниками соревнований, осо</w:t>
        <w:softHyphen/>
        <w:t>бенно на виражах, когда бег выполняется по отдельным дорожкам; следит за правильностью передачи эстафетной палочки в эста</w:t>
        <w:softHyphen/>
        <w:t>фетном бег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ригада судей по награждению и торжественным процедурам организовывает награждение победителей и призеров соревнова</w:t>
        <w:softHyphen/>
        <w:t>ний, парад открытия и закрытия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ригада судей по информации дает звуковую и письменную (на специальных стендах) информацию о ходе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бочая бригада судей готовит места для проведения соревнова</w:t>
        <w:softHyphen/>
        <w:t>ний, подготавливает и убирает соответствующий инвентарь и обо</w:t>
        <w:softHyphen/>
        <w:t>рудование.</w:t>
      </w:r>
    </w:p>
    <w:p>
      <w:pPr>
        <w:pStyle w:val="Normal"/>
        <w:ind w:firstLine="540"/>
        <w:jc w:val="both"/>
        <w:rPr/>
      </w:pPr>
      <w:r>
        <w:rPr>
          <w:rFonts w:cs="Times New Roman" w:ascii="Times New Roman" w:hAnsi="Times New Roman"/>
          <w:b/>
          <w:sz w:val="24"/>
          <w:szCs w:val="24"/>
        </w:rPr>
        <w:t xml:space="preserve">Соревновательный этап. </w:t>
      </w:r>
      <w:r>
        <w:rPr>
          <w:rFonts w:cs="Times New Roman" w:ascii="Times New Roman" w:hAnsi="Times New Roman"/>
          <w:sz w:val="24"/>
          <w:szCs w:val="24"/>
        </w:rPr>
        <w:t>Главный судья следит за ходом соревнований, чтобы не было задержек по времени; может пере</w:t>
        <w:softHyphen/>
        <w:t>нести время начала соревнований; рассматривает все спорные воп</w:t>
        <w:softHyphen/>
        <w:t>росы, которые не смогли решить на месте старшие судьи; оцени</w:t>
        <w:softHyphen/>
        <w:t>вает работу судейских бригад; проводит после каждого дня сорев</w:t>
        <w:softHyphen/>
        <w:t>нований совещание судейской коллегии совместно с представи</w:t>
        <w:softHyphen/>
        <w:t>телями команд и утверждает результаты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екретарь на этом этапе организовывает работу секретариата, следит за правильностью оформления документации, ведет сводку командной борьбы, следит за правильной работой судей секретариата, дает информацию о ходе соревнований.</w:t>
      </w:r>
    </w:p>
    <w:p>
      <w:pPr>
        <w:pStyle w:val="Normal"/>
        <w:ind w:firstLine="540"/>
        <w:jc w:val="both"/>
        <w:rPr/>
      </w:pPr>
      <w:r>
        <w:rPr>
          <w:rFonts w:cs="Times New Roman" w:ascii="Times New Roman" w:hAnsi="Times New Roman"/>
          <w:sz w:val="24"/>
          <w:szCs w:val="24"/>
        </w:rPr>
        <w:t>Судьи секретариата обрабатывают протоколы по видам, выводят составы участников для участия в последующих кругах соревнования и передают их секретарям на видах, распределяют места участников, оценивают результаты участников по таблице очков, ведут подсчет очков в командной борьбе, вывешивают информацию на специальные стенды, определяют места соревную</w:t>
        <w:softHyphen/>
        <w:t>щихся команд, дают все сведения об участниках, победителях и призерах, об их тренерах в наградной отдел, оценивают разряд</w:t>
        <w:softHyphen/>
        <w:t>ность результатов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екретари на видах записывают в протокол соревнова</w:t>
        <w:softHyphen/>
        <w:t>ний результаты, показанные участниками (прыжки в длину, трой</w:t>
        <w:softHyphen/>
        <w:t>ной прыжок, все виды метаний), определяют итоговый результат и отдают протоколы в секретариат. Секретари на видах «прыжки в высоту» и «прыжки с шестом» ведут учет использованных попы</w:t>
        <w:softHyphen/>
        <w:t>ток на каждой высоте, определяют состав участников на следую</w:t>
        <w:softHyphen/>
        <w:t>щую высоту; после окончания соревнований отдают протокол в секретариат. Секретарь на финише записывает в протокол поря</w:t>
        <w:softHyphen/>
        <w:t>док прихода участников в забегах и их время.</w:t>
      </w:r>
    </w:p>
    <w:p>
      <w:pPr>
        <w:pStyle w:val="Normal"/>
        <w:ind w:firstLine="540"/>
        <w:jc w:val="both"/>
        <w:rPr/>
      </w:pPr>
      <w:r>
        <w:rPr>
          <w:rFonts w:cs="Times New Roman" w:ascii="Times New Roman" w:hAnsi="Times New Roman"/>
          <w:b/>
          <w:sz w:val="24"/>
          <w:szCs w:val="24"/>
        </w:rPr>
        <w:t>Заключительный этап.</w:t>
      </w:r>
      <w:r>
        <w:rPr>
          <w:rFonts w:cs="Times New Roman" w:ascii="Times New Roman" w:hAnsi="Times New Roman"/>
          <w:sz w:val="24"/>
          <w:szCs w:val="24"/>
        </w:rPr>
        <w:t xml:space="preserve"> Главный судья проводит итого</w:t>
        <w:softHyphen/>
        <w:t>вое совещание с судейской коллегией совместно с представите</w:t>
        <w:softHyphen/>
        <w:t>лями команд, где окончательно утверждаются результаты сорев</w:t>
        <w:softHyphen/>
        <w:t>нований; составляет отчет о соревновании, где указывается число участников, квалификация участников, занятые места команда</w:t>
        <w:softHyphen/>
        <w:t>ми, победители и призеры соревнований; оценивает работу су</w:t>
        <w:softHyphen/>
        <w:t>дейских бригад и главной судейской коллег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екретарь участвует в совещании судейской кол</w:t>
        <w:softHyphen/>
        <w:t>легии, подготавливает всю документацию соревнований и мате</w:t>
        <w:softHyphen/>
        <w:t>риалы для отчета, оценивает работу судей секретариата, вместе с главным судьей подготавливает информацию для печати о про</w:t>
        <w:softHyphen/>
        <w:t>шедших соревнова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ья на финише определяет приход участников по пересечению ими линии финиша, определяет метраж между пер</w:t>
        <w:softHyphen/>
        <w:t>вым и вторым, вторым и третьим и т.д. в спринтерском беге. Стар</w:t>
        <w:softHyphen/>
        <w:t>ший судья записывает все сведения в «финишку», корректирует показания секундомеров на основании метража и передает ее сек</w:t>
        <w:softHyphen/>
        <w:t>ретар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ья-хронометрист включает секундомер по команде стартера (реакция на огонь или дым патрона, отмашку флажка) и выключает его при касании участником створа финиша любой частью тела, сообщает результат старшему судье, который его за</w:t>
        <w:softHyphen/>
        <w:t>писывает. После команды старшего судьи «Секундомеры — на ноль!» сбрасывает показания секундомера. Показания секундоме</w:t>
        <w:softHyphen/>
        <w:t>ров передаются секретарю. Время первого участника фиксируется тремя секундомерами, остальных — по одному секундомеру; в мно-гоборьях время каждого участника фиксируется тремя секундоме</w:t>
        <w:softHyphen/>
        <w:t>рами. Окончательный результат определяется следующим образом: отбрасываются лучшее и худшее показания секундомера, берется время среднего секундомера (например, 10,5 с; 10,7 с и 10,8 с, берется время 10,7 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екретарь на финише сначала записывает приход участ</w:t>
        <w:softHyphen/>
        <w:t>ников забега, а затем напротив каждого из них фиксирует время секундомера. Время первого участника обязательно записывается по трем секундомерам, выделяя окончательный результа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артер должен следить за тем, чтобы никто из участников не стартовал раньше или во время сигнала к старту. При наруше</w:t>
        <w:softHyphen/>
        <w:t>нии этих правил он или его помощник должен возвратить участ</w:t>
        <w:softHyphen/>
        <w:t>ников к месту стар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ьи на видах «прыжки в длину» и «тройной прыжок» дают раз</w:t>
        <w:softHyphen/>
        <w:t>решение на выполнение попытки, следят за временем, данным на попытку, за заступом участника, определяют ближнюю точку приземления, измеряют результат. При успешной попытке под</w:t>
        <w:softHyphen/>
        <w:t>нимается белый флаг и замеряется результат, при заступе подни</w:t>
        <w:softHyphen/>
        <w:t>мается красный флаг, попытка не засчитывается. Секретарь запи</w:t>
        <w:softHyphen/>
        <w:t>сывает результат каждого участника или делает прочерк при не</w:t>
        <w:softHyphen/>
        <w:t>удачной попыт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ьи на видах «прыжки в высоту» и «прыжки с шестом» уста</w:t>
        <w:softHyphen/>
        <w:t>навливают начальную и последующие высоты, дают разрешение на выполнение попытки, следят за временем, данным на попыт</w:t>
        <w:softHyphen/>
        <w:t>ку, определяют правильность преодоления высоты. При удачной попытке поднимается белый флаг, при неудачной — красный. Секретарь ведет протокол соревнований, вызывает участников на очередную попытку, отмечает в протоколе удачные — знаком «о» и неудачные — «х» попытки, пропущенные высоты или попытки отмечаются прочер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ьи на виде «метания» следят за техникой безопасности; пра</w:t>
        <w:softHyphen/>
        <w:t>вильностью выполнения попытки; за временем, отведенным на попытку; измеряют результат при удачной попытке; возвращают снаряды. Судьи в поле дают команду для выполнения попытки, после чего старший судья разрешает участнику выполнять мета</w:t>
        <w:softHyphen/>
        <w:t>ние. Секретарь вызывает участников на очередную попытку, за</w:t>
        <w:softHyphen/>
        <w:t>писывает результаты в протокол, при неудачной попытке ставит прочер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 происходит определение участников финальных соревно</w:t>
        <w:softHyphen/>
        <w:t>ваний на видах «прыжки в длину», «тройной прыжок» и «мета</w:t>
        <w:softHyphen/>
        <w:t>ния». В финал выходят восемь участников, показавших лучшие результаты. Они имеют право на выполнение еще трех финальных попыток. Если два или несколько участников показали одинако</w:t>
        <w:softHyphen/>
        <w:t>вые результаты, независимо в какой попытке, то рассматривается второй по величине результат каждого участника и по нему рас</w:t>
        <w:softHyphen/>
        <w:t>пределяются места. При равенстве второго результата рассматри</w:t>
        <w:softHyphen/>
        <w:t>вают третий результат. Если все три результата равны, то в финал выходят все участники с одинаковыми результатами (9, 10 чело</w:t>
        <w:softHyphen/>
        <w:t>век). Победитель определяется по лучшему результату из всех шести попыт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беговых видах, где соревнования проводятся в несколько кругов, участники, показавшие одинаковые результаты, имеют право на перебежку (если позволяет регламент соревнований) или среди них проводится жеребьевка для выхода в следующий круг, или, если есть возможность, в следующий круг допускаются все участники с одинаковым результатом. Места в беговых видах рас</w:t>
        <w:softHyphen/>
        <w:t>пределяются по результатам финальных забегов, места среди уча</w:t>
        <w:softHyphen/>
        <w:t>стников, не попавших в финал, — по результатам предваритель</w:t>
        <w:softHyphen/>
        <w:t>ных забегов. В нескольких финальных забегах места распределяются по показаниям секундомеров (например, забеги на 800 м прово</w:t>
        <w:softHyphen/>
        <w:t>дятся в один круг, все забеги финальны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РГАНИЗАЦИЯ, ПРОВОДЯЩАЯ СОРЕВНОВАНИЯ (ОПС)</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по легкой атлетике проводя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митетами по физической куль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федерациями;</w:t>
      </w:r>
    </w:p>
    <w:p>
      <w:pPr>
        <w:pStyle w:val="Normal"/>
        <w:ind w:firstLine="540"/>
        <w:jc w:val="both"/>
        <w:rPr/>
      </w:pPr>
      <w:r>
        <w:rPr>
          <w:rFonts w:cs="Times New Roman" w:ascii="Times New Roman" w:hAnsi="Times New Roman"/>
          <w:sz w:val="24"/>
          <w:szCs w:val="24"/>
        </w:rPr>
        <w:t>- спортивными клуб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ллективами физической культуры и д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могут организовываться государственными и обще</w:t>
        <w:softHyphen/>
        <w:t>ственными организациями, редакциями газет и журналов совместно с соответствующими спортивными организация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шестоящие спортивные организации могут поручать подготовку и проведение соревнований подчиненным им организациям или советам спортивных обществ и ведомст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подготовку и проведение соревнований несут ОПС, дирекция СББ, судейская коллег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ПС разрабатывает и утверждает Положение, в котором должны быть указаны: цели и задачи, характер соревнований, сроки и место про</w:t>
        <w:softHyphen/>
        <w:t>ведения соревнований, программа соревнований (желательно по дням и часам), порядок определения командного первенства, основные положе</w:t>
        <w:softHyphen/>
        <w:t>ния регламента соревнований по бегу, прыжкам, метаниям; порядок при</w:t>
        <w:softHyphen/>
        <w:t>ема участников и команд (финансирование, стартовые взносы основного состава, на личное первенство, вне конкурса), форма и сроки сдачи зая</w:t>
        <w:softHyphen/>
        <w:t>вок на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ПС решает вопросы организационно-хозяйственного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соответствующую спортивную базу (стадион, манеж, место для кроссовых трасс и др.), инвентарь, оборудование.</w:t>
      </w:r>
    </w:p>
    <w:p>
      <w:pPr>
        <w:pStyle w:val="Normal"/>
        <w:ind w:firstLine="540"/>
        <w:jc w:val="both"/>
        <w:rPr/>
      </w:pPr>
      <w:r>
        <w:rPr>
          <w:rFonts w:cs="Times New Roman" w:ascii="Times New Roman" w:hAnsi="Times New Roman"/>
          <w:sz w:val="24"/>
          <w:szCs w:val="24"/>
        </w:rPr>
        <w:t>2. Привлекает дополнительные технические средства (аппаратура для автохронометража, измерения скорости ветра, информации и видеозаписи, средства связи, множительную и печатную аппаратуру, необходимый автотранспор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работу судейской коллегии бланками судейской документации, бумагой, канцпринадлежностями, номерами участников и д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Совместно с судейской коллегией контролирует подготовку спортивной баз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ОПС при участии главной судейской коллегии разрабатывает планы сценарии торжественных церемониалов (открытие, награждение участников, закрытие соревнований). Церемонию открытия и закрытия осу</w:t>
        <w:softHyphen/>
        <w:t>ществляет ОПС, церемонию награждения - судейская коллегия с учас</w:t>
        <w:softHyphen/>
        <w:t>тием организаторов соревнований, ОП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прием, размещение, питание, отправку, финансовые расчеты с судьям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 Утверждает, по представлению главного судьи, расписание и регламент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 Организует работу комиссии по допуску, которая проверяет соответствие участников требованиям Положения и наличие записи о про</w:t>
        <w:softHyphen/>
        <w:t>хождении ими медицинского контрол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рганизует, если это необходимо, допинговый контро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обретает и доставляет необходимую атрибутику для награждения (жетоны, медали, дипломы, личные и командные приз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рганизует совместно с судейской выпуск рабочих и промежуточных протоколов, а также размножение официальных итоговых материалов по соревнова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местно с местными организациями и спортивной базой решает вопросы пропаганды соревнований и приглашение зрителей, используя наглядные средства агитации, прессу, радио, телевидение, изготовление, выпуск, распространение, продажу, красочных программ, афиш, памятных значков, вымпелов, сувени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оревнованиях первого уровня может создаваться организацион</w:t>
        <w:softHyphen/>
        <w:t>ный комитет (директорат) из нескольких челове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 ОПС совместно с дирекцией СБ. и ГСК проверяет готовность СБ. к соревнованиям, обеспечение порядка и безопасности и подписывает об этом акт.</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ТМЕНА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менить соревнования имеет право организация, проводящая их (ОПС). О своем решении она должна известить в письменной форме участвующие организации и главного судь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менить соревнования в отдельной дисциплине или отложить их нача</w:t>
        <w:softHyphen/>
        <w:t>ло, прекратить начавшиеся соревнования или устроить перерыв имеет право главный судья соревнований (на международных соревнованиях — рефер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если место соревнований оказалось непригодным или неподготов</w:t>
        <w:softHyphen/>
        <w:t xml:space="preserve">ленны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или инвентарь отсутствуют или не соответствуют правилам или вышло из стро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ведению соревнований препятствуют неблагоприятные метео</w:t>
        <w:softHyphen/>
        <w:t>рологические условия (наступление темноты или другие причины, нару</w:t>
        <w:softHyphen/>
        <w:t>шающие нормальный ход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тсутствует медицинский персонал;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тарт соревнований по той или иной дисциплине вышел один участник или одна эстафетная команд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ЕДСТАВИТЕЛЬ КОМАН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ая команда, участвующая в соревнованиях, должна иметь сво</w:t>
        <w:softHyphen/>
        <w:t>его представителя, на личных соревнованиях его функции исполняет один из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 коман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несет ответствен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 дисциплину участников, своевременную явку их на соревнования в соответствующей спортивной фор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за своевременную подачу технической заявки в комиссию по до</w:t>
        <w:softHyphen/>
        <w:t>пуску, медицинской заявки, индивидуальной заявки на каждого участни</w:t>
        <w:softHyphen/>
        <w:t>ка и на каждую дисциплину (личная карточка участн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 подачу дозаявок и перезаявок, а также протестов от имени уча</w:t>
        <w:softHyphen/>
        <w:t>стника или коман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лучать информацию от секретариа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сутствовать и выступать на совещаниях судейской коллег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жеребьев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B)не имеет права вмешиваться в решения судейской коллегии и других лиц, проводящих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ЗАЯВЛЕНИЯ И ПРОТЕС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возникновении у участников или представителей команд сомнений в правильности хода соревнований представитель команды или сам учас</w:t>
        <w:softHyphen/>
        <w:t>тник могут обратиться с заявлением к старшему судье на виде или к заместителю главного судьи, а затем с протестом в апелляционное жюр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вое заявление подается в устной форме сразу после объявления официального результата. Если по устному заявлению не может быть принято решение на месте или представитель (участник) неудовлетво</w:t>
        <w:softHyphen/>
        <w:t>рен принятым решением, он может изложить свое заявление в виде пись</w:t>
        <w:softHyphen/>
        <w:t>менного протеста. Протест подается главному судье не позднее чем через 30 мин после официального объявления результата по данной дис</w:t>
        <w:softHyphen/>
        <w:t>циплине. Решение должно быть принято до начала следующего круга со</w:t>
        <w:softHyphen/>
        <w:t>ревнований. При разборе используются любые доказательства (пленка фотофиниша, видеозапись, опрос свидетелей из числа официальных лиц). Решение по протесту оформляется письменным заключением. По</w:t>
        <w:softHyphen/>
        <w:t>дача протеста сопровождается внесением денежного залога, размер ко</w:t>
        <w:softHyphen/>
        <w:t>торого определяется Положением. Если протест признается обоснован</w:t>
        <w:softHyphen/>
        <w:t>ным, то залог возвращается, по необоснованным протестам залог не воз</w:t>
        <w:softHyphen/>
        <w:t>вращается и поступает в судейский фон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УДЕЙСКАЯ КОЛЛЕГИЯ (общие поло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ортивный судья должен иметь необходимую подготовку и опыт, знать и соблюдать Правила, выполнять условия проведения конкретного соревнования (Положение, расписание, регламе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уководство работой судейской коллегии осуществляется Главной судейской коллегией (ГСК), которую утверждает ОПС. В состав ГСК входят: главный судья, его заместитель, заместители главного судьи по отдельным видам, технический представите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ПС создает апелляционное жюри для рассмотрения протестов, по</w:t>
        <w:softHyphen/>
        <w:t>данных представителя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ГЛАВНЫЙ СУДЬ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удья руководит работой судейской коллегии на этапах под</w:t>
        <w:softHyphen/>
        <w:t>готовки, проведения и подведения итогов соревнования: участникам дол</w:t>
        <w:softHyphen/>
        <w:t>жны быть созданы необходимые условия для показа лучших результатов при точном соблюдении правил; обеспечена безопасность участников, судей и зрителей, соревнования должны быть интересным зрелищ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судья участвует, совместно с ОПС и дирекцией СБ, в составле</w:t>
        <w:softHyphen/>
        <w:t>нии плана подготовки и организации соревнования. Разрабатывает Про</w:t>
        <w:softHyphen/>
        <w:t>грамму соревнований по дням и расписания - по времени, если они от</w:t>
        <w:softHyphen/>
        <w:t>сутствуют в Положении. Определяет время и место работы комиссии по допуску участников, условия выхода в последующие круги, в прыжках  квалификационные нормативы, в метаниях - условия использования лич</w:t>
        <w:softHyphen/>
        <w:t>ных снарядов. Проверяет трассы (схемы трасс должны быть приложе</w:t>
        <w:softHyphen/>
        <w:t>ны к регламенту), снаряды. Участвует в торжественных церемониалах. Назначает совещания с представителями, судьями, контролирует ход со</w:t>
        <w:softHyphen/>
        <w:t>ревнований, решает все возникающие вопросы и протесты, утверждает итоговые результаты соревнования, контролирует составление и скреп</w:t>
        <w:softHyphen/>
        <w:t>ляет своей подписью акты на рекорды. Руководит составлением отчета о соревновании. Обеспечивает сдачу ОПС итоговых документов.</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Главный судья имеет прав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менить соревнования по отдельным дисциплинам, прекратить</w:t>
        <w:br/>
        <w:t>дальнейшее проведение или устроить временный перерыв, изменить рас</w:t>
        <w:softHyphen/>
        <w:t xml:space="preserve">писание соревнова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транить от участия в соревнованиях участни</w:t>
        <w:softHyphen/>
        <w:t>ков, допустивших грубость, показавших явную неподготовленнос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транить судей, не справляющихся со своими обязанностями, отменить решение любого судьи, кроме основного стартера и судей по технике спортивной ходь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обходимости может назначить новое соревнование между участниками, если нарушение соревнований произошло по вине других участников или из-за других поме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н должен иметь костюм, отличающийся от одежды остальных су</w:t>
        <w:softHyphen/>
        <w:t>дей сорев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ГЛАВНЫЙ СЕКРЕТАР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лавный секретарь работает под руководством главного судьи со</w:t>
        <w:softHyphen/>
        <w:t>ревнований. Он отвечает за подготовку и оформление всей основной до</w:t>
        <w:softHyphen/>
        <w:t>кументации, относящейся к проведению соревнований, организует рабо</w:t>
        <w:softHyphen/>
        <w:t>ту секретариата, координирует его взаимодействие с другими службами соревнований, пресс-центром, бригадами по отдельным дисциплинам, принимает от комиссии по допуску заявочные документы на участие в соревнованиях и обеспечивает выдачу номеров участников, организует проведение жеребьевки, подготавливает промежуточные, рабочие и офи</w:t>
        <w:softHyphen/>
        <w:t>циальные итоговые протоколы, отвечает за их достоверность, несет от</w:t>
        <w:softHyphen/>
        <w:t>ветственность за правильность определения командных результатов. Совместно с главным судьей составляет отчет о проведенных соревно</w:t>
        <w:softHyphen/>
        <w:t>ваниях, контролирует секретарей судейских брига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крупных соревнованиях для лучшей организации работы секрета</w:t>
        <w:softHyphen/>
        <w:t>риата назначаются один - два заместителя главного секрета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ЧЕСКИЙ ПРЕДСТАВИТЕЛ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зидиума коллегии судей - инспектор соревнований. На соревнованиях 1 уровня технического представителя назначает президиум коллегии судей из числа наиболее квалифицированных и опыт</w:t>
        <w:softHyphen/>
        <w:t>ных судей. Эту кандидатуру утверждает Федерация легкой атлетики. Инспектор соревнований входит в число ГСК и апелляционного жюри.</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Перед соревнованиями инспектор долже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знакомиться с Положением, регламентом и другой документацией по планированию предстоящего соревнова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совместно с ГСК участвовать в приемке мест соревнований, трасс вне стадиона, инвентаря, оборудования, снарядов, в проверке наличия и состояния измерительных средств, наличия на них паспортов и клейм, подписать соответствующий    акт  совместно с ГСК участвовать в проверке условий для предстартовой подготовки спортсменов и условий для работы судейской коллег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знакомиться с намеченными мерами по обеспечению порядка и безопасности, особенно при предстартовой разминке и соревнованиях по метаниям (наличие ограждений на местах метания диска и молота).</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Во время соревнований инспектор долже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ценивать качество работы членов ГСК и структурных подразде</w:t>
        <w:softHyphen/>
        <w:t>лений судейской коллегии, а также местной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ь, совместно с членами ГСК, оценку квалификации судей, в т.ч. проходивших проверку для присвоения очередной категор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лучаях необходимости, не вмешиваясь в деятельность членов ГСК и судейских бригад, указать им через главного судью на замечен</w:t>
        <w:softHyphen/>
        <w:t>ные нарушения (Правил, регламента, расписания и т. д.), дать рекомен</w:t>
        <w:softHyphen/>
        <w:t>дации по их устранению, проконтролировать их выполнение.</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По окончанию соревнования инспектор долже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ь оценку соревнований и оценочный лист по предусмотренным в нем раздел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ценку довести до сведения главного судьи, главного секретаря, дирекции СБ;</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ить оценочный лист с соответствующими подписями в 2-х экземплярах для передачи в ОПС и президиум коллегии судей (не позднее чем через 5 дней после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ить краткий текстовой отчет, в котором осветить ход соревнований, его положительные стороны, недоста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нять участие в итоговом совещании судейской коллегии, на котором ознакомить судей с оценкой их раб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х случаях когда, по мнению инспектора, соревнование по уров</w:t>
        <w:softHyphen/>
        <w:t xml:space="preserve">ню своего проведения претендует на поощрение по итогам сезона, он делает представление соответствующему президиуму коллегии суде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АПЕЛЛЯЦИОННОЕ ЖЮР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пелляционное жюри создается на соревнованиях 1-го уровня в со</w:t>
        <w:softHyphen/>
        <w:t>ставе 3-5 человек. Членов жюри назначает ОПС, в жюри входят пред</w:t>
        <w:softHyphen/>
        <w:t>ставители этой организации, федерации легкой атлетики и инспектор. На международных соревнованиях, в матчевых встречах в состав жюри входят представители коман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ая задача жюри - рассмотрение протестов, по которым ранее не было принято согласованного решения. Решения апелляционного жюри является окончатель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лены жюри, как правило, не вмешиваются в ход соревнования, но имеют право дать рекомендации главному судь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ЧЕСКИЕ ПРАВИЛА СОРЕВНОВАНИЙ.  УЧАСТНИКИ СОРЕВНОВАНИЙ. ВОЗРАСТ УЧАСТНИКОВ</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Соревнования могут  проводить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 возрастным группам, когда на соревнования допускаются спортсмены определенного возрас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без ограничения возраста (как правило, подгруппа взросл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надлежность спортсменов к возрастным группам определяют по возрасту (количество лет) на 31 декабря включительно года проведения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группе ветеранов возраст определяют по дате рождения на первый день соревнования в заявленной дисципли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пускается участие подготовленных спортсменов младших групп в соревнованиях старших возрастных групп, включая эстафеты. Ветераны старших возрастов могут участвовать в соревнованиях младших возра</w:t>
        <w:softHyphen/>
        <w:t>стных групп.</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местное участие спортсменов различных возрастных групп в со</w:t>
        <w:softHyphen/>
        <w:t>ревнованиях допустимо при соблюдении определенных технических усло</w:t>
        <w:softHyphen/>
        <w:t>вий (веса снарядов в метаниях, высоты барьеров, расстояний бруска для отталкивания до ямы в прыжках). Желательно забеги и группы в прыжках и метаниях формировать из спортсменов одной возрастной групп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просы участия в соревнованиях спортсменов разных возрастных групп и зачета их результатов в командном первенстве в каждом конк</w:t>
        <w:softHyphen/>
        <w:t>ретном случае определяется Полож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сех соревнованиях, проводимых в пределах стадиона, не разре</w:t>
        <w:softHyphen/>
        <w:t>шается проведение в отдельных дисциплинах смешанных соревнований мужчин и женщи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ДОПУСК УЧАСТНИКОВ К СОРЕВНОВАНИЯМ И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ортсмены допускаются на соревнования в соответствии с заявка</w:t>
        <w:softHyphen/>
        <w:t>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менные технические заявки отдельно на мужчин и женщин, кар</w:t>
        <w:softHyphen/>
        <w:t>точки участников заполняются в точном соответствии с требованием Положения и настоящих Прави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ок подачи перезаявок устанавливается Положением или Регламен</w:t>
        <w:softHyphen/>
        <w:t>том. Как исключение дозаявки или перезаявки в случае болезни ранее заявленного участника могут быть приняты секретарем судейской кол</w:t>
        <w:softHyphen/>
        <w:t>легии, по заключению врача соревнований, не позднее, чем за 1 час до начала проведения соревнования по конкретной дисципл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 обязан знать Правила, Положение и все условия проведе</w:t>
        <w:softHyphen/>
        <w:t>ния соревнований по своей дисципли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ам не разрешается получать какую-либо помощь в процес</w:t>
        <w:softHyphen/>
        <w:t>се соревнования от лиц, находящихся на данном секторе, оказываемую любыми средствами, включая технические средства, а также установку темпа в соревнованиях по беговым видам лицами, не участвующими в забеге, или участниками, обойденными на кру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ортсмен, получивший или оказавший какую-либо помощь, должен быть предупрежден судьей, а в случае повторения - дисквалифициро</w:t>
        <w:softHyphen/>
        <w:t>ван. Результаты, показанные им до дисквалификации, должны быть зас</w:t>
        <w:softHyphen/>
        <w:t>читывае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дицинская помощь, оказываемая на местах проведения соревно</w:t>
        <w:softHyphen/>
        <w:t>вания официальным медицинским персоналом, а также устная или дру</w:t>
        <w:softHyphen/>
        <w:t>гая информация от лиц, не находящихся на месте проведения соревнова</w:t>
        <w:softHyphen/>
        <w:t>ний, не относится к запрещенной помощ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межуточные результаты могут объявлять участникам только судь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ортсменам запрещается применение до и во время соревнований допинга - вещества (субсидии, искусственным образом улучшающие физическое и психологическое состояние). О любом медикаменте, принятом участником в лечебных целях в течение 2-х дней до начала сорев</w:t>
        <w:softHyphen/>
        <w:t>нования в своем виде программы, он сам или представитель команды должен официально заявить ГС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отбора спортсменов на допинговой контроль устанавлива</w:t>
        <w:softHyphen/>
        <w:t>ется допинговой комиссией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явка спортсмена на допинговой контроль без уважительной при</w:t>
        <w:softHyphen/>
        <w:t>чины или самовольный уход из допингового пункта квалифицируется как прием допинговых препара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 соревнований, показавший явную неподготовленность к выступлению, может быть отстранен от участия решением судейской коллегии или отстранен официальным врачом в связи с заболев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местам соревнований участники выходят и покидают их общей группой, организованно, под руководством судьи. Если предварительные и финальные соревнования следуют одно за другим, то участники, вы</w:t>
        <w:softHyphen/>
        <w:t>бывшие после предварительных соревнований, самостоятельно покида</w:t>
        <w:softHyphen/>
        <w:t>ют сектор до начала финал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ыжках в высоту и с шестом по мере изменения высоты выбыва</w:t>
        <w:softHyphen/>
        <w:t>ющие участники могут самостоятельно покинуть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участник заявлен на соревнования по нескольким дисциплинам, проводимым, согласно расписанию, в одно и тоже время, то он обязан выступить в беге в установленное расписанием время. В соревнованиях по прыжкам или метаниям судейская коллегия, если она предупреждена заранее, может изменить очередность выступления участника, только в одной попыт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ыжках в высоту и с шестом участник начинает прыгать с той высоты и с той попытки, которые он застал, придя на соревнования по данному вид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неявке участника на очередной круг соревнований, включая финал, освободившееся его место не может быть занято другим участник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участник без уважительной причины не явился на соревнования после выполнения квалификации или на соревнования следующего круга, то он лишается права на личное место в данной дисциплине, а команда - оч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личных или лично-командных соревнованиях участник, заявленный в нескольких видах программы, обязан принять в них участие. При неявке на соревнования по одному из заявленных видов участник не допускается к соревнованиям по остальным видам (в том числе и эстафетному бег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сключением является ситуация, когда об отказе от соревнований сообщено заранее, не позднее чем за час до начала соревнований (второго и третьего уровней - за час до начала соревнований данной дисципли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оревнованиях по прыжкам, метаниям и многоборью участник имеет право в ходе соревнований на время покинуть место соревнований толь</w:t>
        <w:softHyphen/>
        <w:t>ко с разрешения и в сопровождении судь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ДЕЖДА, ОБУВЬ, НОМЕРА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оревнованиях по всем дисциплинам участники должны носить чистую одежду. Ее покрой и манера ношения не должны вызывать воз</w:t>
        <w:softHyphen/>
        <w:t>ражений со стороны окружающ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Церемония награждения рассматривается как часть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одежде и обуви спортсмена может быть реклама спонсоров в соответствии с Правилами ИАА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и могут выступать в обуви или босыми на одну или обе ноги. Обувь не должна быть специальной конструкции, дающей спорт</w:t>
        <w:softHyphen/>
        <w:t>смену какое-либо преимущество перед други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ыжках в высоту толщина подошвы не должна превышать 13 мм, а каблук 19 мм. Во всех остальных дисциплинах толщина подо</w:t>
        <w:softHyphen/>
        <w:t>швы и каблука произвольна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подошве и каблуке спортивной обуви разрешается иметь шипы, общее количество которых не должно превышать одиннадца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оревнованиях первого уровня представители команд обязаны дать сведения об изготовителе обуви, в которой будут выступать участники в каждой дисциплине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ому участнику выдается 3, 2 или 1 номер. Номера не должны быть согнутыми, мятыми и аккуратно прикрепляются на груди и на спи</w:t>
        <w:softHyphen/>
        <w:t>не (на соревнованиях первого уровня, где используют фотофиниш, участ</w:t>
        <w:softHyphen/>
        <w:t>ник прикрепляет номер на трусах у пояса с правой или левой стор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один номер, то спринтера прикрепляют номер на спине, средне</w:t>
        <w:softHyphen/>
        <w:t>вики - на груди, прыгуны в длину и в высоту - на гру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ОРЯДОК ВЫСТУПЛЕНИЯ УЧАСТНИКОВ И ЖЕРЕБЬЕВ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чередность выступления участников в соревнованиях по прыжкам и метаниям, распределение участников по забегам, а также распределе</w:t>
        <w:softHyphen/>
        <w:t>ние дорожек или мест на старте во всех кругах (включая и финал) сорев</w:t>
        <w:softHyphen/>
        <w:t>нований по бегу и ходьбе определяется жеребьев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и соревнований по бегу и ходьбе обязаны стартовать толь</w:t>
        <w:softHyphen/>
        <w:t>ко в том забеге, который был определен им жеребьев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квалификационных соревнований проводится но</w:t>
        <w:softHyphen/>
        <w:t>вая жеребьевка для проведения основных соревнований в прыжках и мета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чередность выступления участников соревнований по многоборьям в отдельных дисциплинах определяется жеребьевкой судейской кол</w:t>
        <w:softHyphen/>
        <w:t xml:space="preserve">легией для каждого вида многоборья, кроме последней диста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МЕСТА И ОБОРУДОВАНИЕ СОРЕВНОВАНИЙ ПО БЕГУ И ХОДЬБ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соревнований по бегу и ходьбе должны устраиваться две прямые и два виража. Прямая беговая дорожка должна иметь длину, превышающую длину дистанции на 18 - 20 м (3 - 5 м до линии старта и около 15м после линии финиша). Круговая беговая дорожка на стадионе должна иметь длину 400 м (на спортплощадках допускается 300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руговая беговая дорожка должна представлять собой замкнутый контур, состоящий из двух параллельных, равной длины прямых отрез</w:t>
        <w:softHyphen/>
        <w:t>ков, плавно соединенных двумя одинаковыми поворотами. Для дорожки длиной 400 м по кругу - прямые участки должны быть 85,96 м, а радиус кривизны поворота -36м; Ширина каждой беговой дорожки должна быть 1,25 м и обозначаться продольными пограничными линиями. Ширина линии - 50 мм, по движению бега входит в ширину его дорож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оревнованиях 2-3 уровня на стадионе должны быть 6 беговых дорожек по кругу, а на соревнованиях 1 уровня должны быть 8 дорожек по кругу и желательно 10 отдельных дорожек на финишной прям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иния финиша для всех дистанций одна, имеет 5 клеток разме</w:t>
        <w:softHyphen/>
        <w:t>ром 1x1,5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иния старта бега по общей дорожке размечается так, чтобы от любой точки стартовой линии до места предполагаемого перехода бегу</w:t>
        <w:softHyphen/>
        <w:t>нов к внутренней бровке всем участникам предстояло пробежать одина</w:t>
        <w:softHyphen/>
        <w:t>ковое расстояние. Линия начала перехода бегунов с отдельных дорожек на общую размечается в конце поворота.</w:t>
      </w:r>
    </w:p>
    <w:p>
      <w:pPr>
        <w:pStyle w:val="Normal"/>
        <w:ind w:firstLine="540"/>
        <w:jc w:val="both"/>
        <w:rPr/>
      </w:pPr>
      <w:r>
        <w:rPr>
          <w:rFonts w:cs="Times New Roman" w:ascii="Times New Roman" w:hAnsi="Times New Roman"/>
          <w:sz w:val="24"/>
          <w:szCs w:val="24"/>
        </w:rPr>
        <w:t>Разметка беговой дорожки выполняется белым цветом, а дополни</w:t>
        <w:softHyphen/>
        <w:t>тельные разметки рекомендуется выполнять линиями определенных цве</w:t>
        <w:softHyphen/>
        <w:t>тов. На соревнованиях 1-го уровня участники должны пользоваться стар</w:t>
        <w:softHyphen/>
        <w:t>товыми колодками, предоставленными ОПС и СБ.</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рого против финишной линии на расстоянии не меньше 5 м от ближ</w:t>
        <w:softHyphen/>
        <w:t>ней ее границы должно быть оборудовано место для судей-хронометри</w:t>
        <w:softHyphen/>
        <w:t>стов, а с противоположной стороны - оборудовано место для судей на финиш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одачи сигнала стартеру о готовности судей-хронометристов и судей на финише используют флаж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барьерном беге на дистанциях 100 м, 110 м, 400 м устанавливают</w:t>
        <w:softHyphen/>
        <w:t>ся 10 барь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БЕГ С ПРЕПЯТСТВИЯМИ (стипль-че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каждом круге должно быть 5 препятствий. Одно из них устанавли</w:t>
        <w:softHyphen/>
        <w:t>вается перед ямой с водой. Яма с водой расположена на повороте, проти</w:t>
        <w:softHyphen/>
        <w:t>воположном финишу (с внешней стороны круговой дорожки или с внутрен</w:t>
        <w:softHyphen/>
        <w:t>ней стороны дорожки, на секторе). Расстояние между отдельными пре</w:t>
        <w:softHyphen/>
        <w:t>пятствиями должно быть равно 1/5 действительной длины одного круга на данном стадионе. Общее число препятствий зависит от диста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пятствие у ямы с водой должно преодолеваться четвертым по счету, за исключением бега на 2000 м (после старта оно преодолевается вторым по сче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струкция препятствий может быть произвольной, весом 80-100 кг и быть таким, чтобы бегуны могли отталкиваться от ни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 препятствия с водой просвет закрывается зелеными сетками или други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БЕГ ПО ПЕРЕСЕЧЕННОЙ МЕСТ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г по пересеченной местности (кросс) проводится на открытой ме</w:t>
        <w:softHyphen/>
        <w:t>стности (поля, луга, парки, просеки, леса и др.). Следует избегать пере</w:t>
        <w:softHyphen/>
        <w:t>сечения трассы с дорогами, сложными препятствиями (глубокие канавы, опасные спуски, густой кустарни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росс может проводится по замкнутому кругу (старт и финиш в од</w:t>
        <w:softHyphen/>
        <w:t>ном месте) или по разомкнутому (со старта и финиша в разных местах). Старт и финиш могут располагаться на стад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истанция кросса должна размечаться цветными флажк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андартными дистанциями по кроссу считается для мужчин - 12 км, для юниоров - 8 км, для женщин - 6 км, для юниорок - 4 к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УДЕЙСТВО СОРЕВНОВАНИЙ ПО БЕГ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соревнований по бегу создаются следующие судей</w:t>
        <w:softHyphen/>
        <w:t>ские брига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стартова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судей на дистанции, препятствиях и этапах эстаф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удей на финиш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  судей хронометрис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 секретар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щее рисоводство всеми бригадами, состав и количество которых определяется в зависимости от уровня соревнований, осуществля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на соревнованиях небольшого масштаба - непосредственно главный судь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на соревнованиях областного и республиканского масштаба – заместитель главного судь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на соревнованиях высокого уровня для этой цели назначается рефер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бязанности руководителя соревнований по бегу входя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подготовкой и разметкой беговой дорожки, инвентаря и оборудования судейских технических средств связ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судей по отдельным бригадам, проведение инструк</w:t>
        <w:softHyphen/>
        <w:t>тажа и репетиции с этими бригад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частие в проведении жеребье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руководство бригадами, обеспечение их взаимодействия с другими службами и бригад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в случае расхождения мнений между подчиненными ему бригадами, а также по заявлениям и протест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благовременно, за 1,5-2 часа до начала соревнований, судейские бригады должны провести предварительную проверку готовности к со</w:t>
        <w:softHyphen/>
        <w:t>ревнованиям. Если в ходе этой проверки будут обнаружены какие-либо недостатки, то старшие судьи бригад с помощью соответствующих су</w:t>
        <w:softHyphen/>
        <w:t>дейских служб принимают меры по их устранению и докладывают глав</w:t>
        <w:softHyphen/>
        <w:t>ному судье, его заместителю или рефер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по бегу на дистанциях до 110 м включительно проводят</w:t>
        <w:softHyphen/>
        <w:t>ся на прямой беговой дорожке, а на более длинные дистанции - по круго</w:t>
        <w:softHyphen/>
        <w:t>вой дорожке длиной 200-400 м. В беге до 400 м включительно (и в беге 400 на соответствующих по длине этапах эстафет) каждый участник должен пробежать всю дистанцию по отдельной дорожке, а в беге на 600, 800, 1000 м участники должны пробегать по отдельным дорожкам от старта только до конца первого поворо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ревнования на дистанциях 1500 м и более проводятся с общего старта. Однако Правила дают главному судье право проводить с общего старта соревнования (особенно массовые и в коллективах физкультуры) и на дистанциях 400-1000 м, соблюдая при этом допустимые нормы чис</w:t>
        <w:softHyphen/>
        <w:t>ла стартующих участников для различных диста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бедители в беге и спортивной ходьбе определяются в результате непосредственной борьбы сильнейших спортсменов данного соревнова</w:t>
        <w:softHyphen/>
        <w:t>ния. Если общее число участников превышает установленные нормы в одном забеге, то проводятся один или несколько отборочных забегов (1/ 4 финала, 1/2 финала). При этом заранее устанавливается порядок отбо</w:t>
        <w:softHyphen/>
        <w:t>ра сильнейших: по 2 человека из каждого забега, занявших 1-2 места; по лучшему результату, показанному в забе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дистанциях 400 м и более разрешается, в случае необходимости, проводить сразу несколько "финальных забегов" с последующим рас</w:t>
        <w:softHyphen/>
        <w:t>пределением мест среди участников в соответствии с показанными ре</w:t>
        <w:softHyphen/>
        <w:t>зультатами (независимо от порядкового номера). Распределение участ</w:t>
        <w:softHyphen/>
        <w:t>ников по забегам и дорожкам определено Правил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соревнований в несколько кругов рекомендуется де</w:t>
        <w:softHyphen/>
        <w:t>лать перерыв между предшествующими и последующими забег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дистанции до 200 м включительно - не менее 45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дистанциях от 300 м до 500 м включительно - не менее 1 ч. 30 мин. на более длинных дистанциях, соревнования следующего круга в один и тот же день не пров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ТАР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валифицированная работа судейской бригады стартеров имеет очень важное значение для успеха всего соревнования по бегу. Её состав зави</w:t>
        <w:softHyphen/>
        <w:t>сит от уровня и характера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ья-стартер должен быть тактичным, спокойным, выдержанным, правильно ориентироваться в разметке стартов на беговой дорожке, уве</w:t>
        <w:softHyphen/>
        <w:t>ренно обращаться с инвентарем, оборудованием и техническими уст</w:t>
        <w:softHyphen/>
        <w:t>ройствами, применяемыми на стар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СНОВНОЙ СТАРТЕ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хорошо знать регламент и расписа</w:t>
        <w:softHyphen/>
        <w:t>ние соревнований. Только он (персонально и единолично) решает, пра</w:t>
        <w:softHyphen/>
        <w:t>вильно ли взят старт, исключая действия дополнительного стартера, по</w:t>
        <w:softHyphen/>
        <w:t>этому он несет ответственность за результаты выступлений спортсме</w:t>
        <w:softHyphen/>
        <w:t>нов, создает на старте соответствующую об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жде чем приступить к выполнению своей основной функции он согласовывает взаимодействие со старшими судьями-хронометристами на финиш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сто расположения основного (дополнительного) стартера опреде</w:t>
        <w:softHyphen/>
        <w:t>ляется таким образом, чтобы он мог хорошо видеть всю картину старта, а его хорошо было видно с финиша. Одежда стартера должна отличать</w:t>
        <w:softHyphen/>
        <w:t>ся по цвету от одежды остальных суд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оревнованиях по бегу на дистанциях до 400 м включительно, проводимых по отдельным дорожкам, участники могут пользоваться стар</w:t>
        <w:softHyphen/>
        <w:t>товыми колодками (станками). В этом случае в положении "На старт" и при выполнения команды "Внимание" носки ног и пальцы обеих рук спортсмена должны касаться поверхности дорожки. Каждый спортсмен дол</w:t>
        <w:softHyphen/>
        <w:t>жен устанавливать стартовые колодки в пределах "своей" дорож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оревнованиях низового уровня (школьного масштаба) участни</w:t>
        <w:softHyphen/>
        <w:t>кам разрешается стартовать с низкого старта без колодок или с высоко</w:t>
        <w:softHyphen/>
        <w:t>го старта. На соревнованиях высшего уровня участники должны обяза</w:t>
        <w:softHyphen/>
        <w:t>тельно использовать стартовые колодки, которые предоставляются орга</w:t>
        <w:softHyphen/>
        <w:t>низаторами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 5 минут до начала соревнований по бегу основной стартер должен убедиться, что участники забега готовы к старту. Затем, получив сигнал о готовности судей на финише, он командует участникам: "Снять тренировоч</w:t>
        <w:softHyphen/>
        <w:t>ные костюмы, стать по своим дорожкам!", занимает свое место на тумбоч</w:t>
        <w:softHyphen/>
        <w:t>ке и подает команд: "На старт!". После того как все участники займут стар</w:t>
        <w:softHyphen/>
        <w:t>товые позиции, стартер поднимает пистолет (флаг) и подает следующую команду: "Внимание!", участники принимают наиболее удобное для каждо</w:t>
        <w:softHyphen/>
        <w:t>го положение для начала бега. После полного прекращения движений, стар</w:t>
        <w:softHyphen/>
        <w:t>тер подает выстрелом (флагом, голосом) сигнал к началу 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авилами разрешается подавать предварительные команды свист</w:t>
        <w:softHyphen/>
        <w:t>ком: 2 свистка - "На старт", один продолжительный - "Внимание". Пау</w:t>
        <w:softHyphen/>
        <w:t>за между командами "Внимание" и выстрелом к началу бега Правилами не регламентируется, но оптимальным считаются интервал 1,8-2,4 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участник подолгу готовит себе место на старте (более 2 ми</w:t>
        <w:softHyphen/>
        <w:t>нут) или приняв стартовую позицию после команды "На старт!" долго не прекращает движения или мешает другим участникам, стартер вправе сделать виновному замечание, а при повторном нарушении - объявить громко предупреждение (фальстарт). Наказанный участник должен под</w:t>
        <w:softHyphen/>
        <w:t>нять руку вверх - это означает, что он понял: ему сделано предупрежде</w:t>
        <w:softHyphen/>
        <w:t>ние. Предупреждение (фальстарт) должно быть объявлено также участ</w:t>
        <w:softHyphen/>
        <w:t>нику, который до выстрела делает движение рукой или ногой или начина</w:t>
        <w:softHyphen/>
        <w:t>ет бег. В этом случае подается команда "Назад" и выстрел дополни</w:t>
        <w:softHyphen/>
        <w:t>тельного старта, или команда "Встать". Участник, повторно получив</w:t>
        <w:softHyphen/>
        <w:t>ший предупреждение (фальстарт) (для многоборцев в 3-й раз), дисквали</w:t>
        <w:softHyphen/>
        <w:t>фицируется на данной дистанции. Все замечания, предупреждения и ре</w:t>
        <w:softHyphen/>
        <w:t>шение о дисквалификации участников заносятся в стартовый протокол. На дистанциях свыше 400 м команда "Внимание!" не под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ДОПОЛНИТЕЛЬНЫЙ СТАРТЕР</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на дистанциях 400 м, 4x200 м, 4x400 м (не менее):</w:t>
      </w:r>
    </w:p>
    <w:p>
      <w:pPr>
        <w:pStyle w:val="Normal"/>
        <w:jc w:val="both"/>
        <w:rPr>
          <w:rFonts w:ascii="Times New Roman" w:hAnsi="Times New Roman" w:cs="Times New Roman"/>
          <w:sz w:val="24"/>
          <w:szCs w:val="24"/>
        </w:rPr>
      </w:pPr>
      <w:r>
        <w:rPr>
          <w:rFonts w:cs="Times New Roman" w:ascii="Times New Roman" w:hAnsi="Times New Roman"/>
          <w:sz w:val="24"/>
          <w:szCs w:val="24"/>
        </w:rPr>
        <w:t>- следит за принятием правильных положений на старте;</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е фальстарта подает дополнительный сигнал (выстрелом или голосом) для остановки забега, если основной стартер не подает его или запаздывает с его подачей.</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ОМОЩНИК СТАРТЕ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 1-1,5 часа до начала соревнований проверяет инвентарь (старто</w:t>
        <w:softHyphen/>
        <w:t>вые колодки, эстафетные палочки, судейские флажки и д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лучает в секретариате стартовые протокол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водит регистрацию участников в местах сборов, по протоколу сверяет фамилию, имя, номер, наименование команды и делает соответ</w:t>
        <w:softHyphen/>
        <w:t>ствующие отметки в стартовом протоко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носит в стартовый протокол замечания, полученные на стар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большой неявке, объединяет забеги (с разрешения главного судь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крупных соревнованиях выводит участников с места сбора на предварительную позицию (накопители) и организует предстартовые разминочные пробеж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 5 минут до начала соревнований прекращает разминочные пробежки и собирает участников в накопите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зывает забеги поочередно для установки стартовых колодок (Правилами разрешено не больше 2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сле команды "Снять тренировочные костюмы!" строит участни</w:t>
        <w:softHyphen/>
        <w:t>ков забегов в колонну по одному (в порядке номеров дорожек) и выводит их на линию стар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забега оформленный и подписанный стартовый прото</w:t>
        <w:softHyphen/>
        <w:t>кол передается секретарю на фини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УДЬИ НА ДИСТАН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оревнованиях небольшого масштаба эта судейская бригада состоит из 5-9 человек и подчиняется старшему судье на финише; на соревнованиях высшего уровня - до 20-25 судей. Подчиняются они со</w:t>
        <w:softHyphen/>
        <w:t xml:space="preserve">ответственно главному судье, зам. главного судьи или рефер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х обя</w:t>
        <w:softHyphen/>
        <w:t>зан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нтроль за преодолением барьеров или препятств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нтроль за передачей в зонах эстафетной пал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верка правильности расстановки (место и высота) барьеров и препятств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становка упавших или сбившихся барьеров на свое мес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ддержание порядка на беговой дорож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участников и судей при одновременном проведении соревнований по бегу и прыжкам или метанию (в местах пересечения зон соревнований и разбе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АРУШЕНИЯ ПРАВИЛ ПРИ БЕГ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мехи другим участникам (толчки, пересечение пути) при беге или обгон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казание помощи участнику во время 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хождение любого отрезка по чужой дорожке (при беге по раздельным дорожкам) или за бров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ход с дорожки (за внутреннюю или внешнюю границу беговой доро</w:t>
        <w:softHyphen/>
        <w:t>жки) без разрешения судь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егание барьера сбо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онос ступни или голени вне барье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умышленное сбивание барьера (рукой или ног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ыгивание в сторону от ямы с водой (в стипль-чез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дача эстафетной палочки до границы или после 20-метровой зоны (определяющим здесь является положение самой пал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еребрасывание или перекатывание эстафетной палочки от одного участника к друго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мощь участнику в момент передачи эстафетной палочки (подталкивание потеря эстафетной палочки на дистанции (финиширование без па</w:t>
        <w:softHyphen/>
        <w:t>л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мехи другой команде в момент передачи эстафетной палоч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лучае фиксации какого-либо нарушения Правил, судья заполняет судейскую записку, где указывает дисциплину (дистанцию), номер забега, номер участника, место и характер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БЯЗАТЕЛЬНЫЕ ЗОНЫ НАБЛЮ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0 м (2-3 судьи): в 30 м, 70 м, 90 м от стар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00, 400 м (4-5 судей): не менее 2-х на каждом повороте, 2-3 судьи на прямых участк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00 м (600 м, 1000 м): по схеме для 200, 400м и 1-2 судьи у линии выхода с раздельных дорожек на общу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500 м и более: по схеме для 200, 400 м; в эстафетах - не менее 1 судьи на две дорожки (оптимальный вариант по 2 судьи на 1 дорожку - на входе и выходе из з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беге с барьерами и препятствиями не менее 1-2 судьи у каждого ряда барьеров (препятствий); они наблюдают за своим рядом, а также контролируют правильность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ФИНИШ</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соревнований по бегу фиксируются судьями, работаю</w:t>
        <w:softHyphen/>
        <w:t>щими на финиш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ейские бригады размещаются и работают в специально оборудо</w:t>
        <w:softHyphen/>
        <w:t>ванных ложах на трибунах стадиона или отведенных местах в районе финиша. При этом места для судей на финише и хронометристов распо</w:t>
        <w:softHyphen/>
        <w:t>лагаются точно в створе финиша на расстоянии не менее 5 м от внешней или внутренней границы беговой дорож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счисление времени (пуск секундомеров) начинается с момента выстрела стартового пистолета (или начала движения флажка при ко</w:t>
        <w:softHyphen/>
        <w:t>манде стартера "Марш!").</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кончание дистанции (фиксация времени) происходит в тот момент, когда какая-либо часть корпуса спортсмена "касается" воображаемой плоскости финиша. Окончание дистанции засчитывается в том случае, если участник пересечет линию финиша всем телом и без посторонней помощи, даже если он упадет и самостоятельно поднимется и пересечет линию финиш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УДЕЙСТВО СОРЕВНОВАНИЙ   ПО БЕГУ НА ДИСТАНЦИЯХ ДО 400 (800 м) ВКЛЮЧИТЕЛЬ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арший судья предупреждает судей на финише, что они долж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Принимать" пришедших на финиш участников не по номерам до</w:t>
        <w:softHyphen/>
        <w:t>рожки, а в том порядке, в котором они пересекают плоскость финиш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Записывать расстояние (метраж) от "своего" участника до финишировавшего впереди (с точностью до 0,5-0,25 м). Метраж фикси</w:t>
        <w:softHyphen/>
        <w:t>руется в пределах размеченной 5-метровой зоны перед линией финиш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Кроме "приема" "своего" участника, "дублировать" прием преды</w:t>
        <w:softHyphen/>
        <w:t>дущего участника (для подстраховки). Например: судья №1 "принима</w:t>
        <w:softHyphen/>
        <w:t>ет" (записывает) номер первого участника, судья №2 принимает вто</w:t>
        <w:softHyphen/>
        <w:t>рого частника и дублирует первого (записывает номер и метраж меж</w:t>
        <w:softHyphen/>
        <w:t>ду ними) и т.п.</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арший судья "принимает" первого, второго и желательно третьего участников. Заместитель старшего судьи на финише фиксирует общую картину финиша. Если участники финишируют очень близко друг от друга (без просвета), то в судейских записках вместо "метража" ставят отметку "г/с", что означает "на грудь сзади". Если на соревнованиях не заполняют судейских записок, то старший судья поочередно опрашивает судей, которые называют номер и метраж своего участника и (после кор</w:t>
        <w:softHyphen/>
        <w:t>рективы) через старшего хронометриста передает его секретар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массовых соревнований, когда участникам не вы</w:t>
        <w:softHyphen/>
        <w:t>даются номера и они бегут с карточками, после финиша судьи на фини</w:t>
        <w:softHyphen/>
        <w:t>ше собирают у "своих" участников карточки, указывают в них порядок финиширования и передают их хронометристам, которые проставляют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УДЕЙСТВО СОРЕВНОВАНИЙ ПО БЕГУ НА ДИСТАНЦИЯХ БОЛЕЕ 400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итывая большую плотность участников на финише, для фиксации порядка их прихода (на дистанциях 800, 1000, 1500 м) судьи распределя</w:t>
        <w:softHyphen/>
        <w:t>ются по парам, один из судей показывает информационные книжки или громко объявляет, сколько кругов осталось бежать. На длинных дистан</w:t>
        <w:softHyphen/>
        <w:t>циях (2000 м и более) важен правильный счет кругов, которые осталось пробежать, и объявление его участникам. Для этого судьи получают свод</w:t>
        <w:softHyphen/>
        <w:t>ные протоколы счета круг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ычно несколько кругов после старта участники бегут недалеко друг от друга, по мере пробегания спортсменов мимо финиша все судьи за</w:t>
        <w:softHyphen/>
        <w:t>чёркивают в своем сводном протоколе очередную цифру - количество оставшихся до финиша кругов. При растягивании забега старший судья распределяет участников по судьям. При прохождении створа финиша на последний круг судья, который работает с информационными книжка</w:t>
        <w:softHyphen/>
        <w:t>ми, "ударяет в гонг", объявляет финиш по третьей (четвертой) дорожке по избежание помех от других участников.</w:t>
      </w:r>
      <w:r>
        <w:br w:type="page"/>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УДЬИ-ХРОНОМЕТРИС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пределяют и фиксируют время про</w:t>
        <w:softHyphen/>
        <w:t>хождения участниками той или иной дистанции. Старший хронометрист должен заблаговременно ознакомиться с системами секундомеров (чис</w:t>
        <w:softHyphen/>
        <w:t>ло стрелок и действие кнопок спуска и остано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судейства соревнований на длинные дистанции (более 10 000 м) необходимы часы-секундомеры. Перед началом (не позднее, чем за 1 час) проверяют секундомеры (по спуску и остановке) на заданный сиг</w:t>
        <w:softHyphen/>
        <w:t>нал, старший судья распределяет, кто из судей "принимает" первого, кто второго и т.д. участ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 3-5 минут до старта старший хронометрист сообщает старшему судье на финише о готовности бригады к рабо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авилами определено, что при ручном хронометраже время в беге на дистанциях (до 5000 м) фиксируется с точностью до 0,1 с, а на дис</w:t>
        <w:softHyphen/>
        <w:t>танциях 5000 м и более - округляется до целой секунды. Например: ре</w:t>
        <w:softHyphen/>
        <w:t>зультат кросса на 10 000 м с финишем на стадионе 30 мин. 15,5с записы</w:t>
        <w:softHyphen/>
        <w:t>вается в основной протокол 30 мин. 16 с. Округляется все время в сторо</w:t>
        <w:softHyphen/>
        <w:t>ну увеличения: если стрелка между 12,2 и 12,4 то фиксируется 12,4 с.</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электронном секундомере 12,13 с округляется до 12,2 с. Правила разрешают в соревнованиях по бегу на длинных и средних дистанциях определять только время победителя с остановкой секундомера, а вре</w:t>
        <w:softHyphen/>
        <w:t>мя остальных участников фиксировать по скользящей стрел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момент финиширования участников методика работы хронометри</w:t>
        <w:softHyphen/>
        <w:t>ста сходна с действиями судей на финише. В беге на дистанциях до 400 (800) включительно каждому судье-хронометристу поручается "прини</w:t>
        <w:softHyphen/>
        <w:t>мать" одного участника, в беге на дистанции более 400 (800) м - по 1-2 участника (при наличии двухстрелочного секундоме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оревнованиях по многоборьям Правилами предписано фиксиро</w:t>
        <w:softHyphen/>
        <w:t>вать время каждого участника тремя секундомерами. Каждый судья принимает 2-х спортсменов. Старший хронометрист проверяет показа</w:t>
        <w:softHyphen/>
        <w:t>ния секундомера у судей бригад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оревнованиях небольшого масштаба судьи-хронометристы со</w:t>
        <w:softHyphen/>
        <w:t xml:space="preserve">вмещают функции судей на финиш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ОВЕДЕНИЕ КРОССОВ И ЭСТАФ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кроссах и эстафетах при большом числе участников на каждой дис</w:t>
        <w:softHyphen/>
        <w:t>танции проводится несколько забегов. Их можно спланировать таким обра</w:t>
        <w:softHyphen/>
        <w:t>зом, чтобы очередной старт был дан до финиширования последних участни</w:t>
        <w:softHyphen/>
        <w:t>ков предшествующего забега. При этом должны быть соблюдены усло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арт очередного забега должен быть рассчитан так, чтобы его участники не догнали на финише последних участников предыдущего за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старте в протоколах или карточках участников необходимо от</w:t>
        <w:softHyphen/>
        <w:t>мечать номер забега, в котором они стартова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финише надо иметь две бригады, которые работают поочеред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массовых мероприятиях следует планировать время старта с та</w:t>
        <w:softHyphen/>
        <w:t>ким расчетом, чтобы все участники закончили дистанцию до наступле</w:t>
        <w:softHyphen/>
        <w:t>ния темно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бланков протокола старшего судьи на финише и про</w:t>
        <w:softHyphen/>
        <w:t>токола старшего хронометриста в соревнованиях низкого и среднего уров</w:t>
        <w:softHyphen/>
        <w:t>ня используют чистые листы бума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и листки (финишки) отдают секретарю для занесения в сводный протокол финиша (табл. 9). Если такого протокола нет, то в общий прото</w:t>
        <w:softHyphen/>
        <w:t>кол, где указаны забе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Чтобы провести соревнования, необходимо заблаговременно соста</w:t>
        <w:softHyphen/>
        <w:t>вить Положение о соревнованиях и разослать его в те организации, кото</w:t>
        <w:softHyphen/>
        <w:t>рые приглашаются для участия в этих соревн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ОРГАНИЗАЦИЯ И ПРОВЕДЕНИЕ СОРЕВНОВАНИЙ ПО ПРЫЖК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Требования к месту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сто для прыжков (в длину и тройным) состоит и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дорожки для раз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бруска для отталки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ямы с песком для призем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рожка для разбега имеет ширину 1,22-1,25 м и длину 40 м, а где это возможно - 45 м, ограниченная линиями шириной 50 мм. Допускае</w:t>
        <w:softHyphen/>
        <w:t>мый уклон дорожки для разбега не должен превышать 1:100, а в направ</w:t>
        <w:softHyphen/>
        <w:t>лении разбега 1:100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русок для отталкивания изготавливается из дерева или друго</w:t>
        <w:softHyphen/>
        <w:t>го пригодного материла и имеет ширину 198-202 мм, длину 1,21 -1,22 м и максимальную толщину 100 мм. Он прочно устанавливается в грунт заподлицо с поверхностью дорожки для разбега. Поверхность бруска окрашивается в белый цвет. Брусок рекомендуют располагать от пере</w:t>
        <w:softHyphen/>
        <w:t>днего края ямы от 1 до 4 м, а в прыжках тройным для мужчин не менее 13 м, у женщин не менее 11 м. Расстояние между бруском для отталки</w:t>
        <w:softHyphen/>
        <w:t>вания и дальним краем ямы должно быть не менее 10 м в прыжках в длину, а в тройном прыжке - не менее 21м. На соревнованиях третьего уровня расстояние может быть уменьшено до 7,5 м и 15 м, соответ</w:t>
        <w:softHyphen/>
        <w:t>ственно. За краем бруска, совпадающим с "линией измерения", уста</w:t>
        <w:softHyphen/>
        <w:t>навливается съемная планка-индикатор (фиксатор заступа) длиной 1,21-1,22 м и шириной 98-102 мм. Планка вставлена в специальный паз за бруском и заподлицо с ним и имеет выступающую (±7) мм, часть над уровнем бруска и дорожкой для разбега. Выступающая часть имеет два скоса по всей длине под углом 30 градусов со стороны разбега и ямы для призем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кошенная поверхность планки-индикатора, обращенная в сторо</w:t>
        <w:softHyphen/>
        <w:t>ну разбега, покрывается слоем пластилина, на котором фиксируется след при заступе. Планка-индикатор, при тех же размерах, может иметь и другую конструкцию, в которой на скошенном краю, обра</w:t>
        <w:softHyphen/>
        <w:t>щенном в сторону разбега, выполняется продольная канавка (паз), заполняемая пластилином, на котором и фиксируется след при засту</w:t>
        <w:softHyphen/>
        <w:t>пе. Планка-индикатор должна выполняться из материала, препятству</w:t>
        <w:softHyphen/>
        <w:t>ющего проскальзыванию туфель спортсмена при наступлении на нее. Для удаления отпечатка обуви при заступе слой пластилина заравни</w:t>
        <w:softHyphen/>
        <w:t>вается с помощью шпателя. Рекомендуется иметь запасные, съем</w:t>
        <w:softHyphen/>
        <w:t>ные планки-индикаторы. На соревнованиях третьего уровня вместо описанного выше фиксатора заступа можно использовать влажный песок, который укладывается за бруском для отталкивания в виде полосы длиной 1,21 -1,22 м и шириной 100 мм. По обе стороны от бруска для отталкивания по линии измерения на грунт наносятся белые ли</w:t>
        <w:softHyphen/>
        <w:t>нии шириной 1 см и длиной 50 см каждая. На эти линии на расстоянии 1 см от краев бруска ставятся прямоугольные указатели местополо</w:t>
        <w:softHyphen/>
        <w:t>жения бруска размером 20 на 25 см, лицевая плоскость которого об</w:t>
        <w:softHyphen/>
        <w:t>ращена в сторону разбега и окрашена в белый цвет с темной полосой под углом 45 градусов к горизонта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Яма с песком для приземления в прыжках длину и тройным дол</w:t>
        <w:softHyphen/>
        <w:t>жна иметь ширину не менее 2,75 м и не более 3 м. Допускается две параллельные дорожки для разбега к одной общей яме, ширина которой в этом случае должна быть не менее 4,25 м, а расстояние между осями дорожек для разбега — 1,5 м. Яма обрамляется бортами, которые не должны выступать над поверхностью сектора, ближний к бруску борт ямы должен быть не менее чем на 3 см ниже уровня дорожки для разбе</w:t>
        <w:softHyphen/>
        <w:t>га. Песок в яме должен влажным, хорошо взрыхленным, а его поверх</w:t>
        <w:softHyphen/>
        <w:t>ность находится на одном уровне с поверхностью дорожки для разбега. Во время соревнований по тройному прыжку запрещается на участке дорожке от бруска до ямы оставлять брусок для прыжка в длину, он должен быть удален, тщательно заделан, а место не отличалось бы от дорожки для раз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обе стороны дорожки для разбега и вдоль боковых бортов ямы для приземления должна предусматриваться зона безопасности шири</w:t>
        <w:softHyphen/>
        <w:t>ной не менее 1 м, а за дальним краем ямы - не менее 5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Правила проведения соревнований по прыжкам в длину и тройном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рыжке в длину участник в конце разбега отталкивается одной ногой от бруска или от дорожки и затем приземляется в яму с песком. При тройном прыжке после первого отталкивания одной ногой участник должен приземлятся на ту нее ногу, а затем, вновь оттолкнувшись ею, опуститься на другую ногу (шаг) и оттолкнувшись ею, приземлиться в яму (прыж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ыжков измеряют от ближайшей к бруску точки следа, оставленного на песке любой частью тела, по прямой линии перпендику</w:t>
        <w:softHyphen/>
        <w:t>лярно к линии измерения. Прыжок не засчитывается если прыгу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не выполнив прыжка, пробежал через брусок или сбоку от него</w:t>
        <w:br/>
        <w:t>через линию измер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при отталкивании наступил или заступил на линию измер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ттолкнулся сбоку бруска;</w:t>
      </w:r>
    </w:p>
    <w:p>
      <w:pPr>
        <w:pStyle w:val="Normal"/>
        <w:ind w:firstLine="540"/>
        <w:jc w:val="both"/>
        <w:rPr/>
      </w:pPr>
      <w:r>
        <w:rPr>
          <w:rFonts w:cs="Times New Roman" w:ascii="Times New Roman" w:hAnsi="Times New Roman"/>
          <w:sz w:val="24"/>
          <w:szCs w:val="24"/>
        </w:rPr>
        <w:t>г) во время приземления коснулся любой частью тела о поверхность сектора за пределами бокового края ямы ближе к бруску отталкивания, чем след, оставленный при приземл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 после совершения прыжка возвратился назад через яму призем</w:t>
        <w:softHyphen/>
        <w:t>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 при прыжке применил любую форму саль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ройном прыжке попытка не засчитывается также в случае, если прыгун нарушает чередование ног при отталкива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дошва и каблук могут иметь насечки, рубцы и зубцы или выс</w:t>
        <w:softHyphen/>
        <w:t>тупы, изготовленные из того же материала, что и подошва. Эти рубцы и выступы должны слипаться частью толщины подошвы. На подошве и каблуке спортивной обуви разрешается иметь шипы общие количество которых не должно превышать 11. Для проведения соревнований на синтетическом покрытии часть шипов, выступающая у подошвы, не должна превышать 9 мм. На соревнованиях первого уровня представители команд обязаны дать сведения об изготовлении обуви, в которой будут выступать участ</w:t>
        <w:softHyphen/>
        <w:t>ники, спортсмен обязан задекларировать обувь, в которой будет высту</w:t>
        <w:softHyphen/>
        <w:t>пать в каждой дисциплине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ждому участнику выдается два номера. В случае если выдали один номер, он прикалывается на грудь (к майке или костюму). Номера не должны быть согнутыми,   мятыми.</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Одежда и обувь участника.</w: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25400</wp:posOffset>
                </wp:positionV>
                <wp:extent cx="198755" cy="238760"/>
                <wp:effectExtent l="0" t="0" r="0" b="0"/>
                <wp:wrapSquare wrapText="bothSides"/>
                <wp:docPr id="65" name="Frame8"/>
                <a:graphic xmlns:a="http://schemas.openxmlformats.org/drawingml/2006/main">
                  <a:graphicData uri="http://schemas.microsoft.com/office/word/2010/wordprocessingShape">
                    <wps:wsp>
                      <wps:cNvSpPr txBox="1"/>
                      <wps:spPr>
                        <a:xfrm>
                          <a:off x="0" y="0"/>
                          <a:ext cx="198755" cy="23876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pt;mso-wrap-distance-left:9.05pt;mso-wrap-distance-right:9.05pt;mso-wrap-distance-top:0pt;mso-wrap-distance-bottom:0pt;margin-top:2pt;mso-position-vertical-relative:text;margin-left:-19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 должен носить чистую одежду, покрой и манера которой не должны вызывать возражений со стороны окружающих, она должна быть из непрозрачного материла. На одежде и обуви спортсменов может быть реклама спонсоров в соответствии с правилами ИААФ. Участники могут быть в обуви или босые на обе или одну ногу. Обувь не должна быть специальной конструкции, дающей спорт</w:t>
        <w:softHyphen/>
        <w:t xml:space="preserve"> смену какое-либо преимущество перед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БЩИЕ УСЛОВИЯ ПРОВЕДЕНИЯ СОРЕВНОВАНИЙ ПО ПРЫЖКАМ В ДЛИНУ И ТРОЙНЫМ</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Каждый участник соревнований по прыжкам имеет право разме</w:t>
        <w:softHyphen/>
        <w:t>тить свой разбег и под руководством судей (в порядке записи в протоко</w:t>
        <w:softHyphen/>
        <w:t>ле) совершить пробные незачетные попытки. А порядок, в котором уча</w:t>
        <w:softHyphen/>
        <w:t>стники выполняют попытки, должен быть установлен путём жеребьёвки до начала соревнования, по результатам которой составляется старто</w:t>
        <w:softHyphen/>
        <w:t>вый протокол. Число пробных попыток перед соревнованиями определя</w:t>
        <w:softHyphen/>
        <w:t>ет судейская коллегия в соответствии с остающимся до начала соревно</w:t>
        <w:softHyphen/>
        <w:t>ваний запасом времени. Спортсменов выводят к местам соревнований обычно за 15-20 минут. Разметка разбега может производиться разметочными знаками (1 или 2), одобренными или представленными СБ., или клейкой лентой; не допускается разметка краской или мелом. Разметка может выставлять</w:t>
        <w:softHyphen/>
        <w:t>ся только вдоль края дорожки для раз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одновременном проведении соревнований по бегу, метаниям и прыжкам должны быть приняты меры для поддержания порядка и безо</w:t>
        <w:softHyphen/>
        <w:t>пасности. Участникам не разрешается, с момента начала соревнований поль</w:t>
        <w:softHyphen/>
        <w:t>зоваться дорожкой для разбега в тренировочных цел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 начала соревнований перед пробным или основными попытками рекомендуют устанавливать знак "Стой" (красный круг с желтым го</w:t>
        <w:softHyphen/>
        <w:t>ризонтальным прямоугольником, который убирается перед каждой по</w:t>
        <w:softHyphen/>
        <w:t>пыт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ориентировки участникам устанавливается указатель направле</w:t>
        <w:softHyphen/>
        <w:t>ния ветра в виде стойки высотой 1,2-1,25 м с прикрепленной сверху лег</w:t>
        <w:softHyphen/>
        <w:t>кой ленточ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валификационных соревнований спортсменов рас</w:t>
        <w:softHyphen/>
        <w:t>пределяют по группам: 15-20 человек каждая (соревнования всех групп проводятся одновременно, обеспечивая равные для всех условия: направление ветра, длина разбега, освещ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в личных и в лично-командных соревнованиях число участников более 8, то проводятся предварительные соревнования, в которых каждому участнику предоставляется по 3 попытки, а участники, пока</w:t>
        <w:softHyphen/>
        <w:t>завшие 8 лучших результатов, выходят в финал (это не распространяется на прыжки в многоборьях) и получают ещё 3 поп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8-й результат покажут 2 или более участников, то все они до</w:t>
        <w:softHyphen/>
        <w:t>пускаются к участию в фина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участников меньше 8, то все они получают право выполнить 6 попыток, независимо от результатов, показанных в первых 3 попытк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инальные соревнования проводятся по окончании предварительных попыток, без перерыва между ни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матчевых встречах и других командных соревнованиях количе</w:t>
        <w:softHyphen/>
        <w:t>ство попыток (3 или 6) определяется Полож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течение соревнования участники выполняют каждую попытку поочерёдно друг за другом. Участник может приступить к выполнению попытки только по вызову судьи, по мере готовности места проведения соревн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подготовку и выполнение попытки участникам предоставляется одна минута. Отчет времени начинается с момента разрешения на вы</w:t>
        <w:softHyphen/>
        <w:t>полнение попытки, даваемого судьей голосом или флажком. Если в мо</w:t>
        <w:softHyphen/>
        <w:t>мент истечения времени участник не завершил попытку, но уже присту</w:t>
        <w:softHyphen/>
        <w:t>пил к её выполнению, то он не отстраняется от выполнения ее. При умыш</w:t>
        <w:softHyphen/>
        <w:t>ленном и беспричинном затягивании времени участник может быть ли</w:t>
        <w:softHyphen/>
        <w:t>шен этой попытки. При повторной задержке участник может быть от</w:t>
        <w:softHyphen/>
        <w:t>странен от дальнейших попыток, но его результат, показанный до этого момента, остается в силе. Если по какой-либо причине возникнут помех и участнику при выполнении попытки, то старший судья имеет право пре</w:t>
        <w:softHyphen/>
        <w:t>доставить ему ещё одну попытку. После выполнения попытки, при от</w:t>
        <w:softHyphen/>
        <w:t>сутствии нарушения правил старший судья подает команду "Есть!" с одновременным поднятием белого флага или команду "Нет!" - с подня</w:t>
        <w:softHyphen/>
        <w:t>тием красного флага, если были нарушения Прави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змерению и занесению в протокол подлежат все зачетные попытки, не засчитанные попытки не измер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отокол соревнования ведет секретарь, и запись ведется та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 засчитанной попытке проставляется результа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 незасчитанной попытке ставится знак "X";</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и пропуске попытки ставится знак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зрешается пользоваться любыми измерительными приборами, обеспечивающими точность и быстроту измерения. Но при этом необхо</w:t>
        <w:softHyphen/>
        <w:t>димо произвести контрольное измерение стальной рулеткой. Рулетка на</w:t>
        <w:softHyphen/>
        <w:t>тягивается по прямой, "ноль" рулетки находится в яме с песком. Резуль</w:t>
        <w:softHyphen/>
        <w:t>таты всех прыжков фиксируются с точностью до 1 см. Если соревнова</w:t>
        <w:softHyphen/>
        <w:t>ния из-за плохой погоды или других причин, не зависящих от судей и уча</w:t>
        <w:softHyphen/>
        <w:t>стников, прерывается или переносится на другой день или в другое мес</w:t>
        <w:softHyphen/>
        <w:t>то, то главный судья имеет право заново провести их или продолжить соревнования. Результат, показанный до переноса соревнований, в зачет личного и коллективного первенства не идет, но выполнение разряда при</w:t>
        <w:softHyphen/>
        <w:t>сваив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возобновлении соревнования каждому участнику дается право разметить свой разбег и сделать пробные попытки. Личные места учас</w:t>
        <w:softHyphen/>
        <w:t>тников распределяются между спортсменами, участвующими в финале, по личному результату, показанному во всех попытках: предварительных и финальных. А среди участников, не попавших в финал, места распреде</w:t>
        <w:softHyphen/>
        <w:t>ляются по результатам предварительных соревнов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ы квалификационных соревнований при распределении личных мест не учитываются. Если два участника показали одинаковый результат, то побеждает тот, у кого лучший следующий результат.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таким образом не удается определить 1 место, то участни</w:t>
        <w:softHyphen/>
        <w:t>кам, претендующим на 1 место, предоставляется по одной дополнитель</w:t>
        <w:softHyphen/>
        <w:t>ной попытке в прежней последов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БЩИЕ УСЛОВИЯ ПРОВЕДЕНИЯ СОРЕВНОВАНИЙ ПО ПРЫЖКАМ В ВЫСОТУ И С ШЕС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о же, что и в дли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ортсменов выводят к местам соревнований по прыжкам в высоту за 30-40 минут, с шестом - за 45-60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подготовку и выполнение попытки участникам по прыжкам в высоту предоставляется 1 минута, с шестом 1,5 мину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ходе соревнования каждому спортсмену должна предоставляться возможность иметь перерыв между выполнением очередных попыток до 3 минут, с шестом - до 4 минут. Если в прыжках в высоту или шестом соревнуется 1 спортсмен, перерыв увеличивается до 4-5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к месту соревнований по прыжкам в высо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ектор по прыжкам в высоту включа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стойки, на которых устанавливается пла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место призем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лощадку для раз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тойки с пластинами, на которые укладывается планка, могут быть переносными или стационарными. Конструкция стоек произвольная, же</w:t>
        <w:softHyphen/>
        <w:t>сткая, прочная и позволяющая устанавливать планку на высоту до 2,6 м. Расстояние между стойками 4,00-4,04 м. Верхний край стоек должен быть выше планки не менее 1 м. Во время соревнований стойки не должны перемещаться, за исключением случая, когда старший судья сочтет это необходимым (из-за выхода из строя места отталкивания). Перемещение стоек производится по окончании всех попыток на той или иной высот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ланка может быть металлической или из любого другого пригод</w:t>
        <w:softHyphen/>
        <w:t>ного материла и состоит из трех частей: собственно планка круглого се</w:t>
        <w:softHyphen/>
        <w:t>чения (диаметром 29-31 мм) и 2-х плоских гладких наконечников, каж</w:t>
        <w:softHyphen/>
        <w:t>дый шириной 29-35 мм и длиной 1 50 мм. Длина планки должна быть та</w:t>
        <w:softHyphen/>
        <w:t>кой, чтобы между ее торцами и стойками были расстояния по 10 м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ланка должна укладываться на наконечники и иметь прогиб не более 20 мм. Длина планки 3,98-4,02 м. Максимальная масса 2 кг. Планка дол</w:t>
        <w:softHyphen/>
        <w:t>жна иметь окраску светлого тона с нанесенными на нее 3-4 поперечны</w:t>
        <w:softHyphen/>
        <w:t>ми темными полосами шириной по 200-300 мм кажда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сто приземления должно иметь размеры не менее 5x3 м. Оно может быть стационарным, сборно-разборным. Это могут быть маты из поролона или другие подобные материалы, уложенные слоем высотой 0,75-1,0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нструкция и положение стоек и матов для приземления должны исключать контакт стоек с матами, для чего расстояния между стойка</w:t>
        <w:softHyphen/>
        <w:t>ми и близлежащими к ним частями матов для приземления должны со</w:t>
        <w:softHyphen/>
        <w:t>ставлять приблизительно 10 см. В соревнованиях третьего уровня мес</w:t>
        <w:softHyphen/>
        <w:t>том для приземления может служить песок, поверхность которого долж</w:t>
        <w:softHyphen/>
        <w:t>на быть на 0,7-1,0 м выше поверхности площадки для разбе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верхность площадки для разбега может иметь уклон, не пре</w:t>
        <w:softHyphen/>
        <w:t>вышающий 1:250 в направлении к планке. Размеры площадки должны допускать длину разбега не менее 15 м, желательно - 20-25 м. Макси</w:t>
        <w:softHyphen/>
        <w:t>мальная длина разбега не ограничена. Заподлицо с поверхностью пло</w:t>
        <w:softHyphen/>
        <w:t>щадки врывается деревянный брусок или линия шириной 5 см и длиной, на 40-50 см превышающей расстояние между стойками. По обе стороны от стоек проводятся по поверхности площадки две белые линии шириной 5 см и длиной 2 м, каждая является продолжением проекции план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боковых сторон площадки для разбега и по периметру места для приземления (кроме стороны, обращенной в сторону разбега) должна быть полоса шириной не менее 1 м (зона безопасности), лежащая на одном уровне с поверхностью площадки для разбега и свободная от предме</w:t>
        <w:softHyphen/>
        <w:t>тов, представляющих опасность получения тра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змеритель, позволяющий измерять высоту до 2,6 метра. В зави</w:t>
        <w:softHyphen/>
        <w:t>симости от конструкции измерителя указатель может перемещаться вверх и вниз по стойке или жестко прикрепляться к выдвижной части стойки и перемещаться вместе с нею. На стойке должны иметься ука</w:t>
        <w:softHyphen/>
        <w:t>затели высоты в сантиметрах.</w:t>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 к месту соревнований по прыжкам с шес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тор для соревнований включает: </w:t>
      </w:r>
    </w:p>
    <w:p>
      <w:pPr>
        <w:pStyle w:val="Normal"/>
        <w:jc w:val="both"/>
        <w:rPr>
          <w:rFonts w:ascii="Times New Roman" w:hAnsi="Times New Roman" w:cs="Times New Roman"/>
          <w:sz w:val="24"/>
          <w:szCs w:val="24"/>
        </w:rPr>
      </w:pPr>
      <w:r>
        <w:rPr>
          <w:rFonts w:cs="Times New Roman" w:ascii="Times New Roman" w:hAnsi="Times New Roman"/>
          <w:sz w:val="24"/>
          <w:szCs w:val="24"/>
        </w:rPr>
        <w:t>- стойки с кронштейнами и шты</w:t>
        <w:softHyphen/>
        <w:t>рями, на которые устанавливается планка;</w:t>
      </w:r>
    </w:p>
    <w:p>
      <w:pPr>
        <w:pStyle w:val="Normal"/>
        <w:jc w:val="both"/>
        <w:rPr>
          <w:rFonts w:ascii="Times New Roman" w:hAnsi="Times New Roman" w:cs="Times New Roman"/>
          <w:sz w:val="24"/>
          <w:szCs w:val="24"/>
        </w:rPr>
      </w:pPr>
      <w:r>
        <w:rPr>
          <w:rFonts w:cs="Times New Roman" w:ascii="Times New Roman" w:hAnsi="Times New Roman"/>
          <w:sz w:val="24"/>
          <w:szCs w:val="24"/>
        </w:rPr>
        <w:t>- место для приземления; ящик для упора шеста; дорожку для разбе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ки могут быть произвольной конструкции, позволяющей уста</w:t>
        <w:softHyphen/>
        <w:t>навливать планку на высоту от 2,5 до 6,5 м и перемещать их не более чем на 0,4 м в направлении разбега и не более чем на 0,8 м - в направле</w:t>
        <w:softHyphen/>
        <w:t>нии приземления, считая от внутренней кромки опорной стенки ящика для упора шеста. С этой целью рекомендуется у основания каждой стой</w:t>
        <w:softHyphen/>
        <w:t>ки нанести необходимую разметку (или укрепить мерную ленту). Рас</w:t>
        <w:softHyphen/>
        <w:t>стояние между штырями 4,30-4,37 м. Стойки должны быть прочными, чтобы их колебания не были причиной падения планки. На каждой стой</w:t>
        <w:softHyphen/>
        <w:t>ке должны быть укреплены (горизонтально) гладкие, круглые штыри, диаметром не более 13 мм, длиной не более 750 мм, обращенные в сто</w:t>
        <w:softHyphen/>
        <w:t>рону приземления. На штыри укладывается планка, которая должна рас</w:t>
        <w:softHyphen/>
        <w:t>полагаться так, чтобы при касании её спортсменом она могла упасть только в сторону приземления. Штыри нельзя покрывать резиной или другим материалом, увеличивающим трение планки о них.</w:t>
      </w:r>
    </w:p>
    <w:p>
      <w:pPr>
        <w:pStyle w:val="Normal"/>
        <w:jc w:val="both"/>
        <w:rPr>
          <w:rFonts w:ascii="Times New Roman" w:hAnsi="Times New Roman" w:cs="Times New Roman"/>
          <w:sz w:val="24"/>
          <w:szCs w:val="24"/>
        </w:rPr>
      </w:pPr>
      <w:r>
        <w:rPr>
          <w:rFonts w:cs="Times New Roman" w:ascii="Times New Roman" w:hAnsi="Times New Roman"/>
          <w:sz w:val="24"/>
          <w:szCs w:val="24"/>
        </w:rPr>
        <w:t>Планка длиной 4,48-4,52 м должна горизонтально лежать на шты</w:t>
        <w:softHyphen/>
        <w:t>рях, наконечники которых будут одинаково с обеих сторон выступать за штыри на 5 О-100 мм и должны обеспечивать контакт плоской части планки со штырями. Масса планки не должна превышать 2,25 кг. Остальные размеры планки должны соответствовать требованиям, изложенным в разделе "Требования к месту соревнований по прыжкам в высоту". Для установки планки кронштейны можно применять захваты любой конст</w:t>
        <w:softHyphen/>
        <w:t>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Ящик для упора шеста делают из металла, дерева или другого при</w:t>
        <w:softHyphen/>
        <w:t>годного материала с наклонным дном длиной 1,0 м. Дно ящика, сделано из дерева, на дне 0,8 м начиная от широкой части, покрывается металли</w:t>
        <w:softHyphen/>
        <w:t>ческим листом толщиной 2,5 мм, прочно прикрепленным ко дну. Ящик заподлицо с дорожкой для разбега.</w:t>
      </w:r>
    </w:p>
    <w:p>
      <w:pPr>
        <w:pStyle w:val="Normal"/>
        <w:jc w:val="both"/>
        <w:rPr>
          <w:rFonts w:ascii="Times New Roman" w:hAnsi="Times New Roman" w:cs="Times New Roman"/>
          <w:sz w:val="24"/>
          <w:szCs w:val="24"/>
        </w:rPr>
      </w:pPr>
      <w:r>
        <w:rPr>
          <w:rFonts w:cs="Times New Roman" w:ascii="Times New Roman" w:hAnsi="Times New Roman"/>
          <w:sz w:val="24"/>
          <w:szCs w:val="24"/>
        </w:rPr>
        <w:t>По обе стороны ящика для упора шеста, вплотную к матам для при</w:t>
        <w:softHyphen/>
        <w:t>земления, укладываются маты из такого же материала, что и яма для приземления, выступающее на 1,3 м в сторону разбега.</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приземления состоит из матов из поролона или других по</w:t>
        <w:softHyphen/>
        <w:t>добных материалов, и имеют размеры 5x5 м и превышают уровень по</w:t>
        <w:softHyphen/>
        <w:t>верхности дорожки для разбега примерно на 1 м. Дорожка для разбега, ограниченная белыми линиями шириной 50 мм, должна четко обозначать и иметь ширину 1,22-1,25 м и длину не менее 40 м. Размечается дорожка через 1 м, от верхнего края опорной стенки ящика, но указатели устанав</w:t>
        <w:softHyphen/>
        <w:t>ливаются у одного края дорожки, начиная с 5 м. По обе стороны от дорожки для разбега и по периметру места для приземления (кроме обра</w:t>
        <w:softHyphen/>
        <w:t>щенной в сторону разбега) должна быть зона безопасности, лежащая на одном уровне с дорожкой разбега и свободная от посторонних предме</w:t>
        <w:softHyphen/>
        <w:t>тов, представляющих опасность получения травм. Ширина зоны вдоль дорожки для разбега - не менее 1 м, а вокруг места приземления - не менее 1,5 м. Покрытие дорожки для разбега должно удовлетворять тре</w:t>
        <w:softHyphen/>
        <w:t>бованиям, предъявленным к покрытию беговых дорожек.</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итель, позволяющий измерять высоту до 6,5 метров, состоит из основания шириной 0,08-0,09 м и длиной 0,5 и указателя длиной не менее 0,85 м.</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СОРЕВНОВАНИЙ ПО ПРЫЖКАМ В ВЫСОТУ И С ШЕС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соту измеряют в сантиметрах, от верхнего края планки до повер</w:t>
        <w:softHyphen/>
        <w:t>хности сектора. Начальная высота, а также все последующие высоты, на которые поднимается планка, определяются либо Регламентом, либо непосредственно перед началом соревнований (третий уровень), при этом учитываются пожелания участников (как правило, без представителей). Планка поднимается в прыжках в высоту не менее чем на 2 см (в многоборьях - 3 см), в прыжках с шестом - на 5 см (и 10 см). Это правило не распространяется на случай, когда в соревнованиях остался только один участник и при определении победителя соревнования (при перепрыж</w:t>
        <w:softHyphen/>
        <w:t>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ыжках в высоту и с шестом каждому участнику предоставляет</w:t>
        <w:softHyphen/>
        <w:t>ся три попытки для преодоления каждой высоты, которые они выполня</w:t>
        <w:softHyphen/>
        <w:t>ют поочередно в соответствии с порядком записи в протоколе. При пре</w:t>
        <w:softHyphen/>
        <w:t>одолении высоты с первой или второй попытки оставшиеся попытки уча</w:t>
        <w:softHyphen/>
        <w:t>стнику не предоставля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 может начать прыгать с любой из объявленных высот. При регистрации или при первом вызове для пробного прыжка участник дол</w:t>
        <w:softHyphen/>
        <w:t xml:space="preserve">жен заявить, с какой высоты он начинает прыгать.   Он имеет право во время соревнований изменить свою заявку (в сторону уменьшения или увеличения). </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4"/>
          <w:szCs w:val="24"/>
        </w:rPr>
        <w:t xml:space="preserve">МЕТАНИЯ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ядро, диск, молот, копье)</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ти четыре дисциплины легкой атлетики отличаются друг от друга по технике метания, но отдельные судейские правила являются общими для этих дисциплин. При метании снарядов спортсмен не должен насту</w:t>
        <w:softHyphen/>
        <w:t>пать или заступать за круг или линию, очерчивающую по дуге край сек</w:t>
        <w:softHyphen/>
        <w:t>тора для метания копья. Попытка будет засчитана, если снаряд призем</w:t>
        <w:softHyphen/>
        <w:t>лился внутри размеченного секто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оковой судья должен выбрать точку, в которую вставляется стер</w:t>
        <w:softHyphen/>
        <w:t>жень. Если снаряд приземлился вне сектора или коснулся линии границы сектора, то измерения не производя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змерение производится от края следа падения снаряда, и результат отмечается указателем занимаемого места, который устанавливают вдоль границы сектора. Рулетка при измерении должна быть расположе</w:t>
        <w:softHyphen/>
        <w:t>на правильно, проходя через центр сектора метания или через центр дуги при метании копья. Как правило, центр круга "О" для метания должен быть отмечен краско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всех соревнований по метаниям необходимо соблю</w:t>
        <w:softHyphen/>
        <w:t>дать правила безопасности Участники, судьи и зрители должны макси</w:t>
        <w:softHyphen/>
        <w:t>мально быть защищены. Разминочные броски можно делать только под наблюдением судьи и с его разрешения. Во время разминки и соревнова</w:t>
        <w:softHyphen/>
        <w:t>ний снаряды надо относить на свои места на руках, а не бросать в обрат</w:t>
        <w:softHyphen/>
        <w:t>ном направлении и не перекатывать по полю и тем более не оставлять их, где попал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нутри сектора для разбега при метании копья нельзя оставлять ника</w:t>
        <w:softHyphen/>
        <w:t>ких вещей (например: полотенец, курток, маек, поясов) в качестве осо</w:t>
        <w:softHyphen/>
        <w:t>бых отметок для спортсменов, т.к. это только мешает судьям и другим участник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на соревнованиях 3-го уровня организаторы не смогут обеспе</w:t>
        <w:softHyphen/>
        <w:t>чить полный комплект снарядов для метаний, то можно разрешить учас</w:t>
        <w:softHyphen/>
        <w:t>тникам приносить свои снаряды, которые подлежат осмотру судьей. Если судья одобрил личный снаряд участника, его следует заметным обра</w:t>
        <w:softHyphen/>
        <w:t>зом отметить, чтобы исключить применение непроверенных снарядов. Личные снаряды спортсмена в таких соревнованиях могут использовать другие участн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у не разрешается начинать попытку до тех пор, пока судьи не будут готовы. Он должен ждать команды. Перед началом выполне</w:t>
        <w:softHyphen/>
        <w:t>ния попытки судье полагается стоять за сеткой ограждения или у дуги при метании копья Участник соревнования может прекратить попытку и начать ее сначала, но только в отведенное время на выполнение попытки (1 мин. на попытку). Если участник остановился, он имеет право поло</w:t>
        <w:softHyphen/>
        <w:t>жить свой снаряд на землю, чтобы поправить одежду. Только метатели молота могут быть в специальных перчатках, остальным спортсменам не разрешается перевязывать пальцы кисти руки (если там нет пореза или раны). Если во время правильно исполненной попытки снаряд разру</w:t>
        <w:softHyphen/>
        <w:t>шился, участник имеет право на повторную попытку. Судьи, находящие</w:t>
        <w:softHyphen/>
        <w:t>ся на месте метания, должны быть очень внимательны, т.к. им надо следить за многим. Сначала они должны следить не за полетом снаряда, а за движением спортсмена в круге, за положением его но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Диск, молот, ядр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этих дисциплинах легкой атлетики применяют круги, подробное описание которых дается в Правилах соревнований. На площади этих кругов нельзя ничего разливать или рассыпат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частник должен начинать попытку, стоя внутри круга; ему не разреша</w:t>
        <w:softHyphen/>
        <w:t>ется вбегать или впрыгивать в этот круг и начинать попытку до того, как он принял правильную (неподвижную) позицию. Если, выполняя попытку, спортсмен касается верхней части круга или верхней части сегмента при толкании ядра любой частью своего тела, или выходит за пределы круга, попытка не засчитывается. Однако спортсмен может касаться внутрен</w:t>
        <w:softHyphen/>
        <w:t>ней части круга или сегмента. Участник должен ждать, не выходя за пре</w:t>
        <w:softHyphen/>
        <w:t>делы круга, пока его снаряд не приземлится. Затем он должен распря</w:t>
        <w:softHyphen/>
        <w:t>миться и только тогда может выйти из круга. Перед тем, как выйти из круга, спортсмен должен обеими ногами отступить за белую линию ("усы"), проведенную за пределами круга в обоих направлениях. Движение ног спортсмена (особенно при метании диска и молота) могут быть такими быстрыми, что судьям бывает трудно решить, была ли допущена ошибка. Если судья неуверен, решение принимается в пользу спортсме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о всех дисциплинах необходимо присутствие двух судей, контролиру</w:t>
        <w:softHyphen/>
        <w:t>ющих правильность поп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олкание ядр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гласно этому правилу, толкание ядра - это толчок ядра одной ру</w:t>
        <w:softHyphen/>
        <w:t>кой от плеча. Спортсмен должен начинать с того, что ядро касается или почти касается подбородка. Нельзя чтобы ядро было ниже линии плеча. Это означает, что не должно быть метательного движения. Разрешает</w:t>
        <w:softHyphen/>
        <w:t>ся начинать толкание при согнутом положении туловища, чтобы ядро двигалось вверх вместе с движением головы, чтобы сообщить ему дополнительное ускорение. Также спортсмен может двигаться, пересе</w:t>
        <w:softHyphen/>
        <w:t>кая круг прыжком. Некоторые применяют вращение туловища - это не запрещается правил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сли спортсмен толкает ядро правой рукой, то судья № 1 наблюдает за рукой и ногами спортсмена, он вызывает участников и фиксирует дистанции. Судья № 2 обращает главное внимание на положение ног спорт</w:t>
        <w:softHyphen/>
        <w:t>смена относительно сегмента и края круга со своей стороны. Он сигна</w:t>
        <w:softHyphen/>
        <w:t>лизирует флажками, засчитана попытка или нет. Если спортсмен левша, то судьи, соответственно, меняются местами. Судья № 3 находится в секторе и отмечает место падения ядра. Он втыкает острие колышка в ближний край следа от ядра (углубления). Отметить, где упало ядро со</w:t>
        <w:softHyphen/>
        <w:t>всем не трудно, даже если ядро упало совсем рядом со следом предыду</w:t>
        <w:softHyphen/>
        <w:t>щей попытки. Один из судей протягивает рулетку от сегмента через центр круга до точки падения ядра, другой объявляет результат. Измерения производятся немедленно после выполнения каждой попыт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Метание дис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амом способе метания диска нет затруднений. Спортсмен может принимать любое положение и делать такие движения туловищем, какие он хочет, прежде чем метнуть диск. Из-за вращения, которые произво</w:t>
        <w:softHyphen/>
        <w:t>дит метатель, есть опасность, что диск может вырваться из рук малоопыт</w:t>
        <w:softHyphen/>
        <w:t>ного спортсмена раньше времени и полететь в любом направлении. Все другие участники и судьи должны, согласно правилу, быть за заграждени</w:t>
        <w:softHyphen/>
        <w:t>ем. Около круга должны быть два судь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дья № 1 вызывает участников и следит за ногами спортсмена при его поворотах со своей стороны, особенно часто ошибки бывают в зад</w:t>
        <w:softHyphen/>
        <w:t>ней части круга. Судья № 2 следит за ногами спортсмена с другой сто</w:t>
        <w:softHyphen/>
        <w:t>роны. Ошибки чаще бывают, когда спортсмен выпускает диск. Некото</w:t>
        <w:softHyphen/>
        <w:t>рые спортсмены чувствуют, когда наступают на круг и быстро старают</w:t>
        <w:softHyphen/>
        <w:t>ся убрать ногу в надежде, что судья не заметит этого. Старшему судье лучше иметь любой усилитель звука, чтобы дать устное предупрежде</w:t>
        <w:softHyphen/>
        <w:t>ние, что сейчас начнется попытка. Флажками судья сигнализирует, зас</w:t>
        <w:softHyphen/>
        <w:t>читана попытка или нет. В поле на месте приземления диска могут сто</w:t>
        <w:softHyphen/>
        <w:t>ять трое судей, чтобы хотя бы один из них оказался вблизи от упавшего диска, т.к. иногда трудно обнаружить отпечаток приземления диска, осо</w:t>
        <w:softHyphen/>
        <w:t>бенно на твердой почве. Если диск падает передним краем, то четко видна кривая линия. Если же диск падает плашмя, а потом отскакивает и ударяется передним краем, то судья должен внимательно осмотреть, нет ли еще одного следа, приблизительно за 20 см от кривой линии. Если диск приземляется совсем плоско, то видно только движение травы. Су</w:t>
        <w:softHyphen/>
        <w:t>дьи должны стараться быть как можно ближе от места паления диска и внимательно наблюдать за его палением. Контрольный колышек следу</w:t>
        <w:softHyphen/>
        <w:t>ет воткнуть в оставленный диском след, ближний к кругу метания. Су</w:t>
        <w:softHyphen/>
        <w:t>дья должен отмечать место падения диска без колебаний, работать чет</w:t>
        <w:softHyphen/>
        <w:t>ко и быстро, чтобы не потерять доверия спортсменов и зрителей. Для измерения применяют длинную рулетку, которую судьи держат, не сво</w:t>
        <w:softHyphen/>
        <w:t>рачивая. Можно применять для измерения и колышки с номерами, но если их сразу не убирать, то об них можно споткнуться или на них насту</w:t>
        <w:softHyphen/>
        <w:t>пить. Если колышками отмечать только лучшие попытки каждого спорт</w:t>
        <w:softHyphen/>
        <w:t>смена и таким образом экономить время, то могут возникнуть трудности при определении ничьих и вторых результатов. При накладывании рулет</w:t>
        <w:softHyphen/>
        <w:t>ки отметка   должна быть в точке падения диска, рулетка должна быть расположена по прямой, не перекручиваться и проходить через центр круга до его заднего кра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Метание копь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попытки в этой дисциплине не разрешается никаких поворотов и вращений. Чтобы устранить все неправильные способы ме</w:t>
        <w:softHyphen/>
        <w:t>тания копья, имеющие целью увеличить дальность полета копья, прави</w:t>
        <w:softHyphen/>
        <w:t>ло сформулировано очень четко и данные имеют такую формулировку: "Всякое изменение установленного способа метания копья не допуска</w:t>
        <w:softHyphen/>
        <w:t>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опье имеет заостренную форму и поэтому является смертельно опас</w:t>
        <w:softHyphen/>
        <w:t>ным снарядом, который может смещаться во время полета силой ветра. Поэтому судьи в поле должны внимательно следить за полетом копья, т.к. если копье летит прямо на них, оно кажется очень небольшим пред</w:t>
        <w:softHyphen/>
        <w:t>метом. Дуга, у которой метатель должен выпустить копье, это дуга круга, поэтому есть центр, через который должна пройти лента рулетки при правильном измерении результа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момент выполнения попытки у сектора должны находиться двое судей. Судья № 1 находится у дуги и флажками сигнализирует, засчита</w:t>
        <w:softHyphen/>
        <w:t>на попытка или нет. Он должен следить, чтобы метатель не коснулся рукой или ногой поверхности дуги или за ней. Перед броском он должен предупредить судей в поле. После окончания броска он должен оста</w:t>
        <w:softHyphen/>
        <w:t>ваться на месте, пока судьи подадут сигнал с сектора приземления. Су</w:t>
        <w:softHyphen/>
        <w:t>дья № 2 вызывает участников на старт, смотрит, как они разбегаются, и следит за тем, как спортсмены держат копье (держать они его должны по правилам). Он также наблюдает за тем, как спортсмены посылают копье, т.к. в момент броска копье должно быть выше плеча. При измере</w:t>
        <w:softHyphen/>
        <w:t>нии дистанции судья № 2 держит рулетку в центре дуги. Судья № 1 огла</w:t>
        <w:softHyphen/>
        <w:t>шает результат, который затем записывается судьей № 2.</w:t>
      </w:r>
    </w:p>
    <w:p>
      <w:pPr>
        <w:pStyle w:val="Normal"/>
        <w:rPr>
          <w:rFonts w:ascii="Times New Roman" w:hAnsi="Times New Roman" w:cs="Times New Roman"/>
          <w:sz w:val="24"/>
          <w:szCs w:val="24"/>
        </w:rPr>
      </w:pPr>
      <w:r>
        <w:rPr>
          <w:rFonts w:cs="Times New Roman" w:ascii="Times New Roman" w:hAnsi="Times New Roman"/>
          <w:sz w:val="24"/>
          <w:szCs w:val="24"/>
        </w:rPr>
        <w:t>Чтобы следить за приземлением копья, достаточно двух судей. Они должны стоять по краям сектора приземления, чтобы удобнее смотреть на приземление копья сбоку. При правильной попытке острый конец ко</w:t>
        <w:softHyphen/>
        <w:t xml:space="preserve">пья воткнется в землю и останется чет кий след, даже если копье потом упадет. </w:t>
      </w:r>
      <w:r>
        <w:br w:type="page"/>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1. Гайс И.А. Учись ходить быстро. – М.: Физкультура и спорт, 2006.</w:t>
      </w:r>
    </w:p>
    <w:p>
      <w:pPr>
        <w:pStyle w:val="Normal"/>
        <w:ind w:firstLine="540"/>
        <w:jc w:val="both"/>
        <w:rPr/>
      </w:pPr>
      <w:r>
        <w:rPr>
          <w:rFonts w:cs="Times New Roman" w:ascii="Times New Roman" w:hAnsi="Times New Roman"/>
          <w:sz w:val="24"/>
          <w:szCs w:val="24"/>
        </w:rPr>
        <w:t>2. Журналы «Легкая атлетика», «Теория и практика физической культуры», «Физкультура в школе», 2008.</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Жилкин А.И. Легкая атлетика. Академия, 2005.</w:t>
      </w:r>
    </w:p>
    <w:p>
      <w:pPr>
        <w:pStyle w:val="Normal"/>
        <w:ind w:firstLine="540"/>
        <w:jc w:val="both"/>
        <w:rPr/>
      </w:pPr>
      <w:r>
        <w:rPr>
          <w:rFonts w:cs="Times New Roman" w:ascii="Times New Roman" w:hAnsi="Times New Roman"/>
          <w:sz w:val="24"/>
          <w:szCs w:val="24"/>
        </w:rPr>
        <w:t>4. Жилкин А.И.. Легкая атлетика: критерии отбора. – М.: Терра-Спорт, 2006.</w:t>
      </w:r>
    </w:p>
    <w:p>
      <w:pPr>
        <w:pStyle w:val="Normal"/>
        <w:ind w:firstLine="540"/>
        <w:jc w:val="both"/>
        <w:rPr/>
      </w:pPr>
      <w:r>
        <w:rPr>
          <w:rFonts w:cs="Times New Roman" w:ascii="Times New Roman" w:hAnsi="Times New Roman"/>
          <w:sz w:val="24"/>
          <w:szCs w:val="24"/>
        </w:rPr>
        <w:t>5. Крир В.А., Попов В.Б. Легкоатлетические прыжки. – М.: Просвещение, 2005.</w:t>
      </w:r>
    </w:p>
    <w:p>
      <w:pPr>
        <w:pStyle w:val="Normal"/>
        <w:ind w:firstLine="540"/>
        <w:jc w:val="both"/>
        <w:rPr/>
      </w:pPr>
      <w:r>
        <w:rPr>
          <w:rFonts w:cs="Times New Roman" w:ascii="Times New Roman" w:hAnsi="Times New Roman"/>
          <w:sz w:val="24"/>
          <w:szCs w:val="24"/>
        </w:rPr>
        <w:t>6. Ломан В. Бег, прыжки, метания. – М.: ФиС, 2005.</w:t>
      </w:r>
    </w:p>
    <w:p>
      <w:pPr>
        <w:pStyle w:val="Normal"/>
        <w:ind w:firstLine="540"/>
        <w:jc w:val="both"/>
        <w:rPr/>
      </w:pPr>
      <w:r>
        <w:rPr>
          <w:rFonts w:cs="Times New Roman" w:ascii="Times New Roman" w:hAnsi="Times New Roman"/>
          <w:sz w:val="24"/>
          <w:szCs w:val="24"/>
        </w:rPr>
        <w:t>7. Макаров А.Н.. Легкая атлетика. Правила соревнований. – М.: Терра-Спорт, 200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 Макаров А.Н. Легкая атлетика. Москва «Просвещение», 2004</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Учебник для институтов физ. культуры. – М.: ФиС, 2001. Основы легкой атлетики /– М.: ФиС, 2006.</w:t>
      </w:r>
    </w:p>
    <w:p>
      <w:pPr>
        <w:pStyle w:val="Normal"/>
        <w:ind w:firstLine="540"/>
        <w:jc w:val="both"/>
        <w:rPr/>
      </w:pPr>
      <w:r>
        <w:rPr>
          <w:rFonts w:cs="Times New Roman" w:ascii="Times New Roman" w:hAnsi="Times New Roman"/>
          <w:sz w:val="24"/>
          <w:szCs w:val="24"/>
        </w:rPr>
        <w:t>10. Программа по физическому воспитанию учащихся 1 – 11 классов с направленным развитием двигательных способностей. – М.: Просвещение, 1993.</w:t>
      </w:r>
    </w:p>
    <w:p>
      <w:pPr>
        <w:pStyle w:val="Normal"/>
        <w:ind w:firstLine="540"/>
        <w:jc w:val="both"/>
        <w:rPr/>
      </w:pPr>
      <w:r>
        <w:rPr>
          <w:rFonts w:cs="Times New Roman" w:ascii="Times New Roman" w:hAnsi="Times New Roman"/>
          <w:sz w:val="24"/>
          <w:szCs w:val="24"/>
        </w:rPr>
        <w:t>11. Станчев Стефан. Техническая подготовка легкоатлетов-метателей. – М.: ФиС, 2001.</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2. Синяева А.А. ПФСС (Легкая атлетика) Брянск 2002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3. Хоменкова Л.С. Книга тренера по легкой атлетике. – 3-е изд., перераб.–  М.: ФиС, 20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7499" w:type="dxa"/>
        <w:jc w:val="left"/>
        <w:tblInd w:w="-108" w:type="dxa"/>
        <w:tblLayout w:type="fixed"/>
        <w:tblCellMar>
          <w:top w:w="0" w:type="dxa"/>
          <w:left w:w="108" w:type="dxa"/>
          <w:bottom w:w="0" w:type="dxa"/>
          <w:right w:w="108" w:type="dxa"/>
        </w:tblCellMar>
      </w:tblPr>
      <w:tblGrid>
        <w:gridCol w:w="6923"/>
        <w:gridCol w:w="576"/>
      </w:tblGrid>
      <w:tr>
        <w:trPr/>
        <w:tc>
          <w:tcPr>
            <w:tcW w:w="6923" w:type="dxa"/>
            <w:tcBorders/>
          </w:tcPr>
          <w:p>
            <w:pPr>
              <w:pStyle w:val="Heading"/>
              <w:numPr>
                <w:ilvl w:val="0"/>
                <w:numId w:val="0"/>
              </w:numPr>
              <w:ind w:left="0" w:hanging="0"/>
              <w:jc w:val="left"/>
              <w:rPr>
                <w:sz w:val="24"/>
                <w:szCs w:val="24"/>
              </w:rPr>
            </w:pPr>
            <w:r>
              <w:rPr>
                <w:sz w:val="24"/>
                <w:szCs w:val="24"/>
              </w:rPr>
              <w:t>Раздел 1. Основы техники легкоатлетических  видов</w:t>
            </w:r>
          </w:p>
        </w:tc>
        <w:tc>
          <w:tcPr>
            <w:tcW w:w="576" w:type="dxa"/>
            <w:tcBorders/>
          </w:tcPr>
          <w:p>
            <w:pPr>
              <w:pStyle w:val="Heading"/>
              <w:numPr>
                <w:ilvl w:val="0"/>
                <w:numId w:val="0"/>
              </w:numPr>
              <w:ind w:left="0" w:hanging="0"/>
              <w:jc w:val="left"/>
              <w:rPr>
                <w:sz w:val="24"/>
                <w:szCs w:val="24"/>
              </w:rPr>
            </w:pPr>
            <w:r>
              <w:rPr>
                <w:sz w:val="24"/>
                <w:szCs w:val="24"/>
              </w:rPr>
              <w:t>3</w:t>
            </w:r>
          </w:p>
        </w:tc>
      </w:tr>
      <w:tr>
        <w:trPr/>
        <w:tc>
          <w:tcPr>
            <w:tcW w:w="6923" w:type="dxa"/>
            <w:tcBorders/>
          </w:tcPr>
          <w:p>
            <w:pPr>
              <w:pStyle w:val="Heading"/>
              <w:numPr>
                <w:ilvl w:val="0"/>
                <w:numId w:val="0"/>
              </w:numPr>
              <w:ind w:left="0" w:hanging="0"/>
              <w:jc w:val="left"/>
              <w:rPr>
                <w:bCs w:val="false"/>
                <w:sz w:val="24"/>
                <w:szCs w:val="24"/>
              </w:rPr>
            </w:pPr>
            <w:r>
              <w:rPr>
                <w:bCs w:val="false"/>
                <w:sz w:val="24"/>
                <w:szCs w:val="24"/>
              </w:rPr>
              <w:t>Тема 1.1. Основы техники ходьбы и бега</w:t>
            </w:r>
          </w:p>
        </w:tc>
        <w:tc>
          <w:tcPr>
            <w:tcW w:w="576" w:type="dxa"/>
            <w:tcBorders/>
          </w:tcPr>
          <w:p>
            <w:pPr>
              <w:pStyle w:val="Heading"/>
              <w:numPr>
                <w:ilvl w:val="0"/>
                <w:numId w:val="0"/>
              </w:numPr>
              <w:ind w:left="0" w:hanging="0"/>
              <w:jc w:val="left"/>
              <w:rPr>
                <w:bCs w:val="false"/>
                <w:sz w:val="24"/>
                <w:szCs w:val="24"/>
              </w:rPr>
            </w:pPr>
            <w:r>
              <w:rPr>
                <w:bCs w:val="false"/>
                <w:sz w:val="24"/>
                <w:szCs w:val="24"/>
              </w:rPr>
              <w:t>3</w:t>
            </w:r>
          </w:p>
        </w:tc>
      </w:tr>
      <w:tr>
        <w:trPr/>
        <w:tc>
          <w:tcPr>
            <w:tcW w:w="6923" w:type="dxa"/>
            <w:tcBorders/>
          </w:tcPr>
          <w:p>
            <w:pPr>
              <w:pStyle w:val="Heading"/>
              <w:numPr>
                <w:ilvl w:val="0"/>
                <w:numId w:val="0"/>
              </w:numPr>
              <w:ind w:left="0" w:hanging="0"/>
              <w:jc w:val="both"/>
              <w:rPr>
                <w:b w:val="false"/>
                <w:b w:val="false"/>
                <w:sz w:val="24"/>
                <w:szCs w:val="24"/>
              </w:rPr>
            </w:pPr>
            <w:r>
              <w:rPr>
                <w:b w:val="false"/>
                <w:sz w:val="24"/>
                <w:szCs w:val="24"/>
              </w:rPr>
              <w:t>Спортивная ходьба</w:t>
            </w:r>
          </w:p>
        </w:tc>
        <w:tc>
          <w:tcPr>
            <w:tcW w:w="576" w:type="dxa"/>
            <w:tcBorders/>
          </w:tcPr>
          <w:p>
            <w:pPr>
              <w:pStyle w:val="Heading"/>
              <w:numPr>
                <w:ilvl w:val="0"/>
                <w:numId w:val="0"/>
              </w:numPr>
              <w:ind w:left="0" w:hanging="0"/>
              <w:jc w:val="both"/>
              <w:rPr>
                <w:b w:val="false"/>
                <w:b w:val="false"/>
                <w:sz w:val="24"/>
                <w:szCs w:val="24"/>
              </w:rPr>
            </w:pPr>
            <w:r>
              <w:rPr>
                <w:b w:val="false"/>
                <w:sz w:val="24"/>
                <w:szCs w:val="24"/>
              </w:rPr>
              <w:t>4</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Бег на короткие дистанции</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Бег на средние и длинные дистанции</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Эстафетный бег</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Барьерный бег</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Бег на 3000 метров с препятствиями</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r>
      <w:tr>
        <w:trPr/>
        <w:tc>
          <w:tcPr>
            <w:tcW w:w="6923" w:type="dxa"/>
            <w:tcBorders/>
          </w:tcPr>
          <w:p>
            <w:pPr>
              <w:pStyle w:val="Heading"/>
              <w:numPr>
                <w:ilvl w:val="0"/>
                <w:numId w:val="0"/>
              </w:numPr>
              <w:ind w:left="0" w:hanging="0"/>
              <w:jc w:val="both"/>
              <w:rPr>
                <w:sz w:val="24"/>
                <w:szCs w:val="24"/>
              </w:rPr>
            </w:pPr>
            <w:r>
              <w:rPr>
                <w:bCs w:val="false"/>
                <w:sz w:val="24"/>
                <w:szCs w:val="24"/>
              </w:rPr>
              <w:t>Тема 1.2. Основы техники метаний и прыжков</w:t>
            </w:r>
          </w:p>
        </w:tc>
        <w:tc>
          <w:tcPr>
            <w:tcW w:w="576" w:type="dxa"/>
            <w:tcBorders/>
          </w:tcPr>
          <w:p>
            <w:pPr>
              <w:pStyle w:val="Heading"/>
              <w:numPr>
                <w:ilvl w:val="0"/>
                <w:numId w:val="0"/>
              </w:numPr>
              <w:ind w:left="0" w:hanging="0"/>
              <w:jc w:val="both"/>
              <w:rPr>
                <w:sz w:val="24"/>
                <w:szCs w:val="24"/>
              </w:rPr>
            </w:pPr>
            <w:r>
              <w:rPr>
                <w:sz w:val="24"/>
                <w:szCs w:val="24"/>
              </w:rPr>
              <w:t>29</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метания мяча и гранаты</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Метание копья</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Метание диска</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Толкание ядра</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Прыжки в длину с места</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Прыжок в длину с разбега</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Прыжки в высоту</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Тройной прыжок</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Прыжки с шестом</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r>
      <w:tr>
        <w:trPr/>
        <w:tc>
          <w:tcPr>
            <w:tcW w:w="6923" w:type="dxa"/>
            <w:tcBorders/>
          </w:tcPr>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Тема 1.3. Организация проведения и правила соревнований по легкой атлетике</w:t>
            </w:r>
          </w:p>
        </w:tc>
        <w:tc>
          <w:tcPr>
            <w:tcW w:w="576" w:type="dxa"/>
            <w:tcBorders/>
          </w:tcPr>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74</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Виды и характер соревнований по легкой атлетике</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Деятельность судейской коллегии по легкой атлетике</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r>
      <w:tr>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проводящая соревнования (ОПС)</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r>
      <w:tr>
        <w:trPr>
          <w:trHeight w:val="601" w:hRule="atLeast"/>
        </w:trPr>
        <w:tc>
          <w:tcPr>
            <w:tcW w:w="6923" w:type="dxa"/>
            <w:tcBorders/>
          </w:tcPr>
          <w:p>
            <w:pPr>
              <w:pStyle w:val="Normal"/>
              <w:rPr>
                <w:rFonts w:ascii="Times New Roman" w:hAnsi="Times New Roman" w:cs="Times New Roman"/>
                <w:sz w:val="24"/>
                <w:szCs w:val="24"/>
              </w:rPr>
            </w:pPr>
            <w:r>
              <w:rPr>
                <w:rFonts w:cs="Times New Roman" w:ascii="Times New Roman" w:hAnsi="Times New Roman"/>
                <w:sz w:val="24"/>
                <w:szCs w:val="24"/>
              </w:rPr>
              <w:t>Литература</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118</w:t>
            </w:r>
          </w:p>
        </w:tc>
      </w:tr>
      <w:tr>
        <w:trPr/>
        <w:tc>
          <w:tcPr>
            <w:tcW w:w="692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6"/>
      <w:type w:val="nextPage"/>
      <w:pgSz w:orient="landscape" w:w="8417"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1605" cy="146050"/>
              <wp:effectExtent l="0" t="0" r="0" b="0"/>
              <wp:wrapSquare wrapText="largest"/>
              <wp:docPr id="2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12725" cy="146050"/>
              <wp:effectExtent l="0" t="0" r="0" b="0"/>
              <wp:wrapSquare wrapText="largest"/>
              <wp:docPr id="66"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Times New Roman" w:hAnsi="Times New Roman" w:cs="Times New Roman"/>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TextBodyIndent">
    <w:name w:val="Body Text Indent"/>
    <w:basedOn w:val="Normal"/>
    <w:pPr>
      <w:widowControl/>
      <w:autoSpaceDE w:val="true"/>
      <w:spacing w:lineRule="auto" w:line="360"/>
      <w:ind w:firstLine="900"/>
      <w:jc w:val="both"/>
    </w:pPr>
    <w:rPr>
      <w:rFonts w:ascii="Times New Roman" w:hAnsi="Times New Roman" w:cs="Times New Roman"/>
      <w:sz w:val="24"/>
      <w:szCs w:val="24"/>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png"/><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4:14:00Z</dcterms:created>
  <dc:creator>SamLab.ws</dc:creator>
  <dc:description/>
  <dc:language>en-US</dc:language>
  <cp:lastModifiedBy>ege2024</cp:lastModifiedBy>
  <cp:lastPrinted>2011-03-15T12:45:00Z</cp:lastPrinted>
  <dcterms:modified xsi:type="dcterms:W3CDTF">2025-09-04T14:14:00Z</dcterms:modified>
  <cp:revision>2</cp:revision>
  <dc:subject/>
  <dc:title>ОБЩИЕ ОСНОВЫ ЛЕГКОЙ АТЛЕТИКИ</dc:title>
</cp:coreProperties>
</file>