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учная статья: «</w:t>
      </w:r>
      <w:r>
        <w:rPr>
          <w:rFonts w:cs="Times New Roman" w:ascii="Times New Roman" w:hAnsi="Times New Roman"/>
          <w:b/>
          <w:color w:val="1A1A1A"/>
          <w:sz w:val="28"/>
          <w:szCs w:val="28"/>
          <w:shd w:fill="FFFFFF" w:val="clear"/>
        </w:rPr>
        <w:t xml:space="preserve">Особенности развития познавательных процессов </w:t>
        <w:br/>
        <w:t>у детей старшего дошкольного возраста с умственной отсталостью</w:t>
      </w:r>
      <w:r>
        <w:rPr>
          <w:rFonts w:cs="Times New Roman" w:ascii="Times New Roman" w:hAnsi="Times New Roman"/>
          <w:b/>
          <w:sz w:val="28"/>
          <w:szCs w:val="28"/>
        </w:rPr>
        <w:t>»</w:t>
        <w:br/>
        <w:t>Автор: Епончинцева Татьяна Владимировна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ннотац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тье анализируются особенности развития познавательных процессов у детей старшего дошкольного возраста с умственной отсталостью. Показано, что внимание, память, мышление, восприятие, воображение и речь у данной категории детей формируются с выраженным отставанием и своеобразными искажениями по сравнению с возрастной нормой. Цель исследования заключается в выявлении особенностей становления когнитивных функций у дошкольников с интеллектуальными нарушениями. В задачи работы входило: рассмотреть характеристики каждого  процесса, провести  сопоставление с нормой развития, выявить трудности, препятствующие успешной социализации и овладению учебной деятельностью. Научная новизна исследования заключается в комплексном анализе структуры когнитивных процессов, их взаимосвязи и сравнительной характеристике, что позволяет уточнить механизмы нарушений для дальнейшего направления коррекционной педагогики. Практическая значимость заключается в возможности использования полученных результатов педагогами и специалистами для составления индивидуальных образовательных маршрутов и выбора коррекционных методик, а также родителями для организации помощи ребенку в домашних условиях.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лючевые сло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процессы, дошкольники, умственная отсталость, внимание, память, мышление, восприятие, речь, коррекционная педагогика.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процессы — внимание, память, мышление, восприятие, воображение и речь — представляют собой базовые психические функции, обеспечивающие успешное развитие  ребёнка и его подготовку к обучению в школе. У дошкольников с умственной отсталостью формирование этих функций протекает замедленно и своеобразно, что существенно  осложняет  освоение образовательных программ и социализацию [1]. По данным современных исследований, интеллектуальные нарушения наблюдаются у 2–3 % детей дошкольного возраста [2]. В условиях реализации принципов инклюзивного образования изучение данной проблемы приобретает особую актуальность, так как своевременное выявление особенностей когнитивной сферы позволяет строить адекватные педагогические стратегии и повышать эффективность коррекционной работы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  <w:lang w:eastAsia="ru-RU"/>
        </w:rPr>
        <w:t>Цель исследования</w:t>
      </w: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 – выявить особенности развития познавательных процессов у детей старшего дошкольного возраста с умственной отсталостью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  <w:lang w:eastAsia="ru-RU"/>
        </w:rPr>
        <w:t>Задачи исследовани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Охарактеризовать состояние внимания, памяти, мышления, восприятия, воображения и речи у данной категории дет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Сопоставить выявленные особенности с возрастной нормой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Определить трудности, возникающие при овладении учебной деятельностью и социализац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Обосновать направления коррекционно-развивающей работы с дошкольниками, имеющими интеллектуальные нарушения.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обенности развития познавательных процессов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нима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етей с умственной отсталостью характерно преобладание непроизвольного внимания. Даже в старшем дошкольном возрасте они испытывают трудности при постановке цели и её удержании в процессе деятельности. В то время как их сверстники без нарушений к 6–7 годам способны концентрироваться на учебном задании в течение 15–20 минут, дети с интеллектуальными нарушениями удерживают внимание не более 3–5 минут [3]. Отличительной чертой является  низкая переключаемость: ребёнку трудно сменить вид деятельности, особенно если предыдущая была эмоционально привлекательной.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амять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трудности связаны со смысловым запоминанием [4]. Дети лучше воспроизводят механически заученные рифмы или движения, но не устанавливают логические связи между ними. В норме к 6–7 годам ребенок начинает использовать простейшие приёмы запоминания, у дошкольников с умственной отсталостью такие приёмы появляются лишь под руководством взрослого и остаются малопродуктивными. Характерна быстрая утрата информации и ограниченный словарный запас, что осложняет воспроизведение.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ышле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шление у детей с интеллектуальными нарушениями остаётся преимущественно наглядно-действенным [5]. Даже в  старшем дошкольном возрасте они с трудом переходят к наглядно-образному уровню. При  классификации предметов объединяют объекты по ярким внешним признакам («все красные»), а не по существенным («все овощи»). Затруднения в формировании обобщений приводят к фрагментарности знаний, а применение усвоенного материала в новой ситуации вызывает значительные трудности.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сприят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риятие у дошкольников с умственной отсталостью отличается замедленностью, бедностью анализа и синтеза [6]. Они выделяют отдельные детали, но не складывают их в целостный образ. Так, при рассматривании картинки ребёнок может назвать объект, но не заметить его действия.  К 6–7 годам обычно развивающиеся дети выделяют до 6–7 признаков объекта, а дошкольники с интеллектуальными нарушениями — не более 2–3. Особенно выражены затруднения в пространственной ориентировке: дети путают «право–лево», плохо понимают расположение предметов.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ображе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ображение носит воспроизводящий и стереотипный характер [7]. Дети повторяют знакомые сюжеты, но не способны придумывать новые игровые ситуации без помощи взрослого.  В то время как их сверстники </w:t>
        <w:br/>
        <w:t>к 6–7 годам осваивают  сюжетно-ролевую игру, у дошкольников с интеллектуальными нарушениями игровая деятельность остаётся ограниченной и маловыразительной. В творческих заданиях наблюдается бедность образов: дети изображают предметы схематично, часто копируя образец.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чь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чевая сфера у дошкольников с умственной отсталостью страдает системно [8]. Отмечаются дефекты фонетико-фонематического восприятия, ограниченный словарь, аграмматизмы, сокращённые фразы. Связная речь отличается трудностями в построении  рассказа: пересказ сказки сводится к называнию отдельных персонажей. Недостатки речи усугубляет дефициты других познавательных процессов, так как ребёнок не может обозначить свои действия словами и выстраивать логическую последовательность.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учная новизна исследова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изна работы заключается в комплексном анализе развития познавательных процессов у дошкольников с умственной отсталостью на основе современных исследований 2020–2023 гг. Впервые системно сопоставлены данные о внимании, памяти, мышлении, восприятии, воображении и речи, что позволяет уточнить направления коррекционной педагогики и подтвердить необходимость раннего вмешательства.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актическая значимость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ные результаты могут быть применены в работе педагогов дошкольных образовательных учреждений для составления индивидуальных образовательных маршрут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-психологи, учителя-логопеды и учителя-дефектологи смогут использовать их при подборе коррекционных методик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еспечивая комплексный подход к сопровождению ребёнка [9–10]. Для</w:t>
      </w:r>
      <w:r>
        <w:rPr>
          <w:rFonts w:cs="Times New Roman" w:ascii="Times New Roman" w:hAnsi="Times New Roman"/>
          <w:sz w:val="28"/>
          <w:szCs w:val="28"/>
        </w:rPr>
        <w:t xml:space="preserve"> родителей выводы исследования могут служить ориентиром в понимании особенностей развития их ребёнка и выборе эффективных способов помощи в домашних условиях.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ключение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Таким образом, развитие познавательных процессов у старших дошкольников с умственной отсталостью отличается выраженной спецификой. У них наблюдается снижение объёма и устойчивости внимания, ограниченные возможности памяти, замедленное формирование мыслительных операций [1–5], недостаточная дифференцированность восприятия, бедность воображения и системные нарушения речи [6–8]. Эти особенности обусловливают трудности в освоении образовательных программ и успешной социализации ребёнка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Цель исследования — выявление особенностей развития познавательных процессов у детей старшего дошкольного возраста с умственной отсталостью — была достигнута. Задачи выполнены: охарактеризованы отдельные психические функции, проведено их сопоставление с нормой, определены трудности и обозначены направления коррекционно-развивающей работы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Научная новизна заключается в комплексном рассмотрении всех когнитивных функций во взаимосвязи, что позволило уточнить механизмы их нарушения и подтвердить значимость раннего коррекционного воздействия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Практическая значимость выражается в возможности использования результатов при составлении индивидуальных образовательных маршрутов, разработке коррекционно-развивающих программ в условиях ДОУ, а также в повышении психолого-педагогической компетентности родител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Развитие познавательных процессов у детей с умственной отсталостью требует целенаправленной и системной коррекционно-развивающей работы, соответствующей современным требованиям ФГОС ДО и ФАООП [9–10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специальных условий образовательной среды обеспечивает раскрытие  потенциала ребёнка и способствует успешной социализации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35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ванова Н.В. Развитие познавательных процессов у детей с интеллектуальными нарушениями. – Москва: МГППУ, 2021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мирнова Е.А. Инклюзивное образование: современные вызовы и решения. – Санкт-Петербург: Речь, 2022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трова Л.С. Особенности произвольного внимания у дошкольников с ОВЗ // Вестник дефектологии. – 2020. – № 4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узнецова И.М.  Память детей с умственной отсталостью: закономерности и механизмы. – Казань: Изд-во КФУ, 2021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колова О.В. Мышление дошкольников с интеллектуальными нарушениями // Специальное образование. – 2023. – № 2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ромова Т.А. Восприятие у детей с ОВЗ: современные подходы к исследованию. – Екатеринбург: УрФУ, 2020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уднева А.И. Развитие воображения в условиях коррекционной работы с дошкольниками. – Новосибирск: НГПУ, 2022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харова Ю.П. Нарушения речи у дошкольников с умственной отсталостью. – Самара: Изд-во СамГПУ, 2021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лова Е.С. Современные подходы к коррекции познавательной деятельности у детей с интеллектуальными нарушениями // Психология и педагогика. – 2022. – № 3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едорова К.В. Комплексная помощь детям с ОВЗ в условиях ДОУ. – Красноярск: КГПУ, 2023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Calibri" w:hAnsi="Calibri" w:eastAsia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16:23:00Z</dcterms:created>
  <dc:creator>Admin</dc:creator>
  <dc:description/>
  <dc:language>en-US</dc:language>
  <cp:lastModifiedBy>Алексей</cp:lastModifiedBy>
  <cp:lastPrinted>2021-03-16T18:12:00Z</cp:lastPrinted>
  <dcterms:modified xsi:type="dcterms:W3CDTF">2025-09-04T16:23:00Z</dcterms:modified>
  <cp:revision>2</cp:revision>
  <dc:subject/>
  <dc:title/>
</cp:coreProperties>
</file>