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shd w:fill="D9D9D9" w:val="clear"/>
        </w:rPr>
      </w:pPr>
      <w:r>
        <w:rPr>
          <w:rFonts w:cs="Times New Roman" w:ascii="Times New Roman" w:hAnsi="Times New Roman"/>
          <w:bCs/>
          <w:sz w:val="20"/>
          <w:szCs w:val="20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внекласс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МА: «ГЕРОИ БОЛЬШОГО СПОРТА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ЕЛЬ ФИЗИЧЕСКОЙ КУЛЬТУРЫ: ЧУЛКОВА ТАТЬЯНА ИГОРЕВН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БОУ «ИСОШ № 1 им. Н.П. НАУМ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роведения мероприятия: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ФИО учителя: Чулкова Т.И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: 6 «А»</w:t>
      </w:r>
      <w:r>
        <w:rPr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Тема: «Герои большого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Оборудование: Конспект, презентация, раздаточные материалы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здравствуйте! Я рада новой встрече с вами. Давайте вспомним, на какой главный вопрос мы ответили с вами на уроке физической культуры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олько ли физическими качествами должен обладать спортсмен? (ответить одним сло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о чем мы будем сегодня разговаривать? (ответы детей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временном мире к соревновательной деятельности спортсменов  предъявляются высокие требования. Завоевание спортивных рекордов требует от спортсмена наивысшего напряжения физических и психических сил.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спортсмена, ее психологические особенности формируются под влиянием различных видов деятельности, в которых он принимает участие. Спортсмены занимаются не только спортом. На развитие их личности влияют трудовая и общественная деятельность. В результате совокупного влияния всех этих факторов у спортсмена складываются определенные черты его мировоззрения, общественные потребности и интересы. Поскольку влияние этих факторов на разных людей в той или другой степени различно и никогда не совпадает, личность спортсмена, как и всякого другого человека, всегда индивидуальна и неповторим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 вами сегодня проведем занятие и дадим ответ на вопрос: «Какой же он Герой большого спорта?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ть будем в группах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обсудим правила работы в группах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В группе должен быть ответственны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Работать должен каждый на общий результа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Один говорит, другие слушаю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Работай по алгоритму, план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Своё несогласие высказывай вежли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Если не понял, переспрос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ше занятие посвящено Героям спорта и их личным качества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4"/>
                <w:shd w:fill="FFFFFF" w:val="clear"/>
              </w:rPr>
              <w:t>Практическая часть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д вами на столах находится раздаточный материа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ое, что вы должны сделать-это выбрать ответственного в своей групп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следит за соблюдением правил работы в группе, распределяет, кто из группы за что будет отвечать, кто и что будет делать. Слово организатора должно быть решающим, чтобы группа работала как единый механиз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ройте ваши конверты, ознакомьтесь с заданиям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сть ли вопросы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1 задание. Выша задача рассмотреть фото своего спортсмена и ознакомиться с его биографией.(на выполнение задания дается 2 минуты). Кто выполнит задание поднимает флажок ввер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2 задание. Давайте познакомим участников других групп с вашими спортсменами, для этого вам необходимо выделить самые важные моменты из биографии. (1 минута на группу). Записываем ответ на вопрос на чистый лист. Кто выполнит задание поднимает флажок вверх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3 задание. .Сейчас вам необходимо прочитать вопросы на карточке с заданием и ответить на них опираясь на словарь личностных качеств человека и биографию своего спортсмена. НАЙТИ ДОКАЗАТЕЛЬСТВО ПРАВИЛЬНОГО ОТВЕТА В ТЕКСТЕ БИОГРАФИИ. ( на выполнение задания дается 3 минуты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4 задание. Исходя из ваших ответов и практического занятия на уроке физической культуры давайте попробуем создать портрет современного Героя спор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выдаю лист с фото неизвестного спортсмена). Давайте заполним вместе пропуски вместе. Ответы детей. Заполняем таблиц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подведем итог нашего занятия и ответим на вопро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Какой же он Герой большого спорта?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дети дают ответы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нностная ориентация личности спортсмена определяет собой избирательное отношение к материальным и духовным ценностям. Без формирования правильной ценностной ориентации к занятиям спортом, к интересам коллектива, команды эффективного управления спортсменом быть не может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32"/>
        </w:rPr>
        <w:t>Портрет Героя большого спор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832100</wp:posOffset>
            </wp:positionH>
            <wp:positionV relativeFrom="margin">
              <wp:posOffset>1661795</wp:posOffset>
            </wp:positionV>
            <wp:extent cx="4827270" cy="45700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380365</wp:posOffset>
                </wp:positionV>
                <wp:extent cx="177927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Физические  кач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8pt;mso-wrap-distance-left:9pt;mso-wrap-distance-right:9pt;mso-wrap-distance-top:0pt;mso-wrap-distance-bottom:0pt;margin-top:29.95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Физические  кач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1779270" cy="609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Личностные кач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8pt;mso-wrap-distance-left:9pt;mso-wrap-distance-right:0pt;mso-wrap-distance-top:0pt;mso-wrap-distance-bottom:0pt;margin-top:8.75pt;mso-position-vertical-relative:text;margin-left:6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Личностные кач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1175</wp:posOffset>
                </wp:positionH>
                <wp:positionV relativeFrom="paragraph">
                  <wp:posOffset>380365</wp:posOffset>
                </wp:positionV>
                <wp:extent cx="177927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.65pt;mso-wrap-distance-left:9pt;mso-wrap-distance-right:9pt;mso-wrap-distance-top:0pt;mso-wrap-distance-bottom:0pt;margin-top:29.95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1779270" cy="1679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32.25pt;mso-wrap-distance-left:9pt;mso-wrap-distance-right:0pt;mso-wrap-distance-top:0pt;mso-wrap-distance-bottom:0pt;margin-top:20.5pt;mso-position-vertical-relative:text;margin-left:6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Карточка с задания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Как только группа выполнила задание – ответственный в группе поднимает флажок вверх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смотрите фото своего спортсмена, ознакомьтесь с его биографи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(на выполнение задания 2 минуты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тавление своего спортсмена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познакомим участников других групп с вашим спортсменом. Для этого вам необходимо выделить самые важные моменты из его биографии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на выполнение задания 1 минут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ьте на вопросы, найдите доказательство своего ответа в тексте биографии и в словаре личностных качеств человек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на выполнение задания 3 минуты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-это всегда только физические качества? </w:t>
      </w:r>
      <w:r>
        <w:rPr>
          <w:rFonts w:cs="Times New Roman" w:ascii="Times New Roman" w:hAnsi="Times New Roman"/>
          <w:i/>
          <w:sz w:val="28"/>
        </w:rPr>
        <w:t>(свое мн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Назовите 5  главных качеств, присущих вашему спортсмену? </w:t>
      </w:r>
      <w:r>
        <w:rPr>
          <w:rFonts w:cs="Times New Roman" w:ascii="Times New Roman" w:hAnsi="Times New Roman"/>
          <w:i/>
          <w:sz w:val="28"/>
        </w:rPr>
        <w:t>(словарь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чему, на ваш взгляд, важно развивать физические и личностные качества? </w:t>
      </w:r>
      <w:r>
        <w:rPr>
          <w:rFonts w:cs="Times New Roman" w:ascii="Times New Roman" w:hAnsi="Times New Roman"/>
          <w:i/>
          <w:sz w:val="28"/>
        </w:rPr>
        <w:t>(биография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: Перед вами портрет неизвестного спортсмена.  Какими качествами должен обладать  современный спортсмен? (заполните таблицы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200"/>
        <w:ind w:left="1080" w:hanging="0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roid Sans Fallback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29:00Z</dcterms:created>
  <dc:creator>Admin</dc:creator>
  <dc:description/>
  <cp:keywords/>
  <dc:language>en-US</dc:language>
  <cp:lastModifiedBy>Александр Пронин</cp:lastModifiedBy>
  <cp:lastPrinted>2024-12-10T16:42:00Z</cp:lastPrinted>
  <dcterms:modified xsi:type="dcterms:W3CDTF">2024-12-11T07:56:00Z</dcterms:modified>
  <cp:revision>24</cp:revision>
  <dc:subject/>
  <dc:title/>
</cp:coreProperties>
</file>