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ОУ СОШ №10 пос. Половинны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аксина Светлана Анатол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, методы и средства воспит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младшего дошкольного возраста в ДО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й процесс в детском саду охватывает важнейшие сферы физического, психического и личностного развития дошкольника и предусматривает обеспечение полноценного физического развития, охрану и укрепление физического и психического здоровья ребенка, разностороннее развитие познавательных, коммуникативных, художественных способностей, социально-ценностных представлений, опыта нравственного поведения и культуры об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оспитательного процесса в ДОУ требует соблюдения ряда педагогических условий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ориентированное взаимодействие взрослых с детьм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каждому ребенку возможности выбора деятельности, партнера, средств и пр.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дметно-развивающей образовательной среды, способствующей эмоционально-ценностному, социально-личностному, познавательному, эстетическому развитию ребенка и сохранению его индивидуальности. В условиях развивающей среды ребенок реализует свое право на свободу выбора деятельности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ое значение игры состоит как в том, что дошкольники младшего возраста отражают в ней различные стороны социальной жизни, так и в том, что в игровом коллективе у дошкольников возникает потребность регулировать взаимоотношения со сверстниками, складываются нормы нравственного поведения, проявляются нравственные чувства. В игре дети активны. Творчески преобразуют то, что ими было воспринято ранее, свободнее и лучше управляют своим поведением. У них развиваются субъектные свойства, формируется поведение, опосредованное образом другого человека. В результате постоянного сравнения своего поведения с поведением окружающих людей у ребенка появляется возможность лучшего осознания самого себя, своего «Я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воспитания дошкольник младшего возраста приобретает опыт организации и участия в самостоятельной индивидуальной и совместной деятельности со взрослыми и сверстниками. Под самостоятельной деятельностью понимается свободная деятельность дошкольников в условиях созданной педагогами предметно-развивающей среды, обеспечивающая свободный выбор каждым ребенком деятельности по интересам и позволяющая ему взаимодействовать со сверстниками или действовать индивидуа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совместной деятельностью взрослых и детей понимается деятельность двух и более участников (взрослых и воспитанников) по решению общих задач на одном пространстве и в одно и тоже врем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роль в воспитании дошкольников играет общение. Эмоциональное, деловое, познавательное и личностное общение ребенка с воспитателем и сверстниками дает ребенку ценную социальную практику коммуникации и взаимопонимания с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х воспитательного влияния зависит от умения педагога пробудить коммуникативную активность детей в общении, от развитой педагогической рефлексии воспитателя, способности строить отношение с ребенком по модели субъект-субъектного взаимодействия, на основе педагогической диагностики особенностей его развития, поведения и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как субъект педагогического взаимодействия проявляет себя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ткрыт педагогическому взаимодействию, проявляет доверие и интерес к воспитател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о принимает цели и задачи, поставленные воспита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ет активность, самостоятельность, сотрудничество в совместной деятельности и общении с воспитател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но делится своими мыслями, выражает свое мнение, желания, готовность к содеятельности и разнообразному общению с воспит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й задачей воспитания детей этого возраста является формирование у дошкольников волевых процессов: умения приложить усилие для достижения определенной цели, терпения, стремления преодолеть трудности. Все это удается воспитать у ребенка младшего дошкольного возраста далеко не сразу; эффективными средствами и методами здесь будут интересные игры и занятия, доброжелательная, спокойная атмосфера в группе, внимательное отношение взрослых к ребенку, стремление помочь ему, если что-то не получ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воспитания – внешнее выражение воспитательного процесса, в котором объединены и сочетаются цель, задачи, принципы, закономерности, методы и приемы воспитания. Формы воспитания делятся на индивидуальные, микрогрупповые, групповые. Форма воспитания содержит в себе комплекс методов и приемов воспитания, которые осуществляются с помощью различных средств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формой воспитания детей младшего дошкольного возраста являются самые разнообразные занятия по знакомству с окружающим, и, прежде всего с предметами и помещениями детского сада. Занятия обязательно связаны по своему содержанию с дидактическими иг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воспит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научно обоснованные способы достижения воспитательной цели; совокупность наиболее общих способов решения воспитательных задач и осуществления воспитательных взаимодейств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воспитания дошкольников в ДОУ: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ы формирования сознания лич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е методы: этические беседы, рассказ, разъяснение, убеждение, чтение литературы; анализ поступков героев книг, мультфильмов, взрослых и детей в жизненных ситуациях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методы: наблюдение за поведением взрослых и детей, демонстрация кино- видеоматериалов; пример поведения; театрализац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Методы организации деятельности и формирования опыта поведени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ение к положительным формам общественного поведения. Этот метод обнаруживает наибольшую эффективность на ранних ступенях воспитания и развития. В свое время В.Г. Белинский справедливо подчеркивал, что маленького ребенка надо не столько поучать, сколько приучать к правильным поступкам. Смысл приучения состоит в том, что детей в самых разных ситуациях систематически побуждают поступать в соответствии с нормами и правилами. Принятыми в обществе (здороваться и прощаться, благодарить за услугу, вежливо разговаривать, бережно обращаться с вещами) [4]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в положительном поведении и поступках. Упражнение как метод воспитания представляет собой многократное повторение детьми положительных действий, способов и форм поведения в целях их закрепления в личном опыте детей. Конечная цель упражнения – сформировать общественно ценные навыки и привычки, создать у детей устойчивую основу поведения в соответствии с общественными культурными нормами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направляет активность дошкольников так, чтобы они в повседневной жизни, регулярно повторяя те или иные действия и поступки, привыкали к нужной форме повед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ющие ситуации, в основе которых лежит борьба нормы и внутренних побуждений ребен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методы воспитания. Применение игровых методов в воспитании дошкольников обусловлено особенностями возраста и ролью игры как ведущей деятельности детей в этот период. Игра становится содержанием и формой организации жизни детей. Игровые моменты, ситуации и приемы включаются во все виды детской деятельности и общения воспитателя с дошкольника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стимулирования деятельности и поведе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е (одобрение, тактильный контакт, похвала, поощряющий взгляд, авансированное доверие, вручение наград, медалек) – это выражение положительной оценки поступков и действий воспитанников. Цель поощрения – вызывать у ребенка позитивные эмоции и мотивы поведения, вселить веру в свои силы, закрепить положительные навыки и привычки, стимулировать стремление к социально-ценностным действиям и поступка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ощрение должно быть естественным следствием поступка ребенка, учитывать его индивидуальные особенности, вызывать чувство удовлетворения, уверенности в своих силах, положительную самооценку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ание – метод воспитания, направленный на сдерживание негативных действий и поступков, это выражение отрицательной оценки, осуждения действий и поступков, противоречащих нормам поведения. Формы наказания младших дошкольников разнообразны: замечание, предупреждение, порицание, индивидуальный разговор, временное ограничение определенных прав или развлече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ля ребенка ситуации успех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тельные мет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Методы контроля и анализа эффективности воспитательного процесса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оведением, характером общения и деятельности ребен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ситуации, диагностирующие уровень воспитанности ребенка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с детьми и родителями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специалистов ДОУ, родителей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грывание проблемных жизненных ситуаций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метри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 разработанные методики оценки развитости личностных качеств, направленности личности, способностей, умений [3]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оспитания – система предметов, объектов, явлений, которые используются в воспитательном процессе как вспомогательны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воспитания классифицируются на следующ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воспитания, которые выступают компонентами воспитательного процесса (наглядное пособи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деятельности (игровая, учебная, трудова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техника (речь, мимика, движени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обеспечивающие нормальную жизнедеятельность воспитателей и воспитанников [2]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формы, методы и средства настолько взаимосвязаны в воспитательном процессе, что практически невозможно провести между ними границу. Это создает основу для полноценного развития личности младшего дошкольника, введения его в культурный мир, сферу формирования основ культуры здоровья, эмоциональной культуры, самосознания и творческого самовыражения в разнообразной детск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11"/>
        <w:widowControl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bookmarkStart w:id="0" w:name="_Ref314665023"/>
      <w:bookmarkEnd w:id="0"/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Гогоберидзе А.Г., Деркунская В.А.</w:t>
      </w:r>
      <w:r>
        <w:rPr>
          <w:rFonts w:cs="Times New Roman" w:ascii="Times New Roman" w:hAnsi="Times New Roman"/>
          <w:sz w:val="28"/>
          <w:szCs w:val="28"/>
        </w:rPr>
        <w:t xml:space="preserve"> Теоретическая педагогика. Путеводитель для студента. – СПб.: Изд-во РГПУ им. А.И. Герцена, 2004. – 13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bookmarkStart w:id="1" w:name="_Ref314665023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Болотина Л.Р., Комарова Т.С., Баранова С.П. </w:t>
      </w:r>
      <w:r>
        <w:rPr>
          <w:rFonts w:cs="Times New Roman" w:ascii="Times New Roman" w:hAnsi="Times New Roman"/>
          <w:bCs/>
          <w:sz w:val="28"/>
          <w:szCs w:val="28"/>
        </w:rPr>
        <w:t>Дошкольная педагогика : учеб. пособие. – М.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лова С.А., Куликова Т.А.</w:t>
      </w:r>
      <w:r>
        <w:rPr>
          <w:rFonts w:cs="Times New Roman" w:ascii="Times New Roman" w:hAnsi="Times New Roman"/>
          <w:sz w:val="28"/>
          <w:szCs w:val="28"/>
        </w:rPr>
        <w:t xml:space="preserve"> Дошкольная педагогика : учеб. пособие. – М.: Издательский центр «Академия», 200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дова Л.Н., Н. П. Толстолуцких Н.П.</w:t>
      </w:r>
      <w:r>
        <w:rPr>
          <w:rFonts w:cs="Times New Roman" w:ascii="Times New Roman" w:hAnsi="Times New Roman"/>
          <w:sz w:val="28"/>
          <w:szCs w:val="28"/>
        </w:rPr>
        <w:t xml:space="preserve"> Теория и методика воспитания: Конспект лекций : учеб. пособие. – </w:t>
      </w:r>
      <w:r>
        <w:rPr>
          <w:rFonts w:cs="Times New Roman" w:ascii="Times New Roman" w:hAnsi="Times New Roman"/>
          <w:iCs/>
          <w:sz w:val="28"/>
          <w:szCs w:val="28"/>
        </w:rPr>
        <w:t>Москва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25:00Z</dcterms:created>
  <dc:creator>наташа</dc:creator>
  <dc:description/>
  <cp:keywords/>
  <dc:language>en-US</dc:language>
  <cp:lastModifiedBy> </cp:lastModifiedBy>
  <cp:lastPrinted>2014-04-17T21:04:00Z</cp:lastPrinted>
  <dcterms:modified xsi:type="dcterms:W3CDTF">2025-09-05T17:38:00Z</dcterms:modified>
  <cp:revision>8</cp:revision>
  <dc:subject/>
  <dc:title/>
</cp:coreProperties>
</file>