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851" w:firstLine="85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851" w:firstLine="85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426" w:firstLine="85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 Инклюзивное образование: проблемы и перспективы</w:t>
      </w:r>
    </w:p>
    <w:p>
      <w:pPr>
        <w:pStyle w:val="Normal"/>
        <w:ind w:left="-851" w:firstLine="85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851" w:firstLine="85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Белозерьевская СОШ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исова Гульнара Исмаилов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/>
              <w:lang w:val="en-US" w:eastAsia="en-US"/>
            </w:rPr>
            <w:fldChar w:fldCharType="separate"/>
          </w:r>
          <w:hyperlink w:anchor="__RefHeading___Toc151814163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51814164">
            <w:r>
              <w:rPr>
                <w:rStyle w:val="IndexLink"/>
              </w:rPr>
              <w:t>1 Инклюзивное образование обучающихся с ограниченными возможностями здоровья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51814166">
            <w:r>
              <w:rPr>
                <w:rStyle w:val="IndexLink"/>
              </w:rPr>
              <w:t>2 Организационно-педагогические условия в образовательной организации по реализации адаптивное образовательной программы</w:t>
              <w:tab/>
              <w:t>7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>Заключение……………………………………………………………………….12</w:t>
          </w:r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51814168">
            <w:r>
              <w:rPr>
                <w:rStyle w:val="IndexLink"/>
              </w:rPr>
              <w:t>Список использованных источников</w:t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tabs>
          <w:tab w:val="clear" w:pos="708"/>
          <w:tab w:val="left" w:pos="3675" w:leader="none"/>
          <w:tab w:val="center" w:pos="4677" w:leader="none"/>
        </w:tabs>
        <w:jc w:val="left"/>
        <w:rPr/>
      </w:pPr>
      <w:r>
        <w:rPr/>
        <w:tab/>
      </w:r>
    </w:p>
    <w:p>
      <w:pPr>
        <w:pStyle w:val="12"/>
        <w:tabs>
          <w:tab w:val="clear" w:pos="708"/>
          <w:tab w:val="left" w:pos="3675" w:leader="none"/>
          <w:tab w:val="center" w:pos="4677" w:leader="none"/>
        </w:tabs>
        <w:jc w:val="left"/>
        <w:rPr/>
      </w:pPr>
      <w:r>
        <w:rPr/>
      </w:r>
    </w:p>
    <w:p>
      <w:pPr>
        <w:pStyle w:val="12"/>
        <w:tabs>
          <w:tab w:val="clear" w:pos="708"/>
          <w:tab w:val="left" w:pos="3675" w:leader="none"/>
          <w:tab w:val="center" w:pos="4677" w:leader="none"/>
        </w:tabs>
        <w:jc w:val="left"/>
        <w:rPr/>
      </w:pPr>
      <w:r>
        <w:rPr/>
      </w:r>
    </w:p>
    <w:p>
      <w:pPr>
        <w:pStyle w:val="12"/>
        <w:tabs>
          <w:tab w:val="clear" w:pos="708"/>
          <w:tab w:val="left" w:pos="3675" w:leader="none"/>
          <w:tab w:val="center" w:pos="4677" w:leader="none"/>
        </w:tabs>
        <w:jc w:val="left"/>
        <w:rPr/>
      </w:pPr>
      <w:r>
        <w:rPr/>
      </w:r>
    </w:p>
    <w:p>
      <w:pPr>
        <w:pStyle w:val="12"/>
        <w:tabs>
          <w:tab w:val="clear" w:pos="708"/>
          <w:tab w:val="left" w:pos="3675" w:leader="none"/>
          <w:tab w:val="center" w:pos="4677" w:leader="none"/>
        </w:tabs>
        <w:jc w:val="left"/>
        <w:rPr/>
      </w:pPr>
      <w:r>
        <w:rPr/>
      </w:r>
    </w:p>
    <w:p>
      <w:pPr>
        <w:pStyle w:val="12"/>
        <w:tabs>
          <w:tab w:val="clear" w:pos="708"/>
          <w:tab w:val="left" w:pos="3675" w:leader="none"/>
          <w:tab w:val="center" w:pos="4677" w:leader="none"/>
        </w:tabs>
        <w:jc w:val="left"/>
        <w:rPr/>
      </w:pPr>
      <w:r>
        <w:rPr/>
        <w:tab/>
      </w:r>
      <w:bookmarkStart w:id="0" w:name="__RefHeading___Toc151814163"/>
      <w:r>
        <w:rPr/>
        <w:t>Введение</w:t>
      </w:r>
      <w:bookmarkEnd w:id="0"/>
    </w:p>
    <w:p>
      <w:pPr>
        <w:pStyle w:val="Default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настоящее время </w:t>
      </w:r>
      <w:r>
        <w:rPr>
          <w:sz w:val="28"/>
          <w:szCs w:val="28"/>
        </w:rPr>
        <w:t>во всех странах мира и в любых социальных группах общества имеются люди с ограниченными возможностями здоровья, те, кого в нашей стране принято называть инвалидами. Их число в мире значительно и продолжает расти. В традиционной для России системе образования детей с той или иной формой нарушения, дети с особенностями развития получают образование в специальных (коррекционных) учебных заведениях, на дому или в специальных школах-интернатах. За последние десятилетия в России по объективным и субъективным причинам произошло существенное изменение отношения общества к лицам с проблемами здоровья и оценке возможностей детей с особыми образовательными потребностями.</w:t>
      </w:r>
    </w:p>
    <w:p>
      <w:pPr>
        <w:pStyle w:val="Default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 из форм общего образования, доступная для всех людей независимо от пола, расы, уровней возможностей и т.д., а также придерживающаяся принципов ценности человека, права на коммуникации, разнообразия в подходах к обучению называется инклюзивным образованием. Инклюзия – это возможность получения качественного образования посредством индивидуального подхода к каждому обучающемуся, независимо от его возможностей и развития. Инклюзия рассматривается как активно развивающееся направление, позволяющее адаптировать обучающихся в социум, развивать коммуникативные навыки, стимулировать соблюдение равных прав и полноценно участвовать в жизни общества. Создание благоприятной среды является одной из первостепенных задач учебно-воспитательного процесса в инклюзивной среде. </w:t>
      </w:r>
    </w:p>
    <w:p>
      <w:pPr>
        <w:pStyle w:val="Default1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1 сентября 2016 года действует утвержденный приказом Минобрнауки РФ от 19.12.2014 г. Федеральный государственный образовательный стандарт начального общего образования обучающихся с ограниченными возможностями здоровья (ОВЗ)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/>
      </w:pPr>
      <w:bookmarkStart w:id="1" w:name="__RefHeading___Toc151814164"/>
      <w:bookmarkEnd w:id="1"/>
      <w:r>
        <w:rPr/>
        <w:t>1 Инклюзивное образование обучающихся с ограниченными возможностями здоровья</w:t>
      </w:r>
    </w:p>
    <w:p>
      <w:pPr>
        <w:pStyle w:val="Default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клюзивное образование только начало свое полноценное развитие в Российской Федерации, так как нормативные документы требуют практической адаптации на всех уровнях организаций в сфере образовательной деятельности. </w:t>
      </w:r>
    </w:p>
    <w:p>
      <w:pPr>
        <w:pStyle w:val="12"/>
        <w:jc w:val="left"/>
        <w:rPr/>
      </w:pPr>
      <w:r>
        <w:rPr>
          <w:rFonts w:eastAsia="Times New Roman"/>
        </w:rPr>
        <w:t xml:space="preserve"> </w:t>
      </w:r>
      <w:r>
        <w:rPr/>
        <w:t>Методические основы организации инклюзивного образования детей с ограниченными возможностями здоровь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ям с ОВЗ при получении образования в образовательной организации при условии совместного обучения с другими нормативно развивающимися обучающимися рекомендуется инклюзия с различной степенью включенности в образовательный процесс. Показаниями для инклюзивного обучения детей с ОВЗ являются возможности и ограничения ребенка: степень выраженности дефекта, индивидуальные интеллектуальные и эмоционально-личностные особенност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клюзия с частичной и эпизодической степенью включенности рекомендуются при очно-заочной форме обучения. В этих случаях осуществляется индивидуаль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учение на дому. При частичной включенности в рекомендациях необходимо отразить степень включенности ребенка с ОВЗ в классно-урочную, внеурочную и внеклассную деятельность; режим занятий и консультаций, коррекционные мероприятия, дополнительное специальное оборудование, потребность в сопровождении (тьютор), срок повторного обращения к специалистам ПМПК, дополнительная помощь специалистов вне образовательной организации. Эпизодическая включенность рекомендуется: детям с выраженными нарушениями поведения и показаниями для индивидуального обучения на дому; детям с выраженными интеллектуальной недостаточностью и поведенческими нарушениями, проходящим реабилитацию в учреждениях системы социального обслуживания нас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юсы инклюзивного образова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в общеобразовательном учреждении специальных условий обучения для детей с особыми образовательными потребностя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гибкой адаптивной образовательной среды, которая может соответствовать образовательным потребностям всех детей-учащихся данного образовательного учрежд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в условиях общих классов массовой школы, с предоставлением ученику необходимой психолого-педагогической поддержки профильными специалиста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ученического, педагогического и родительского коллективов к принятию детей с ОВЗ и создание таких условий обучения, которые являлись бы комфортными для всех детей и детей с нарушениями слуха в частности и способствовали бы достижению максимального уровня развития, а также социальной реабилитации ребенка и его интеграции в обществ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в сообществе (класс, группа, школа) навыков толерантности, т.е. терпимости, милосердия, взаимоуваж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усы инклюзивного образования: В идеале никаких минусов быть не должно, поскольку инклюзивное образование способствует улучшению качества жизни детей, особенно детей из социально уязвимых групп и оздоровлению общества в целом. Но, учитывая наши социально-экономические условия и уровень общественного сознания, инклюзивное образование в России носит пока экспериментальный характе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сследованиях Алехиной С.В, директора института интегративного (инклюзивного) образования Московского городского психолого- педагогического университета, отмечено, что в настоящее время в России одновременно применяются три подхода к образованию детей с ограниченными возможностями здоровья такие как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ое образование организуется для обучения и воспитания детей с нарушениями речи, слуха, зрения, опорно-двигательного аппарата, интеллекта, с задержкой психического развития в отдельных образовательных организациях для обучения детей с ОВЗ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грированное образование представляет собой организацию обучения и воспитания детей с ограниченными возможностями здоровья в отдельных классах (группах) общеобразовательных организаций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AFA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инклюзивное образование детей с ограниченными возможностями здоровья осуществляется в классе (группе) общеобразовательной организации, совместно с детьми, не имеющими нарушений в развит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рассмотренных видах нарушенного развития есть свои особенности и трудности в функциональной и физической работе организма. Но одной из главных особенностей является трудность адаптации и социализации. В основных принципах инклюзивного образования заложена коррекция и максимальное приспособление, адаптирование детей с ОВЗ в обществ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12"/>
        <w:rPr/>
      </w:pPr>
      <w:bookmarkStart w:id="2" w:name="__RefHeading___Toc151814166"/>
      <w:bookmarkEnd w:id="2"/>
      <w:r>
        <w:rPr/>
        <w:t>2 Организационно-педагогические условия в образовательной организации по реализации адаптивное образовательной программы</w:t>
      </w:r>
    </w:p>
    <w:p>
      <w:pPr>
        <w:pStyle w:val="12"/>
        <w:jc w:val="left"/>
        <w:rPr>
          <w:b w:val="false"/>
          <w:b w:val="false"/>
          <w:color w:val="000000"/>
          <w:shd w:fill="FFFFFF" w:val="clear"/>
        </w:rPr>
      </w:pPr>
      <w:r>
        <w:rPr>
          <w:rFonts w:eastAsia="Times New Roman"/>
        </w:rPr>
        <w:t xml:space="preserve"> </w:t>
      </w:r>
      <w:r>
        <w:rPr>
          <w:b w:val="false"/>
          <w:color w:val="000000"/>
          <w:shd w:fill="FFFFFF" w:val="clear"/>
        </w:rPr>
        <w:t>Комплексное сопровождение детей с ограниченными возможностями здоровья в условиях общеобразовательной школы.</w:t>
      </w:r>
    </w:p>
    <w:p>
      <w:pPr>
        <w:pStyle w:val="C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rStyle w:val="C0"/>
          <w:color w:val="000000"/>
          <w:sz w:val="28"/>
          <w:szCs w:val="28"/>
        </w:rPr>
        <w:t>В современном мире увеличивается численность детей с ограниченными возможностями здоровья (ОВЗ), которые испытывают трудности в усвоении образовательной программы. Для них требуется создание специальных условий обучения и воспитания, и возникает необходимость комплексного сопровождения таких детей в условиях образовательных учреждений. Иными словами необходима безбарьерная образовательная среда, которая бы позволила детям с ОВЗ реализовать в полной мере свои образовательные потребности. В связи с этим возникает необходимость создания инклюзивного образовательного пространства для детей с ОВЗ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иная работу с детьми с ОВЗ, педагоги, психологи, социальные педагоги встают перед проблемой организации для них учебного процесса, выбора форм и методов работы с этой категорией воспитанни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аждом образовательном учреждении могут быть свои тонкости при выборе форм и методов, но при этом существуют общие принципы и закономерности, которых следует придерживать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>принцип соблюдения интересов ребёнка определяет позицию специалиста, который призван решать проблему ребёнка с максимальной пользой и в его интересах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>внедрение принципа непрерывности гарантирует ребёнку и его родителям (законным представителям) непрерывность помощи до полного решения проблемы или определения подхода к её решению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блюдение принципа системности, обеспечивающего единство диагностики, коррекции и развития, т.е. системный подход к анализу особенностей развития и коррекции нарушений детей с ОВЗ, а также всесторонний многоуровневый подход специалистов различного профиля, взаимодействие и согласованность их действий в решении проблем ребёнка; участие в данном процессе всех участников образовательного процесса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>соблюдение принципа гуманизации, что означает признание уникальности и неповторимости личности каждого ребёнка; признание неограниченных возможностей развития личного потенциала каждого ребёнка; уважение к личности ребёнка со стороны всех участников образовательного процесс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нцип рекомендательного характера оказания помощи обеспечивает соблюдение гарантированных законодательством прав </w:t>
      </w:r>
      <w:bookmarkStart w:id="3" w:name="151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родителей (законных представителей) детей с ОВЗ выбирать формы получения детьми образования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нцип вариативности, который предполагает создание вариативных условий для получения образования детьми, имеющими различные недостатки в физическом и (или) психическом развитии. 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клюзивное образование в настоящее время уже нельзя рассматривать как новшество для образовательной системы России, хотя оно по-прежнему требует всестороннего изучения, развития и адаптирования к существующему в обществе менталитету. Специальные условия для организации инклюзивной среды отражены в Федеральном законе от 29.12.2012 г. № 273 «Об образовании» [23], в письме Министерства образования и науки Российской Федерации от 18 апреля 2008 г. № АФ-150/06 «О создании условий для получения образования детьми с ОВЗ и детьми-инвалидами» [22]. В данных документах отмечается необходимость создания специальных образовательных программ, разработки методов, технологий и форм обучения, методических пособий, учебников и дидактических материалов, наличие особых технических средств и оборудования для реализации инклюзивного образования. Особо подчеркивается, что одной из главных задач инклюзии является создание специальных условий для обучения лиц с ОВЗ, которые бы учитывали особенности развития каждого обучающегося конкретной образовательной организации. Но нельзя забывать и о том, что внедрение инклюзивного образования сложно осуществить без комплексной и налаженной работы группы специалистов, создающих эти необходимые дополнительные условия. </w:t>
      </w:r>
      <w:r>
        <w:rPr>
          <w:color w:val="000000"/>
          <w:sz w:val="28"/>
          <w:szCs w:val="28"/>
        </w:rPr>
        <w:t xml:space="preserve">Анализ имеющихся нормативных документов и методической литературы позволил кратко определить функции специалистов, включенных с процесс инклюзивного образования. 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Дефектолог </w:t>
      </w:r>
      <w:r>
        <w:rPr>
          <w:color w:val="000000"/>
          <w:sz w:val="28"/>
          <w:szCs w:val="28"/>
        </w:rPr>
        <w:t xml:space="preserve">ведёт работу по коррекции и развитию умственной деятельности, формированию и развитию высших психических функций и анализаторных систем; определяет формы и методы работы по улучшению качества усвоения образовательной программы; индивидуально работает с обучающимися, имеющими отклонения в развитии или трудности в усвоении образовательной программы, разрабатывает план индивидуальной работы. Наличие таких узких специалистов, как олигофренопедагог, сурдопедагог, тифлопедагог является одним из необходимых компонентов образовательной среды, в которой обучается ребёнок с ОВЗ. </w:t>
      </w:r>
    </w:p>
    <w:p>
      <w:pPr>
        <w:pStyle w:val="Default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Психолог </w:t>
      </w:r>
      <w:r>
        <w:rPr>
          <w:color w:val="000000"/>
          <w:sz w:val="28"/>
          <w:szCs w:val="28"/>
        </w:rPr>
        <w:t>проводит диагностику психического развития, профилактику и коррекцию отклонений в развитии, организует консультации с родителями и педагогами; корректирует поведение обучающихся, особенности организации их коммуникативной деятельности, эмоционально-волевую сферу; подбирает формы и методы работы, наиболее подходящие для усвоения учебного материала; способствует сохранению психологического благополучия каждого обучающегося; определяет актуальный уровень развития и зону ближайшего развития.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Социальный педагог </w:t>
      </w:r>
      <w:r>
        <w:rPr>
          <w:color w:val="000000"/>
          <w:sz w:val="28"/>
          <w:szCs w:val="28"/>
        </w:rPr>
        <w:t xml:space="preserve">– специалист, контролирующий соблюдение прав обучающихся, синтезирует информацию о социальных потребностях семьи и обучающегося; подбирает организации, предоставляющие необходимые услуги и защищающие права обучающегося, реализует комплекс мероприятий, направленных на получение образовательных услуг в объеме, соответствующем Законодательству РФ. 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Логопед </w:t>
      </w:r>
      <w:r>
        <w:rPr>
          <w:color w:val="000000"/>
          <w:sz w:val="28"/>
          <w:szCs w:val="28"/>
        </w:rPr>
        <w:t xml:space="preserve">осуществляет деятельность по развитию и коррекции речи (устной и письменной), определяет методы и формы работы по развитию и коррекции всех видов речевой деятельности, занимается диагностикой речевых нарушений обучающихся, заполняет речевую карту, разрабатывает программы по развитию речи, индивидуальные маршруты и календарно-тематические планы на основе поставленного диагноза. </w:t>
      </w:r>
    </w:p>
    <w:p>
      <w:pPr>
        <w:pStyle w:val="Default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Тьютор </w:t>
      </w:r>
      <w:r>
        <w:rPr>
          <w:color w:val="000000"/>
          <w:sz w:val="28"/>
          <w:szCs w:val="28"/>
        </w:rPr>
        <w:t xml:space="preserve">осуществляет сопровождение ребёнка в процессе его обучения, воспитания и развития; помогает в выполнении задач, поставленных педагогами и другими специалистами; ведёт работу по адаптации обучающегося к новым условиям, регулирует его поведение в образовательной среде и с ближайшим окружением. Организует режим дня, помогает в выполнении самостоятельной работы, выстраивает индивидуальную работу с педагогами. 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i/>
          <w:iCs/>
          <w:color w:val="000000"/>
          <w:sz w:val="28"/>
          <w:szCs w:val="28"/>
        </w:rPr>
        <w:t xml:space="preserve">Методист </w:t>
      </w:r>
      <w:r>
        <w:rPr>
          <w:color w:val="000000"/>
          <w:sz w:val="28"/>
          <w:szCs w:val="28"/>
        </w:rPr>
        <w:t xml:space="preserve">(координатор инклюзивной практики) – специалист, координирующий работу всех членов педагогического коллектива по организации инклюзии. 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. Педагог – специалист, который осуществляет преподавательскую деятельность и является одним из основных источников передачи информации в специальной области обучения (русский язык, математика, окружающий мир и т.п.). </w:t>
      </w:r>
    </w:p>
    <w:p>
      <w:pPr>
        <w:pStyle w:val="Default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из вышеперечисленных специалистов ведут консультирование родителей и планирование деятельности по дальнейшему развитию обучающегося, выстраивают образовательный маршрут, способствующий наиболее благоприятной адаптации и социализации в общество, проводят диагностическую деятельность, на основании которой определяют слабые стороны в обучении и развитии; готовят индивидуальную программу на основе анализа и обследования обучающегося; ведут индивидуальные и групповые занятия, направленные на коррекцию, формирование и развитие необходимых умений и навыков для жизни. При отсутствии в образовательном учреждении перечисленных выше специалистов важна работа по организации сетевого взаимодействия. </w:t>
      </w:r>
    </w:p>
    <w:p>
      <w:pPr>
        <w:pStyle w:val="Default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-педагогические условия являются одними из основных условий в преподавательской деятельности. Они направлены на то, чтобы каждый из обучающихся получил полное и эффективное образование. Организационно-педагогические условия включают в себя подбор методов, форм, средств в работе с обучающимися, имеющими отклонения в развитии, адаптацию основных общеобразовательных программ или их разработку (в т.ч. разработка и создание материалов, которые необходимы в процессе освоения образовательных программ). </w:t>
      </w:r>
    </w:p>
    <w:p>
      <w:pPr>
        <w:pStyle w:val="Default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имо образовательной деятельности включается также и воспитательная деятельность, которая ориентирована на следующие направления: </w:t>
      </w:r>
    </w:p>
    <w:p>
      <w:pPr>
        <w:pStyle w:val="Default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здание благоприятной социальной среды и окружения; </w:t>
      </w:r>
    </w:p>
    <w:p>
      <w:pPr>
        <w:pStyle w:val="Default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мотивации в обучении и общении со сверстниками; </w:t>
      </w:r>
    </w:p>
    <w:p>
      <w:pPr>
        <w:pStyle w:val="Default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ёт индивидуальных особенностей и потребностей учащихся; </w:t>
      </w:r>
    </w:p>
    <w:p>
      <w:pPr>
        <w:pStyle w:val="Default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оставление условий для саморазвития и самообучения, а также предоставление возможностей для творчества и представления себя социуму; </w:t>
      </w:r>
    </w:p>
    <w:p>
      <w:pPr>
        <w:pStyle w:val="Default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аптацию обучающихся с ОВЗ в среде сверстников. 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при создании организационно-педагогических условий важен учёт индивидуальных потребностей обучающегося. Заключение ПМПК и составленный образовательный маршрут, в организацию работы которого включены все компоненты образовательного процесс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1"/>
        <w:numPr>
          <w:ilvl w:val="0"/>
          <w:numId w:val="0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Default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Default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клюзивная среда способствует развитию коммуникативных навыков у обучающихся с ОВЗ, их адаптации, социализации, получению знаний, усвоению правил и норм общения в коллективе. В инклюзивной среде у обучающихся, развивающихся в онтогенезе, воспитывается толерантность, умение заботиться о других людях, основой инклюзии для «обычных школьников» является воспитание гуманистических ценностей. Вся работа в инклюзивной среде направлена на развитие творческого потенциала всех обучающихся. В связи с всесторонним развитием каждого обучающегося и плюсами для всех категорий учащихся, тема остается актуальной. Ведутся разработки по созданию инклюзивной среды в общеобразовательных организациях. Образование имеет большую значимость для обучающихся с ОВЗ, чем для «обычных» детей. Обучающиеся, имеющие особые образовательные потребности, получают не только знания, умения и навыки в преподаваемых предметах, но и адаптируются для жизни и взаимодействия в социуме. </w:t>
      </w:r>
    </w:p>
    <w:p>
      <w:pPr>
        <w:pStyle w:val="Default1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12"/>
        <w:rPr/>
      </w:pPr>
      <w:bookmarkStart w:id="4" w:name="__RefHeading___Toc151814168"/>
      <w:bookmarkEnd w:id="4"/>
      <w:r>
        <w:rPr/>
        <w:t>Список использованных источников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Алехина, С. В. Поддержка учителя в инклюзивном образовании [Электронный ресурс] : Современная зарубежная психология / С. В. Алехина, Т.А. Силантьева. – М., 2014. Т. 3. № 3. – С. 5-15. – URL: http://psyjournals.ru/jmfp/2014/n3/72696.shtml (дата обращения: 15.04.2020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Алехина, С. В. Психолого-педагогические основы инклюзивного образования [Текст] : коллективная монография / отв. ред. С. В. Алехина. М.: МГППУ, ООО «Буки Веди», 2013. – 334 с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Государственная программа Российской Федерации «Доступная среда» на 2011–2020 годы [Электронный ресурс]: утверждена постановлением Правительства Российской Федерации от 1 декабря 2015 г. № 1297 / Гарант. – Электрон. дан. – М. – URL : http://base.garant.ru/71265834/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Лебединский, В. В. Нарушения психического развития у детей [Текст] : Учебное пособие / В. В. Лебединский. – М. : Издательство Московского университета, 1985. – 148 с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Леонгард, Э. И. Нормализация условий воспитания и обучения детей с ограниченными возможностями здоровья в условиях инклюзивного образования [Текст] : Методическое пособие. Что важно знать родителям, воспитателям и учителям при обучении и воспитании детей с нарушением слуха / Э. И. Леонгард, Е. Г. Самсонова, Л. И. Иванова ; отв. ред. С. А. Войтас. – М. : МГППУ, 2019. – 278 с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continuous"/>
      <w:pgSz w:w="11906" w:h="16838"/>
      <w:pgMar w:left="1701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11">
    <w:name w:val="Стиль1 Знак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Default1"/>
    <w:qFormat/>
    <w:pPr>
      <w:spacing w:lineRule="auto" w:line="360"/>
      <w:jc w:val="center"/>
      <w:outlineLvl w:val="0"/>
    </w:pPr>
    <w:rPr>
      <w:b/>
      <w:color w:val="000000"/>
      <w:sz w:val="28"/>
      <w:szCs w:val="28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</w:pPr>
    <w:rPr>
      <w:rFonts w:ascii="Times New Roman" w:hAnsi="Times New Roman" w:cs="Times New Roman"/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02:00Z</dcterms:created>
  <dc:creator>Женя</dc:creator>
  <dc:description/>
  <cp:keywords/>
  <dc:language>en-US</dc:language>
  <cp:lastModifiedBy>ADMIN</cp:lastModifiedBy>
  <cp:lastPrinted>2020-05-08T17:01:00Z</cp:lastPrinted>
  <dcterms:modified xsi:type="dcterms:W3CDTF">2025-04-27T13:06:00Z</dcterms:modified>
  <cp:revision>3</cp:revision>
  <dc:subject/>
  <dc:title/>
</cp:coreProperties>
</file>