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2" w:before="75" w:after="15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Сценарий торжественной линейки 1 сентября </w:t>
      </w:r>
    </w:p>
    <w:p>
      <w:pPr>
        <w:pStyle w:val="Normal"/>
        <w:autoSpaceDE w:val="false"/>
        <w:spacing w:lineRule="atLeast" w:line="312" w:before="75" w:after="15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2"/>
          <w:szCs w:val="32"/>
        </w:rPr>
        <w:t xml:space="preserve">2025-2026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чебный год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Добрый день, дорогие ученики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Добрый день, заботливые родители и уважаемые гости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1</w:t>
      </w:r>
      <w:r>
        <w:rPr>
          <w:rFonts w:cs="Times New Roman CYR" w:ascii="Times New Roman CYR" w:hAnsi="Times New Roman CYR"/>
          <w:sz w:val="28"/>
          <w:szCs w:val="28"/>
        </w:rPr>
        <w:t>: Добрый день, любимые учителя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лись мы здесь не зря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 сегодня в школе праздник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1 сентября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Сегодня первоклассники впервые переступят порог нашей школы, как её полноправные хозяева – ученики. Давайте же поприветствуем их дружными аплодисментами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тречаем учащихся 1а класса и их классного </w:t>
      </w:r>
      <w:r>
        <w:rPr>
          <w:rFonts w:cs="Times New Roman CYR" w:ascii="Times New Roman CYR" w:hAnsi="Times New Roman CYR"/>
          <w:b/>
          <w:sz w:val="28"/>
          <w:szCs w:val="28"/>
        </w:rPr>
        <w:t>руководителя                   Мартынову Наталью Игоревн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од музыку заходят первоклассни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Отшумело, отзвенело лет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нце греет, но уже не зн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ется, сейчас сама планет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школьной форме — и ранец за спин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Вот гордо вскинул два крыл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ой герб двуглавого орл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вуки гимна величав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ывут над вечною державо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бодно реет в небе сине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хцветный флаг моей Росси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2</w:t>
      </w:r>
      <w:r>
        <w:rPr>
          <w:rFonts w:cs="Times New Roman CYR" w:ascii="Times New Roman CYR" w:hAnsi="Times New Roman CYR"/>
          <w:sz w:val="28"/>
          <w:szCs w:val="28"/>
        </w:rPr>
        <w:t xml:space="preserve">: Школа, внимание!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Торжественную линейку, посвященную Дню знаний, разрешит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итать открыто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вучит Государственный </w:t>
      </w:r>
      <w:r>
        <w:rPr>
          <w:rFonts w:cs="Times New Roman CYR" w:ascii="Times New Roman CYR" w:hAnsi="Times New Roman CYR"/>
          <w:b/>
          <w:sz w:val="28"/>
          <w:szCs w:val="28"/>
        </w:rPr>
        <w:t>Гимн</w:t>
      </w:r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Двери распахнула наша школ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ходите, рады мы ученика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олотая осень вас встречает снова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дорогу к знаниям откроет ва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День Знаний – старт больших дерзан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т важных дел, призыв к мечт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се уверены: он станет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упенькой к новой высот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ВУЧАТ ФАНФАР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Georgia" w:ascii="Georgia" w:hAnsi="Georgia"/>
          <w:sz w:val="27"/>
          <w:szCs w:val="27"/>
        </w:rPr>
        <w:t>Есть в школе пост, он самый важный,</w:t>
        <w:br/>
        <w:t>И хлопотливый, и бумажный,</w:t>
        <w:br/>
        <w:t>И кропотливый, и веселый,</w:t>
        <w:br/>
        <w:t>Любимый наш директор школы.</w:t>
        <w:b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Да, все это правда. Без директора мы никуда. Вас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етствует исполняющий обязанности директора школы Бартоломей Екатерина Анатольевна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8"/>
          <w:szCs w:val="28"/>
        </w:rPr>
        <w:t>(</w:t>
      </w:r>
      <w:r>
        <w:rPr>
          <w:rFonts w:cs="Times New Roman CYR" w:ascii="Times New Roman CYR" w:hAnsi="Times New Roman CYR"/>
          <w:bCs/>
          <w:i/>
          <w:sz w:val="28"/>
          <w:szCs w:val="28"/>
        </w:rPr>
        <w:t>Поздравление директора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И сегодня на нашем празднике традиционно присутствуют гости,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торые хотели бы вас поздравить с началом нового учебного год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Слово для поздравления предоставляется нашим гост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ка1-классник и 11- классник «Однажды в веселую школьную пору…»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ВЕДУЩИЙ 1</w:t>
      </w:r>
      <w:r>
        <w:rPr>
          <w:sz w:val="28"/>
          <w:szCs w:val="28"/>
          <w:highlight w:val="white"/>
        </w:rPr>
        <w:t>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Все мы были первоклассниками, все не спали ночь перед первой линейкой, все волновались и переживали! А если кто-то забыл, каково это, то наши первоклассники сейчас нам напомнят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b/>
          <w:bCs/>
          <w:sz w:val="28"/>
          <w:szCs w:val="28"/>
          <w:highlight w:val="white"/>
          <w:u w:val="single"/>
        </w:rPr>
        <w:t>ВЕДУЩИЙ 2</w:t>
      </w:r>
      <w:r>
        <w:rPr>
          <w:sz w:val="28"/>
          <w:szCs w:val="28"/>
          <w:highlight w:val="white"/>
          <w:u w:val="single"/>
        </w:rPr>
        <w:t>:</w:t>
      </w:r>
      <w:r>
        <w:rPr>
          <w:sz w:val="28"/>
          <w:szCs w:val="28"/>
          <w:highlight w:val="white"/>
          <w:u w:val="singl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 Сейчас слово предоставляется нашим первоклассникам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FF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color w:val="FF0000"/>
          <w:sz w:val="32"/>
          <w:szCs w:val="32"/>
          <w:highlight w:val="white"/>
        </w:rPr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Стихи первоклассников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-ы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сступись народ честной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ервоклассник пред тобой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Я теперь уже большой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нец новый за спиной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-о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ядом папа, рядом мама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Я держу букет в руках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ы сегодня встали рано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ньше самых ранних птах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-и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олго утра ждал такого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е сомкнул почти что глаз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Я шагаю гордо в школу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самый главный первый класс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4-ы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смотри, народу сколько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 приветствуют все нас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Здравствуй, школа, познакомьтесь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ы – ваш новый первый класс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5-ы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любуйтесь на меня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чень стильный парень я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пиджаке да с карманами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бедитесь в этом сами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6-о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Я сегодня рано встала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сё семейство я достала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то причёсок поменяла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 зато красоткой стала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7-о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у, а я – ещё за месяц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тал портфель свой собирать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 теперь он столько весит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дному мне не поднять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8-о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чему-то мама с папо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ак разволновались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ловно вместо меня в школу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первый раз собрались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0 – ы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нец – чудо! Только вот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илые подружки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е влезают в ранец тот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се мои игрушки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1 -ы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лфавит от “А” до “Я”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ыучил до школы я: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школу собирался –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от и постарался!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3 -ый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скорей звени, звонок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ы тебя заждались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едь на первый наш урок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од мы собирались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Выходит ростовая кукла</w:t>
      </w:r>
    </w:p>
    <w:p>
      <w:pPr>
        <w:pStyle w:val="Normal"/>
        <w:autoSpaceDE w:val="false"/>
        <w:spacing w:lineRule="atLeast" w:line="25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bCs/>
          <w:sz w:val="28"/>
          <w:szCs w:val="28"/>
        </w:rPr>
        <w:t>: ой, а ты кто? Ты тоже в первый класс?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укла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еее, я в 11. 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Ну мы сейчас проверим твои знания. Тааак, вот тебе задание: придумай рассказ со словами: пальто, кино, кашне, пенсне, шимпанзе, кафе, домино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укла: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А тут и думать нечего. Это я запросто.</w:t>
      </w:r>
    </w:p>
    <w:p>
      <w:pPr>
        <w:pStyle w:val="Normal"/>
        <w:autoSpaceDE w:val="false"/>
        <w:spacing w:lineRule="atLeast" w:line="259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Любит кины детворы, если в кинах кенгура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Ходит-бродит по шоссу, носит в сумке шимпанзу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енгуру в кафу зашел, занял там свободный стол,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 сидит за доминой с шимпанзой и кокадой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друг огромный обезьян стал играть на фортепьян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Тут и взрослый, сняв пенсню, хохотать на всю киню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Интересное кино! Жаль, что кончилось оно..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гардероб пора бежать, будут польта выдавать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Ну все ясно, пойдешь в вместе с первоклассниками, учить все начнешь сначала, а сейчас с тебя веселый танец.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Танцуют флешмоб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  <w:i/>
          <w:i/>
          <w:color w:val="C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C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:</w:t>
      </w:r>
    </w:p>
    <w:p>
      <w:pPr>
        <w:pStyle w:val="Normal"/>
        <w:autoSpaceDE w:val="false"/>
        <w:spacing w:lineRule="atLeast" w:line="259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Сегодня важный день и для одиннадцатиклассников, ведь этот год для них очень ответственный. Предоставим слово им.  </w:t>
      </w:r>
    </w:p>
    <w:p>
      <w:pPr>
        <w:pStyle w:val="Normal"/>
        <w:autoSpaceDE w:val="false"/>
        <w:spacing w:lineRule="atLeast" w:line="259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ыступление 11 классник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рогие первоклассники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 вас сегодня день особенны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ам радостно и весело сейча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шёл вам пожелать успех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ш дружный выпускной класс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ам посчастливилось попасть в замечательную школу- теперь она будет вашим вторым домом! Мы принимаем вас в нашу дружную семью!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  в подарок от нас эт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разноцветные шары, не простые – волшебные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ЕЛЫЙ ШАР – это знания, интеллект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кай  ваши знания будут прочны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ЁЛТЫЙ ШАР – творчество и фантазия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ть ваша  школьная жизнь будет яркой  и интересно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ЕЛЁНЫЙ ШАР – лидерство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ремитесь к вершинам в учёбе, спорте и  творчестве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ИНИЙ ШАР – это мир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ть счастье будет в каждом доме, в том числе, и нашем, школьном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РАСНЫЙ ШАР – это чувства и эмоции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ы дарим вам тепло наших сердец и с любовью встречаем в нашей дружной семье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ары, конечно, волшебные, но станет ли сказка былью, зависит от каждого из вас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Мы хотим, чтобы вы полюбили нашу школу также, как любим ее мы! </w:t>
      </w:r>
    </w:p>
    <w:p>
      <w:pPr>
        <w:pStyle w:val="Normal"/>
        <w:tabs>
          <w:tab w:val="clear" w:pos="708"/>
          <w:tab w:val="left" w:pos="2897" w:leader="none"/>
        </w:tabs>
        <w:autoSpaceDE w:val="false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2897" w:leader="none"/>
        </w:tabs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Желаем вам светлой дорог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мир знаний, чудес и открытий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усть будет успешной учёб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много счастливых событий!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  <w:highlight w:val="white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i/>
          <w:sz w:val="32"/>
          <w:szCs w:val="32"/>
          <w:highlight w:val="white"/>
        </w:rPr>
        <w:t>одиннадцатиклассники дарят шары, звучит музыка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/>
          <w:i/>
          <w:color w:val="4472C4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Cs/>
          <w:i/>
          <w:color w:val="4472C4"/>
          <w:sz w:val="32"/>
          <w:szCs w:val="32"/>
          <w:highlight w:val="white"/>
        </w:rPr>
      </w:r>
    </w:p>
    <w:p>
      <w:pPr>
        <w:pStyle w:val="Normal"/>
        <w:autoSpaceDE w:val="false"/>
        <w:rPr>
          <w:b/>
          <w:b/>
          <w:bCs/>
          <w:i/>
          <w:i/>
          <w:color w:val="4472C4"/>
          <w:sz w:val="32"/>
          <w:szCs w:val="32"/>
          <w:highlight w:val="white"/>
        </w:rPr>
      </w:pPr>
      <w:r>
        <w:rPr>
          <w:b/>
          <w:bCs/>
          <w:i/>
          <w:color w:val="4472C4"/>
          <w:sz w:val="32"/>
          <w:szCs w:val="32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b/>
          <w:bCs/>
          <w:sz w:val="32"/>
          <w:szCs w:val="32"/>
          <w:highlight w:val="white"/>
        </w:rPr>
        <w:t xml:space="preserve">2 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ведущий:</w:t>
      </w:r>
      <w:r>
        <w:rPr>
          <w:sz w:val="32"/>
          <w:szCs w:val="3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>Торжественный и светлый миг сейчас настанет.</w:t>
        <w:br/>
        <w:t>Ему навстречу сердце отвори.</w:t>
        <w:br/>
        <w:t>И пусть на всей земле светлее станет.</w:t>
        <w:br/>
        <w:t>Проснись звонок, звучи звонок, зве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white"/>
        </w:rPr>
        <w:t xml:space="preserve">1 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Ведущий: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 Право дать первый звонок предоставляется ученику 11 класса</w:t>
      </w:r>
      <w:r>
        <w:rPr>
          <w:rFonts w:cs="Times New Roman CYR" w:ascii="Times New Roman CYR" w:hAnsi="Times New Roman CYR"/>
          <w:sz w:val="32"/>
          <w:szCs w:val="32"/>
          <w:highlight w:val="white"/>
          <w:u w:val="single"/>
        </w:rPr>
        <w:tab/>
        <w:t>________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                     и ученице первого класса 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b/>
          <w:bCs/>
          <w:sz w:val="32"/>
          <w:szCs w:val="32"/>
          <w:highlight w:val="white"/>
        </w:rPr>
        <w:t xml:space="preserve">2 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ведущий</w:t>
      </w:r>
      <w:r>
        <w:rPr>
          <w:sz w:val="32"/>
          <w:szCs w:val="3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>Вот и прозвенел первый звонок нового  учебного года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На нашем школьном небосклоне загорелись новые звёздочки –это наши  первоклассники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Дорогие  первоклассники! Мы принимаем вас в нашу дружную школьную семью! Хочется пожелать вам, чтобы школа стала для вас вторым домом, а ваш классный руководитель -  второй  мамой!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</w:r>
    </w:p>
    <w:p>
      <w:pPr>
        <w:pStyle w:val="Normal"/>
        <w:autoSpaceDE w:val="false"/>
        <w:rPr>
          <w:bCs/>
          <w:i/>
          <w:i/>
          <w:sz w:val="32"/>
          <w:szCs w:val="32"/>
          <w:highlight w:val="white"/>
        </w:rPr>
      </w:pPr>
      <w:r>
        <w:rPr>
          <w:bCs/>
          <w:i/>
          <w:sz w:val="32"/>
          <w:szCs w:val="32"/>
          <w:highlight w:val="white"/>
        </w:rPr>
        <w:t>Исполнение песни «Первое сентября»</w:t>
      </w:r>
    </w:p>
    <w:p>
      <w:pPr>
        <w:pStyle w:val="Normal"/>
        <w:autoSpaceDE w:val="false"/>
        <w:rPr>
          <w:b/>
          <w:b/>
          <w:bCs/>
          <w:i/>
          <w:i/>
          <w:sz w:val="32"/>
          <w:szCs w:val="32"/>
          <w:highlight w:val="white"/>
        </w:rPr>
      </w:pPr>
      <w:r>
        <w:rPr>
          <w:b/>
          <w:bCs/>
          <w:i/>
          <w:sz w:val="32"/>
          <w:szCs w:val="32"/>
          <w:highlight w:val="white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highlight w:val="white"/>
        </w:rPr>
        <w:t xml:space="preserve">1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</w:rPr>
        <w:t>ВЕДУЩИЙ:</w:t>
      </w:r>
      <w:r>
        <w:rPr>
          <w:color w:val="000000"/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highlight w:val="white"/>
        </w:rPr>
        <w:t>Жаль кончается праздник прекрасны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highlight w:val="white"/>
        </w:rPr>
        <w:t>Но звучит и волнует звонок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И распахнуты двери и класс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Начинается первый урок!</w:t>
      </w:r>
    </w:p>
    <w:p>
      <w:pPr>
        <w:pStyle w:val="Normal"/>
        <w:autoSpaceDE w:val="false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b/>
          <w:bCs/>
          <w:sz w:val="32"/>
          <w:szCs w:val="32"/>
          <w:highlight w:val="white"/>
        </w:rPr>
        <w:t xml:space="preserve">2 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Ведущий:</w:t>
      </w:r>
      <w:r>
        <w:rPr>
          <w:sz w:val="32"/>
          <w:szCs w:val="32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sz w:val="32"/>
          <w:szCs w:val="32"/>
          <w:highlight w:val="white"/>
        </w:rPr>
        <w:t>Дорогие ребята, родители, гости! Наша праздничная линейка подошла к завер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 xml:space="preserve">По традиции наши 11-классники проводят первоклассников в школу под наши громкие и несмолкаемые аплодисменты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  <w:u w:val="single"/>
        </w:rPr>
        <w:t>Музыка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Торжественную линейку, посвящённую Дню Знаний, мы объявляем закрытой.</w:t>
      </w:r>
      <w:r>
        <w:rPr>
          <w:sz w:val="32"/>
          <w:szCs w:val="32"/>
          <w:highlight w:val="white"/>
          <w:lang w:val="en-US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5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ru-RU" w:eastAsia="ko-KR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5:18:00Z</dcterms:created>
  <dc:creator>Наталия</dc:creator>
  <dc:description/>
  <cp:keywords/>
  <dc:language>en-US</dc:language>
  <cp:lastModifiedBy>k10-u00</cp:lastModifiedBy>
  <cp:lastPrinted>2025-08-26T11:17:00Z</cp:lastPrinted>
  <dcterms:modified xsi:type="dcterms:W3CDTF">2025-08-26T06:17:00Z</dcterms:modified>
  <cp:revision>7</cp:revision>
  <dc:subject/>
  <dc:title/>
</cp:coreProperties>
</file>