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енсорных представлений у детей с задержкой психического развит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редством игр и упражн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. В статье рассматриваются подходы к совершенствованию сенсорных представлений у детей с задержкой психического развития (ЗПР) с использованием игровых методов и специально разработанных упражнений. Уделяется внимание механизму развития сенсорной интеграции и эффективным методам работы с детьми, что способствует улучшению их когнитивных и сенсорных функ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Задержка психического развития – это состояние, выражающееся в недостаточном темпе развития познавательных процессов, влияющем на обучение, общение и взаимодействие с окружающим миром. Важным аспектом работы с такими детьми является совершенствование их сенсорных представлений, что позволяет улучшить не только их восприятие информации, но и общую адаптацию. Сенсорные представления формируются на основе интеграции информации, поступающей от различных сенсорных систем, что может быть эффективно реализовано через игру и специально спланированные упраж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основы сенсорного развития. Сенсорное восприятие играет центральную роль в обучении и взаимодействии с окружающей реальностью. Исследования в области нейропсихологии показывают, что у детей с ЗПР могут наблюдаться нарушения в переработке сенсорной информации, что требует организации адекватной реабилитации с использованием активного подхода. Игры и упражнения, направленные на совершенствование сенсорных представлений, способствуют формированию новых нейронных связей, улучшая общую функцию моз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методики. Игровая деятельность является естественным и эффективным средством обучения. Каждая игра может быть направлена на развитие конкретных сенсорных навык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актильные игры. Использование различных материалов (песок, мех, крупы) для формирования тактильных ощущений. Дети могут исследовать текстуры, что способствует развитию воспри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рительные упражнения. Игры, включающие элементы поиска и сопоставления (например, «Найди и покажи»), направлены на развитие визуального восприятия и концентрации вним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луховые игры. Задания на различение звуков (например, определение источника звука) способствуют развитию слухового восприятия и вним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ногофункциональные игры. Игры, которые комбинируют использование различных сенсорных систем, например, создание музыкальных инструментов из подручных материалов, могут активировать процесс сенсорной интег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сенсорных представлений. Специально разработанные упражнения могут включ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ии последовательных заданий, направленных на развитие координации движений, которые требуют от ребенка применения различных сенсорных каналов одновремен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активные задания, такие как совместное рисование, где дети используют разные материалы и цвета, что способствует развитию креативности и разнообразия сенсорных впечатл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екомендации. Для успешного совершенствования сенсорных представлений у детей с ЗПР необходи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Индивидуальный подход. Учитывать индивидуальные особенности каждого ребенка и подбирать соответствующие за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здание стимулов. Использовать положительное подкрепление для мотивирования детей к выполнению зад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Регулярность занятий. Проводить игровые и учебные занятия на постоянной основе, что обеспечивает систематическое развитие сенсорных способ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. Совершенствование сенсорных представлений у детей с задержкой психического развития является важной вехой на пути их адаптации и интеграции в общество. Игры и упражнения, направленные на развитие сенсорных навыков, помогают улучшить когнитивные функции и эмоциональное состояние детей. В дальнейших исследованиях необходимо уделить внимание созданию комплексных программ, содержащих разнообразные методы работы, направленных на интеграцию сенсорного и когнитивного развит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3:04:54Z</dcterms:created>
  <dc:creator>user</dc:creator>
  <dc:description/>
  <dc:language>en-US</dc:language>
  <cp:lastModifiedBy>Марина Иванова</cp:lastModifiedBy>
  <dcterms:modified xsi:type="dcterms:W3CDTF">2025-09-09T13:0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4AEEF32B147E080D52D173790A045_12</vt:lpwstr>
  </property>
  <property fmtid="{D5CDD505-2E9C-101B-9397-08002B2CF9AE}" pid="3" name="KSOProductBuildVer">
    <vt:lpwstr>1049-12.2.0.22549</vt:lpwstr>
  </property>
</Properties>
</file>