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ИСПОЛЬЗОВАНИЕ  ИНТЕРНЕТ-РЕСУР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ПРИ ПОДГОТОВКЕ К ЕГЭ ПО МАТЕМАТИК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Остапенко Любовь Николаевна,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учитель математи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МОУ «Бобравская средняя общеобразовательная школ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bCs/>
          <w:i/>
          <w:i/>
          <w:color w:val="23232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232323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Style w:val="Emphasis"/>
          <w:rFonts w:eastAsia="Times New Roman" w:cs="Times New Roman" w:ascii="Times New Roman" w:hAnsi="Times New Roman"/>
          <w:i w:val="false"/>
          <w:color w:val="000000"/>
          <w:sz w:val="24"/>
          <w:szCs w:val="24"/>
          <w:shd w:fill="FFFFFF" w:val="clear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shd w:fill="FFFFFF" w:val="clear"/>
        </w:rPr>
        <w:t xml:space="preserve">«Компьютерные технологии призваны в настоящий момент стать не дополнительным «довеском» в обучении и воспитании, а неотъемлемой частью целостного образовательного процесса, значительно повышающей его качество».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XXI век – век высоких компьютерных технологий. Школа должна шагать в ногу со временем. Необходимость использования компьютерных технологий в обучении очевидна и неоспорима. Хотелось бы остановиться на использовании ресурсов Интернет в системе подготовки обучающихся к ЕГЭ по математике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ассмотрим ряд сайтов, которые можно использовать  при подготовке к ЕГЭ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Белгородском институте развития образования  создана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егиональная система дистанционного обучения «Репетитор онлайн».</w:t>
      </w:r>
      <w:r>
        <w:rPr>
          <w:rFonts w:cs="Times New Roman" w:ascii="Times New Roman" w:hAnsi="Times New Roman"/>
          <w:sz w:val="24"/>
          <w:szCs w:val="24"/>
        </w:rPr>
        <w:t xml:space="preserve">  На сайте системы размещаются видеолекции  по наиболее трудным темам школьных предметов, направленные на подготовку к ЕГЭ. Видеолекции проводятся специалистами ведущих вузов региона и лучшими школьными учителя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Сайт ЕГЭ И ГИА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На сайте найдете способы подготовки, видео уроки, советы по подготовке к ЕГЭ и ОГЭ, новости, абитуриен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 xml:space="preserve">Сайт федерального института педагогических измерени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Ресурс предназначен для всех, кто интересуется вопросами оценки качества образования в Российской Федерации. Основные разделы: единый государственный экзамен, государственная итоговая аттестация выпускников 9-х классов, пособия для подготовки, научно- исследовательская работа и п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Официальный информационный портал ЕГЭ.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 xml:space="preserve"> Ресурс содержит актуальную информацию о едином государственном экзамен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Сайт элементарной математики Дмитрия Гущин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Этот сайт для всех, кто интересуется математикой. На нём можно найти много полезной информации по математике, справочные материалы к прототипам заданий В1-В15, полные решения задач открытого банка заданий или аналогичных им. Учащиеся могут пользоваться полученной информацией для самопровер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Сайт Александра Александровича Ларин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есурс предназначен для оказания информационной поддержки студентам и абитуриентам при подготовке к ЕГЭ по математике, поступлении в ВУЗы, решении задач, а также для изучения различных разделов высшей математ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Сайт образовательной компании “Мастер ВУЗ”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 этом сайте есть программы и для сильных мотивированных учеников, и для тех, кто осваивает предмет с ну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Сервис “Яндекс ЕГЭ”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 помощью сервиса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Яндекс. ЕГЭ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любой желающий может протестировать свои знания математике. Демонстрационные варианты ЕГЭ разработаны специально для Яндекса в Московском Центре непрерывного математического образования (МЦНМО) в соответствии с текущими требованиями Министерства образования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айт ege-online-test.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здан для помощи школьникам в подготовке к ЕГЭ по математике. К настоящему времени на сайт добавлено более 2000 задач, взятых из открытого банка задач ЕГЭ п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матике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mathege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сем задачам есть ответы, ко всем прототипам (типам задач) приведены ссылки на решения на других сайтах. К некоторым задачам написаны подробные решения.</w:t>
      </w:r>
    </w:p>
    <w:p>
      <w:pPr>
        <w:pStyle w:val="Normal"/>
        <w:spacing w:lineRule="auto" w:line="240" w:before="0" w:after="0"/>
        <w:ind w:firstLine="708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ткрытый банк ЕГЭ. Это нова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ерсия открытого банка ЕГЭ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Сейчас она работает в тестовом режиме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Сайт “Всем, кто учится” Алленг ру. 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На сайте размещены  различные учебные материалы (книги, учебники, пособия, справочники и т.п.)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Сайт “ЕГЭ. Теория, пробные КИМы ЕГЭ”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 этом сайте можно найти материалы для подготовки к ЕГЭ. Это и видео разборы заданий, видео уроки, и пробные варианты, и различные тесты с ответ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MathTEST.ru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атематика в помощь школьнику и студенту. На главной странице сайта указывается, что школьнику, у которого есть проблемы с математикой, повезло, что он попал на данный сайт. Здесь можно проверить истинный уровень знаний и составить для себя программу подготовки к ЕГЭ. Тесты для школьников представлены по классам.</w:t>
      </w:r>
    </w:p>
    <w:p>
      <w:pPr>
        <w:pStyle w:val="Normal"/>
        <w:spacing w:lineRule="auto" w:line="240" w:before="0" w:after="0"/>
        <w:ind w:right="100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ай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"ЕГЭ математика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одготовка к тестированию (ЕГЭ) по математике. </w:t>
      </w:r>
    </w:p>
    <w:p>
      <w:pPr>
        <w:pStyle w:val="Normal"/>
        <w:shd w:fill="FFFFFF" w:val="clear"/>
        <w:spacing w:lineRule="auto" w:line="240" w:before="0" w:after="135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есурс содержит полезную информацию для учителя математики и для учащихся. Руководитель сайта Ким Наталья Анатольевна, кандидат педагогических наук, учитель высшей категории, обладатель премии Президента РФ.</w:t>
      </w:r>
    </w:p>
    <w:p>
      <w:pPr>
        <w:pStyle w:val="Normal"/>
        <w:spacing w:lineRule="auto" w:line="240" w:before="0" w:after="0"/>
        <w:ind w:right="100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ай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"Вся элементарная математика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редняя математическая Интернет-школа.  Содержит темы:  Арифметика, Алгебра, Геометрия, Тригонометрия, Функции и графики, Основы анализа, Множества, Вероятность, Аналитическая геометрия. Все темы содержат множеств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меров с решения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right="10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йт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гэ-тренер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держит  тренинги, 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део уроки по математик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разовательный порта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"Физ-мат класс"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ор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азделы школьного курса. Справочник. Книги.</w:t>
      </w:r>
    </w:p>
    <w:p>
      <w:pPr>
        <w:pStyle w:val="Normal"/>
        <w:spacing w:lineRule="auto" w:line="240" w:before="0" w:after="0"/>
        <w:ind w:right="100"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тод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Материалы уроков. Внеклассная работа. Экзамены (варианты ЕГЭ, варианты вступительных работ). Олимпиады. Лекции. Консультации и д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дним из самых популярных, самых удачных Интернет – проектов по подготовке к экзамену считаю Образовательный портал «Сдам ГИА» https://sdamgia.ru/ («Решу ОГЭ», «Решу ЕГЭ»). На сайте собраны материалы за все периоды проведения ГИА, начиная с 2007 года. Можно выбирать Базовый и Профильный уровни. Каждый месяц обновляются 15 вариантов. На сайте учащиеся не только могут проверить свои знания по предмету, но и выполнить задания, подобранные учителем. </w:t>
      </w:r>
      <w:r>
        <w:rPr>
          <w:rFonts w:cs="Times New Roman" w:ascii="Times New Roman" w:hAnsi="Times New Roman"/>
          <w:sz w:val="24"/>
          <w:szCs w:val="24"/>
        </w:rPr>
        <w:t>Данный Интернет – портал включает в свою структуру целый ряд образовательных сервисов:</w:t>
      </w:r>
    </w:p>
    <w:p>
      <w:pPr>
        <w:pStyle w:val="Style19"/>
        <w:numPr>
          <w:ilvl w:val="0"/>
          <w:numId w:val="1"/>
        </w:numPr>
        <w:spacing w:lineRule="auto" w:line="240"/>
        <w:ind w:left="64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ганизации тематического повторения разработан классификатор экзаменационных заданий, позволяющий последовательно повторять те или иные небольшие темы и сразу же проверять знания ученика по этим темам;</w:t>
      </w:r>
    </w:p>
    <w:p>
      <w:pPr>
        <w:pStyle w:val="Style19"/>
        <w:numPr>
          <w:ilvl w:val="0"/>
          <w:numId w:val="2"/>
        </w:numPr>
        <w:spacing w:lineRule="auto" w:line="240"/>
        <w:ind w:left="64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ганизации текущего контроля знаний предоставляется возможность включения в тренировочные варианты работ произвольного количества заданий каждого экзаменационного типа.</w:t>
      </w:r>
    </w:p>
    <w:p>
      <w:pPr>
        <w:pStyle w:val="Style19"/>
        <w:numPr>
          <w:ilvl w:val="0"/>
          <w:numId w:val="1"/>
        </w:numPr>
        <w:spacing w:lineRule="auto" w:line="240"/>
        <w:ind w:left="64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итоговых контрольных работ предусмотрено прохождение тестирования в формате ЕГЭ нынешнего года по одному из представленных системой вариантов или по индивидуальному случайно сгенерированному варианту.</w:t>
      </w:r>
    </w:p>
    <w:p>
      <w:pPr>
        <w:pStyle w:val="Style19"/>
        <w:numPr>
          <w:ilvl w:val="0"/>
          <w:numId w:val="1"/>
        </w:numPr>
        <w:spacing w:lineRule="auto" w:line="240"/>
        <w:ind w:left="64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онтроля уровня подготовки система ведет статистику изученных тем и решений заданий;</w:t>
      </w:r>
    </w:p>
    <w:p>
      <w:pPr>
        <w:pStyle w:val="Style19"/>
        <w:numPr>
          <w:ilvl w:val="0"/>
          <w:numId w:val="1"/>
        </w:numPr>
        <w:spacing w:lineRule="auto" w:line="240"/>
        <w:ind w:left="64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знакомления с правилами проверки экзаменационных работ дана возможность узнать критерии проверки заданий второй части;</w:t>
      </w:r>
    </w:p>
    <w:p>
      <w:pPr>
        <w:pStyle w:val="Style19"/>
        <w:numPr>
          <w:ilvl w:val="0"/>
          <w:numId w:val="1"/>
        </w:numPr>
        <w:spacing w:lineRule="auto" w:line="240"/>
        <w:ind w:left="64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варительной оценки уровня подготовки после прохождения тестирования сообщается прогноз тестового экзаменационного бал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й сервис позволяет учителю очень быстро сориентироваться в заданиях, выбрать к уроку необходимое количество заданий одного или нескольких типов, сгенерировать собственный тест, получить к нему ключ и пояснения решения, что в значительной степени позволяет экономить время для подготовки к урок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одна из возможностей данного портала – дистанционное решение учащимися онлайн – тестов, составленных учителем. Учитель предварительно может сгенерировать тесты и дистанционно оценивать результаты учащихся. Данная возможность позволяет ученикам выполнять тест в домашних условиях, при этом ученик может сразу увидеть свой результат и результат выполненного теста сразу поступает в статистику учителя, что позволяет контролировать процесс самостоятельной и систематической подготовки обучающихс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вис «Решу ЕГЭ» автоматизировано создает каталоги прототипов экзаменационных заданий с решениями, систему тестов – тренажеров для подготовки к экзаменам. Организаторы сайта приглашают зарегистрироваться только в том случае, если вы планируете постоянно и регулярно пользоваться данным сайтом, что позволяет системе вести статистику решенных заданий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Таким образом, р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бота с использованием Интернет ресурсов существенно облегчает работу учителя и ученика при подготовке к экзамену. А также формирует у учащихся необходимые навыки самостоятельной работы и ключевые компетенции, необходимые в дальнейше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shd w:fill="FFFFFF" w:val="clear"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hege.ru/or/ege/Main.html?view=Po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17:29:00Z</dcterms:created>
  <dc:creator>Admin</dc:creator>
  <dc:description/>
  <dc:language>en-US</dc:language>
  <cp:lastModifiedBy>Пользователь Windows</cp:lastModifiedBy>
  <dcterms:modified xsi:type="dcterms:W3CDTF">2024-12-14T17:29:00Z</dcterms:modified>
  <cp:revision>2</cp:revision>
  <dc:subject/>
  <dc:title/>
</cp:coreProperties>
</file>