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Чему бы жизнь нас не учила</w:t>
      </w:r>
    </w:p>
    <w:p>
      <w:pPr>
        <w:pStyle w:val="Normal"/>
        <w:jc w:val="right"/>
        <w:rPr/>
      </w:pPr>
      <w:r>
        <w:rPr/>
        <w:t>А сердце верит в чудеса!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ссе «Взгля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ab/>
        <w:t>Иногда я думаю, что вся моя жизнь похожа на удивительные кружева, которые сплетаются из минут, часов, дней, месяцев, лет моей судьбы....А узоры на этих кружевах все разные, неповторимые, непохожие друг на друга....</w:t>
      </w:r>
    </w:p>
    <w:p>
      <w:pPr>
        <w:pStyle w:val="Normal"/>
        <w:spacing w:lineRule="atLeast" w:line="100"/>
        <w:rPr/>
      </w:pPr>
      <w:r>
        <w:rPr/>
        <w:t>Кружево моей судьбы!..</w:t>
      </w:r>
    </w:p>
    <w:p>
      <w:pPr>
        <w:pStyle w:val="Normal"/>
        <w:spacing w:lineRule="atLeast" w:line="100"/>
        <w:jc w:val="both"/>
        <w:rPr/>
      </w:pPr>
      <w:r>
        <w:rPr/>
        <w:t>Вот промелькнули передо мной незамысловатые узоры моего  счастливого, радостного детства! Деревенская ватага детворы..., бабушка..., парное молочко коровье! Я любимая дочка и внучка! А вот ниточка вьёт уже другой узор — лёгкий, беззаботный! Первый раз в первый класс!Первая учительница..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rPr/>
      </w:pPr>
      <w:r>
        <w:rPr/>
        <w:t>Скажу вам о себе, друзья мои -</w:t>
      </w:r>
    </w:p>
    <w:p>
      <w:pPr>
        <w:pStyle w:val="Normal"/>
        <w:spacing w:lineRule="atLeast" w:line="100"/>
        <w:rPr/>
      </w:pPr>
      <w:r>
        <w:rPr/>
        <w:t>Я из учительской семьи!</w:t>
      </w:r>
    </w:p>
    <w:p>
      <w:pPr>
        <w:pStyle w:val="Normal"/>
        <w:spacing w:lineRule="atLeast" w:line="100"/>
        <w:rPr/>
      </w:pPr>
      <w:r>
        <w:rPr/>
        <w:t>Моя МАМА — первый мой Учитель!</w:t>
      </w:r>
    </w:p>
    <w:p>
      <w:pPr>
        <w:pStyle w:val="Normal"/>
        <w:spacing w:lineRule="atLeast" w:line="100"/>
        <w:rPr/>
      </w:pPr>
      <w:r>
        <w:rPr/>
        <w:t>Жизни всей путеводитель!</w:t>
      </w:r>
    </w:p>
    <w:p>
      <w:pPr>
        <w:pStyle w:val="Normal"/>
        <w:spacing w:lineRule="atLeast" w:line="100"/>
        <w:rPr/>
      </w:pPr>
      <w:r>
        <w:rPr/>
        <w:t>Как-то быстро, незаметно закончилась нить школьных лет...</w:t>
      </w:r>
    </w:p>
    <w:p>
      <w:pPr>
        <w:pStyle w:val="Normal"/>
        <w:spacing w:lineRule="atLeast" w:line="100"/>
        <w:rPr/>
      </w:pPr>
      <w:r>
        <w:rPr/>
        <w:t>Школьные годы чудесные,</w:t>
      </w:r>
    </w:p>
    <w:p>
      <w:pPr>
        <w:pStyle w:val="Normal"/>
        <w:spacing w:lineRule="atLeast" w:line="100"/>
        <w:rPr/>
      </w:pPr>
      <w:r>
        <w:rPr/>
        <w:t>С книгою, с дружбою, с песнею,</w:t>
      </w:r>
    </w:p>
    <w:p>
      <w:pPr>
        <w:pStyle w:val="Normal"/>
        <w:spacing w:lineRule="atLeast" w:line="100"/>
        <w:rPr/>
      </w:pPr>
      <w:r>
        <w:rPr/>
        <w:t>Как они быстро летят, их не воротишь назад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ab/>
        <w:t xml:space="preserve">И вот уже другой, необыкновенно сказочный узор завивают мои мечтания! В 10 классе мы писали письмо себе, в будущее! Я написала, что обязательно свяжу свою судьбу с театром! Тогда я просто бредила театром! И в то же время я помнила мамины уроки! Незабываемые уроки волшебства и добра!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rPr/>
      </w:pPr>
      <w:r>
        <w:rPr/>
        <w:t>Учительница начальных классов,</w:t>
      </w:r>
    </w:p>
    <w:p>
      <w:pPr>
        <w:pStyle w:val="Normal"/>
        <w:spacing w:lineRule="atLeast" w:line="100"/>
        <w:rPr/>
      </w:pPr>
      <w:r>
        <w:rPr/>
        <w:t>Тогда я её ученицей была!</w:t>
      </w:r>
    </w:p>
    <w:p>
      <w:pPr>
        <w:pStyle w:val="Normal"/>
        <w:spacing w:lineRule="atLeast" w:line="100"/>
        <w:rPr/>
      </w:pPr>
      <w:r>
        <w:rPr/>
        <w:t>Пролетело времечко и как бы я не хотела,</w:t>
      </w:r>
    </w:p>
    <w:p>
      <w:pPr>
        <w:pStyle w:val="Normal"/>
        <w:spacing w:lineRule="atLeast" w:line="100"/>
        <w:rPr/>
      </w:pPr>
      <w:r>
        <w:rPr/>
        <w:t>Но судьба в педагоги меня привела!</w:t>
      </w:r>
    </w:p>
    <w:p>
      <w:pPr>
        <w:pStyle w:val="Normal"/>
        <w:spacing w:lineRule="atLeast" w:line="100"/>
        <w:rPr/>
      </w:pPr>
      <w:r>
        <w:rPr/>
        <w:t>В душе, конечно, я актриса,</w:t>
      </w:r>
    </w:p>
    <w:p>
      <w:pPr>
        <w:pStyle w:val="Normal"/>
        <w:spacing w:lineRule="atLeast" w:line="100"/>
        <w:rPr/>
      </w:pPr>
      <w:r>
        <w:rPr/>
        <w:t>Всё бы пела и плясала!</w:t>
      </w:r>
    </w:p>
    <w:p>
      <w:pPr>
        <w:pStyle w:val="Normal"/>
        <w:spacing w:lineRule="atLeast" w:line="100"/>
        <w:rPr/>
      </w:pPr>
      <w:r>
        <w:rPr/>
        <w:t>И представления на сцене всё бы представляла!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ab/>
        <w:t xml:space="preserve">А случилось и то, и другое! Поступила учиться на режиссёра,  с правом преподавания в общеобразовательном учреждении! Вот и сбылась мечта! Я педагог дополнительного образования!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rPr/>
      </w:pPr>
      <w:r>
        <w:rPr/>
        <w:t>Каков же есть на самом деле дополнительного образования педагог?</w:t>
      </w:r>
    </w:p>
    <w:p>
      <w:pPr>
        <w:pStyle w:val="Normal"/>
        <w:rPr/>
      </w:pPr>
      <w:r>
        <w:rPr/>
        <w:t>Ведь даже в школьном расписании не стоит его урок!?</w:t>
      </w:r>
    </w:p>
    <w:p>
      <w:pPr>
        <w:pStyle w:val="Normal"/>
        <w:rPr/>
      </w:pPr>
      <w:r>
        <w:rPr/>
        <w:t>Но каждый день ведёт занятия он в зале актовом на сцене,</w:t>
      </w:r>
    </w:p>
    <w:p>
      <w:pPr>
        <w:pStyle w:val="Normal"/>
        <w:rPr/>
      </w:pPr>
      <w:r>
        <w:rPr/>
        <w:t>И репетирует с детьми почти на каждой перемене!</w:t>
      </w:r>
    </w:p>
    <w:p>
      <w:pPr>
        <w:pStyle w:val="Normal"/>
        <w:rPr/>
      </w:pPr>
      <w:r>
        <w:rPr/>
        <w:t>Ведёт детей он в мир искусства его посланник и творец!</w:t>
      </w:r>
    </w:p>
    <w:p>
      <w:pPr>
        <w:pStyle w:val="Normal"/>
        <w:rPr/>
      </w:pPr>
      <w:r>
        <w:rPr/>
        <w:t>И как гласит народа мудрость-он «швец и жнец, и на дуде игрец»!</w:t>
      </w:r>
    </w:p>
    <w:p>
      <w:pPr>
        <w:pStyle w:val="Normal"/>
        <w:rPr/>
      </w:pPr>
      <w:r>
        <w:rPr/>
        <w:t>Ему подвластно всё или почти, что касается жизни внеурочной:</w:t>
      </w:r>
    </w:p>
    <w:p>
      <w:pPr>
        <w:pStyle w:val="Normal"/>
        <w:rPr/>
      </w:pPr>
      <w:r>
        <w:rPr/>
        <w:t>Он сам сыграет, сочинит, обучит, какой работа ни была бы срочной!</w:t>
      </w:r>
    </w:p>
    <w:p>
      <w:pPr>
        <w:pStyle w:val="Normal"/>
        <w:rPr/>
      </w:pPr>
      <w:r>
        <w:rPr/>
        <w:t>Но, главное, конечно, же, не  в этом, а в том, что души детские с ним рядом,</w:t>
      </w:r>
    </w:p>
    <w:p>
      <w:pPr>
        <w:pStyle w:val="Normal"/>
        <w:rPr/>
      </w:pPr>
      <w:r>
        <w:rPr/>
        <w:t>И надо что-то в них вложить, и научить, и зарядить своей энергии зарядом!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ab/>
        <w:t>Время мчится стремительно, словно птица, заплетая всё новые и новые узоры  моей жизни, не менее захватывающие и увлекательные! И вот она, ниточка, которая привела меня в Лицей! Уже 9 лет я  работаю в Лицее и 9 лет одной и той же дорогой хожу на работу. О чём только не передумаешь: девочки взрослеют не по годам, мальчики стали ершистые. Надо что-то делать! И роятся мысли в голове, как бусинки на нитку нанизываются, одна на другую! И переступая порог Лицея, я уже  знаю, что буду делать и что скажу своим семиклассникам!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ab/>
        <w:t xml:space="preserve">Я говорю. Я замолкаю. Внимательно слушаю. Делаю замечание. Веду дискуссию. Смеюсь. Интересуюсь. Обнимаю за плечи. Играю. Снова, снова и снова всматриваюсь в глаза моих учеников. Ах, как трудно учителю найти правильную ниточку подхода к  разным детям!Зажечь искорку надежды и радости в грустных глазах, дать важную, ответственную работу озорным глазам, добавить красок добра в дерзкие глаза, вдохновить и побудить светлые глаза, увлечь пустые. Сколько труда, энергии, терпения, творчества я вложу в надежде получить хоть маленькую капельку самоотдачи. Сколько радости я получу, когда эти глаза будут смотреть на меня по-новому! Как - то одна мамочка сказала: « Надо всё пережить, Наталья Николаевна! Сейчас </w:t>
      </w:r>
      <w:r>
        <w:rPr>
          <w:color w:val="000000"/>
          <w:sz w:val="24"/>
          <w:szCs w:val="24"/>
          <w:u w:val="none"/>
        </w:rPr>
        <w:t>Вы о</w:t>
      </w:r>
      <w:r>
        <w:rPr>
          <w:color w:val="000000"/>
          <w:sz w:val="24"/>
          <w:szCs w:val="24"/>
        </w:rPr>
        <w:t xml:space="preserve">т них «плачете», а потом </w:t>
      </w:r>
      <w:r>
        <w:rPr>
          <w:color w:val="000000"/>
          <w:sz w:val="24"/>
          <w:szCs w:val="24"/>
          <w:u w:val="none"/>
        </w:rPr>
        <w:t>они</w:t>
      </w:r>
      <w:r>
        <w:rPr>
          <w:color w:val="000000"/>
          <w:sz w:val="24"/>
          <w:szCs w:val="24"/>
        </w:rPr>
        <w:t xml:space="preserve"> будут плакать, уходя из школы!».</w:t>
      </w:r>
    </w:p>
    <w:p>
      <w:pPr>
        <w:pStyle w:val="TextBody"/>
        <w:jc w:val="both"/>
        <w:rPr/>
      </w:pPr>
      <w:r>
        <w:rPr/>
        <w:tab/>
        <w:t xml:space="preserve">Я часто представляю, какими будут мои дети. Мне бы хотелось, чтобы они стали  самостоятельные личности, понявшие свою </w:t>
      </w:r>
      <w:r>
        <w:rPr>
          <w:u w:val="none"/>
        </w:rPr>
        <w:t>само</w:t>
      </w:r>
      <w:r>
        <w:rPr/>
        <w:t xml:space="preserve">ценность, которые достигли </w:t>
      </w:r>
      <w:r>
        <w:rPr>
          <w:u w:val="none"/>
        </w:rPr>
        <w:t>само</w:t>
      </w:r>
      <w:r>
        <w:rPr/>
        <w:t xml:space="preserve">определения и </w:t>
      </w:r>
      <w:r>
        <w:rPr>
          <w:u w:val="single"/>
        </w:rPr>
        <w:t>самоу</w:t>
      </w:r>
      <w:r>
        <w:rPr/>
        <w:t xml:space="preserve">тверждения путём </w:t>
      </w:r>
      <w:r>
        <w:rPr>
          <w:u w:val="none"/>
        </w:rPr>
        <w:t>самор</w:t>
      </w:r>
      <w:r>
        <w:rPr/>
        <w:t xml:space="preserve">азвития, </w:t>
      </w:r>
      <w:r>
        <w:rPr>
          <w:u w:val="none"/>
        </w:rPr>
        <w:t>само</w:t>
      </w:r>
      <w:r>
        <w:rPr/>
        <w:t xml:space="preserve">познания и </w:t>
      </w:r>
      <w:r>
        <w:rPr>
          <w:u w:val="none"/>
        </w:rPr>
        <w:t>само</w:t>
      </w:r>
      <w:r>
        <w:rPr/>
        <w:t>реализации. Я верю в это. А сила веры и мечты огромна! Хотя  путь к этому достаточно долгий и непростой. «Будущее должно быть заложено в настоящем!»</w:t>
      </w:r>
      <w:r>
        <w:rPr>
          <w:i/>
        </w:rPr>
        <w:t xml:space="preserve">. (Георг Кристоф Лихтенберг). </w:t>
      </w:r>
      <w:r>
        <w:rPr>
          <w:i w:val="false"/>
          <w:iCs w:val="false"/>
        </w:rPr>
        <w:t>Что я успею вложить и посеять в них сегодня, я твёрдо уверена, что всё это «прорастёт» с удвоенной силой в будущем! Мне нравится выражение, что дети - это «цветы», а педагог - тот самый «кувшин», из которого ежедневно цветам нужно напиться!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А если это так, то что есть красота</w:t>
        <w:br/>
        <w:t>И почему её обожествляют люди?</w:t>
        <w:br/>
        <w:t>Сосуд она, в котором пустота,</w:t>
        <w:br/>
        <w:t>Или огонь, мерцающий в сосуде? (Н.Заболоцкий)</w:t>
      </w:r>
    </w:p>
    <w:p>
      <w:pPr>
        <w:pStyle w:val="TextBody"/>
        <w:jc w:val="left"/>
        <w:rPr/>
      </w:pPr>
      <w:r>
        <w:rPr/>
        <w:t xml:space="preserve">Если раньше мы </w:t>
      </w:r>
      <w:r>
        <w:rPr>
          <w:u w:val="single"/>
        </w:rPr>
        <w:t>обучали</w:t>
      </w:r>
      <w:r>
        <w:rPr/>
        <w:t xml:space="preserve"> воспитывая, то сегодня мы </w:t>
      </w:r>
      <w:r>
        <w:rPr>
          <w:u w:val="single"/>
        </w:rPr>
        <w:t>воспитываем</w:t>
      </w:r>
      <w:r>
        <w:rPr/>
        <w:t>, обучая! На мой взгляд, главной задачей воспитания сегодня, является задача привития детям с самого раннего возраста чувства сострадания и любви к ближнему, умения проявления к людям  любви, доброты, милосердия, взаимопонимания. Чтобы вышел из школьных стен - ЧЕЛОВЕК!</w:t>
      </w:r>
    </w:p>
    <w:p>
      <w:pPr>
        <w:pStyle w:val="TextBody"/>
        <w:jc w:val="both"/>
        <w:rPr/>
      </w:pPr>
      <w:r>
        <w:rPr/>
        <w:tab/>
        <w:t xml:space="preserve"> И вот уже я сама тку узоры Истины, Доброты и Красоты в детских душах!  </w:t>
      </w:r>
      <w:r>
        <w:rPr>
          <w:color w:val="000000"/>
          <w:sz w:val="24"/>
          <w:szCs w:val="24"/>
        </w:rPr>
        <w:t xml:space="preserve">«Цок-цок-цок!» - застучали мои каблучки по школьному коридору. Несусь, мысленно соображаю, как не порвать  ту нить тепла и доверия, которой мы связаны.... «Цок-цок-цок!» - стучат мои каблучки. И опять мысли, обгоняя друг друга,проносятся в голове: «Зря надела туфли на высоком каблуке. Не та скорость, а надо проверить, все ли мои семиклашки в школе. Нет, не зря! Хочу быть яркой и стильной! Ведь я пример для них. И кто-нибудь их девчонок  обязательно скажет: «Какая вы сегодня красивая!». Мои мысли вьются  и вьются, как многочисленные ниточки, обгоняя друг друга, местами переплетаясь, разбегаясь в споре, и в итоге соединяются в одно  большое  кружево жизни!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астливое и прекрасное кружево счастья — любимая работа, любимое увлечение и замечательные люди рядом!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ята, надо верить в чудеса,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нибудь осенним утром ранним,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 океаном  алые взметнутся паруса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крипка пропоёт над океаном!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Verdana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39:21Z</dcterms:created>
  <dc:creator>Anton Boyarshinov</dc:creator>
  <dc:description/>
  <dc:language>en-US</dc:language>
  <cp:lastModifiedBy/>
  <cp:lastPrinted>2012-02-16T17:38:00Z</cp:lastPrinted>
  <dcterms:modified xsi:type="dcterms:W3CDTF">2012-02-17T08:20:20Z</dcterms:modified>
  <cp:revision>7</cp:revision>
  <dc:subject/>
  <dc:title/>
</cp:coreProperties>
</file>