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center"/>
        <w:rPr/>
      </w:pPr>
      <w:r>
        <w:rPr>
          <w:b/>
          <w:sz w:val="40"/>
          <w:szCs w:val="40"/>
        </w:rPr>
        <w:t xml:space="preserve">Изучение семейных традиций Пинежья через организацию исследовательской деятельности </w:t>
      </w:r>
    </w:p>
    <w:p>
      <w:pPr>
        <w:pStyle w:val="Normal"/>
        <w:ind w:firstLine="720"/>
        <w:jc w:val="both"/>
        <w:rPr/>
      </w:pPr>
      <w:r>
        <w:rPr/>
        <w:t xml:space="preserve">Создание семьи одна из фундаментальных  потребностей человека. Вместе с тем семья выполняет в обществе важные функции: рождения и воспитания детей, поддержка несовершеннолетних и нетрудоспособных, социализация молодого поколения и первичный социальный контроль. Семья – уникальная психологическая ячейка. Чувства, на которых она стоит, рождают в душе способность дорожить близкими, как собой, а их интересами – как собственными. Поэтому семья может быть мощным источником гуманизма. В быту, в личной жизни она способна давать людям то, что в обществе дают высшие идеалы  и принципы жизненного устройства, открытые человечеством.         </w:t>
      </w:r>
    </w:p>
    <w:p>
      <w:pPr>
        <w:pStyle w:val="Normal"/>
        <w:jc w:val="both"/>
        <w:rPr/>
      </w:pPr>
      <w:r>
        <w:rPr/>
        <w:t xml:space="preserve">      </w:t>
      </w:r>
      <w:r>
        <w:rPr/>
        <w:t xml:space="preserve">Создание семьи, основные вехи семейной жизни сопровождаются установившимися в обществе традициями и обычаями. Объектом  моего исследования уже много лет является культура, обычаи, традиции  Пинежья. История родного края, традиции и особенности земляков, как в прошлом, так и в настоящем волнуют меня как историка, как коренную пинежанку. Выбор темы мотивирован интересом к ней ученика и педагога. А формулировка  темы отражает существование в науке уже известного и ещё не исследованного. Учащиеся обосновывают актуальность данной темы, кратко освещают причины, по которым изучение этой темы  стало необходимым  и что  мешало  её раскрытию  в предыдущих исследованиях. Работая с научной литературой, учащиеся создают  своеобразный" банк данных", картотеку по теме своей роботы. Делают выписки всего, что может пригодиться в научной работе: интересные мысли, факты, цифры, различные точки зрения. Так, например, в своих  исследованиях учащиеся используют теоретические и практические методы. Учатся самостоятельно  изучать литературу и фотографии, составлять вопросники, входить в контакт с  информаторами и анализировать полученную информацию. Немало времени отводим на овладение методикой проведения анкетирования, собеседования,  опроса, анализа и синтеза материала и так далее. Важным психологическим аспектом является умение входить в контакт с информаторами. </w:t>
      </w:r>
    </w:p>
    <w:p>
      <w:pPr>
        <w:pStyle w:val="Normal"/>
        <w:ind w:firstLine="720"/>
        <w:jc w:val="both"/>
        <w:rPr/>
      </w:pPr>
      <w:r>
        <w:rPr/>
        <w:t xml:space="preserve">Предлагая читателю   работы    «Семейные традиции  на Севере"   мы стремились вызвать интерес к бытовой истории, подтолкнуть на размышления о нитях, связывающих прошлое и настоящее. Цель работы – раскрыть природную обусловленность семейных традиций на севере. Объяснить       многочисленность северной семьи, раскрыть традиции межличностных отношений в семье, показать семью как важнейшее социальное средство приспособления к окружающей среде. Мама, папа - первые слова ребёнка, самые нужные и любимые. Затем  в языке ребёнка появляются бабушка, дедушка, а повзрослев, он усваивает такие понятия, как сын, брат, сестра, свекор, свекровь, тёща, сноха, шурин... Некоторые из этих терминов забываются, отмирают. Причины забвения различны. Одна из них - ослабление связей внутри рода по сравнению с патриархальными родственными связями в старые времена. Было выяснено, что слово "мама" в обращении к матери - слово старинное, исконно русское, а слово "папа" пришло в нашу речь значительно позднее. Издревле обращение было таким: тятя, тятенька. Деревенские дети  никакого "папы" не знали, только "тятю". Вообще человек без семьи считался обиженным судьбою и богом. Иметь семью и  детей было так же необходимо, так же естественно, как необходимо и естественно было трудиться. Семья скреплялась наибольшим нравственным авторитетом. Таким авторитетом обычно пользовался, традиционно, глава семьи. Доброта, терпимость, взаимное прощение обид переходили в хорошей семье во взаимную любовь, несмотря на семейную многочисленность. Ругань, зависть, своекорыстие не только считалось грехом, но они были  просто лично не выгодны для любого члена семьи. Любовь и согласие  между родственниками давали начало любви и за пределами дома. Всё руководство домашними делами держала большуха - жена и мать. Хозяин, глава дома и семьи, ведал главными сельскохозяйственными работами, пахотой, севом, заготовкой леса и дров. Дети в семье считались предметом общего  поклонения. Нелюбимое дитя было редкостью в русском крестьянском быту. Не зря вдовство и сиротство издревле считались  большим горем. Обидеть сироту или вдову означало совершить один из самых тяжких грехов. Таким образом, в прошлом пинежские семьи были очень сплоченные и дружные. Все члены семьи, и старший и младший, знали своё место  и свои обязанности, что делало их повседневный труд более лёгким и дружным. </w:t>
      </w:r>
    </w:p>
    <w:p>
      <w:pPr>
        <w:pStyle w:val="Normal"/>
        <w:jc w:val="both"/>
        <w:rPr/>
      </w:pPr>
      <w:r>
        <w:rPr/>
        <w:t xml:space="preserve">    </w:t>
      </w:r>
      <w:r>
        <w:rPr/>
        <w:t xml:space="preserve">Работа  "Родильно - крестильные обряды на Пинежье"   затронула проблемы материнства и детства. Был изучен обряд рождения на Пинежье. Исследовали ритуальные действия, сопутствующие появлению ребёнка. Подробно исследовали обряд крещения. Забота о ребёнке начиналась задолго до его появления. По народным понятиям в обряде рождения новорождённый предстаёт как предок, душа которого входит в женщину во время беременности. Вообще к предкам "пинежские староверы" относились с большим почтением. Считалось, что "предки" строят будущее своего поколения. Есть такое выражение на Пинежье "воротята пришли". Своими старыми, уже давно забытыми грехами, родители вполне могут обречь своих чад на постоянную неудачу в жизни. Бездетность на Пинежье считалось большим  несчастьем. Жители хорошо относились к усыновлению детей, в последующем такая семья считалась полноценной. Особое отношение было к  искусственному прерыванию беременности. Аборт считался большим грехом. Женщина, сделвавшая аборт, отмаливала свой грех в течение десяти лет. Таинство крещения на Пинежье в принципе ничем не отличалось от таинства крещения на Севере. День крещения на Пинежье избиралось произвольно. Если дитя бывало слабое или ему угрожала скорая смерть, то  немедленно его окрещевали. </w:t>
      </w:r>
    </w:p>
    <w:p>
      <w:pPr>
        <w:pStyle w:val="Normal"/>
        <w:ind w:firstLine="720"/>
        <w:jc w:val="both"/>
        <w:rPr/>
      </w:pPr>
      <w:r>
        <w:rPr/>
        <w:t xml:space="preserve">Работа "Мифология детской колыбели на Пинежье" затронула проблемы обрядовой и практической деятельности пинежан. Изучили ритуально - мифологические обряды ,связанные с изготовлением и устройством детской колыбели (зыбки) , значение очепа (шеста ), собрали и  записали пинежские колыбельные песни. Колыбельные песни формировали первый словарный запас ребёнка, образную картину мира, выраженную в слове. Очеп символизировал дорогу, по которой младенец приходит в мир людей. Устройство зыбки соответствовало законам традиционной культуры: оно было удобно, универсально и исключало травму человека. Развивался и укреплялся вестибулярный аппарат, и ребёнка не тошнило, как многих наших детей, от долгого качания на качелях.   </w:t>
      </w:r>
    </w:p>
    <w:p>
      <w:pPr>
        <w:pStyle w:val="Normal"/>
        <w:ind w:firstLine="720"/>
        <w:jc w:val="both"/>
        <w:rPr/>
      </w:pPr>
      <w:r>
        <w:rPr/>
        <w:t>Работа "Проводы,  «лекрутов» на Пинежье." Изучили рекрутские обряды, собрали и записали пинежские плачи, причеты, частушки, песни, поговорки.</w:t>
      </w:r>
    </w:p>
    <w:p>
      <w:pPr>
        <w:pStyle w:val="Normal"/>
        <w:ind w:firstLine="720"/>
        <w:jc w:val="both"/>
        <w:rPr/>
      </w:pPr>
      <w:r>
        <w:rPr/>
        <w:t xml:space="preserve">В заключении хотелось бы отметить, что создать семью не легко, а сохранить ещё труднее. Беда, радости бывают в каждой семье, но достойно разрешить многие конфликты нам не удаётся, не хватает житейской мудрости. Народные поговорки и пословицы, в которых народ отразил весь нравственный опыт поколений, правила обычаи, традиции, законы, иногда вполне бы могли нам помочь. Результатом нашей серьёзной работы стали призовые места на районных, областных и всероссийских турах конференции, на областных краеведческих олимпиадах. </w:t>
        <w:tab/>
        <w:tab/>
        <w:t xml:space="preserve">   </w:t>
      </w:r>
    </w:p>
    <w:p>
      <w:pPr>
        <w:pStyle w:val="Normal"/>
        <w:jc w:val="both"/>
        <w:rPr/>
      </w:pPr>
      <w:r>
        <w:rPr/>
        <w:tab/>
        <w:tab/>
        <w:t xml:space="preserve">   </w:t>
      </w:r>
    </w:p>
    <w:p>
      <w:pPr>
        <w:pStyle w:val="Style15"/>
        <w:spacing w:lineRule="auto" w:line="360" w:before="0" w:after="0"/>
        <w:jc w:val="both"/>
        <w:rPr>
          <w:color w:val="000000"/>
        </w:rPr>
      </w:pPr>
      <w:r>
        <w:rPr/>
        <w:t xml:space="preserve">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41:00Z</dcterms:created>
  <dc:creator>ксш</dc:creator>
  <dc:description/>
  <cp:keywords/>
  <dc:language>en-US</dc:language>
  <cp:lastModifiedBy>Maria</cp:lastModifiedBy>
  <cp:lastPrinted>2025-02-24T21:56:00Z</cp:lastPrinted>
  <dcterms:modified xsi:type="dcterms:W3CDTF">2025-09-10T19:16:00Z</dcterms:modified>
  <cp:revision>8</cp:revision>
  <dc:subject/>
  <dc:title>МОУ «Карпогорская средняя </dc:title>
</cp:coreProperties>
</file>