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МИРОВАНИЕ СВЯЗНОЙ РЕЧИ У ДЕТЕЙ ДОШКОЛЬНОГО ВОЗРАСТА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ind w:firstLine="709"/>
        <w:jc w:val="right"/>
        <w:rPr/>
      </w:pPr>
      <w:r>
        <w:rPr>
          <w:b/>
          <w:i/>
          <w:color w:val="000000"/>
          <w:sz w:val="28"/>
          <w:szCs w:val="28"/>
        </w:rPr>
        <w:t>Ю.В.Толокнова, учитель-логопед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360"/>
        <w:ind w:firstLine="709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.М. Прокофьева, учитель-логопед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униципальное автономное дошкольное образовательное учреждение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709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Центр развития ребенка – детский сад № 82 города Томска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709" w:leader="none"/>
        </w:tabs>
        <w:spacing w:lineRule="auto" w:line="360"/>
        <w:ind w:firstLine="709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связной речи детей предполагает умение говорить развернутыми предложениями, точно формулировать мысли, выстраивать логически рассуждения. Без этого навыка становится не только невозможной успешная учеба в школе, но и жизнь в социуме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Развитие речи у ребенка идет только при живом общении. Телевизор, телефон, компьютер – здесь не помощники. Связная речь начинает развиваться в период с 3 лет, а наиболее активно ее формирование протекает в 5-7 лет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С первых дней жизни до 1 года речь взрослого является пусковым механизмом детской любознательности и его желанию к речевому общению. Младенцу интересно именно то, на что взрослый обратил его внимание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закрепить механизм к речевому общению необходимо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с рождения разговаривать с малышом, озвучивать все свои действия и манипуляции с ребенком (пеленание, кормление, купание, сборы на прогулку)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ывая предметы, действия, улыбайтесь – формируйте положительные эмоции и поощряйте активность ребенка в познании мира и желании «говорить»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 только ребенок начинает гулить, гулите с ним, но с разной интонацией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грайте со звуковыми игрушками - это способствует развитию слуховой активности и сосредоточенности у детей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вызывайте громкий смех у ребенка при помощи игр «Сорока-белобока», «Идет коза рогатая», это позволяет ему услышать свой голос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е забывайте о пальчиковых играх («Ладушки»,  «Здравствуй, пальчик мой») – они прекрасно подходят для развития речи и мелкой моторики рук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С года до двух лет речь ребенка становится основным способом общения, постепенно вытесняя жесты и лепет. Малыш знает и понимает в 2-3 раза больше слов, чем умеет произнести их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речь ребенка совершенствовалась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должайте общаться и говорить! (причем правильно, ведь ваша речь – образец для ребенка)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ывайте все, что видите вокруг на прогулке, комментируйте свои действия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итайте книги с картинками, просите ребенка показать то, что вы назвали или прочитали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йте вместе с ребенком простые песенки, отстукивая их ритм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итайте ребенку стихи (русские народные потешки) и сказки, в которых одинаковые слова и фразы повторяются несколько раз («Курочка Ряба», «Репка», «Колобок») пусть ребенок их после нескольких прочтений повторяет вместе с вами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овые слова повторяйте многократно, быстрее и легче всего дети запоминают и повторяют слова из 1-2 слогов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оставьте для ребенка альбом с фотографиями предметов домашнего обихода, игрушек и одежды, хорошо ему знакомых; а также с фото различных действий его самого («ест», идет», «спит», «сидит»). Перелистывать такой альбом можно везде, тем самым ускоряя развитие речи ребенка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чите ребенка играть в простые сюжетные игры (кормим куклу, строим гараж) и озвучивать их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должаем играть в пальчиковые игры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ловарный запас ребенка с 2 до 3 лет (то, что он понимает) достигает уже 1000 слов. Малыш хочет все узнать и во всем разобраться сам. В речи есть не только слова, но и фразы. Дети говорят не только об окружающих их предметах и событиях, но и о том, что отсутствует в данный момент перед глазами. Они учатся задавать вопросы, сравнивать предметы и явления, делать первые самостоятельные выводы.  Дети начинают учитывать комментарии взрослого на свою речь и поступки, понимают запрет или похвалу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период развития речи взрослый должен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 жалеть времени на объяснение того, что видит или о чем спрашивает кроха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 прогулке, показывая животных, птиц, дома, машины; читая книгу, показывая картинки, фото, задавайте ему вопросы: «Кто это?», «Что это?» и помогите ответить правильно ( «Это кот», «Это дом»)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сите ребенка рассказать, что он видит в данный момент, что делают члены его семьи, что он сам делал на прогулке…- хороший прием для развития связной речи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чите ребенка отвечать на вопрос, который начинается со слова «Где?» Ответы будут содержать простые слова «там», «тут», например: «Где папа?» (он вышел на кухню) - «Папа там». «А мама где?» - «Мама тут»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авайте ребенку поручения из нескольких последовательных действий, например: «Возьми салфетку и вытри рот»…- это нужно для развития слухоречевой памяти и понимания речи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ощряйте ребенка выражать свое согласие словами «могу» и «буду», а несогласие – словом «нет»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чите ребенка говорить слова-обобщения, например: «кошка, собака, корова – это животные, тарелка, вилка, чашка – это посуда…»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должайте петь песенки, играть с пальчиками, читать книги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начительные изменения в речевом развитии детей происходят с 3 до 7 лет: обогащается словарь, совершенствуется речевой слух и грамматический строй речи, что позволяет дошкольникам более точно излагать свои мысли, более свободно общаться как со взрослыми, так и со сверстниками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тобы связная речь становилась логичной, последовательной следует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 прогулке продолжать расширять словарь не только новыми названиями предметов, но и их деталями и частями. «Вот автомобиль, а что у него есть?» - «Руль, сидения, дверцы, колеса, мотор…», «А что есть у дерева?» - «Корень, ствол, ветки, листья.»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рассматривании какого-либо предмета задавать ребенку наводящие вопросы: «Какой он величины? Какого цвета? Из чего сделан? Для чего нужен? Каков он на ощупь (на вкус?.» этот прием помогает при составлении описательных рассказов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звания свойств предметов закреплять и в словесных играх, например: «Что бывает высоким?» - «Дом, дерево, человек». «А что выше-дерево или человек? Может ли человек быть выше дерева? Когда?» Аналогичные игры: «Что бывает широким? Белым? Пушистым? Холодным? Твердым? Гладким? Круглым?»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учить детей  пересказывать «отраженный текст», когда взрослый начинает фразу («Жили-были дед да…», а ребенок ее заканчивает («…баба», снова взрослый («и была у них …», ребенок («…Курочка Ряба»)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еходить к пересказу по наводящим вопросам.  Дети охотно пересказывают сюжеты любимых сказок, мультфильмов, кукольных спектаклей, цирковых представлений, когда их содержание эмоционально захватывает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ить ребенку стать «ведущим ТВ-шоу». Дайте ему в руки «микрофон» и попросите взять интервью у всех членов семьи. Перед интервью подскажите нужные вопросы, например: «Какой у тебя любимый фильм? Какая у тебя любимая книга?»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лноценное овладение связной речью позволяет ребенку быть уверенным в себе,  умелым в ведении как монологической, так и диалогической речи, что является основным условиям успешного обучения в школе.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Литература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1. Алексеева, М.М. Речевое развитие дошкольников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: М.: </w:t>
      </w:r>
      <w:r>
        <w:rPr>
          <w:rFonts w:eastAsia="Calibri"/>
          <w:sz w:val="28"/>
          <w:szCs w:val="28"/>
          <w:lang w:eastAsia="en-US"/>
        </w:rPr>
        <w:t>Академия, 2014.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-</w:t>
      </w:r>
      <w:r>
        <w:rPr>
          <w:rFonts w:eastAsia="Calibri"/>
          <w:sz w:val="28"/>
          <w:szCs w:val="28"/>
          <w:lang w:eastAsia="en-US"/>
        </w:rPr>
        <w:t xml:space="preserve"> 400 с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Болотова, И. О. Современные педагогические методы и технологии по развитию связной речи у детей старшего дошкольного возраста /И.О. Болотова // Молодой ученый. – 2016. – №7.6. – С. 35-38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200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itetxt">
    <w:name w:val="sitetx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1:37:00Z</dcterms:created>
  <dc:creator>Home</dc:creator>
  <dc:description/>
  <cp:keywords/>
  <dc:language>en-US</dc:language>
  <cp:lastModifiedBy>Логопеды</cp:lastModifiedBy>
  <dcterms:modified xsi:type="dcterms:W3CDTF">2025-09-11T01:37:00Z</dcterms:modified>
  <cp:revision>2</cp:revision>
  <dc:subject/>
  <dc:title>Здоровьесберегающие технологии - одна из неотъемлемых составляющих коррекционной логопедической работы учителя-логопеда</dc:title>
</cp:coreProperties>
</file>