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й общеобразовательной школы №24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Челябинск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крытый урок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сский язык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г класс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«Одушевленные и неодушевленные имена существительные»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олнила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занцева Ирина Сергеевна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240" w:before="28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й категории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. Челябинск,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русского языка  во 2г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Одушевлённые и неодушевлённые имена существи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 освоения  учащимися способа определения одушевлённых  и неодушевлённых имен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содействовать формированию УУД (регулятивные: целеполагание, моделирование; познавательные: освоение нового понятия; коммуникативные: уважение к  мнению других людей,  умение высказывать  и доказывать  свое мнение, создавать  мини-высказыва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знания учащихся об имени существительном как части ре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делировать алгоритм определения одушевлённых и неодушевлённых  существительн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, рефлексивные, контрольно-оценочные  умения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лексикон детей, помочь включить изучаемые существительные в широкий культурный контекст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тремление к более точному выражению собственного мнения и пози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пособность к самооценке на основе критерия успешности в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понятия «одушевлённые и неодушевлённые имена существительны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воение алгоритма определения одушевлённых и неодушевлённых имен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улировать правило на основе выделенных существенных признаков имени существитель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бывать новые знания, находить новые знания, пользуясь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ие оформлять свои мысли в уст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нимать и сохранять учебную задач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декватно воспринимать оценку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воение способа решения проблемного поисков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«русский язык», карточки со словами, карточки с  заданиями, 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звонок и смол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ачался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все за парты с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все посмотре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строимся на урок, вспомним правила поведения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Парта - это не кровать,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И на ней нельзя лежат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</w:rPr>
        <w:t>Ты сиди за партой стройно и веди себя достойно,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</w:rPr>
        <w:t>Учитель спросит, надо встать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</w:rPr>
        <w:t>А сесть позволит, сяд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</w:rPr>
        <w:t>Ответить хочешь, не шуми, а только руку подним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16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а уроке будьте внимательными, умными и старательными!</w:t>
      </w:r>
    </w:p>
    <w:p>
      <w:pPr>
        <w:pStyle w:val="Style16"/>
        <w:shd w:fill="FFFFFF" w:val="clear"/>
        <w:spacing w:lineRule="atLeast" w:line="300"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Мы во 2 классе учимся, всё у нас получится!</w:t>
      </w:r>
    </w:p>
    <w:p>
      <w:pPr>
        <w:pStyle w:val="Style16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Минутка чистописания</w:t>
      </w:r>
    </w:p>
    <w:p>
      <w:pPr>
        <w:pStyle w:val="Style16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акое сегодня чис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ли тетради, записали число и классн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того, чтобы узнать, что мы будем сегодня писать на минутке чистописания, послушайте и определите, что я сказ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воронила ворона ворон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Что я произнес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ы скороговор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вы чаще всего слыш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йте характеристику этому зву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й буквой он обознача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ой строчке пишем заглавную букву Р, р соединении со строчной, на второй строчке пишем слоги слияния с маленькой буквой 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оединения вы будете использовать при написании слог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ните мягкие слоги слияния зелёным цветом, твёрдые синим цв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ях поставьте оценку.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ловарная работа. 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одолжим нашу работу.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оставить из слогов слияний!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мы записываем каждый урок и для чего?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- Для того чтобы узнать какие словарные слова вы сегодня ещё будете писать, отгадайте ребусы.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отрим на экран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: ворона, сорока, картина, корова, мороз.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писываем, объясняем написание слов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Что все эти слова объединяет?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на словарные слова, и скажите на какие две группы можно разделить эти слова?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какому признаку вы их разделили? 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>Имя существительно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чень удивительно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вопросы кто? и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чать оно должн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Назовите тему нашего урока?</w:t>
      </w:r>
      <w:r>
        <w:rPr>
          <w:rFonts w:cs="Times New Roman" w:ascii="Times New Roman" w:hAnsi="Times New Roman"/>
          <w:sz w:val="28"/>
          <w:szCs w:val="28"/>
        </w:rPr>
        <w:t xml:space="preserve"> (одушевленные и неодушевленные имена существитель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и мы знаем об имени существитель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мени существительном мы с вами знаем далеко не вс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ему мы будем учиться на уроке?</w:t>
      </w:r>
      <w:r>
        <w:rPr>
          <w:rFonts w:cs="Times New Roman" w:ascii="Times New Roman" w:hAnsi="Times New Roman"/>
          <w:sz w:val="28"/>
          <w:szCs w:val="28"/>
        </w:rPr>
        <w:t xml:space="preserve"> (правильно ставить вопросы к словам, различать одушевлённые и неодушевлённые имена существительные, правильно употреблять их в реч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Изучение новых зн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может нам в этом сл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ВЕСНА, </w:t>
      </w:r>
      <w:r>
        <w:rPr>
          <w:rFonts w:cs="Times New Roman" w:ascii="Times New Roman" w:hAnsi="Times New Roman"/>
          <w:sz w:val="28"/>
          <w:szCs w:val="28"/>
        </w:rPr>
        <w:t>у вас на партах лежат карточки со словами, поработайте в паре и выберите только те слова, которые относятся к слову</w:t>
      </w:r>
      <w:r>
        <w:rPr>
          <w:rFonts w:cs="Times New Roman" w:ascii="Times New Roman" w:hAnsi="Times New Roman"/>
          <w:b/>
          <w:sz w:val="28"/>
          <w:szCs w:val="28"/>
        </w:rPr>
        <w:t xml:space="preserve"> ВЕ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ждь              ручей        бабочка        зая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ла               лужа         листопад      гр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ите имена существительные на две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те слова первого столбика. По какому признаку вы их объединили? (Отвечают на вопрос </w:t>
      </w:r>
      <w:r>
        <w:rPr>
          <w:rFonts w:cs="Times New Roman" w:ascii="Times New Roman" w:hAnsi="Times New Roman"/>
          <w:i/>
          <w:sz w:val="28"/>
          <w:szCs w:val="28"/>
        </w:rPr>
        <w:t>кто?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означают имена существительные, которые отвечают на вопрос КТО? (Людей, животных, живых сущест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слова второго столбика. По какому признаку вы объединили эти слова? (Отвечают на вопрос </w:t>
      </w:r>
      <w:r>
        <w:rPr>
          <w:rFonts w:cs="Times New Roman" w:ascii="Times New Roman" w:hAnsi="Times New Roman"/>
          <w:i/>
          <w:sz w:val="28"/>
          <w:szCs w:val="28"/>
        </w:rPr>
        <w:t>что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означают имена существительные, которые отвечают на вопрос ЧТО? (Неживые предметы и явления прир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давайте обобщим, всё, что мы сказали, в одно общее правило-выв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Имена существительные, которые обозначают людей и животных, отвечают на вопрос КТО,  называются одушевлё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, которые обозначают неживые предметы и явления природы, отвечают на вопрос ЧТО, называются неодушевлё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бота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А теперь, сравним наш вывод с правилом, которое написано в учебнике. Соответствует ли наш вывод тому, который вы прочитали в учеб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имена существительные назвали именно так: одушевлённые и неодушевлённые? (предположения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инутка двигательной а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я произнесу одушевлённое имя существительное, то вы будете шагать на месте. Если я произнесу неодушевлённое имя существительное, то вы стоите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фта, дети, рабочий, дождь, ветер, ученик, строитель, цветок, машинист, машина. (Можно показывать картин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Закрепление нов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Работаем в паре.</w:t>
      </w:r>
      <w:r>
        <w:rPr>
          <w:rFonts w:cs="Times New Roman" w:ascii="Times New Roman" w:hAnsi="Times New Roman"/>
          <w:sz w:val="28"/>
          <w:szCs w:val="28"/>
        </w:rPr>
        <w:t xml:space="preserve"> Выполняем следующ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4 слова и подчеркнит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>РАДУГА</w:t>
      </w:r>
      <w:r>
        <w:rPr>
          <w:rFonts w:cs="Times New Roman" w:ascii="Times New Roman" w:hAnsi="Times New Roman"/>
          <w:sz w:val="28"/>
          <w:szCs w:val="28"/>
        </w:rPr>
        <w:t>РЪДАР</w:t>
      </w:r>
      <w:r>
        <w:rPr>
          <w:rFonts w:cs="Times New Roman" w:ascii="Times New Roman" w:hAnsi="Times New Roman"/>
          <w:sz w:val="28"/>
          <w:szCs w:val="28"/>
          <w:u w:val="single"/>
        </w:rPr>
        <w:t>ГУСЕНИЦА</w:t>
      </w:r>
      <w:r>
        <w:rPr>
          <w:rFonts w:cs="Times New Roman" w:ascii="Times New Roman" w:hAnsi="Times New Roman"/>
          <w:sz w:val="28"/>
          <w:szCs w:val="28"/>
        </w:rPr>
        <w:t>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  <w:u w:val="single"/>
        </w:rPr>
        <w:t>РЫБКА</w:t>
      </w:r>
      <w:r>
        <w:rPr>
          <w:rFonts w:cs="Times New Roman" w:ascii="Times New Roman" w:hAnsi="Times New Roman"/>
          <w:sz w:val="28"/>
          <w:szCs w:val="28"/>
        </w:rPr>
        <w:t>ТЦЪЬ</w:t>
      </w:r>
      <w:r>
        <w:rPr>
          <w:rFonts w:cs="Times New Roman" w:ascii="Times New Roman" w:hAnsi="Times New Roman"/>
          <w:sz w:val="28"/>
          <w:szCs w:val="28"/>
          <w:u w:val="single"/>
        </w:rPr>
        <w:t>ТРАВА</w:t>
      </w:r>
      <w:r>
        <w:rPr>
          <w:rFonts w:cs="Times New Roman" w:ascii="Times New Roman" w:hAnsi="Times New Roman"/>
          <w:sz w:val="28"/>
          <w:szCs w:val="28"/>
        </w:rPr>
        <w:t>РР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наш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слова в тетрадь, разделив, их  на группы КТО? и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можно сделать выв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встретилось слова гусе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представ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му существительному относится это слов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одушевленное имя существительное, потому что отвечает на вопрос кто?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представила гусеницу от трактора. А теперь к каким существительным относится слово гусеница? Это неодушевленное имя существительное, та как отвечает на вопрос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со словом гусеница, которое отвечает на вопрос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со словом гусеница, которое отвечает на вопрос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русском языке много таких слов, которые бывают одушевленные и неодушевленные. Они меняют свое лексическое значение в зависимости от предложения, в котором употреб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ставьте предложение, найдите имена существительные и определи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ушевлённое или не одушевленно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д, высоко, поднялось, солнце, землё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Сосульки, тают, солнце, на, длинны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Зачирикали, воробьи, деревьях, н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Ручейки, зазвенели, по, дорогам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Грачи, вернулись, из, стран, далёких. 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6. Над, кружились, высокой, елью, сорок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Искали, птицы, пищу, для, птенцов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рк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ждая группа рассказывает, как составили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Подведение ит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у мы учились  на уро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мини-сказку об одушевленных и неодушевленных именах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уйте на полях в тетради лицо человека, но без носа и 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дорисуем но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! – если вы хорошо поняли тему и самостоятельно сможете справиться с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– если вы не совсем хорошо поняли и у вас есть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дорисуем р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 понравился и вы довольны своей работ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не понравился, я не очень доволен своей работой.</w:t>
      </w:r>
    </w:p>
    <w:p>
      <w:pPr>
        <w:pStyle w:val="Style16"/>
        <w:spacing w:before="150" w:after="0"/>
        <w:rPr>
          <w:b/>
          <w:b/>
          <w:bCs/>
          <w:color w:val="333333"/>
          <w:spacing w:val="-20"/>
          <w:sz w:val="28"/>
          <w:szCs w:val="28"/>
        </w:rPr>
      </w:pPr>
      <w:r>
        <w:rPr>
          <w:b/>
          <w:bCs/>
          <w:color w:val="333333"/>
          <w:spacing w:val="-20"/>
          <w:sz w:val="28"/>
          <w:szCs w:val="28"/>
        </w:rPr>
        <w:t>Молодцы!</w:t>
      </w:r>
    </w:p>
    <w:p>
      <w:pPr>
        <w:pStyle w:val="Style16"/>
        <w:spacing w:before="150" w:after="0"/>
        <w:rPr/>
      </w:pPr>
      <w:r>
        <w:rPr>
          <w:color w:val="333333"/>
          <w:spacing w:val="-20"/>
          <w:sz w:val="28"/>
          <w:szCs w:val="28"/>
        </w:rPr>
        <w:t>-  Вы все хорошо сегодня  работали.</w:t>
      </w:r>
    </w:p>
    <w:p>
      <w:pPr>
        <w:pStyle w:val="Style16"/>
        <w:spacing w:before="150" w:after="0"/>
        <w:rPr>
          <w:color w:val="333333"/>
          <w:spacing w:val="-20"/>
          <w:sz w:val="28"/>
          <w:szCs w:val="28"/>
        </w:rPr>
      </w:pPr>
      <w:r>
        <w:rPr>
          <w:color w:val="333333"/>
          <w:spacing w:val="-20"/>
          <w:sz w:val="28"/>
          <w:szCs w:val="28"/>
        </w:rPr>
        <w:t xml:space="preserve">– </w:t>
      </w:r>
      <w:r>
        <w:rPr>
          <w:color w:val="333333"/>
          <w:spacing w:val="-20"/>
          <w:sz w:val="28"/>
          <w:szCs w:val="28"/>
        </w:rPr>
        <w:t>А закончить урок я  хочу словами:</w:t>
      </w:r>
    </w:p>
    <w:p>
      <w:pPr>
        <w:pStyle w:val="Style16"/>
        <w:spacing w:before="150" w:after="0"/>
        <w:rPr>
          <w:color w:val="333333"/>
          <w:spacing w:val="-20"/>
          <w:sz w:val="28"/>
          <w:szCs w:val="28"/>
        </w:rPr>
      </w:pPr>
      <w:r>
        <w:rPr>
          <w:color w:val="333333"/>
          <w:spacing w:val="-20"/>
          <w:sz w:val="28"/>
          <w:szCs w:val="28"/>
        </w:rPr>
        <w:t>Учите  русский  годы  к  ряду</w:t>
        <w:br/>
        <w:t>С душой, с усердием, с умом.</w:t>
      </w:r>
    </w:p>
    <w:p>
      <w:pPr>
        <w:pStyle w:val="Style16"/>
        <w:spacing w:before="150" w:after="0"/>
        <w:rPr/>
      </w:pPr>
      <w:r>
        <w:rPr>
          <w:color w:val="333333"/>
          <w:spacing w:val="-20"/>
          <w:sz w:val="28"/>
          <w:szCs w:val="28"/>
        </w:rPr>
        <w:t>Вас ждет великая награда</w:t>
        <w:br/>
        <w:t>И та награда  в нем сам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6:36:00Z</dcterms:created>
  <dc:creator>Ученик</dc:creator>
  <dc:description/>
  <cp:keywords/>
  <dc:language>en-US</dc:language>
  <cp:lastModifiedBy>$$$ ира $$$</cp:lastModifiedBy>
  <cp:lastPrinted>2024-02-12T18:17:00Z</cp:lastPrinted>
  <dcterms:modified xsi:type="dcterms:W3CDTF">2025-09-12T16:13:00Z</dcterms:modified>
  <cp:revision>28</cp:revision>
  <dc:subject/>
  <dc:title>С</dc:title>
</cp:coreProperties>
</file>