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ловая игра «Мне б в наставники пойти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4" w:before="0" w:after="13"/>
        <w:ind w:left="-5" w:right="0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накомить участников игры с понятиями «наставничество», «наставник». Дать участникам инструменты для реализации системы наставничества.</w:t>
      </w:r>
    </w:p>
    <w:p>
      <w:pPr>
        <w:pStyle w:val="Normal"/>
        <w:spacing w:lineRule="auto" w:line="244" w:before="0" w:after="13"/>
        <w:ind w:left="-5" w:right="0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ысить мотивацию наставников для дальнейшей работы;</w:t>
      </w:r>
    </w:p>
    <w:p>
      <w:pPr>
        <w:pStyle w:val="Normal"/>
        <w:spacing w:lineRule="auto" w:line="244" w:before="0" w:after="13"/>
        <w:ind w:left="-5" w:right="0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 и материа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улья, доска, 2 листа ватмана с силуэтом человека, маркеры, магниты, песочные часы, ваза с стеклянными камешками, магниты.</w:t>
      </w:r>
    </w:p>
    <w:p>
      <w:pPr>
        <w:pStyle w:val="Normal"/>
        <w:spacing w:lineRule="auto" w:line="244" w:before="0" w:after="13"/>
        <w:ind w:left="-5" w:right="0" w:hanging="10"/>
        <w:jc w:val="both"/>
        <w:rPr/>
      </w:pPr>
      <w:r>
        <w:rPr/>
      </w:r>
    </w:p>
    <w:p>
      <w:pPr>
        <w:pStyle w:val="Normal"/>
        <w:spacing w:lineRule="auto" w:line="244" w:before="0" w:after="1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рене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брый день, уважаемые коллеги! Всем нам известно, что по Указу президента РФ 2023 год объявлен «Годом педагога и наставник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  <w:lang w:eastAsia="ru-RU"/>
        </w:rPr>
        <w:t>решение говорит о признании высокого статуса педагога и о важности той работы, которую он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проводят. Это год проводников </w:t>
      </w:r>
      <w:r>
        <w:rPr>
          <w:rFonts w:cs="YS Text;Microsoft YaHei" w:ascii="YS Text;Microsoft YaHei" w:hAnsi="YS Text;Microsoft YaHei"/>
          <w:b w:val="false"/>
          <w:i w:val="false"/>
          <w:caps w:val="false"/>
          <w:smallCaps w:val="false"/>
          <w:color w:val="1A1A1A"/>
          <w:spacing w:val="0"/>
          <w:sz w:val="23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 будущее, год педагогов, чья миссия формирует личность, его духовность, опыт и знания. </w:t>
      </w:r>
    </w:p>
    <w:p>
      <w:pPr>
        <w:pStyle w:val="Normal"/>
        <w:spacing w:lineRule="auto" w:line="244" w:before="0" w:after="13"/>
        <w:ind w:left="-5" w:right="0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этому, мы вас приглашаем принять участие в деловой игре «Мне б в наставники пой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4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ый момент. Разминка «Махнемся местами!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ранее расставить стулья кругом по числу участников, включая стул для тренер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ер.</w:t>
      </w:r>
      <w:r>
        <w:rPr>
          <w:rFonts w:cs="Times New Roman" w:ascii="Times New Roman" w:hAnsi="Times New Roman"/>
          <w:sz w:val="28"/>
          <w:szCs w:val="28"/>
        </w:rPr>
        <w:t xml:space="preserve"> Уважаемые коллеги! У каждого из нас свои интересы, у каждого, конечно, есть навыки, умения и опыт в какой-либо деятельности. Я предлагаю сейчас подробней узнать об этом. Для этого проведем небольшую разминку, которая называется «Поменяемся местами». Например, я говорю: поменяйтесь местами те, кто умеет плавать, кто умеет ездить на велосипеде, кто любит мороженное, кто хочет в отпуск, кто любит свою работу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ет упражнение тренер, который говорит: «Поменяются местами те, у кого есть опыт передачи своих знаний и умений другому человеку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нер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себя чувствуете?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выводы вы можете сделать из этого упражнени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ые ответы участник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 нас много общего», «во многом мы похожи друг на друга», «но у каждого есть и отличительные черты»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упражнение подтверждает, что люди, которые здесь собрались, многое умеют и многое знают и, конечно, из вас выйдут прекрасные наставни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ind w:left="-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что вы согласитесь со мной, что так как вы являетесь потенциальными наставниками, то вы должны знать и понимать ряд вещей. И в первую очередь четко знать: кто же такой наставник? И что такое наставничество? </w:t>
      </w:r>
    </w:p>
    <w:p>
      <w:pPr>
        <w:pStyle w:val="Normal"/>
        <w:ind w:left="-5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водная часть. Мозговой штурм «Наставник», «Наставничество».</w:t>
      </w:r>
    </w:p>
    <w:p>
      <w:pPr>
        <w:pStyle w:val="Normal"/>
        <w:ind w:left="-1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нер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ажите, пожалуйста, как вы понимаете слово «наставник»? </w:t>
      </w:r>
    </w:p>
    <w:p>
      <w:pPr>
        <w:pStyle w:val="Normal"/>
        <w:ind w:left="-15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авник – это……(руководитель, учитель, опытный коллега, коллега из другой организации, специально обученный человек). </w:t>
      </w:r>
    </w:p>
    <w:p>
      <w:pPr>
        <w:pStyle w:val="Normal"/>
        <w:ind w:left="-15" w:right="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Все утверждения записываем на ватман).</w:t>
      </w:r>
    </w:p>
    <w:p>
      <w:pPr>
        <w:pStyle w:val="Default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ставник</w:t>
      </w:r>
      <w:r>
        <w:rPr>
          <w:rFonts w:eastAsia="Times New Roman"/>
          <w:sz w:val="28"/>
          <w:szCs w:val="28"/>
        </w:rPr>
        <w:t xml:space="preserve"> – опытный педагогический работник, обладающий высокими профессиональными и нравственными качествами, знаниями в области методики обучения и воспитания, а также опытом работы в определённой области.</w:t>
      </w:r>
      <w:r>
        <w:rPr>
          <w:b/>
          <w:color w:val="00000A"/>
          <w:sz w:val="28"/>
          <w:szCs w:val="28"/>
        </w:rPr>
        <w:t xml:space="preserve"> </w:t>
      </w:r>
    </w:p>
    <w:p>
      <w:pPr>
        <w:pStyle w:val="Default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Default"/>
        <w:rPr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Наставник</w:t>
      </w:r>
      <w:r>
        <w:rPr>
          <w:color w:val="00000A"/>
          <w:sz w:val="28"/>
          <w:szCs w:val="28"/>
        </w:rPr>
        <w:t xml:space="preserve"> - человек, который обладает определенными знаниями, опытом, высоким уровнем общения и готов помочь своему подопечному приобрести опыт, который ему необходим. </w:t>
      </w:r>
    </w:p>
    <w:p>
      <w:pPr>
        <w:pStyle w:val="Default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left="-1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вы понимаете слово «наставничество»?</w:t>
      </w:r>
    </w:p>
    <w:p>
      <w:pPr>
        <w:pStyle w:val="Normal"/>
        <w:ind w:left="-15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авничество – это…..опыт, знания, навыки, обучение, поддержка и т.д. </w:t>
      </w:r>
    </w:p>
    <w:p>
      <w:pPr>
        <w:pStyle w:val="Normal"/>
        <w:ind w:left="-15" w:right="0" w:hanging="0"/>
        <w:jc w:val="both"/>
        <w:rPr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Все утверждения записываем на ватман).</w:t>
      </w:r>
    </w:p>
    <w:p>
      <w:pPr>
        <w:pStyle w:val="Default"/>
        <w:spacing w:before="12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</w:rPr>
        <w:t xml:space="preserve">Наставничество </w:t>
      </w:r>
      <w:r>
        <w:rPr>
          <w:color w:val="00000A"/>
          <w:sz w:val="28"/>
          <w:szCs w:val="28"/>
        </w:rPr>
        <w:t xml:space="preserve">– это технология передачи опыта, знаний, формирования навыков, компетенций и ценностей через общение, основанное на доверии и партнерстве. 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новидность индивидуальной методической работы с педагогическими работниками, не имеющими трудового стажа педагогической деятельности в образовательных организациях или не имеющими опыта работы в одном из инновационных направл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й деятельности.</w:t>
      </w:r>
    </w:p>
    <w:p>
      <w:pPr>
        <w:pStyle w:val="Normal"/>
        <w:ind w:left="-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не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вничество существовало всегда. В любом коллективе есть сотрудник, который больше других готов поддержать новичка, подсказать ему, подставить плечо.</w:t>
      </w:r>
    </w:p>
    <w:p>
      <w:pPr>
        <w:pStyle w:val="Normal"/>
        <w:spacing w:before="0" w:after="0"/>
        <w:ind w:left="-5" w:right="0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жнение «Задание с ограничение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2"/>
        <w:ind w:left="-5" w:right="0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ер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-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мы с вами выполним упражнение «Задание с ограничение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76"/>
        <w:ind w:left="-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ер делит участников на пары, в каждой пар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А и человек Б. Тренер дает инструкцию по проведению игры: человек А должен рассказать о себе человеку Б в трех предложениях. Но есть одно услови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ремя рассказа нельзя употреблять буквы О и А. Время на выполнени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минута. После этого тренер дает то же самое задание человеку Б. Время на выполнение задания также 1 мину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2"/>
        <w:ind w:left="-5" w:right="0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ер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-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, пожалуйста, ответьте на 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или легко было выполнить задание, когда вы были рассказчико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о своих чувствах, когда вы были слушателе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выполнения задания у вас были ограничения. Скажите, пожалуйста, какие навыки или качества вам помогли достичь цели, то 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ить задани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мешало достичь це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76"/>
        <w:ind w:left="-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ые отве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Задание было выполнить трудно, хотелось многое сказать, но ограничение мешало», «Задание было выполнено благодаря челове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обеседнику, кото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имательно слушал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before="0" w:after="0"/>
        <w:ind w:left="-5" w:right="0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keepNext w:val="true"/>
        <w:keepLines/>
        <w:spacing w:before="0" w:after="0"/>
        <w:ind w:left="24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Основная часть. Упражнение «Идеальный наставник». </w:t>
      </w:r>
    </w:p>
    <w:p>
      <w:pPr>
        <w:pStyle w:val="Normal"/>
        <w:spacing w:lineRule="auto" w:line="244" w:before="0" w:after="0"/>
        <w:ind w:left="-5" w:right="0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готовьте ватман с силуэтом человека и надписью: «Идеальный наставник», два  листа ватмана, маркеры.</w:t>
      </w:r>
    </w:p>
    <w:p>
      <w:pPr>
        <w:pStyle w:val="Normal"/>
        <w:keepNext w:val="true"/>
        <w:keepLines/>
        <w:spacing w:before="0" w:after="0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ен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4" w:before="0" w:after="1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м предстоит быть наставником. Подумайте, пожалуйста, какими профессиональными и личными качествами должен обладать человек, чтобы стать хорошим наставником?  С помощью знаков, символов, рисунков составьте портрет идеального наставника. Внутри силуэта укажите личностные качества наставника, снаружи силуэта – профессиональные качества.  Время на выполнение – 5 минут. </w:t>
      </w:r>
    </w:p>
    <w:p>
      <w:pPr>
        <w:pStyle w:val="Normal"/>
        <w:spacing w:lineRule="auto" w:line="244" w:before="0" w:after="1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ind w:left="-5" w:right="0" w:hanging="1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ренер делит участников на 2 группы. Обращает внимание участников на доску, на которой расположен ватман с силуэтом человека. Вверху ватмана надпись: «Идеальный наставник». </w:t>
      </w:r>
    </w:p>
    <w:p>
      <w:pPr>
        <w:pStyle w:val="Normal"/>
        <w:spacing w:lineRule="auto" w:line="244" w:before="0" w:after="0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адание – перечислить, каким должен быть идеальный наставник: внутри силуэта указать личностные качества наставника, снаружи силуэта – профессиональные качества. </w:t>
      </w:r>
    </w:p>
    <w:p>
      <w:pPr>
        <w:pStyle w:val="Normal"/>
        <w:spacing w:lineRule="auto" w:line="244" w:before="0" w:after="0"/>
        <w:ind w:left="-5" w:right="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истечении времени каждая группа представляет свой «Идеальный образ наставника». После этого тренер обобщает и комментирует ответы групп. </w:t>
      </w:r>
    </w:p>
    <w:p>
      <w:pPr>
        <w:pStyle w:val="Normal"/>
        <w:ind w:left="-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зможные ответы: </w:t>
      </w:r>
    </w:p>
    <w:p>
      <w:pPr>
        <w:pStyle w:val="Normal"/>
        <w:ind w:left="-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деальный наставник должен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знанием и опытом, который он может передать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воем подопечном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желание быть наставником, иначе наставничество будет восприниматься как дополнительная нагрузка, а это рано или поздно скажется на качестве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отовым инвестировать свое время в развитие другого человека (это один из ключевых вопросов: стать наставником невозможно, если стремление помогать не является для человека безусловной ценностью)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4" w:before="0" w:after="13"/>
        <w:ind w:left="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активность и регулярно анализировать обратную связь. Хороший наставник всегда в курсе проблем своего подопечног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76"/>
        <w:ind w:left="-5" w:right="615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ставник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человек, у которого есть время, желание и силы регулярно встречаться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печным и передавать ему свои знания и ум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наставника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наставляемому раскрыться как личность, найти опору и поддерж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ind w:left="-5" w:right="0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Тренер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76"/>
        <w:ind w:left="-5" w:right="6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вестно, молодежь тянется к людям широко и самостоятельно мыслящим, сильным духом. Педагогике хорошо известна воспитательная сила примера. По образному выражению основоположника научной педагогики К. Д. Ушинского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− это «плодотворный луч солнца для молодой души, которого ничем заменить невозможно». Трудно не согласиться и с мнением, что математическая теорема забудется, а память об ученом, ее открывшем, его жизненном и творческом пути сохран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1"/>
        <w:ind w:left="-5" w:right="0" w:hanging="1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5.Подведение итогов. Упражнение «Я желаю себе…..»</w:t>
      </w:r>
    </w:p>
    <w:p>
      <w:pPr>
        <w:pStyle w:val="Normal"/>
        <w:spacing w:before="0" w:after="0"/>
        <w:ind w:left="-5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енер просит участников занять места на стульях по кругу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Heading2"/>
        <w:ind w:left="-5" w:right="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Тренер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, вот и подошла к концу наша встреча. Надеемся, она была полезна для вас, и вы взяли для себя, для работы с коллективом что-то новое.  В завершении нашей работы я предлагаю вам упражнение «Я желаю себе……». Перед вами «Ваза желаний». Тот, кто достает из «Вазы желаний» камень, говорит такие слова  «Я желаю себе в профессиональном плане……» и произносит, то, что он себе желает.</w:t>
      </w:r>
    </w:p>
    <w:p>
      <w:pPr>
        <w:pStyle w:val="Normal"/>
        <w:ind w:left="-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нер слушает  ответы участников иг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енер благодарит участников за активную работу и просит поблагодарить друг друга аплодисмент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асибо за внимание!</w:t>
      </w:r>
    </w:p>
    <w:p>
      <w:pPr>
        <w:pStyle w:val="Normal"/>
        <w:ind w:left="-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  <w:font w:name="Segoe UI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YS Text">
    <w:altName w:val="Microsoft YaHe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78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05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6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4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1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Calibri"/>
      <w:color w:val="000000"/>
      <w:sz w:val="22"/>
      <w:szCs w:val="22"/>
      <w:lang w:val="ru-RU" w:eastAsia="ar-SA" w:bidi="ar-SA"/>
    </w:rPr>
  </w:style>
  <w:style w:type="paragraph" w:styleId="Heading1">
    <w:name w:val="Heading 1"/>
    <w:basedOn w:val="Style14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432" w:leader="none"/>
      </w:tabs>
      <w:bidi w:val="0"/>
      <w:spacing w:before="240" w:after="0"/>
      <w:ind w:left="10" w:right="0" w:hanging="10"/>
      <w:outlineLvl w:val="0"/>
    </w:pPr>
    <w:rPr>
      <w:rFonts w:ascii="Times New Roman" w:hAnsi="Times New Roman" w:eastAsia="Times New Roman" w:cs="Times New Roman"/>
      <w:b/>
      <w:color w:val="000000"/>
      <w:sz w:val="24"/>
      <w:lang w:eastAsia="ru-RU"/>
    </w:rPr>
  </w:style>
  <w:style w:type="paragraph" w:styleId="Heading2">
    <w:name w:val="Heading 2"/>
    <w:basedOn w:val="Style14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576" w:leader="none"/>
      </w:tabs>
      <w:bidi w:val="0"/>
      <w:spacing w:before="240" w:after="0"/>
      <w:ind w:left="10" w:right="0" w:hanging="10"/>
      <w:outlineLvl w:val="1"/>
    </w:pPr>
    <w:rPr>
      <w:rFonts w:ascii="Times New Roman" w:hAnsi="Times New Roman" w:eastAsia="Times New Roman" w:cs="Times New Roman"/>
      <w:b/>
      <w:color w:val="00A855"/>
      <w:sz w:val="24"/>
      <w:lang w:eastAsia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color w:val="00A855"/>
      <w:sz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000000"/>
      <w:sz w:val="22"/>
      <w:szCs w:val="22"/>
      <w:lang w:val="ru-RU" w:eastAsia="ar-SA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Times New Roman"/>
      <w:color w:val="000000"/>
      <w:sz w:val="24"/>
      <w:szCs w:val="24"/>
      <w:lang w:val="ru-RU"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10:00Z</dcterms:created>
  <dc:creator>user</dc:creator>
  <dc:description/>
  <dc:language>en-US</dc:language>
  <cp:lastModifiedBy>user</cp:lastModifiedBy>
  <cp:lastPrinted>2023-08-22T06:02:00Z</cp:lastPrinted>
  <dcterms:modified xsi:type="dcterms:W3CDTF">2025-09-13T07:4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1D47AB99CF8444D9EB4B2119850D8D1_13</vt:lpwstr>
  </property>
  <property fmtid="{D5CDD505-2E9C-101B-9397-08002B2CF9AE}" pid="4" name="KSOProductBuildVer">
    <vt:lpwstr>1049-12.2.0.2254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