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ЕКРЕТ СПАСЕНИЯ ЗЕМЛИ</w:t>
      </w:r>
    </w:p>
    <w:p>
      <w:pPr>
        <w:pStyle w:val="Normal"/>
        <w:jc w:val="center"/>
        <w:rPr>
          <w:color w:val="000000"/>
          <w:shd w:fill="DDDDDD" w:val="clear"/>
        </w:rPr>
      </w:pPr>
      <w:r>
        <w:rPr>
          <w:color w:val="000000"/>
          <w:shd w:fill="DDDDDD" w:val="clear"/>
        </w:rPr>
      </w:r>
    </w:p>
    <w:p>
      <w:pPr>
        <w:pStyle w:val="Normal"/>
        <w:rPr/>
      </w:pPr>
      <w:r>
        <w:rPr/>
        <w:t xml:space="preserve">Сказочные герои: Кощей, Русалочка, Баба Яга, Ведьма, Кикимора, Принцесса Несмеянна, Леший, Царевна Лягушка, Водяной, Медуза Гаргона, Белка и Стрелка </w:t>
      </w:r>
    </w:p>
    <w:p>
      <w:pPr>
        <w:pStyle w:val="Normal"/>
        <w:rPr>
          <w:color w:val="000000"/>
          <w:shd w:fill="DDDDDD" w:val="clear"/>
        </w:rPr>
      </w:pPr>
      <w:r>
        <w:rPr>
          <w:color w:val="000000"/>
          <w:shd w:fill="DDDDDD" w:val="clear"/>
        </w:rPr>
      </w:r>
    </w:p>
    <w:p>
      <w:pPr>
        <w:pStyle w:val="Normal"/>
        <w:rPr/>
      </w:pPr>
      <w:r>
        <w:rPr/>
        <w:t xml:space="preserve">Ведущая: 2222 год…. мир сошел с ума! планета не может смириться с таким обращением к природе! </w:t>
      </w:r>
    </w:p>
    <w:p>
      <w:pPr>
        <w:pStyle w:val="Normal"/>
        <w:rPr/>
      </w:pPr>
      <w:r>
        <w:rPr/>
        <w:t xml:space="preserve">Разруха, грязь, зараженный воздух….. ничто не может спасти Землю… КРОМЕ…. есть один СЕКРЕТ! Секрет спрятан далеко-далеко…. о его местонахождении знал только один старец…. </w:t>
      </w:r>
    </w:p>
    <w:p>
      <w:pPr>
        <w:pStyle w:val="Normal"/>
        <w:rPr/>
      </w:pPr>
      <w:r>
        <w:rPr/>
        <w:t xml:space="preserve">Он хотел помочь людям, и нарисовал карту! </w:t>
      </w:r>
    </w:p>
    <w:p>
      <w:pPr>
        <w:pStyle w:val="Normal"/>
        <w:rPr/>
      </w:pPr>
      <w:r>
        <w:rPr/>
        <w:t xml:space="preserve">Злые герои сказок объединились и украли это сокровище…. порвали на 12 маленьких кусочков … но вскоре сильно об этом пожалели…. </w:t>
      </w:r>
    </w:p>
    <w:p>
      <w:pPr>
        <w:pStyle w:val="Normal"/>
        <w:rPr/>
      </w:pPr>
      <w:r>
        <w:rPr/>
        <w:t xml:space="preserve">Пострадало очень много людей… Добрая фея собрала все кусочки карты и отправила их в наш мир, наше время! </w:t>
      </w:r>
    </w:p>
    <w:p>
      <w:pPr>
        <w:pStyle w:val="Normal"/>
        <w:rPr/>
      </w:pPr>
      <w:r>
        <w:rPr/>
        <w:t xml:space="preserve">С надеждой, что Вы их найдете и узнаете СЕКРЕТ, который поможет спасти Землю! </w:t>
      </w:r>
    </w:p>
    <w:p>
      <w:pPr>
        <w:pStyle w:val="Normal"/>
        <w:rPr/>
      </w:pPr>
      <w:r>
        <w:rPr/>
        <w:t>Ребята! мы с вами можем предотвратить катастроф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дача: собрать 12 кусочков карты у сказочных героев, сложить их и по карте найти СЕКРЕТ спасения ЗЕМ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щей: Говорят, что я бессмертный! Буду жить вечно! Увижу все что будет происходить в мире! А там наверно красота…. модернизация…. компьютеризация…. ммм)))) - а что это вы ко мне пришли???? - (дети, рассказывают зачем пришли) - ах да…. есть у меня кое что… какой-то клочок бумажки! Но я вам его просто так не отдам! - (дети рассказывают о проблеме) - Какой кошмар будет творится… нет! не хочу жить вечно! Где моя смерть там храниться… Ох уж этот склероз! - Ребята, помогите мне вспомнить, где моя смерть леж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выбрать 5 самых смелых, завязать им глаза и пусть на одном листе поочереди рисуют? команда может подсказывать: Дуб-зайца-утку-яйцо-игл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: Красота в моем лесу! Птички поют! Ежики фыркают! Грибочки, поганочки! Красотища!!! - А чего это вы от меня хотите? - (дети рассказывают зачем пришли) -Как??? В моем лесу все будет так плохо??? Ну и ладно… я все равно это не увижу! Старая я стала больная)))) хи-хи-хи -Есть у меня такой листочек Сова вчера принесла в клюве, я его в печку хотела закинуть - что б теплее было! Сегодня точно заки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У Бабы Яги сломалась метла! </w:t>
      </w:r>
    </w:p>
    <w:p>
      <w:pPr>
        <w:pStyle w:val="Normal"/>
        <w:rPr/>
      </w:pPr>
      <w:r>
        <w:rPr/>
        <w:t>Задача детей, собрать хворост по лагерю и сделать новую метелку! Можно малень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кимора: Ути батюшки! Кто в мое болото попал…. детишки!!! Вкусненькие наверно!!! Наверно вы потерялись….. как ЗДОРОВО! сейчас я вас СЪЕМ! (дети типа испугались или не испугались, посмеялись) - Чего вы ко мне пришли? Наглые и вредные детишки! - (дети рассказывают историю) - Убирайтесь отсюда! Я не буду вам помогать! (дети шумят, возмущаются) </w:t>
      </w:r>
    </w:p>
    <w:p>
      <w:pPr>
        <w:pStyle w:val="Normal"/>
        <w:rPr/>
      </w:pPr>
      <w:r>
        <w:rPr/>
        <w:t xml:space="preserve">Если помогу – уйдете???? Тогда выполните моё задания! - я люблю тишину и спокойстви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В полнейшей тишине построиться по росту, затем по цвету глаз, затем по размеру обуви и т.д. В ПОЛНЕЙШЕЙ ТИШИНЕ. Кикимора не любит шум.</w:t>
      </w:r>
    </w:p>
    <w:p>
      <w:pPr>
        <w:pStyle w:val="Normal"/>
        <w:rPr/>
      </w:pPr>
      <w:r>
        <w:rPr/>
        <w:t xml:space="preserve"> </w:t>
      </w:r>
      <w:r>
        <w:rPr/>
        <w:t xml:space="preserve">Леший обходит свои владения: - Раз грибочек, два грибочек, три береза…четыре травинки…пять шишек…Раз ребенок….два ребенок… три ребенок…РЕБЕНОК? Откуда в моем лесу такие детишки? Потерялись? Заблудились? Как хорошо…будете теперь жить в моем лесу… - (дети возмущаются и рассказывают зачем пришли) - кусок карты вам подавай…. не любит меня никто… никто в гости ко мне не приходит…. никто не жалеет меня, даже поговорить не с кем! Песни о природе и погоде мне не поют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Дети должны спеть громко хором 7 песен о природе и погоде! </w:t>
      </w:r>
    </w:p>
    <w:p>
      <w:pPr>
        <w:pStyle w:val="Normal"/>
        <w:rPr/>
      </w:pPr>
      <w:r>
        <w:rPr/>
        <w:t xml:space="preserve">Ой, спасибо, потешили лешего, так и быть - забирайте эту бумажк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яной (Сидит на бережку - ловит рыбку…): - Скучно….скукота…… скукотииища! </w:t>
      </w:r>
    </w:p>
    <w:p>
      <w:pPr>
        <w:pStyle w:val="Normal"/>
        <w:rPr/>
      </w:pPr>
      <w:r>
        <w:rPr/>
        <w:t xml:space="preserve">Делать совсем нечего!!!!!!!! Никому я не нужен….. Никто со мной не водится…. не играет… лягушки надоели…. квакают и квакают…. рыбы только рот открывают. А вам чего от меня нужно? - (дети рассказывают историю) Ой-ёй! а я даже и представить себе не мог такого!!!!!! </w:t>
      </w:r>
    </w:p>
    <w:p>
      <w:pPr>
        <w:pStyle w:val="Normal"/>
        <w:rPr/>
      </w:pPr>
      <w:r>
        <w:rPr/>
        <w:t xml:space="preserve">Я конечно же вам помогу!!!!!!!!!!!! Но не просто так! Уж не сердитесь вы на меня! Но скучно мне здесь больно! Поиграйте со мной!!!!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дети проводят сами любую игру, в которой участвует весь отряд! и водян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алочка (играет сама с собой):  Море волнуется раз…. море волнуется 2…. море волнуется 3…. простая фигура замри…. </w:t>
      </w:r>
    </w:p>
    <w:p>
      <w:pPr>
        <w:pStyle w:val="Normal"/>
        <w:rPr/>
      </w:pPr>
      <w:r>
        <w:rPr/>
        <w:t>(замирает. Дети ее теребят, что мол, ау??? Мы- тут. Очнула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Ой, ребятки!!! Привет привет!!! Вы ко мне???? Я так люблю гостей, а особенно гостей с земли, не часто ко мне приходят двуногие гости! А давайте с вами поиграем!!!! (Играет в игру море волнуется раз, море волнуется 2…) Какие вы молодцы! Спасибо за игру! </w:t>
      </w:r>
    </w:p>
    <w:p>
      <w:pPr>
        <w:pStyle w:val="Normal"/>
        <w:rPr/>
      </w:pPr>
      <w:r>
        <w:rPr/>
        <w:t xml:space="preserve">(Дети начинают требовать карту) - Какая карта? Ах да… Вчера какой-то клочок бумажки упал ко мне в океан…. Конечно я могу вам его отдать….. Хотя…. Я вам его отдам если вы отгадаете 10 загадок! (загадывает загадки на тему эколог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ма (варит какое-то зелье, приговаривает): - Ппоганка, змея, угорь, лягушка…. что-то я забыла…- Дети…. нет… детей в этом зелье нет…. что вам нужно? ( дети рассказывают ) Ммм…. и чего теперь? Я злой персонаж в сказках! Для меня разрушения – это смысл жизни! </w:t>
      </w:r>
    </w:p>
    <w:p>
      <w:pPr>
        <w:pStyle w:val="Normal"/>
        <w:rPr/>
      </w:pPr>
      <w:r>
        <w:rPr/>
        <w:t xml:space="preserve">Даже сейчас вон зелье варю! ВСПОМНИЛА!!!!!!!!!!!!!! мне нужен мусор…. но не простой мусор! Тот, который вы, вредные детишки, на территории бросае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соберите с территории пакет (салофановый) мусора и только тогда я отдам вам кусочек вашей кар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есса Несмеяна (сидит, расчесывает волосы… грустно, одиноко, почитывая книжку): -  Эх…… грустно…. - (дети рассказывают зачем пришли) - мда…. грустно… (продолжает читать) - (дети требуют карту) - Зачем вы хотите спасти мир? Что здесь есть хорошего? Назовите мне 15 вещей, ради которых стоит спасать мир!!! - (дети называют 15 вещей) Так и быть, дам я вам вашу карту, только больно грустно мне…. рассмешите мен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евна Лягушка (сидит, ждет принца, крутит в руках стрелу): Интересно… кто-же за мной придет…. кто мой возлюбленный? - (дети требуют карту, рассказывают историю) - Что случилось-то? Не может такого быть! Я еще замуж не вышла! А вдруг принц не придет, конца света испугался? А я в свадебное путешествие еще не ездила…. зачем так жить? (дети хотят карту) – Я дам вам карту, если вы мне назовете 5 самых красивых мест Земного шара! (дети называют…) - Эх… я их никогда не видела…. А вы их видели???? (даааа…) - Отлично!!! Тогда нарисуйте мне их!!! (мелом на асфальте!!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уза Гаргона (сидит, смотрится в зеркало):</w:t>
      </w:r>
    </w:p>
    <w:p>
      <w:pPr>
        <w:pStyle w:val="Normal"/>
        <w:rPr/>
      </w:pPr>
      <w:r>
        <w:rPr/>
        <w:t xml:space="preserve">Ребята, вы меня узнали? Я прекрасная Медуза Гаргона! </w:t>
      </w:r>
    </w:p>
    <w:p>
      <w:pPr>
        <w:pStyle w:val="Normal"/>
        <w:rPr/>
      </w:pPr>
      <w:r>
        <w:rPr/>
        <w:t xml:space="preserve">Все, кто встречался со мной взглядом – превращались в камень…. вы, я смотрю, хорошие ребятки…. да и скульптур у меня уже много… ставить некуда…. </w:t>
      </w:r>
    </w:p>
    <w:p>
      <w:pPr>
        <w:pStyle w:val="Normal"/>
        <w:rPr/>
      </w:pPr>
      <w:r>
        <w:rPr/>
        <w:t xml:space="preserve">Что вы от меня хотите? - ( дети рассказывают историю) </w:t>
      </w:r>
    </w:p>
    <w:p>
      <w:pPr>
        <w:pStyle w:val="Normal"/>
        <w:rPr/>
      </w:pPr>
      <w:r>
        <w:rPr/>
        <w:t xml:space="preserve">Ммм… да… есть у меня кусок карты…. только просто так я вам его не отдам! Вы должны мне помочь! Давным-давно один волшебник обещал превратить меня в обычную женщину,… если я принесу ему новые стихотворения… о природе! Ребята! Помогите мне написать стихотворение о природ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ка и Стрелка (сидят и смотрят в небо, вспоминают):- Как было хорошо в космосе и как ужасно на земле: Мусор по всюду, воздух грязный, вода в бутылках…. а там… там ЗВЕЗДЫ ))))))) - (дети рассказывают что им нужна карта) - ммм, есть у нас такая, в космосе непонятно откуда появилась! </w:t>
      </w:r>
    </w:p>
    <w:p>
      <w:pPr>
        <w:pStyle w:val="Normal"/>
        <w:rPr/>
      </w:pPr>
      <w:r>
        <w:rPr/>
        <w:t xml:space="preserve">Мы вам ее отдадим, но! Вам нужно придумать 15 правил, как сделать нашу планету лучше! И оформить на красивых листочка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ние: Е. Шкловс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трю на глобус – шар земной, </w:t>
      </w:r>
    </w:p>
    <w:p>
      <w:pPr>
        <w:pStyle w:val="Normal"/>
        <w:rPr/>
      </w:pPr>
      <w:r>
        <w:rPr/>
        <w:t xml:space="preserve">И вдруг вздохнул он, как живой; </w:t>
      </w:r>
    </w:p>
    <w:p>
      <w:pPr>
        <w:pStyle w:val="Normal"/>
        <w:rPr/>
      </w:pPr>
      <w:r>
        <w:rPr/>
        <w:t xml:space="preserve">И шепчут мне материки: </w:t>
      </w:r>
    </w:p>
    <w:p>
      <w:pPr>
        <w:pStyle w:val="Normal"/>
        <w:rPr/>
      </w:pPr>
      <w:r>
        <w:rPr/>
        <w:t xml:space="preserve">Ты береги нас, береги! </w:t>
      </w:r>
    </w:p>
    <w:p>
      <w:pPr>
        <w:pStyle w:val="Normal"/>
        <w:rPr/>
      </w:pPr>
      <w:r>
        <w:rPr/>
        <w:t xml:space="preserve">В тревоге рощи и леса, </w:t>
      </w:r>
    </w:p>
    <w:p>
      <w:pPr>
        <w:pStyle w:val="Normal"/>
        <w:rPr/>
      </w:pPr>
      <w:r>
        <w:rPr/>
        <w:t xml:space="preserve">Роса на травах, как слеза, </w:t>
      </w:r>
    </w:p>
    <w:p>
      <w:pPr>
        <w:pStyle w:val="Normal"/>
        <w:rPr/>
      </w:pPr>
      <w:r>
        <w:rPr/>
        <w:t>И тихо просят родники:</w:t>
      </w:r>
    </w:p>
    <w:p>
      <w:pPr>
        <w:pStyle w:val="Normal"/>
        <w:rPr/>
      </w:pPr>
      <w:r>
        <w:rPr/>
        <w:t xml:space="preserve"> </w:t>
      </w:r>
      <w:r>
        <w:rPr/>
        <w:t xml:space="preserve">Ты береги нас, береги! </w:t>
      </w:r>
    </w:p>
    <w:p>
      <w:pPr>
        <w:pStyle w:val="Normal"/>
        <w:rPr/>
      </w:pPr>
      <w:r>
        <w:rPr/>
        <w:t xml:space="preserve">Грустит глубокая река, </w:t>
      </w:r>
    </w:p>
    <w:p>
      <w:pPr>
        <w:pStyle w:val="Normal"/>
        <w:rPr/>
      </w:pPr>
      <w:r>
        <w:rPr/>
        <w:t xml:space="preserve">Свои теряя берега, </w:t>
      </w:r>
    </w:p>
    <w:p>
      <w:pPr>
        <w:pStyle w:val="Normal"/>
        <w:rPr/>
      </w:pPr>
      <w:r>
        <w:rPr/>
        <w:t xml:space="preserve">И слышу голос я реки! </w:t>
      </w:r>
    </w:p>
    <w:p>
      <w:pPr>
        <w:pStyle w:val="Normal"/>
        <w:rPr/>
      </w:pPr>
      <w:r>
        <w:rPr/>
        <w:t xml:space="preserve">Ты береги нас, береги! </w:t>
      </w:r>
    </w:p>
    <w:p>
      <w:pPr>
        <w:pStyle w:val="Normal"/>
        <w:rPr/>
      </w:pPr>
      <w:r>
        <w:rPr/>
        <w:t xml:space="preserve">Остановил олень свой бег, </w:t>
      </w:r>
    </w:p>
    <w:p>
      <w:pPr>
        <w:pStyle w:val="Normal"/>
        <w:rPr/>
      </w:pPr>
      <w:r>
        <w:rPr/>
        <w:t>Будь человеком, человек,</w:t>
      </w:r>
    </w:p>
    <w:p>
      <w:pPr>
        <w:pStyle w:val="Normal"/>
        <w:rPr/>
      </w:pPr>
      <w:r>
        <w:rPr/>
        <w:t xml:space="preserve"> </w:t>
      </w:r>
      <w:r>
        <w:rPr/>
        <w:t xml:space="preserve">В тебя мы верим – не солги. </w:t>
      </w:r>
    </w:p>
    <w:p>
      <w:pPr>
        <w:pStyle w:val="Normal"/>
        <w:rPr/>
      </w:pPr>
      <w:r>
        <w:rPr/>
        <w:t xml:space="preserve">Ты береги нас, береги. </w:t>
      </w:r>
    </w:p>
    <w:p>
      <w:pPr>
        <w:pStyle w:val="Normal"/>
        <w:rPr/>
      </w:pPr>
      <w:r>
        <w:rPr/>
        <w:t xml:space="preserve">Смотрю на глобус – шар земной, </w:t>
      </w:r>
    </w:p>
    <w:p>
      <w:pPr>
        <w:pStyle w:val="Normal"/>
        <w:rPr/>
      </w:pPr>
      <w:r>
        <w:rPr/>
        <w:t xml:space="preserve">Такой прекрасный и родной </w:t>
      </w:r>
    </w:p>
    <w:p>
      <w:pPr>
        <w:pStyle w:val="Normal"/>
        <w:rPr/>
      </w:pPr>
      <w:r>
        <w:rPr/>
        <w:t xml:space="preserve">И шепчут губы: Сберегу, я сберегу вас, сберегу! </w:t>
      </w:r>
    </w:p>
    <w:p>
      <w:pPr>
        <w:pStyle w:val="Normal"/>
        <w:rPr/>
      </w:pPr>
      <w:r>
        <w:rPr/>
        <w:t xml:space="preserve">Белый-пушистый....чудовищ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29:00Z</dcterms:created>
  <dc:creator>BLACK</dc:creator>
  <dc:description/>
  <cp:keywords/>
  <dc:language>en-US</dc:language>
  <cp:lastModifiedBy>user1</cp:lastModifiedBy>
  <dcterms:modified xsi:type="dcterms:W3CDTF">2025-09-13T10:17:00Z</dcterms:modified>
  <cp:revision>10</cp:revision>
  <dc:subject/>
  <dc:title>Сказочные герои: Кощей Русалочка Баба Яга Ведьма Кикимора Принцесса Несмеяна Леший Царевна Лягушка Водяной Медуза Гаргона Белка и Стрелка Ведущая: 2222 год…</dc:title>
</cp:coreProperties>
</file>