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 научить ребенка общаться в мире люд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оворим о дружб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 научить своего ребенка жить в мире лю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ворим о дружб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у родителей понимание значимости эффективного общения ребенка с окружающими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значение умения общаться в жизн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роанализировать и обсудить с родителями проблемы, возникающие у детей при общении со сверстниками и взросл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йти пути преодоления проблем в общен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имитируемый Костер Дружбы (родители рассаживаются вокруг Костра Др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особность общаться -  это врожденный, запрограммированный на генетическом уровне  дар или этому можно и нужно учиться?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роблемы могут возникать у младшего школьника в сфере взаимоотнош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причины коммуникативных пробле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кетирование учащихся с целью определения проблем в общении с взрослыми и с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кетирование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ставка сочинений детей «Невыдуманная история о дружб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токоллаж «Кладовая дружбы» о друзьях своей семьи, о школьных друзьях;</w:t>
      </w:r>
    </w:p>
    <w:p>
      <w:pPr>
        <w:pStyle w:val="Normal"/>
        <w:jc w:val="both"/>
        <w:rPr/>
      </w:pPr>
      <w:r>
        <w:rPr>
          <w:sz w:val="28"/>
          <w:szCs w:val="28"/>
        </w:rPr>
        <w:t>-презентация сказки «Любовь и Дружб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уклет для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карточки с опорными с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ступительное слово учител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брый вечер, мои дорогие коллеги! Добро пожаловать на очередное заседание в клубе интеллектуальных и креативных родителей! Почему интеллектуальных? Да – да, только такие папы и мамы могут воспитать современных детей! И это здорово, что родители и классные руководители третьих - четвертых классов сегодня собрались возле Костра Дружбы!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эпизода фильма «Чучело» (режиссер Р. Быков, 1983 год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кране фрагмент фильма «Чучело». Обсуждение с родителями эпизода филь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нали вы фильм? (</w:t>
      </w:r>
      <w:r>
        <w:rPr>
          <w:i/>
          <w:sz w:val="28"/>
          <w:szCs w:val="28"/>
        </w:rPr>
        <w:t>Один из революционных фильмов эпохи перелома. Этапная работа для Р. А. Быкова. 1983 год – жизнь в советское время. Как это было давно! Как это было недавно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этот эпизод фильма? (</w:t>
      </w:r>
      <w:r>
        <w:rPr>
          <w:i/>
          <w:sz w:val="28"/>
          <w:szCs w:val="28"/>
        </w:rPr>
        <w:t>Новая школа, ученики. Сложившийся детский коллектив, и тут появляется «чужой», «иной»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сформулировать проблему, которая затронута в фильме? (</w:t>
      </w:r>
      <w:r>
        <w:rPr>
          <w:i/>
          <w:sz w:val="28"/>
          <w:szCs w:val="28"/>
        </w:rPr>
        <w:t>Межличностные отношения в детском коллективе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гу ли я сказать, что фильм актуален и в наше врем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о чем сегодня пойдет речь на собран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ентация. Слайд 1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акие Лены Бессольцевы есть в каждом классе. Я имею в виду не только вновь прибывших учеников, но и учащихся, иначе мыслящих, «других». Все мы разные, непохожие друг на друга.     Все мы постоянно общаемся – на работе, на улице; с близкими людьми и совсем незнакомыми. Значение взаимоотношений с окружающими невозможно переоценить: оно необходимо и для устройства личной и будущей семейной жизн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езентация. Слайд 2. </w:t>
      </w:r>
      <w:r>
        <w:rPr>
          <w:i/>
          <w:sz w:val="26"/>
          <w:szCs w:val="26"/>
        </w:rPr>
        <w:t>На экране цитаты о важности умения общаться в жизни человек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тап психологического всеобуч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ку, только вступающему в мир человеческих взаимоотношений, порою бывает трудно построить отношения со сверстниками и взрослыми так, чтобы получить желаемое и не обидеть собеседника.  Естественно, все без исключения родители  хотят видеть своих детей умеющими общаться с людьми. У ребят же не всегда это получается, и задача взрослых помочь им. Способность общаться… Что это – врожденный, запрограммированный на генетическом уровне  дар или этому можно и нужно учиться? Какие проблемы могут возникать у младшего школьника в сфере взаимоотношений? Перечислим некоторые наиболее характерные (с такими проблемами чаще обращаются родители к педагогам и психологам)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енчивость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ессивность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адекватная самооценка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евые нарушения у детей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гоизм, конфликтность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кнутость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равновешеннос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 как можно раньше увидеть, распознать эти проблемы и помочь ребенку решить их. Для этого взрослые могут использовать различные методы: наблюдение, диагностические тесты, тренинги, игры. Наиболее доступным для родителей диагностическим методом можно считать наблюдение за тем, как ребенок ведет себя в повседневных ситуациях, как он играет с ребятами, что он делает, когда в доме много незнакомых людей. Психологи заметили, что дети, имеющие проблемы в межличностном общении, бояться смотреть в глаза собеседнику, могут грызть ногти, непроизвольно подергивают головой, плечами и другими частями тела, порой болезненно реагируют на слова окружающих, лезут в драку, дружеское подтрунивание воспринимают как насме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частую в игре ребенок проявляет те чувства и отношения, которые скрыты для других, да и для него самого. Например, в процессе игр со сверстниками он может высказывать фразы, которые он слышал от взрослых: «Сгинь с моих глаз», «Это твои проблемы» и т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ого чтобы помочь ему в решении коммуникативных проблем, необходимо понять их прич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02985" cy="3038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038400"/>
                          <a:chOff x="0" y="0"/>
                          <a:chExt cx="6103080" cy="303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03080" cy="30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51000" y="1214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51720" y="1214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51000" y="1214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6240" y="0"/>
                            <a:ext cx="1830600" cy="121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чины коммуникативных пробл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3040"/>
                            <a:ext cx="1830600" cy="121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Неблагополуч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я в семь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6240" y="1823040"/>
                            <a:ext cx="1830600" cy="121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ологические наруш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2120" y="1823040"/>
                            <a:ext cx="1830600" cy="121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мент ребен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55pt;height:239.25pt" coordorigin="0,0" coordsize="9611,4785">
                <v:rect id="shape_0" stroked="f" o:allowincell="f" style="position:absolute;left:0;top:0;width:9610;height:47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9" stroked="t" o:allowincell="f" style="position:absolute;left:4805;top:19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4806;top:19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4805;top:19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2" fillcolor="#bbe0e3" stroked="t" o:allowincell="f" style="position:absolute;left:3364;top:0;width:2882;height:19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чины коммуникативных пробле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0;top:2871;width:2882;height:19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Неблагополуч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я в семь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3364;top:2871;width:2882;height:19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ологические наруш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6728;top:2871;width:2882;height:19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мент ребен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каждую из причин коммуникативных проблем, возникающих у ребенка в 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ой причиной могут стать </w:t>
      </w:r>
      <w:r>
        <w:rPr>
          <w:i/>
          <w:sz w:val="28"/>
          <w:szCs w:val="28"/>
        </w:rPr>
        <w:t>неблагополучные отношения в семье</w:t>
      </w:r>
      <w:r>
        <w:rPr>
          <w:sz w:val="28"/>
          <w:szCs w:val="28"/>
        </w:rPr>
        <w:t>, которые проявляются в непоследовательности и противоречивости воспитания. Отвержение, излишняя требовательность, авторитарность родителей или, наоборот, попустительство, равнодушие – это лишь некоторые черты неадекватного отношения к ребен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ями благополучной обстановки в семье для развития коммуникативных умений ребенка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увство удовольствия от общения с близкими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воих силах, удовлетворение собой в семейных конта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мение видеть свои недостатки и способность просить помощи у окружа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щущение свободы при общении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ой причиной могут стать </w:t>
      </w:r>
      <w:r>
        <w:rPr>
          <w:i/>
          <w:sz w:val="28"/>
          <w:szCs w:val="28"/>
        </w:rPr>
        <w:t>психофизиологические нарушения</w:t>
      </w:r>
      <w:r>
        <w:rPr>
          <w:sz w:val="28"/>
          <w:szCs w:val="28"/>
        </w:rPr>
        <w:t>, соматические и наследственные заболевания. Часто признаком заболевания является отказ ребенка от контактов со сверстниками, избегание любого общения, уход в себя, замкнутость и пассивность. Другой крайностью является проявление повышенной возбудимости с агрессивностью, драчливость, повышенная склонность к конфликтам, мстительность, стремление причинить боль. У некоторых детей проявляется склонность к резким колебаниям настроения, плаксивость или мн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обенности общения влияет и </w:t>
      </w:r>
      <w:r>
        <w:rPr>
          <w:i/>
          <w:sz w:val="28"/>
          <w:szCs w:val="28"/>
        </w:rPr>
        <w:t>темперамент ребенка</w:t>
      </w:r>
      <w:r>
        <w:rPr>
          <w:sz w:val="28"/>
          <w:szCs w:val="28"/>
        </w:rPr>
        <w:t xml:space="preserve">. Так,  для </w:t>
      </w:r>
      <w:r>
        <w:rPr>
          <w:i/>
          <w:sz w:val="28"/>
          <w:szCs w:val="28"/>
        </w:rPr>
        <w:t xml:space="preserve">сангвиников </w:t>
      </w:r>
      <w:r>
        <w:rPr>
          <w:sz w:val="28"/>
          <w:szCs w:val="28"/>
        </w:rPr>
        <w:t xml:space="preserve">характерна повышенная активность, эмоциональность, впечатлительность. Такой ребенок легко сходится с людьми, но не отличается постоянством привязанностей. </w:t>
      </w:r>
      <w:r>
        <w:rPr>
          <w:i/>
          <w:sz w:val="28"/>
          <w:szCs w:val="28"/>
        </w:rPr>
        <w:t xml:space="preserve">Холерики </w:t>
      </w:r>
      <w:r>
        <w:rPr>
          <w:sz w:val="28"/>
          <w:szCs w:val="28"/>
        </w:rPr>
        <w:t xml:space="preserve">энергичны, резки в движениях. При возникновении конфликтов вспыльчивы, не способны к самоконтролю, могут проявлять агрессивность, раздражительность. </w:t>
      </w:r>
      <w:r>
        <w:rPr>
          <w:i/>
          <w:sz w:val="28"/>
          <w:szCs w:val="28"/>
        </w:rPr>
        <w:t xml:space="preserve">Флегматик </w:t>
      </w:r>
      <w:r>
        <w:rPr>
          <w:sz w:val="28"/>
          <w:szCs w:val="28"/>
        </w:rPr>
        <w:t xml:space="preserve">отличается низкой активностью, медлительностью, спокойствием, постоянством привязанностей. Они трудно сходятся с людьми, скупы в проявлениях чувств. Темперамент </w:t>
      </w:r>
      <w:r>
        <w:rPr>
          <w:i/>
          <w:sz w:val="28"/>
          <w:szCs w:val="28"/>
        </w:rPr>
        <w:t xml:space="preserve">меланхолика </w:t>
      </w:r>
      <w:r>
        <w:rPr>
          <w:sz w:val="28"/>
          <w:szCs w:val="28"/>
        </w:rPr>
        <w:t xml:space="preserve"> также характеризуется низкой активностью, сдержанностью и приглушенностью речи, слабым выражением чувств. Они эмоционально ранимы, замкнуты, неуверенны в себе. Их пугает новая обстановка и незнакомые лю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ечно, не все люди обладают ярко выраженным типом темперамента, все же необходимо учитывать его при общении с ребен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резентация сказки «Любовь и Дружба».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шу встречу я хочу продолжить сказ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зентация. Приложение 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А кого бы выбрали вы? Почему? Почему Любовь выбрала  Дружбу? Мы все разные и в то же время чем–то друг на друга похожи. Предлагаю вам в этом убедиться. 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овая ситуация «Пересядьте все, кто…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меняйтесь местами, если</w:t>
      </w:r>
      <w:r>
        <w:rPr>
          <w:i/>
          <w:sz w:val="28"/>
          <w:szCs w:val="28"/>
        </w:rPr>
        <w:t>…</w:t>
      </w:r>
      <w:r>
        <w:rPr>
          <w:sz w:val="28"/>
          <w:szCs w:val="28"/>
        </w:rPr>
        <w:t>«любите купаться в море,… у кого день рождения летом,…занимаетесь спортом,…устаете после работы,…делаете уроки с ребенком,…мечтаете жить достойнее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успели заметить в игре, много того, что может нас  объединить. Обратите внимание на тот факт, что друзья часто имеют одинаковые интересы и ценности. Каким же должен быть друг? На спинках стульев прикреплены карточки со словами. Выберете те качества, которыми должен обладать др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одители крепят карточки на доск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кромность, доброжелательность, настойчивость, общительность, отзывчивость,  зависть, эгоизм, равнодушие, хвастовство, злоба, готовность прийти на помощь в любую мину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бсуждение тех качеств, что не выбрали. Делается вывод, что эти качества отталкивают люд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Этап социологического опроса родителей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одителям раздаются анкеты, на вопросы которой они отвечаю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Анкета для род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предлож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Мы знаем, что друзья нашего ребенка – это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Если друзья нашего ребенка приходят к нам в дом, то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Если наш ребенок отпрашивается на встречу с друзьями, то мы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Если наш ребенок приглашает своего друга с нами провести время, то мы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Если нам не нравится друг нашего ребенка, то мы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к собранию мы также провели анкетирование среди детей, чтобы узнать их мнение о дружб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Учитель раздает анкеты детей родителям, читает только вопросы. Родители сравнивают свои результаты  с ответами детей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нкета для уче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Есть ли у тебя друзь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ого ты считаешь своим лучшим друг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очему ты считаешь этого человека своим друг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Знают ли твои родители, кто твой лучший др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Знакомы ли они с ни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Бывает ли твой друг у тебя дом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Как часто  вы с ним видите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Как относятся твои родители к вашим встреч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Есть ли хорошие друзья у твоих родителей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Какое мнение у тебя о ни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ыставка сочинений детей «Невыдуманная история о дружбе или мой друг в классе»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лассах прошел конкурс сочинений и рассказов о дружбе ребят. Подведем итоги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Чтение интересных и важных абзацев сочинений детей. Награждение победителей конкурса сочин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Презентация фотоколлажа «Кладовая дружбы»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атериалы анкетирования детей показали, что положительный опыт общения со сверстниками они черпают из «Кладовой дружбы» - семьи. Каждый класс подготовил фотоколлаж, рассказывающий о друзьях родителей, о друзьях семь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Учитель обращает внимание родителей на фотоколлаж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ложение 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вучит песня В. Шаинского, М. Танича «Когда мои друзья со мной». Родители вырезают «Хоровод Дружбы», крепят на доск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 xml:space="preserve">VIII. </w:t>
      </w:r>
      <w:r>
        <w:rPr>
          <w:b/>
          <w:sz w:val="28"/>
          <w:szCs w:val="28"/>
        </w:rPr>
        <w:t>Подведение итогов собрани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Итак, чтобы наши дети не испытывали трудностей в общении, имели друзей, родителям необходимо знать и понимать проблемы ребенка, помогать их преодолеть. Следует помнить, что воспитанность человека, его хорошие манеры, его уважение к другим людям начинается в детстве. Сейчас вы поспешите домой…Найдите время, отвлекитесь от будничных забот и поговорите со своим ребенком. О чем? О дружбе, конеч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ям выдаются буклеты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зможное решение родительского собрания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дите дома результаты анкетирования детей, выработайте правила общения с ним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совместно со школьным психологом составит план коррекционных занятий с детьми, имеющими проблемы в общении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общении с детьми учитывайте рекомендации педагога, сформулированные в буклет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Рефлексия родительского собрания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притчи «Раны, которые мы оставляе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.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.</w:t>
      </w:r>
    </w:p>
    <w:p>
      <w:pPr>
        <w:pStyle w:val="Normal"/>
        <w:spacing w:lineRule="atLeast" w:line="270" w:before="225" w:after="150"/>
        <w:ind w:left="150" w:right="150"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70" w:before="225" w:after="150"/>
        <w:ind w:left="150" w:right="150" w:firstLine="300"/>
        <w:jc w:val="center"/>
        <w:rPr>
          <w:color w:val="333333"/>
          <w:sz w:val="28"/>
          <w:szCs w:val="28"/>
          <w:bdr w:val="single" w:sz="6" w:space="0" w:color="992D1F"/>
          <w:shd w:fill="FFF6F2" w:val="clear"/>
        </w:rPr>
      </w:pPr>
      <w:r>
        <w:rPr>
          <w:b/>
          <w:bCs/>
          <w:color w:val="333333"/>
          <w:sz w:val="28"/>
          <w:szCs w:val="28"/>
          <w:bdr w:val="single" w:sz="6" w:space="0" w:color="992D1F"/>
          <w:shd w:fill="FFF6F2" w:val="clear"/>
        </w:rPr>
        <w:t>Раны, которые мы оставляем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  <w:bdr w:val="single" w:sz="6" w:space="0" w:color="992D1F"/>
          <w:shd w:fill="FFF6F2" w:val="clear"/>
        </w:rPr>
        <w:br/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 xml:space="preserve">     Жил-был юноша с плохим характером. Отец дал ему полный мешок гвоздей и сказал: «Забивай один гвоздь в ворота сада каждый раз, когда потеряешь терпение или поругаешься с кем-либо»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В первый день он забил 37 гвоздей в ворота сада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В последующие недели научился контролировать количество забитых гвоздей, уменьшая его изо дня в день. Понял, что проще контролировать себя, чем забивать гвозди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Наконец, наступил тот день, когда юноша не забил ни одного гвоздя в ворота сада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Тогда он пришел к отцу и сказал ему эту новость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Отец ответил юноше: «Вынимай один гвоздь из ворот каждый раз, когда не потеряешь терпения»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color w:val="333333"/>
          <w:sz w:val="28"/>
          <w:szCs w:val="28"/>
          <w:bdr w:val="single" w:sz="6" w:space="0" w:color="992D1F"/>
          <w:shd w:fill="FFF6F2" w:val="clear"/>
        </w:rPr>
        <w:t xml:space="preserve"> 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Наконец, наступил тот день, когда юноша смог сказать отцу, что вытащил все гвозди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 Отец подвел сына к садовым воротам: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 “Сын, ты прекрасно себя вел, но посмотри, сколько дырок осталось на воротах!”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 Никогда они уже не будут такими как раньше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Когда ты с кем-то ругаешься и говоришь ему неприятные вещи,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ты оставляешь ему раны как те, что на воротах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Можешь вонзить в человека нож и потом вытащить его,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но всегда останется рана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color w:val="333333"/>
          <w:sz w:val="28"/>
          <w:szCs w:val="28"/>
          <w:bdr w:val="single" w:sz="6" w:space="0" w:color="992D1F"/>
          <w:shd w:fill="FFF6F2" w:val="clear"/>
        </w:rPr>
        <w:br/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И будет не важно, сколько раз ты попросишь прощения. Рана останется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color w:val="333333"/>
          <w:sz w:val="28"/>
          <w:szCs w:val="28"/>
          <w:bdr w:val="single" w:sz="6" w:space="0" w:color="992D1F"/>
          <w:shd w:fill="FFF6F2" w:val="clear"/>
        </w:rPr>
        <w:br/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Рана, принесенная словами, причиняет ту же боль, что и физическая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color w:val="333333"/>
          <w:sz w:val="28"/>
          <w:szCs w:val="28"/>
          <w:bdr w:val="single" w:sz="6" w:space="0" w:color="992D1F"/>
          <w:shd w:fill="FFF6F2" w:val="clear"/>
        </w:rPr>
        <w:br/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Друзья – это редкое богатство!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Они заставляют тебя улыбнуться и подбадривают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Они готовы всегда выслушать тебя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Они поддерживают и открывают тебе свое сердце.</w:t>
      </w:r>
      <w:r>
        <w:rPr>
          <w:rStyle w:val="Appleconvertedspace"/>
          <w:color w:val="333333"/>
          <w:sz w:val="28"/>
          <w:szCs w:val="28"/>
          <w:bdr w:val="single" w:sz="6" w:space="0" w:color="992D1F"/>
          <w:shd w:fill="FFF6F2" w:val="clear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  <w:bdr w:val="single" w:sz="6" w:space="0" w:color="992D1F"/>
          <w:shd w:fill="FFF6F2" w:val="clear"/>
        </w:rPr>
        <w:t>Покажи своим друзьям, как они тебе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7:27:00Z</dcterms:created>
  <dc:creator>Customer</dc:creator>
  <dc:description/>
  <cp:keywords/>
  <dc:language>en-US</dc:language>
  <cp:lastModifiedBy>ILIABYCHKOV@outlook.com</cp:lastModifiedBy>
  <cp:lastPrinted>2012-05-29T19:48:00Z</cp:lastPrinted>
  <dcterms:modified xsi:type="dcterms:W3CDTF">2025-09-13T17:27:00Z</dcterms:modified>
  <cp:revision>2</cp:revision>
  <dc:subject/>
  <dc:title>       </dc:title>
</cp:coreProperties>
</file>