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Игра как фактор, влияющий на развитие творческого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мышления детей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 себе представить детскую жизнь вне игры. Играя, дети           по</w:t>
        <w:softHyphen/>
        <w:t>знают мир, учатся понимать меру добра и зла, проникают в законы человече</w:t>
        <w:softHyphen/>
        <w:t>ских отношений. С ее помощью можно заинтересовать ребенка, вовлечь в творческую деятельность; игра захватывает внимание, помогает преодолеть внутреннюю неуверенность, способствует самоутверждению. В игре дети очень легко и эффективно приобретают знания, умения и навыки. Игра - важнейшая сфера жизнедеятельности ребенка, помогающая рождению кол</w:t>
        <w:softHyphen/>
        <w:t>лективной дружбы. Она является прекрасным средством развития интеллек</w:t>
        <w:softHyphen/>
        <w:t>туальных творческих способностей. Но самое главное преимущество игры - раскрепощение ребенка, включение у него воображения, фантаз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низывает жизнь человека с раннего детства и в различных            фор</w:t>
        <w:softHyphen/>
        <w:t>мах проявляется во все периоды его жизни. Подвижные игры относятся к ос</w:t>
        <w:softHyphen/>
        <w:t>новным и наиболее распространенным формам детской игр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— неизменная и постоянная спутница детства. Она может оказать большую помощь руководителям детских хореографических коллективов в воспитании и формировании личности ребенка. Кто не сталкивался с             высо</w:t>
        <w:softHyphen/>
        <w:t>кой активностью, работоспособностью детей, с их с то тысяч почему?" Можно ли представить себе ребенка младшего школьного возраста ничем не занятым? Впечатлительность, подвижность, постоянная жажда деятельности ищут и находят выход. Поэтому естественно, что дети в свободное от              обяза</w:t>
        <w:softHyphen/>
        <w:t>тельных занятий время заняты самыми любимыми и увлекательными играми. Это игры "в кого-нибудь" или "во что-нибудь"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ействует в воображаемой ситуации —"на корабле", "в            магази</w:t>
        <w:softHyphen/>
        <w:t>не", "в танке" — совершенно естественно и непринужденно. Он творит игру сам, сам развивает её содержание и действует соответственно как моряк, продавец, танкист. Игра вдвоем или втроем, например, обязательно распределяется на роли. Это вовсе не значит, что игра — свободная импровизация и не регламентируется какими-либо правилами. Ребенок в игре всегда поступа</w:t>
        <w:softHyphen/>
        <w:t>ет в соответствии с правилами той роли, которую он выполняет» Именно роль позволяет ребенку совершать поступки, на которые в быту он вряд ли был способен: вымыть посуду, заправить постель, подмести полы, защитить</w:t>
        <w:softHyphen/>
        <w:t>ся от "дикого хищника", броситься в "ледяное море" спасать "тонущего" и т.д. Действуя в воображаемой ситуации в определенной роли, ребенок как бы перешагивает рубеж своих возможностей: он становится более организован</w:t>
        <w:softHyphen/>
        <w:t>ным, волевым, решительным, сдержанным, что зачастую выражается и в ко</w:t>
        <w:softHyphen/>
        <w:t>ординации его движен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потребности и интересы подрастающего ребенка связаны с проявлением самостоятельной деятельности, к которой он еще не                   подго</w:t>
        <w:softHyphen/>
        <w:t>товлен. Поэтому стремление детей быть похожими на взрослых (в силу свойственной им склонности подражать взрослым), с одной стороны, и малые возможности в осуществлении реальных операций и действий взрослых — с другой, являются источником возникновения творческой игры. Игра приносит ребенку, кроме познаний о мире вещей и предметов,              челове</w:t>
        <w:softHyphen/>
        <w:t>ческих взаимоотношений еще и радость, и удовольств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вещей и предметов ребенок способен познавать в одиночку, играя с различными предметами, воображая бесчисленные ситуации, создавая               лич</w:t>
        <w:softHyphen/>
        <w:t>ностное отношение к ним. Но мир человеческих взаимоотношений      невоз</w:t>
        <w:softHyphen/>
        <w:t>можно воспроизвести одному, поэтому ребенок охотно вступает в коллек</w:t>
        <w:softHyphen/>
        <w:t>тивные творческие игры. Этим психология и педагогика объясняет потребно</w:t>
        <w:softHyphen/>
        <w:t>сти и динамику развития детской игры от функциональной, основанной на действиях рядом с предметами, к ролевой, основанной на коллективных дей</w:t>
        <w:softHyphen/>
        <w:t>ствия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уществуют разные: творческие, ролевые, вольные. По                   функ</w:t>
        <w:softHyphen/>
        <w:t>циональной деятельности они делятся на подвижные, музыкальные,               сюжетно-игровые, подражательные, дидактические, познавательные. Многие из них существуют с незапамятных времен и передаются от поколения к поко</w:t>
        <w:softHyphen/>
        <w:t>лению. Известный исследователь детского фольклора, собиратель народных детских игр и обрядов Е.А.Покровский писал: "В играх отражается нацио</w:t>
        <w:softHyphen/>
        <w:t>нальный склад народа, его культура и быт... В народных играх сочетаются важные начала практической педагогики, искусства, стройная система физи</w:t>
        <w:softHyphen/>
        <w:t xml:space="preserve">ческого и нравственного воспитания"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иболее полно удовлетворяют стремления и потребности детей. Психологи установили, что 80% школьников начальных классов самыми           лю</w:t>
        <w:softHyphen/>
        <w:t>бимыми и интересными считают творческие игры. Важное достоинство под</w:t>
        <w:softHyphen/>
        <w:t>вижных игр заключается в том, что в своей совокупности они исчерпывают все виды свойственных человеку естественных движений: ходьбу, бег, прыжки, борьбу, лазанье и т.д. Музыкальные игры воспитывают музыкально-ритмические навыки совместно с движением. Они как бы перекидывают мост от конкретно-физических действий к эмоционально-духовному восприятию. Сколько неожиданного может открыть ребенок в подражательных играх, в которых художественное начало основано на бесконечности детской фанта</w:t>
        <w:softHyphen/>
        <w:t>з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играх, как известно, дети легче воспринимают и усваивают моральные и нравственные нормы поведения. Игра для детей - важное средство самовы</w:t>
        <w:softHyphen/>
        <w:t>ражения, проба сил. В игровой форме общения с детьми руководителю легче распознать воспитанников, их характеры, привычки, организаторские спо</w:t>
        <w:softHyphen/>
        <w:t>собности, творческие возможности. И, что очень важно, игра помогает сблизиться руководителю с детьми, установить более тесный контакт, найти наиболее правильный путь воздействия на каждого в отдельности и на кол</w:t>
        <w:softHyphen/>
        <w:t>лектив в целом. Исходя из объективной предрасположенности детей к игре, руководители могут использовать творческую коллективную игру как метод</w:t>
      </w:r>
      <w:r>
        <w:rPr/>
        <w:t xml:space="preserve"> </w:t>
      </w:r>
      <w:r>
        <w:rPr>
          <w:color w:val="000000"/>
          <w:sz w:val="28"/>
          <w:szCs w:val="28"/>
        </w:rPr>
        <w:t>организаторской и воспитательной работы с детским хореографическим кол</w:t>
        <w:softHyphen/>
        <w:t>лективом. В этом методе скрыты большие потенциальные возможности и для работы по формированию репертуара для детского коллектива, так как игра является прямым информативным источником при постановке танц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форма организации хореографической (художественной)               Дея</w:t>
        <w:softHyphen/>
        <w:t xml:space="preserve">тельность - такое включение игры, при котором намеренно создаетс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оформление реальной деятельности. Например, занятия у станка над чистотой и выразительностью исполнения - деятельность интересная, но для того, чтобы добиться большего эмоционального воздействия, она облекается в форму игры (соревнование, музыкально-ритмическая или подвижная игра). Игровая организация коллективной деятельности необходима, например, ес</w:t>
        <w:softHyphen/>
        <w:t>ли занятия у большинства детей не вызывают интереса, если становятся на уровень будничных, когда реальная цель (например, постановка танца) при</w:t>
        <w:softHyphen/>
        <w:t>влекательна, но долго не даёт ощутимых результатов. В таких случаях игра, введенная как стимулятор коллективной деятельности, способствует реше</w:t>
        <w:softHyphen/>
        <w:t>нию одной или нескольких воспитательных проблем: нравственных, эстети</w:t>
        <w:softHyphen/>
        <w:t>ческих или же чисто художественных. Подчас они в игре решаются ком</w:t>
        <w:softHyphen/>
        <w:t>плексно. Так, например, активизируя трудовую (исполнительскую) деятель</w:t>
        <w:softHyphen/>
        <w:t>ность детей, руководитель непременно затронет и проблемы личностных ка</w:t>
        <w:softHyphen/>
        <w:t>честв — трудолюбия, дружелюбия, активности и др. А если руководитель решит через игру возбудить у ребят творческое воображение, то он непре</w:t>
        <w:softHyphen/>
        <w:t>менно затронет и проблемы культуры взаимоотношений, эстетического от</w:t>
        <w:softHyphen/>
        <w:t>ношения ребенка к окружающей его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дружного детского коллектива, воспитание у детей             товарище</w:t>
        <w:softHyphen/>
        <w:t>ских чувств, раскрытие организаторских способностей — всё это успешно решается, если удается увлечь ребят игровой деятельностью. В свою очередь, только при хорошей организации детского коллектива — коллектива едино</w:t>
        <w:softHyphen/>
        <w:t>мышленников — можно развивать творческие способности каждого ребенка, его активность в коллектив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уководители часто сетуют на то, что в последнее время трудно привлекать в хореографический кружок детей, в особенности мальчиков. Мальчики чаще всего отказываются от участия в танцевальном кружке из-за того, что плохо представляют себе этот вид физической и художественной деятельно</w:t>
        <w:softHyphen/>
        <w:t>сти. Многих отталкивает откровенно скучная, утомительно однообразная ра</w:t>
        <w:softHyphen/>
        <w:t>бота по разучиванию, отработке отдельных движений, композиционных пе</w:t>
        <w:softHyphen/>
        <w:t>рестроений» танцев, которые готовятся к сценическому исполнению, Спор</w:t>
        <w:softHyphen/>
        <w:t>тивная деятельность, где проявление силы, ловкости, смелости ведет к более</w:t>
      </w:r>
      <w:r>
        <w:rPr/>
        <w:t xml:space="preserve"> </w:t>
      </w:r>
      <w:r>
        <w:rPr>
          <w:color w:val="000000"/>
          <w:sz w:val="28"/>
          <w:szCs w:val="28"/>
        </w:rPr>
        <w:t>быстрому приобретению положительных эмоций, достижению цели, всегда находилась и находится в более престижном, привлекательном положении, чем разучивание танцев. И большую ошибку совершает тот руководитель, который в своей работе не учитывает возрастных особенностей физиологии и психологии детей. Организация коллективной деятельности должна вызвать у ребенка положительные переживания, быть привлекательной для него, от</w:t>
        <w:softHyphen/>
        <w:t>вечать имеющимся у него потребностям и стремлениям. Дети остро нужда</w:t>
        <w:softHyphen/>
        <w:t>ются в увлекательной перспективе, завтрашней радости, эмоциональном подъеме. Поэтому, учитывая игровые потребности и интересы ребят млад</w:t>
        <w:softHyphen/>
        <w:t>шего школьного возраста и особенности проведения коллективной игры, следует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)    применять игру как методический приём в организации детского           хо</w:t>
        <w:softHyphen/>
        <w:t>реографического коллектива, развивая творческие способности дет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  всю игровую деятельность подчинить главной задаче - постановке и созданию сценического варианта танц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еобходимо создать в начинающем хореографическом коллективе такие условия, при которых бы дети проявили "самостоятельную" творческую деятельность вместе с руководител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матика игр, включаемых в коллективную деятельность детей,           опреде</w:t>
        <w:softHyphen/>
        <w:t>ляется конкретными воспитательными задачами. Поэтому руководитель кол</w:t>
        <w:softHyphen/>
        <w:t>лектива, выбирающий игру, должен отчетливо представлять реальные воз</w:t>
        <w:softHyphen/>
        <w:t>можности её проведения в данном коллективе. Условия ролевых творче</w:t>
        <w:softHyphen/>
        <w:t>ских игр динамически усложняются соответственно психофизиологическим особенностям возраста, от бытовых сюжетов к производственным и героико-романтическим. По сюжетам игры можно подразделить на следующие груп</w:t>
        <w:softHyphen/>
        <w:t>п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 бытовые — в семью, в гостей, в день рождения, столовую и т.д. (для детей 7-9 лез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 из жизни детей — в детский сад, школу, пионерлагерь, театр, библиотеку и т.д. (для детей 7-9 лет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 профессиональные — в шоферов, врачей, пожарных, портных, желез</w:t>
      </w:r>
      <w:r>
        <w:rPr>
          <w:color w:val="000000"/>
          <w:sz w:val="30"/>
          <w:szCs w:val="30"/>
        </w:rPr>
        <w:t>нодорожников, строителей и т.д. В них отражаются детское восприятие близ</w:t>
        <w:softHyphen/>
        <w:t>кого окружения (родители, родные), впечатления от жизненных наблюдений, книг, кинофильмов, теле и радиопере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30"/>
          <w:szCs w:val="30"/>
        </w:rPr>
        <w:t>4)   героико-романтические — в летчиков, моряков, пограничников, космонавтов, артиллеристов и т.д. (для детей 9-11 лет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)   заимствованные из книг, кинофильмов, теле - и радиопередач (свой</w:t>
        <w:softHyphen/>
        <w:t>ственны всем возрастным группам от 7 до 12 лет). Чаще всего эти игры сли</w:t>
        <w:softHyphen/>
        <w:t>ваются с героико-романтически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лементы творческой игры и игровая форма проведения занятий в хореографическом коллективе могут быть кратковременными или же рассчитанными на длительный срок. Кратковременная игра выполняет  роль стимула в преодолении знакомых каждому хореографу трудностей. Например, при разучивании сложного движения или комбинации             дви</w:t>
        <w:softHyphen/>
        <w:t>жений руководитель вводит образную игровую ситуацию.                 Одно</w:t>
        <w:softHyphen/>
        <w:t>временно выполняются главные элементы движений. Вот, например, эпизод занятия с игровой ситуацией. Руководителю необходимо разу</w:t>
        <w:softHyphen/>
        <w:t>чить движения: три боковых шага с выпадом направо, на правую ногу, то же самое — налево. При этом необходимо сохранить композицион</w:t>
        <w:softHyphen/>
        <w:t>ное построение исполнителей в форме острого угла, "носовой части ко</w:t>
        <w:softHyphen/>
        <w:t>рабля". Движение и рисунок сразу сделать не удается, ребята начинают раздражаться, искать виновных плохого исполнения, быстро теряют ин</w:t>
        <w:softHyphen/>
        <w:t>терес. Тогда руководитель предлагает следующую групповую ситуа</w:t>
        <w:softHyphen/>
        <w:t>цию: "Шторм. Вокруг корабля громадные волны. Палуба корабля качается, кренится то направо, то налево. В таких условиях нужно выстоять матросам у орудий» капитану и рулевому у штурвала на капитанском мостике, потому что кораблю нужно быстро продвигаться вперед и точ</w:t>
        <w:softHyphen/>
        <w:t>но выполнять «боевое задание». Имитируя «штормовое» движение, ре</w:t>
        <w:softHyphen/>
        <w:t xml:space="preserve">бята всё своё внимание сосредотачивают на игре, не обращая внимания на трудности исполнения. Сейчас они настолько серьёзно противостоят </w:t>
      </w:r>
      <w:r>
        <w:rPr>
          <w:color w:val="000000"/>
          <w:sz w:val="28"/>
          <w:szCs w:val="28"/>
        </w:rPr>
        <w:t>стихии, что в своём перевоплощении неузнаваемы. Ребята ловко и правдиво падают, переворачивается, будто их смывает волна, помогают друг другу сохранять рисунок, как бы место в строю. Поддержка и по</w:t>
        <w:softHyphen/>
        <w:t>хвала окрыляют фантазию, расширяют возможности маленьких испол</w:t>
        <w:softHyphen/>
        <w:t>нителей. При этом ребята вносят много своего личного и коллективно</w:t>
        <w:softHyphen/>
        <w:t>го, и если вглядеться, увидим откровение детского творчества. Игровой ситуацией можно управлять столько, сколько необходимо для более точного выполнения задуманного руководителем, постановщик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днако воспитательные функции кратковременной игры всегда                     ог</w:t>
        <w:softHyphen/>
        <w:t>раничены и после эмоционального подъема наступает спад общего                     на</w:t>
        <w:softHyphen/>
        <w:t>строения. Это происходит почти всегда, когда у ребят нет более далекой игровой перспективы, и не возникает потребности в более серьёзно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еизмеримо большими возможностями располагает игра, рассчи</w:t>
        <w:softHyphen/>
        <w:t>танная на продолжительное время. В длительной коллективной игре со</w:t>
        <w:softHyphen/>
        <w:t>храняющая основной сюжет и роли, в ней есть также большие резервы для сочетания основной (хореографической) деятельности с другими (трудовой, познавательной, художественно-творческой, исполнительской,               организатор</w:t>
        <w:softHyphen/>
        <w:t>ской). В процессе длительной творческой игры у детей вырабатывается по</w:t>
        <w:softHyphen/>
        <w:t>ложительное отношение к выполняемой деятельности, формируются мо</w:t>
        <w:softHyphen/>
        <w:t>ральные и нравственные нормы поведения, создаётся дружный дисциплини</w:t>
        <w:softHyphen/>
        <w:t>рованный коллекти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рганизация игры в хореографическом коллективе требует от                           руководителя большой предварительной подготовки. Чтобы она была          со</w:t>
        <w:softHyphen/>
        <w:t>держательной, включала воспитательные моменты и протекала в                 необ</w:t>
        <w:softHyphen/>
        <w:t>ходимом русле, нужно подготовить для воображения и фантазии детей свое</w:t>
        <w:softHyphen/>
        <w:t>образную почву, дать им толчок. Существенным фактором, влияющим на направленность игры, на расширение и углубление игровых образов является применение художественных средств: подобранные по теме будущей игры произведения изобразительного искусства, художественная литература, песни, музыка, радиопередачи, кинофильмы и т.д. У мальчиков 8-10 лет уже на</w:t>
        <w:softHyphen/>
        <w:t>коплено достаточно много личной информации на различные темы, особенно на героико-романтические. Так, например, достаточно было подобрать и по</w:t>
        <w:softHyphen/>
        <w:t>казать репродукции картин З. Лузырева "Черноморцы", В.Серова "Балтий</w:t>
        <w:softHyphen/>
        <w:t>ский десант", И. Бородачева "Подвиг", Ф. Решетникова "Прибыл на побывку", чтобы активизировалась детская фантазия. Ребята заинтересовались содер</w:t>
        <w:softHyphen/>
        <w:t>жанием картин. Было предложено составить по ним короткие рассказы. В них-то и раскрыли дети весь свой жизненный опыт. Было прослушано также несколько рассказов из книги Л.Соболева "Морская душа", рассказ В.Тюрина "Есть у моря свои законы, использована детская "Морская энциклопедия". Затем концертмейстер сыграл произведения на морскую тематику, среди ко</w:t>
        <w:softHyphen/>
        <w:t>торых был полюбившийся многим "Марш юных нахимовцев" В. Соловьева-Седого на слова Н. Глейзарова. В результате проведенной подготовительной работы ребята "сами" предложили игру в нахимовцев быть моряками, играть в морские игры «на корабле», "шлюпках", "в открытом море" и т.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чальный этап конструирования длительной игры — наметки сюжета, определение игровых ролей и наполнение их конкретным содержанкам — имеет первостепенное значение. Увлечь детей в предлагаемом варианта и условиях очень сложно. Именно поэтому еще при разработке длительной             иг</w:t>
        <w:softHyphen/>
        <w:t>ры необходимо стремиться к максимального насыщению ее игровым содер</w:t>
        <w:softHyphen/>
        <w:t>жанием, конкретному определению игровых ролей и средств игровой органи</w:t>
        <w:softHyphen/>
        <w:t>зации. Роль и воображаемая ситуация — основные компоненты игры. Полу</w:t>
        <w:softHyphen/>
        <w:t>чая игровую роль в воображаемой ситуации, ребенок ставится в новую для него игровую позицию, соответствующую возрастным потребностям. Осу</w:t>
        <w:softHyphen/>
        <w:t>ществляется введение в игровую позицию для того, чтобы придать более привлекательную эмоциональную окраску его деятельности. Если для           ребен</w:t>
        <w:softHyphen/>
        <w:t>ка 7-11 лет, начинающего заниматься хореографией, еще не понятны учебно-тренировочные функции у станка, на середине зала, то введение его в игро</w:t>
        <w:softHyphen/>
        <w:t>вую или ролевую позицию дает возможность почувствовать себя, по словам Макаренко, "кем-то более высоким". Основой игрового поведения ребенка является роль в её связи с воображаемой ситуаци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гровая форма организации мальчишеского коллектива возникла для того, чтобы оправдать сказанное еще при организации: "Будем играть в            раз</w:t>
        <w:softHyphen/>
        <w:t>личные игры". Близкая по возрастным особенностям героико-романтическая тема выбрана опять же для этой цели — заинтересовать ребят с помощью иг</w:t>
        <w:softHyphen/>
        <w:t>ры, заложить начало существования коллектива, сплотить его. Толчком к на</w:t>
        <w:softHyphen/>
        <w:t>чалу игры послужил иллюстративный материал о героях-моряках, о юных нахимовцах. Подобранный материал определил и конкретную задачу — ра</w:t>
        <w:softHyphen/>
        <w:t>ботать над темой о море. Четко представлялась и ближайшая конечная цель-выступление на школьном смотре художественной самодеятельности с тан</w:t>
        <w:softHyphen/>
        <w:t>цевальной композицией. Идея композиции тоже была ясна — танец о мечте мальчишек быть героя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я к реализации намеченной цели, необходимо иметь план игры. Как его составлять, покажем на примере педагогической разработки плана игры в "Корабль юных нахимовцев". Вначале определялась воспитательная задача игры. В данном примере это формирование у детей положительного отношения к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анятия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чебно-тренировочным упражнения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рядку и поведению на занятия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ниманию и организован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прятности и трудолюб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ой задачей становилась реализация на практике первой ступени формирования любителей хореографическое искусства — пробуждения интереса к виду деятельности через игр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Каждое 4-5-минутное занятие — это день на "корабле". В распорядке дня обязательн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роени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кличк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боты по корабл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готовка к выходу в море, отплыти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5) игровая ситуация "в открытом море"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) занятия после поход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) возвращение, подготовка к выходу на сушу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) увольнение на берег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30"/>
          <w:szCs w:val="30"/>
        </w:rPr>
        <w:t>Необходимым условием для выполнения распорядка и успешного его обыгрывания является очередность разыгрывания наиболее                  при</w:t>
        <w:softHyphen/>
        <w:t>влекательных для детей ролей. Перспектива получить желаемую роль возможность проявить через нее личные качества — стимул, который серьёзно влияет на успешное проведение длительной игр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е роли необходимо распределять максимально подвижно. Это стимулирует и определяет заинтересованность ребят побывать в ролях от матроса до капитан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30"/>
          <w:szCs w:val="30"/>
        </w:rPr>
        <w:t>Регулируют и контролируют игровую деятельность и поведение руководитель и дети, выполняющие главные роли в игре: капитана            ко</w:t>
        <w:softHyphen/>
        <w:t>рабля, боцмана, мичмана, старшины первой стать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30"/>
          <w:szCs w:val="30"/>
        </w:rPr>
        <w:t>Длительность игры на начальном этапе не имеет решающего              зна</w:t>
        <w:softHyphen/>
        <w:t>чения. Тем не менее, кратковременность протекания эпизодов есть лучший способ активизации детской фантазии, заинтересованности. Это дает руководителю возможность рассмотреть и частные вопросы: когда и в каком месте игровых действий включать элементы хореографии,            ка</w:t>
        <w:softHyphen/>
        <w:t>кая необходима повторяемость и длительность репетиторства и т.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гровое занятие закончено. Но на этом не останавливается пытливая мысль руководителя-хореографа, использующего на занятиях метод органи</w:t>
        <w:softHyphen/>
        <w:t>зации коллективной деятельности. Поиск продолжается..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30"/>
          <w:szCs w:val="30"/>
        </w:rPr>
        <w:t>В заключение необходимо отметить, что одной из важнейших            осо</w:t>
        <w:softHyphen/>
        <w:t>бенностей применения коллективной игры является возможность     ис</w:t>
        <w:softHyphen/>
        <w:t>пользования в ней комплексных воспитательных задач, направленных на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 формирование   отношений в коллективе между деть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ление атмосферы взаимопонимания и доброжелательности между детьми и руководителя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 более глубокое изучение детского коллектива, его состав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формирование моральных качеств, проверку и закрепление норм и правил повед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 организацию и развитие у детей различных видов деятельности             (физи</w:t>
        <w:softHyphen/>
        <w:t>ческой, художественной, трудовой, познавательной, организаторской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я и разрабатывая игровой метод организации коллективной деятельности, руководителю необходимо помнить и учитывать следующие возможные ошибки. Игра теряет эффективность, есл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 вводится в методически установленную и привычную для детей           систе</w:t>
        <w:softHyphen/>
        <w:t>му занятий как эпизод, не связанный и логически не вытекающий из неё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уководитель   недостаточно  четко  различает   конкретные              воспи</w:t>
        <w:softHyphen/>
        <w:t>тательные функции игр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  применяемая деловая длительная игра является лишь погоней за       лож</w:t>
        <w:softHyphen/>
        <w:t>ной занимательностью и дефективность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  в методике руководства игрой допущено навязывание воли              руково</w:t>
        <w:softHyphen/>
        <w:t>дител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уководитель, начавший игру, выбирает неправильную позицию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ководстве коллективной деятельностью, в поддержании атмосферы иг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игру длительное время не вносятся измен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ого    чтобы не делать этих ошибок, необходимо хорошо знать основные этапы организации игры. Подготовка игрового общения складывается из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а игры, определения ее специфических функции, масштабности и длитель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ческой разработки плана, темы, сюжета игры, определения игровых ро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знакомления детей с планом игры, подготовки их к игре, совместной доработки, выбора окончательного вариан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я воображаемой ситуации и начала, иг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ения ролей и создания игровых звенье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хранения игровой деятельности, поддержания её на высоком игро</w:t>
        <w:softHyphen/>
        <w:t>вом уровн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шения игры, выхода из не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римененный метод творческой коллективной игры в период формирования хореографического коллектива поможет разрушить психо</w:t>
        <w:softHyphen/>
        <w:t>логический барьер, который присутствует у большинства мальчиков младше</w:t>
        <w:softHyphen/>
        <w:t>го школьного возраста по отношению к танцу. Дети станут участниками творческого процесса в работе над танцем, авторами игровых ситуаций. Эле</w:t>
        <w:softHyphen/>
        <w:t>менты танца, которые вводились в ход игры руководителем, впоследствии также станут авторскими благодаря тому, что дети их отрабатывали и репе</w:t>
        <w:softHyphen/>
        <w:t>тировали как необходимый элемент игры. Поэтому постановка законченного сценического варианта танца является лишь продолжением игровых ситуа</w:t>
        <w:softHyphen/>
        <w:t>ций. Исполняя на сцене свою игру, дети приобщаются к тому волнующему и прекрасному, имя которому — искусств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41:00Z</dcterms:created>
  <dc:creator>папа</dc:creator>
  <dc:description/>
  <cp:keywords/>
  <dc:language>en-US</dc:language>
  <cp:lastModifiedBy>папа</cp:lastModifiedBy>
  <cp:lastPrinted>2009-04-24T18:00:00Z</cp:lastPrinted>
  <dcterms:modified xsi:type="dcterms:W3CDTF">2009-04-24T14:03:00Z</dcterms:modified>
  <cp:revision>2</cp:revision>
  <dc:subject/>
  <dc:title/>
</cp:coreProperties>
</file>