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ДЕВИАНТН</w:t>
      </w: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 xml:space="preserve">ОЕ </w:t>
      </w:r>
      <w:r>
        <w:rPr>
          <w:rFonts w:eastAsia="SimSun" w:cs="Times New Roman" w:ascii="Times New Roman" w:hAnsi="Times New Roman"/>
          <w:b/>
          <w:bCs/>
          <w:sz w:val="24"/>
          <w:szCs w:val="24"/>
        </w:rPr>
        <w:t xml:space="preserve"> ПОВЕДЕНИ</w:t>
      </w: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 xml:space="preserve">Е </w:t>
      </w:r>
      <w:r>
        <w:rPr>
          <w:rFonts w:eastAsia="SimSun" w:cs="Times New Roman" w:ascii="Times New Roman" w:hAnsi="Times New Roman"/>
          <w:b/>
          <w:bCs/>
          <w:sz w:val="24"/>
          <w:szCs w:val="24"/>
        </w:rPr>
        <w:t>В ПОДРОСТКОВОМ ВОЗРАСТЕ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Аннотация.</w:t>
      </w:r>
      <w:r>
        <w:rPr>
          <w:rFonts w:eastAsia="SimSun" w:cs="Times New Roman" w:ascii="Times New Roman" w:hAnsi="Times New Roman"/>
          <w:sz w:val="24"/>
          <w:szCs w:val="24"/>
        </w:rPr>
        <w:t xml:space="preserve"> В статье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рассматривается</w:t>
      </w:r>
      <w:r>
        <w:rPr>
          <w:rFonts w:eastAsia="SimSun" w:cs="Times New Roman" w:ascii="Times New Roman" w:hAnsi="Times New Roman"/>
          <w:sz w:val="24"/>
          <w:szCs w:val="24"/>
        </w:rPr>
        <w:t xml:space="preserve"> склонность подростков к отклонениям в поведении. Раскрыто понятие девиантного поведения. Рассмотрены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виды </w:t>
      </w:r>
      <w:r>
        <w:rPr>
          <w:rFonts w:eastAsia="SimSun" w:cs="Times New Roman" w:ascii="Times New Roman" w:hAnsi="Times New Roman"/>
          <w:sz w:val="24"/>
          <w:szCs w:val="24"/>
        </w:rPr>
        <w:t>делинквентного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 xml:space="preserve">поведения подростков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 xml:space="preserve">Ключевые слова: </w:t>
      </w:r>
      <w:r>
        <w:rPr>
          <w:rFonts w:eastAsia="SimSun" w:cs="Times New Roman" w:ascii="Times New Roman" w:hAnsi="Times New Roman"/>
          <w:sz w:val="24"/>
          <w:szCs w:val="24"/>
        </w:rPr>
        <w:t>подросток, девиантное поведение, девиант, аморальное поведение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8"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На современном этапе развития общества </w:t>
      </w:r>
      <w:r>
        <w:rPr>
          <w:rFonts w:eastAsia="SimSun" w:cs="Times New Roman" w:ascii="Times New Roman" w:hAnsi="Times New Roman"/>
          <w:sz w:val="24"/>
          <w:szCs w:val="24"/>
        </w:rPr>
        <w:t xml:space="preserve"> происходит заполнение социального пространства девиантным ценностями, нарушением или игнорированием значительной частью индивидов существующих норм права и морали. Актуальность данной темы заключается в том, что в условиях кризисного состояния общества личность оказалась в сложной ситуации выбора ценностей, приоритетов, средств адаптации, и наиболее остро эта проблема проявляется в молодежной сред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8"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Психологи (Е.Змановская, Л.Олифиренко), правоведы (В.Васильев, В.Пирожков), социологи (В.Иванов, С.Тамазян) исследовали различные аспекты проблемы девиантного поведения подростков и обнародовали весомые достижения по этой теме. Анализ научных источников позволяет утверждать, что на сегодня в значительной мере раскрыт вопрос о сущности девиантного поведения, однако остаются неопределенными виды и критерии девиаций подростков. Девиантное поведение (поведение с отклонениями) [от позднелат. deviatio - отклонение] - это поведение человека, которое не соответствует принятым в обществе нормам и ролевым ожиданиям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  <w:lang w:val="en-US"/>
        </w:rPr>
        <w:t>[5]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08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Исследования показывают, что почти в 90% случаев несовершеннолетние правонарушители являлись социальными сиротами, воспитывающимися в семьях группы риска, ведущих аморальный и асоциальный образ жизни, в семьях, где родители жестоко обращались с ними, употребляли алкоголь и наркотики. Отметим также, что согласно статистическим данным Федеральной службы государственной статистики 40 % воспитанников учреждений вне семейного воспитания склонны к совершению преступлений, 40 % уже совершили их, 10 % склонны к суициду и только 10 % имеют позитивную мотивацию на будущую жизнь [1]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08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Девиантное поведение подростков (отклоняющееся поведение) является отклонением в поведении подростков, которое имеет связь с нарушением соответствующих возрасту подростка социальных норм и устоявшихся правил поведения, свойственных в семейных, школьных отношениях. Чаще всего проявляется в форме агрессии, нежелании учиться, демонстрации своего негатива близкому окружению [2]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08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 xml:space="preserve">Период онтогенеза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  <w:lang w:val="en-US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 xml:space="preserve"> переходная стадия зависимости детского организма от самостоятельного и ответственного взрослого существования, которая означает, с одной стороны, окончание физиологического развития, с другой – достижение социальной высшей зрелости. Одна из важнейших потребностей в этом возрасте состоит в том, что подростки желают избавиться от опеки и контроля. В это время они начинают переоценивать свою внутрисемейную связь, межличностное взаимодействие со сверстниками. Подросток ожидает внимания, понимания и доверия от взрослых люде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08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Социальные роли постоянно меняются в процессе жизни человека, усиливая конформные или девиантные мотивации. Причина этого – развитие общества, его ценностей и норм. То, что было девиантным, становится нормальным (конформным), и наоборо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  <w:lang w:val="en-US"/>
        </w:rPr>
        <w:t>[3,4]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firstLine="708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1B1D1E"/>
          <w:spacing w:val="0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B1D1E"/>
          <w:spacing w:val="0"/>
          <w:sz w:val="24"/>
          <w:szCs w:val="24"/>
          <w:shd w:fill="FFFFFF" w:val="clear"/>
          <w:lang w:val="ru-RU"/>
        </w:rPr>
        <w:t>Выделяют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1B1D1E"/>
          <w:spacing w:val="0"/>
          <w:sz w:val="24"/>
          <w:szCs w:val="24"/>
          <w:shd w:fill="FFFFFF" w:val="clear"/>
        </w:rPr>
        <w:t xml:space="preserve"> пять видов девиантного поведения, приведенные 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В</w:t>
        </w:r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ru-RU"/>
          </w:rPr>
          <w:t>.</w:t>
        </w:r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Д</w:t>
        </w:r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ru-RU"/>
          </w:rPr>
          <w:t>.</w:t>
        </w:r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 xml:space="preserve"> Менделевич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1B1D1E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-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патохарактерологический тип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 представляет поведение, детерминированное патологическими изменениями характера, которые сформировались в процессе воспитания. К ним следует отнести психопатии и выраженные акцентуации характера личности;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1B1D1E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-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психопатологический тип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 характеризуется психопатологическими симптомами и синдромами, проявлениями различных психических расстройств и заболеваний;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1B1D1E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-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аддиктивный тип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 характеризуется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(Короленко Ц.П., Донских Т.А., 1990);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1B1D1E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-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тип девиантного поведения, основанный на гиперспособностях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, характеризуется проявлениями одаренности, таланта, гениальности в какой-либо из сфер деятельности. Отклонение в сторону одаренности в одной области часто сопровождается девиациями в обыденной жизни;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1B1D1E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-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делинквентный тип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1B1D1E"/>
          <w:spacing w:val="0"/>
          <w:kern w:val="0"/>
          <w:sz w:val="24"/>
          <w:szCs w:val="24"/>
          <w:shd w:fill="FFFFFF" w:val="clear"/>
          <w:lang w:val="en-US" w:eastAsia="zh-CN" w:bidi="ar"/>
        </w:rPr>
        <w:t> характеризуется антиобщественным противоправным поведением подростка, воплощённым в его проступках (действиях или бездействии), наносящих вред как отдельным гражданам, так и обществу в цел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360" w:firstLine="708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Таким образом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  <w:lang w:val="ru-RU"/>
        </w:rPr>
        <w:t>ч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тобы избежать проблем, в первую очередь родители должны с раннего детства правильно воспитывать ребенка и уделять ему максимум внимания: дарить ему любовь и заботу, не ругаться в его присутствии, разговаривать с ребенком на разные темы, делиться своими чувствами и переживаниями, прислушиваться к его мн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36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36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писок литератур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8"/>
        <w:jc w:val="both"/>
        <w:textAlignment w:val="auto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  <w:lang w:val="ru-RU"/>
        </w:rPr>
        <w:t xml:space="preserve">1.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Федеральная служба государственной статистики URL: Офиц. Сайт: – https://rosstat.gov.ru/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Центр гигиенического образования населения URL: Офиц. Сайт: – https://cgon.rospotrebnadzor.ru/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Иванов, В.Н. Девиантное поведение: причины и масштабы / В. Н Иванов // Социально-политический журнал – 1995. – № 2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Кондрашенко, В.Т. Девиантное поведение у подростков: научное пособие / В. Т Кондрашенко – Минск, 1988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shd w:fill="FFFFFF" w:val="clear"/>
        </w:rPr>
        <w:t>3мановская, Е.В. Девиантология: учеб. пособие для студентов / Е.В. Змановская. – Москва, 2006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8"/>
        <w:jc w:val="both"/>
        <w:textAlignment w:val="auto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1B1B1B"/>
          <w:spacing w:val="0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.su/persons/100_psihologov_rossii/psy/10607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2:15:39Z</dcterms:created>
  <dc:creator>kropotova_myu</dc:creator>
  <dc:description/>
  <dc:language>en-US</dc:language>
  <cp:lastModifiedBy>kropotova_myu</cp:lastModifiedBy>
  <dcterms:modified xsi:type="dcterms:W3CDTF">2025-09-15T02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3A2D1B8374BA191BC9C2E2569F928_12</vt:lpwstr>
  </property>
  <property fmtid="{D5CDD505-2E9C-101B-9397-08002B2CF9AE}" pid="3" name="KSOProductBuildVer">
    <vt:lpwstr>1049-12.2.0.22549</vt:lpwstr>
  </property>
</Properties>
</file>