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КТИВНЫЕ МЕТОДЫ ОБУЧЕНИЯ КАК СРЕДСТВО ПОВЫШЕНИЯ КАЧЕСТВА ОБРАЗОВАТЕЛЬНОГО ПРОЦЕССА В МЕДИЦИНСКОМ КОЛЛЕДЖ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Талипова Э.М., преподаватель клинических дисциплин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jc w:val="right"/>
        <w:outlineLvl w:val="2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ГАПОУ «Альметьевский медицинский колледж»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jc w:val="right"/>
        <w:outlineLvl w:val="2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РТ,г.Альметьев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jc w:val="right"/>
        <w:outlineLvl w:val="2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ажнейшим средством повышения качества образовательного процесса является научно-методическое обеспечение. Работая над совершенствованием содержания образования и повышения его качества, педагогический коллектив Калмыцкого медицинского колледжа пришел к выводу, что эффективность деятельности зависит от многих факторов. Важное место занимает умелое владение преподавателями современными образовательными технологиями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вное использование современных образовательных технологий осуществляется в следующих направлениях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е содержания образования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дрение в образовательный процесс новых информационных технологий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активных методов обучения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ование здоровьесберегающих технологий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преподаватель нашего техникума имеет индивидуальный методический стиль работы, на который он предпочитает опираться, свои диалогические отношения со студентам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ми характеристиками выпускника любого образовательного  учреждения являются его  компетентность и мобильность. В этой связи акценты при изучении учебных дисциплин переносятся на сам процесс познания, эффективность которого полностью зависит от познавательной активности самого студент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блема активности личности в обучении как ведущий фактор достижения целей обучения, общего развития личности, профессиональной ее подготовки требует принципиального осмысления важнейших элементов обучения и утверждает в мысли, что стратегическим направлением активизации обучения является не увеличение объема передаваемой информации, не усиление и увеличение числа контрольных мероприятий, а создание дидактических и психологических условий осмысленности учения, включения в него обучающегося на уровне не только интеллектуальной, но личностной и социальной активности.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[5]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Наиболее конструктивным решением является создание таких психолого-педагогических условий в обучении, в которых обучаемый может занять активную личностную позицию, в наиболее полной мере выразить себя как субъект учебной деятельности, свое индивидуальное «Я». Все сказанное выше выводит на понятие «активное обучение»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ктивное обучение предполагает использование такой системы методов, которая направлена главным образом не на изложение преподавателем готовых знаний, их запоминание и воспроизведение, а на самостоятельное овладение учащимися знаниями и умениями в процессе активной мыслительной и практической деятельност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Общие задачи подготовки специалиста также определяют выбор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метода обучения. Преподаватель всегда должен помнить, что обучение — это </w:t>
      </w:r>
      <w:r>
        <w:rPr>
          <w:rFonts w:cs="Times New Roman" w:ascii="Times New Roman" w:hAnsi="Times New Roman"/>
          <w:spacing w:val="1"/>
          <w:sz w:val="24"/>
          <w:szCs w:val="24"/>
        </w:rPr>
        <w:t>не только усвоение знаний и умений, но и развитие, и воспитание студентов</w:t>
      </w:r>
      <w:r>
        <w:rPr>
          <w:rFonts w:cs="Times New Roman" w:ascii="Times New Roman" w:hAnsi="Times New Roman"/>
          <w:spacing w:val="3"/>
          <w:sz w:val="24"/>
          <w:szCs w:val="24"/>
        </w:rPr>
        <w:t>. Для развития творческого профессионального мышления ши</w:t>
        <w:softHyphen/>
        <w:t>роко используются методы активного обучения: эвристические бе</w:t>
        <w:softHyphen/>
        <w:t>седы, учебные дискуссии; для раз</w:t>
        <w:softHyphen/>
        <w:t xml:space="preserve">вития познавательных интересов и способностей - самостоятельная </w:t>
      </w:r>
      <w:r>
        <w:rPr>
          <w:rFonts w:cs="Times New Roman" w:ascii="Times New Roman" w:hAnsi="Times New Roman"/>
          <w:spacing w:val="2"/>
          <w:sz w:val="24"/>
          <w:szCs w:val="24"/>
        </w:rPr>
        <w:t>работа с дополнительной литературой, анализ проблемных си</w:t>
        <w:softHyphen/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туаций, решение ситуационных задач. </w:t>
      </w:r>
      <w:r>
        <w:rPr>
          <w:rFonts w:cs="Times New Roman" w:ascii="Times New Roman" w:hAnsi="Times New Roman"/>
          <w:sz w:val="24"/>
          <w:szCs w:val="24"/>
        </w:rPr>
        <w:t>[6]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тоды активного обучения подразделяют на: имитационные методы, базирующиеся на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имитаци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офессиональной деятельности, и неимитационные. Имитационные, в свою очередь, подразделяют на игровые и неигровые. При этом к неигровым относят анализ проблемных ситуаций, действия по инструкции и т. д. А игровые методы  подразделяются на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деловые игры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дидактическ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ли учебные игры,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игровые ситуаци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ролевые игры</w:t>
        </w:r>
      </w:hyperlink>
      <w:r>
        <w:rPr>
          <w:sz w:val="24"/>
          <w:szCs w:val="24"/>
        </w:rPr>
        <w:t xml:space="preserve">,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игровые приемы и процедуры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тренинги в активном режим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имитационные модел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имитационные игры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этом к </w:t>
      </w:r>
      <w:r>
        <w:rPr>
          <w:rFonts w:cs="Times New Roman" w:ascii="Times New Roman" w:hAnsi="Times New Roman"/>
          <w:i/>
          <w:iCs/>
          <w:sz w:val="24"/>
          <w:szCs w:val="24"/>
        </w:rPr>
        <w:t>игровым процедурам и приемам</w:t>
      </w:r>
      <w:r>
        <w:rPr>
          <w:rFonts w:cs="Times New Roman" w:ascii="Times New Roman" w:hAnsi="Times New Roman"/>
          <w:sz w:val="24"/>
          <w:szCs w:val="24"/>
        </w:rPr>
        <w:t xml:space="preserve"> относят средства реализации отдельных, единичных принципов. В первую очередь, различные формы активизации лекций и других традиционных форм обучения, игровые педагогические приемы, отдельные средства активизации. Например, лекцию с использованием метода анализа конкретных ситуаций в виде иллюстрации осуществляемой преподавателем, бинарную лекцию, проблемную лекцию, творческую задачу — реализующие принцип проблемности; лекцию пресс-конференцию, лекцию-дискуссию, лекцию-беседу — принцип диалогового общения. [3]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Игровые ситуации</w:t>
      </w:r>
      <w:r>
        <w:rPr>
          <w:rFonts w:cs="Times New Roman" w:ascii="Times New Roman" w:hAnsi="Times New Roman"/>
          <w:sz w:val="24"/>
          <w:szCs w:val="24"/>
        </w:rPr>
        <w:t xml:space="preserve"> представляются средством реализации двух и более принципов, не совпадающим с деловой игрой составом элементов и не имеющим формализованной структуры, правил поведения на игровой площадке, регламента. Примером игровой ситуации можно считать дискуссионные занятия, проводимые в развернутом виде, с незапланированными выступлениями и оппонированием, когда заранее неизвестно кто и в каком качестве (докладчика, критика, провокатора) будет участвовать в обсуждении. А также ситуации, используемые для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ролевых игр</w:t>
        </w:r>
      </w:hyperlink>
      <w:r>
        <w:rPr>
          <w:rFonts w:cs="Times New Roman" w:ascii="Times New Roman" w:hAnsi="Times New Roman"/>
          <w:sz w:val="24"/>
          <w:szCs w:val="24"/>
        </w:rPr>
        <w:t>, театрализованных игр, упрощенных управленческих тренингов и т. п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не имитационными методами понимают — стажировку на рабочем месте,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ограммированное обуч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облемную лекцию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выпускную работу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Характеристика основных активных методов обучен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bCs/>
          <w:sz w:val="24"/>
          <w:szCs w:val="24"/>
        </w:rPr>
        <w:t>Проблемное обучение - такая форма, в которой процесс познания учащихся приближается к поисковой, исследовательской деятельности. В сотрудничестве с преподавателем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учащиеся «открывают» для себя новые знания, постигают теоретические особенности отдельной науки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сновной дидактический прием «включения» мышления учащихся при проблемном обучении - создание проблемной ситуации, имеющей форму познавательной задачи, фиксирующей некоторое противоречие в ее условиях и завершающейся вопросом, который это противоречие объективирует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Анализ профессиональных ситуаций - м</w:t>
      </w:r>
      <w:r>
        <w:rPr>
          <w:rFonts w:cs="Times New Roman" w:ascii="Times New Roman" w:hAnsi="Times New Roman"/>
          <w:bCs/>
          <w:sz w:val="24"/>
          <w:szCs w:val="24"/>
        </w:rPr>
        <w:t>етод развивает способность к анализу нерафинированных жизненных и производственных задач. Сталкиваясь с конкретной ситуацией, обучаемый должен определить: есть ли в ней проблема, в чем она состоит, определить свое отношение к ситуац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ыгрывание ролей - игровой метод активного обучения, характеризующийся  наличием проблемы, распределением ролей между участниками ее решения и вводом педагогом в процессе занятия корректирующих условий. Например, с помощью метода разыгрывания ролей может быть имитирована сестринская манипуляци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Метод игрового производственного проектирования значительно активизирует изучение учебных дисциплин, делает его более результативным вследствие развития навыков проектно-конструкторской деятельности обучаемого. </w:t>
      </w:r>
      <w:r>
        <w:rPr>
          <w:rFonts w:cs="Times New Roman" w:ascii="Times New Roman" w:hAnsi="Times New Roman"/>
          <w:sz w:val="24"/>
          <w:szCs w:val="24"/>
        </w:rPr>
        <w:t>[3]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Семинар-дискуссия </w:t>
      </w:r>
      <w:r>
        <w:rPr>
          <w:rFonts w:cs="Times New Roman" w:ascii="Times New Roman" w:hAnsi="Times New Roman"/>
          <w:bCs/>
          <w:sz w:val="24"/>
          <w:szCs w:val="24"/>
        </w:rPr>
        <w:t>образуется как процесс диалогического общения участников, в ходе которого происходит формирование практического опыта совместного участия в обсуждении и разрешении теоретических и практических пробле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«Круглый стол» - </w:t>
      </w:r>
      <w:r>
        <w:rPr>
          <w:rFonts w:cs="Times New Roman" w:ascii="Times New Roman" w:hAnsi="Times New Roman"/>
          <w:bCs/>
          <w:sz w:val="24"/>
          <w:szCs w:val="24"/>
        </w:rPr>
        <w:t xml:space="preserve">это метод активного обучения, одна из организационных форм познавательной деятельности учащихся, позволяющая закрепить полученные ранее знания, восполнить недостающую информацию, сформировать умения решать проблемы, укрепить позиции, научить культуре ведения дискуссии. Наряду с активным обменом знаниями, у учащихся вырабатываются профессиональные умения излагать мысли, аргументировать свои соображения, обосновывать предлагаемые решения и отстаивать свои убеждения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озговой штурм - широко применяемый способ продуцирования новых идей для решения научных и практических проблем. Его цель - организация коллективной мыслительной деятельности по поиску нетрадиционных путей решения пробле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технологии активного обучения «вынужденная активность» участников обусловлена условиями и правилами, при которых ученик или активно участвует, напряженно думает, или вообще выбывает из процесс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Основные дидактические задачи, стоящие перед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преподавателями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остоят в том, чтобы заинтересовать студентов своим опытом, убе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дить в его прогрессивности, сформировать конструк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тивную позицию в отношении нововведений, пробу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дить чувство нового,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вызвать рефлексив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ую самооценку собственной практи</w:t>
        <w:softHyphen/>
        <w:t>к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вные методы обучения нам позволяют решить одновременно три учебно-организационные задачи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дчинить процесс обучения управляющему воздействию преподавателя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еспечить активное участие в учебной работе как подготовленных студентов, так и не подготовленных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установить непрерывный контроль за процессом усвоения учебного материал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, активные методы обучения – это обучение деятельностью. Так, например, Л.С.Выготский сформулировал закон, который говорит, что обучение влечет за собой развитие, так как личность развивается в процессе деятельности. Именно в активной деятельности, направляемой преподавателем, студенты овладевают необходимыми знаниями, умениями, навыками для их профессиональной деятельности, развиваются творческие способности. В основе активных методов лежит диалогическое общение, как между преподавателем и студентами, так и между самими студентами. А в процессе диалога развиваются коммуникативные способности, умение решать проблемы коллективно, и самое главное развивается речь студентов. Активные методы обучения направлены на привлечение студентов к самостоятельной познавательной деятельности, вызвать личностный интерес к решению каких-либо познавательных задач, возможность применения студентами полученных знаний. Целью активных методов является, чтобы в усвоении знаний, умений, навыков участвовали все психические процессы. [2]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енность и специфика среднего медицинского образования - необходимость овладения алгоритмами выполнения медицинских манипуляций студентами в кабинетах доклиники и лишь после этого они допускаются к работе с пациентами в отделениях клиники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, особенности активных методов обучения заключаются в высоком уровне мыслительной, аналитической деятельности студентов. К тому же практическая деятельность способствует более прочному усвоению знаний. Повышает интерес к занятию, что сопряжено с положительными эмоциями и идет эмоционально-интеллектуальный отклик на обучение. Наблюдается высокий уровень мотивации, самоуправления. Общение происходит на деловой основе. Развиваются творческие и коммуникативные способности.</w:t>
      </w:r>
    </w:p>
    <w:p>
      <w:pPr>
        <w:pStyle w:val="Normal"/>
        <w:tabs>
          <w:tab w:val="clear" w:pos="708"/>
          <w:tab w:val="left" w:pos="0" w:leader="none"/>
          <w:tab w:val="left" w:pos="61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, активные методы обучения создают условия для формирования и закрепления профессиональных знаний,  умений и навыков у студентов техникума, создают необходимые условия для развития умений самостоятельно мыслить, ориентироваться в новой ситуации, находить свои подходы к решению проблем, устанавливать деловые контакты  с аудиторией, что определяет профессиональные качества будущего специалиста, вооружают основными знаниями, необходимыми специалисту в его квалификации, формируют профессиональные умения и навыки, т.к. для практики необходима теория, а для теории практика.</w:t>
      </w:r>
    </w:p>
    <w:p>
      <w:pPr>
        <w:pStyle w:val="Normal"/>
        <w:tabs>
          <w:tab w:val="clear" w:pos="708"/>
          <w:tab w:val="left" w:pos="0" w:leader="none"/>
          <w:tab w:val="left" w:pos="61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использования активных методов в учебном процессе повышается эмоциональный отклик студентов на процесс познания, мотивацию учебной деятельности, интерес на овладение новыми знаниями, умениями и практическом их применении, а на основе слияния образовательных и информационных технологий формируется принципиально новый, интеграционный подход к образовательному процессу. Это способствует формированию современного мышления при подготовке специалистов любого, в том числе медицинского профиля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ование преподавателями активных методов в медицинском техникуме способствует повышению качества образовательного процесса, выработке новых подходов к профессиональным ситуациям, развитию творческих способностей студентов.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источников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ялых Э.П., Поляк В.Е., Шаш Н.Н., Спицын В.А. Внедрение информационных технологий в образовательный процесс // Журнал «Среднее профессиональное образование». - 2006. - №8. - стр. 8-10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готский Л.С. Психология М.: «Психология», 2006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узеев В. В. Преподавание. От теории к мастерству. М.: НИИ школьных технологий, 2009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андышев в. Н. Методика преподавания психологии: учебное пособие. - СПб.: Питер, 2005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сное учебно-методическое обеспечение образовательного процесса: Методическое пособие/ Т. Г. Аргунова, И. П. Пастухова. – М.. 2006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дрявая Н.В., Уколова Е.М., Молчанов А.С., Смирнова Н.Б., Зорин К.В. Врач-педагог в изменяющемся мире: традиции и инновации / Под редакцией академика РАМН, проф. Н.Д. Ющука - М.: ГОУ ВУНМЦ, 2005.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cs="Times New Roman"/>
      <w:color w:val="243F60"/>
    </w:rPr>
  </w:style>
  <w:style w:type="character" w:styleId="6">
    <w:name w:val="Заголовок 6 Знак"/>
    <w:qFormat/>
    <w:rPr>
      <w:rFonts w:ascii="Cambria" w:hAnsi="Cambria" w:cs="Times New Roman"/>
      <w:i/>
      <w:iCs/>
      <w:color w:val="243F60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48;&#1084;&#1080;&#1090;&#1072;&#1094;&#1080;&#1103;" TargetMode="External"/><Relationship Id="rId3" Type="http://schemas.openxmlformats.org/officeDocument/2006/relationships/hyperlink" Target="http://ru.wikipedia.org/wiki/&#1044;&#1077;&#1083;&#1086;&#1074;&#1099;&#1077;_&#1080;&#1075;&#1088;&#1099;" TargetMode="External"/><Relationship Id="rId4" Type="http://schemas.openxmlformats.org/officeDocument/2006/relationships/hyperlink" Target="http://ru.wikipedia.org/wiki/&#1044;&#1080;&#1076;&#1072;&#1082;&#1090;&#1080;&#1095;&#1077;&#1089;&#1082;&#1080;&#1077;_&#1080;&#1075;&#1088;&#1099;" TargetMode="External"/><Relationship Id="rId5" Type="http://schemas.openxmlformats.org/officeDocument/2006/relationships/hyperlink" Target="http://ru.wikipedia.org/wiki/&#1048;&#1075;&#1088;&#1086;&#1074;&#1099;&#1077;_&#1089;&#1080;&#1090;&#1091;&#1072;&#1094;&#1080;&#1080;" TargetMode="External"/><Relationship Id="rId6" Type="http://schemas.openxmlformats.org/officeDocument/2006/relationships/hyperlink" Target="http://ru.wikipedia.org/wiki/&#1056;&#1086;&#1083;&#1077;&#1074;&#1099;&#1077;_&#1080;&#1075;&#1088;&#1099;" TargetMode="External"/><Relationship Id="rId7" Type="http://schemas.openxmlformats.org/officeDocument/2006/relationships/hyperlink" Target="http://ru.wikipedia.org/wiki/&#1048;&#1075;&#1088;&#1086;&#1074;&#1099;&#1077;_&#1087;&#1088;&#1080;&#1077;&#1084;&#1099;_&#1080;_&#1087;&#1088;&#1086;&#1094;&#1077;&#1076;&#1091;&#1088;&#1099;" TargetMode="External"/><Relationship Id="rId8" Type="http://schemas.openxmlformats.org/officeDocument/2006/relationships/hyperlink" Target="http://www.recont.ru/" TargetMode="External"/><Relationship Id="rId9" Type="http://schemas.openxmlformats.org/officeDocument/2006/relationships/hyperlink" Target="http://ru.wikipedia.org/w/index.php?title=&#1048;&#1084;&#1080;&#1090;&#1072;&#1094;&#1080;&#1086;&#1085;&#1085;&#1099;&#1077;_&#1084;&#1086;&#1076;&#1077;&#1083;&#1080;&amp;action=edit&amp;redlink=1" TargetMode="External"/><Relationship Id="rId10" Type="http://schemas.openxmlformats.org/officeDocument/2006/relationships/hyperlink" Target="http://ru.wikipedia.org/w/index.php?title=&#1048;&#1084;&#1080;&#1090;&#1072;&#1094;&#1080;&#1086;&#1085;&#1085;&#1099;&#1077;_&#1080;&#1075;&#1088;&#1099;&amp;action=edit&amp;redlink=1" TargetMode="External"/><Relationship Id="rId11" Type="http://schemas.openxmlformats.org/officeDocument/2006/relationships/hyperlink" Target="http://ru.wikipedia.org/wiki/&#1048;&#1075;&#1088;&#1086;&#1074;&#1099;&#1077;_&#1089;&#1080;&#1090;&#1091;&#1072;&#1094;&#1080;&#1080;" TargetMode="External"/><Relationship Id="rId12" Type="http://schemas.openxmlformats.org/officeDocument/2006/relationships/hyperlink" Target="http://ru.wikipedia.org/wiki/&#1055;&#1088;&#1086;&#1075;&#1088;&#1072;&#1084;&#1084;&#1080;&#1088;&#1086;&#1074;&#1072;&#1085;&#1085;&#1086;&#1077;_&#1086;&#1073;&#1091;&#1095;&#1077;&#1085;&#1080;&#1077;" TargetMode="External"/><Relationship Id="rId13" Type="http://schemas.openxmlformats.org/officeDocument/2006/relationships/hyperlink" Target="http://ru.wikipedia.org/wiki/&#1051;&#1077;&#1082;&#1094;&#1080;&#1103;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8:52:00Z</dcterms:created>
  <dc:creator>ANTON</dc:creator>
  <dc:description/>
  <cp:keywords/>
  <dc:language>en-US</dc:language>
  <cp:lastModifiedBy>Педагог 103</cp:lastModifiedBy>
  <dcterms:modified xsi:type="dcterms:W3CDTF">2025-09-15T08:13:00Z</dcterms:modified>
  <cp:revision>3</cp:revision>
  <dc:subject/>
  <dc:title>АКТИВНЫЕ МЕТОДЫ ОБУЧЕНИЯ КАК СРЕДСТВО ПОВЫШЕНИЯ КАЧЕСТВА ОБРАЗОВАТЕЛЬНОГО ПРОЦЕССА В КРАСНОЯРСКОМ МЕДИЦИНСКОМ ТЕХНИКУМЕ</dc:title>
</cp:coreProperties>
</file>