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0"/>
          <w:b/>
          <w:b/>
          <w:sz w:val="24"/>
          <w:szCs w:val="24"/>
        </w:rPr>
      </w:pPr>
      <w:r>
        <w:rPr>
          <w:b/>
          <w:sz w:val="24"/>
          <w:szCs w:val="24"/>
        </w:rPr>
        <w:t>В здоровом теле — здоровый дух.</w:t>
      </w:r>
    </w:p>
    <w:p>
      <w:pPr>
        <w:pStyle w:val="Normal"/>
        <w:ind w:firstLine="709"/>
        <w:jc w:val="both"/>
        <w:rPr/>
      </w:pPr>
      <w:r>
        <w:rPr>
          <w:rStyle w:val="C0"/>
          <w:sz w:val="22"/>
          <w:szCs w:val="22"/>
        </w:rPr>
        <w:t xml:space="preserve">Известно, что здоровье – один из важнейших компонентов человеческого благополучия. В свои школьные годы я с удовольствием занимался спортом, участвовал во всех соревнованиях, как за честь класса, так и за честь школы, и района. По окончании школы я сделал свой выбор, и связал свою судьбу с физической культурой, да именно с физической культурой, т.к. спорт требует результатов, а занимаясь спортом, ставил перед собой задачу заинтересовать, приобщить к ежедневным занятиям физической культурой каждого школьника. Я, как и любой педагог стремлюсь научить детей тому, что знаю сам. Сделать так, чтобы дети тянулись и стремились к лучшему, впитывали как «губка» всю информацию о спорте. Чтобы с каждым уроком им было все интересней и интересней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статистике, 60% выпускников школы имеют те или иные отклонения в состоянии здоровья, а с 8</w:t>
        <w:noBreakHyphen/>
        <w:t>го класса у большинства начинаются хронические заболевания. С 2010 года в школах был введен третий час физкультуры за счет увеличения максимально-допустимой недельной образовательной нагрузки. Физкультура также получила статус основного учебного предмета общего образования. Кроме этого в школе ежемесячно проводятся дни здоровья, которые насыщены разнообразными эстафетами, подвижными играми, которые являются прекрасным закреплением определенного физического навыка в измененных условиях. Важным элементом дня здоровья является беседа о здоровом образе жизни, о правилах поведения при выполнении определенных физических упражнений. Учащиеся выясняют, какие физические качества развиваются благодаря систематическим занятиям. Например, гимнастика нужна для развития гибкости, ловкости, грации, равновесия, вестибулярного аппарата. Все это делается с целью объединения двигательной и ум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последние годы физкультура и спорт, становятся, наиболее популярны в нашей стране. Это связано, прежде всего, с изменением отношения к ним со стороны общества. Это и популяризация спорта в средствах массовой информации – трансляция спортивных соревнований различных видов спорта по радио и телевидению, статьи  газетах. Выпуск различной литературы спортивной направленности: книги, брошюры, различные методические и учебные пособия и т.п. В методике обучения физической культуре ставится задача сделать обязательным использования на уроках игр и занимательных упражнений, оказывающих стимулирующих воздействие на развитие познавательного интереса и уровня физической подготовленности учащихся.</w:t>
      </w:r>
    </w:p>
    <w:p>
      <w:pPr>
        <w:pStyle w:val="Normal"/>
        <w:ind w:firstLine="709"/>
        <w:jc w:val="both"/>
        <w:rPr>
          <w:rStyle w:val="C0"/>
          <w:sz w:val="22"/>
          <w:szCs w:val="22"/>
        </w:rPr>
      </w:pPr>
      <w:r>
        <w:rPr>
          <w:sz w:val="22"/>
          <w:szCs w:val="22"/>
        </w:rPr>
        <w:t>Здоровье – основная составляющая всей жизни и деятельности человека. Имея крепкий организм, совершенствуя свой физический потенциал, можно добиться больших успехов. Я убежден, что творческий подход к работе, разработка и реализация образовательных здоровьесберегающих программ, проведение комплексных профилактических и оздоровительных мероприятий могут реально помочь не только физическому, но и духовному становлению ребен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няется время, меняется школа. Но дети всегда остаются детьми, а учитель в их сердцах всегда остаётся уч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                         </w:t>
      </w:r>
      <w:r>
        <w:rPr>
          <w:rStyle w:val="StrongEmphasis"/>
        </w:rPr>
        <w:t>Учитель физической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</w:t>
      </w:r>
      <w:r>
        <w:rPr>
          <w:rStyle w:val="StrongEmphasis"/>
        </w:rPr>
        <w:t>Шалык Д.В.</w:t>
      </w:r>
    </w:p>
    <w:p>
      <w:pPr>
        <w:pStyle w:val="Normal"/>
        <w:jc w:val="both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3"/>
    <w:qFormat/>
    <w:rPr/>
  </w:style>
  <w:style w:type="character" w:styleId="Dirtyclipboard">
    <w:name w:val="dirty-clipboa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10:00Z</dcterms:created>
  <dc:creator>Admin</dc:creator>
  <dc:description/>
  <cp:keywords/>
  <dc:language>en-US</dc:language>
  <cp:lastModifiedBy>Дима</cp:lastModifiedBy>
  <dcterms:modified xsi:type="dcterms:W3CDTF">2025-09-15T12:10:00Z</dcterms:modified>
  <cp:revision>2</cp:revision>
  <dc:subject/>
  <dc:title/>
</cp:coreProperties>
</file>