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Средняя общеобразовательная школа № 15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города Брат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пект урока русского языка в 5 классе в условиях реализации ФГ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 Синони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ила учитель русского языка и литературы высше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шкенова Татьяна Викторовна. Тел. 89149467368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БО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СОШ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№15»  e- mail</w:t>
      </w:r>
      <w:r>
        <w:rPr>
          <w:rFonts w:cs="Times New Roman" w:ascii="Times New Roman" w:hAnsi="Times New Roman"/>
          <w:color w:val="0070C0"/>
          <w:sz w:val="28"/>
          <w:szCs w:val="28"/>
          <w:lang w:val="en-US" w:eastAsia="ru-RU"/>
        </w:rPr>
        <w:t xml:space="preserve">: </w:t>
      </w:r>
      <w:r>
        <w:rPr>
          <w:rFonts w:cs="Helvetica" w:ascii="Helvetica" w:hAnsi="Helvetica"/>
          <w:color w:val="0070C0"/>
          <w:sz w:val="23"/>
          <w:szCs w:val="23"/>
          <w:shd w:fill="FFFFFF" w:val="clear"/>
          <w:lang w:val="en-US"/>
        </w:rPr>
        <w:t>tatyanatatyana.tashkenova@bk.ru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онспект урока русского языка  в 5 классе в условиях реализации ФГО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олнила уч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сского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е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 СОШ №39» г. Брат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шкенова Татьян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инонимы.</w:t>
      </w:r>
    </w:p>
    <w:p>
      <w:pPr>
        <w:pStyle w:val="Style15"/>
        <w:spacing w:before="0" w:after="0"/>
        <w:ind w:left="0" w:right="-10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овать деятельность обучающихся по изучению темы  «Синонимы»</w:t>
      </w:r>
    </w:p>
    <w:p>
      <w:pPr>
        <w:pStyle w:val="Style15"/>
        <w:spacing w:before="0" w:after="0"/>
        <w:ind w:left="0" w:right="-10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</w:t>
      </w:r>
    </w:p>
    <w:p>
      <w:pPr>
        <w:pStyle w:val="Style15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научить различать  синонимы с разными оттенками значений; эмоциональной окраской и стилевой неоднородностью;</w:t>
      </w:r>
    </w:p>
    <w:p>
      <w:pPr>
        <w:pStyle w:val="Style15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подбирать синонимы к данному слову, использовать синонимы в речи, развивать монологическую речь учащихся;</w:t>
      </w:r>
    </w:p>
    <w:p>
      <w:pPr>
        <w:pStyle w:val="Style15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воспитывать любовь к слову, интерес к русскому язы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: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  интерес к русскому языку;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операции логического мышления: сопоставление, анализ, навыки самоконтроля, взаимоконтроля; уметь работать индивидуально и в группе, находить общие решения; излагать свое мнение и аргументировать свою точку зрения; определять цели предстоящей учебной деятельности, последовательность действий, оценивать достигнутые результаты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ширить понятийную базу о лексике русского языка;  с помощью практических заданий обеспечить понимание учащимися роли синонимов с различными оттенками значения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</w:rPr>
        <w:t>урок открытия новых зна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ая, групповая, работа в паре, коллектив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, тетрадь, рабочий лист урока, карточки, мультимедийный проектор, мяч, чистые листы бумаги, фломастеры, ватм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технология развития критического мышления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технология активных методов обучения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обеспече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русскому языку для 5 класса (составлена на основе Федерального государственного образовательного стандарта  ООО, рабочей программы 5-9 классы  Л.М. Рыбченковой, О.М. Александровой, Москва: «Просвещение», 2012 год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К «Русский язык. 5 класс» в 2-х частях. Авторы: Л.М. Рыбченкова,, О.М. Александрова, А.В. Глазков, А.Г. Лисицын. Москва.: Просвещение, 2015 год.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s://my.1september.ru/</w:t>
        </w:r>
      </w:hyperlink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kopilkaurokov.ru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http://pedsovet.s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и 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88"/>
        <w:gridCol w:w="7230"/>
        <w:gridCol w:w="3543"/>
        <w:gridCol w:w="2770"/>
      </w:tblGrid>
      <w:tr>
        <w:trPr>
          <w:trHeight w:val="1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ация к деятельности. Цель этапа: включение учащихся в деятельность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1-2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енное слово учител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м можно уби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м можно спа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м можно полки за собой повести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 данное высказывание? Какое ключевое слово вы услышали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чем мы будем говорить сегодня на уроке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 слове)</w:t>
            </w:r>
          </w:p>
          <w:p>
            <w:pPr>
              <w:pStyle w:val="Normal"/>
              <w:spacing w:before="0" w:after="0"/>
              <w:ind w:left="-56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М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 «Ладошки»</w:t>
            </w:r>
          </w:p>
          <w:p>
            <w:pPr>
              <w:pStyle w:val="Normal"/>
              <w:spacing w:before="0" w:after="0"/>
              <w:ind w:left="-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    Учащимся  предлагается обвести свою ладонь на листе</w:t>
            </w:r>
          </w:p>
          <w:p>
            <w:pPr>
              <w:pStyle w:val="Normal"/>
              <w:spacing w:before="0" w:after="0"/>
              <w:ind w:left="-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сте, на каждом пальчике,  нужно написать ответ на вопрос: «Чего я ожидаю от урока?»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делают записи в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– создание доброжелательной атмосферы, мотивация на учёбу, создание ситуации успех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е  и  произвольное  построе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го  высказывания  в  устной  форм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b/>
              </w:rPr>
              <w:t>оммуникативные  УУД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 учебного  сотрудничества  с  учителем  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стниками,  соблюдение  правил  речевого  поведения,  умение  высказывать  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ю точку зр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лексическому значению учащиеся должны определить слова и записать 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Все слова языка (лексика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лингвистики, изучающей лексику (лексикология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имеющие одно лексическое значение (однозначные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имеющие несколько лексических значений (многозначные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одинаковые по звучанию и написанию, но разные по значению (омонимы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противоположным лексическим значением (антони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им себя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Как данные термины связаны между собой? В каком разделе науки о языке изучается слово?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писывают слова, а затем осуществляют самоанализ и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 УУД: высказывать предположения на основе наблю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контроль, коррекция зна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темы   и цели уро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этапа: постановка цел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3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учителем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оворились я и мама дождаться выходного дн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осмотреть ги-ги-то-пама…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, ги-попо-тото-попама…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, ги-тото-попо-потама…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сть мама скажет за меня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шли в открытые ворот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обежали мы вдвое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зглянуть на ги… на бегемота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чаще так его зове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думаю, гиппопотам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овут так трудно для того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б сторож из глубокой ям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еже вызывал е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каком животном говорится в стихотворении С.Я.Маршака? О бегемоте и о гиппопотаме. Это одно и то же животное. Только его иногда называют по- разном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тему урока. («Синонимы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находят синонимы в тексте, определяют их знач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ют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улируют тему урока, ставят ц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едмет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с целью выделения общих признаков, сравнение, построение логического рассужд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оить высказы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ыражение собственно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уже знаете в рамках этой тем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ещё хотите узнать, чему научиться?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4: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Работа с карточкой (приём «Инсерт»)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V — я это знаю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+ — это новая информация для меня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— я думал по-другому, это противоречит тому, что я знал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? — это мне непонятно, нужны объяснения, уточнени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 учебника, с. 82:</w:t>
            </w:r>
          </w:p>
          <w:tbl>
            <w:tblPr>
              <w:tblW w:w="62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0"/>
            </w:tblGrid>
            <w:tr>
              <w:trPr/>
              <w:tc>
                <w:tcPr>
                  <w:tcW w:w="6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редко для обозначения одного и того же предмета, явления, качества, действия в языке имеется не одно, а несколько слов. Например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: характер- нрав; врать- лгать; скучный- нудный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акие слова называются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инонимам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Синонимы- это слова одной и той же части речи, которые звучат и пишутся по- разному, а по смыслу совпадают или очень близки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означая одно и то же, синонимы различаются оттенками значения и употреблением в речи. Например, сло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авописан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 и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орфограф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впадают по своему лексическому значению, а сло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красивы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екрасны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азличаются степенью проявления качества (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екрасный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более красивый). Слова же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ысоки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человек) и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длинны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человек) различаются тем, что первое является нейтральным словом и может употребляться как в книжной, так и в разговорной речи, а второе- только в разговорной.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сформулируйте правило. Какие слова называются синонима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усском языке есть разные слова, которые обозначают одно и то же: один и тот же предмет, один и тот же признак, одно и то же действие- это  СИНОНИМЫ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информация для вас оказалась новой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 Дети работают с карточкой,  делая пометы карандаш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улируют правило, отвечают на вопросы  учителя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поиск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8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материа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5-7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ерите син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работа в тетрад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изображения 1) курицы, машины,  кон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седка, хохлатка; автомобиль; лошад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аписаны слова: -маленьки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ж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(крошечный, мизЕрный) /обратить внимание детей на ударение в слове/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(мчаться, нестись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ими частями речи являются синонимы в каждом ря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(Имя существительное, имя прилагательное, глаго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синонимами могут быть слова различных частей речи.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одбирают синони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самостоятельно  вывод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ть строить речевое высказывание, анализировать объекты с целью выделения признаков.</w:t>
            </w:r>
          </w:p>
        </w:tc>
      </w:tr>
      <w:tr>
        <w:trPr>
          <w:trHeight w:val="32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34" w:firstLine="42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а в мя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ель бросает мяч одному из ребят, он называет синоним к слову, которое произносит учитель.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ятель-друг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ник-враг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гать-идт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spacing w:before="0" w:after="0"/>
              <w:ind w:left="176" w:right="-1020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дат-воин, боец</w:t>
              <w:tab/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ик-ключ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тор-врач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ель-вьюга, пурга, ураган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-мороз, стужа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крый- сырой,  влажный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усный- аппетитный, лакомый.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, передают мяч, называют синоним к слову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</w:tr>
      <w:tr>
        <w:trPr>
          <w:trHeight w:val="4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 (карточка)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: нахождение синонимов в стихотворениях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группа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аны, вьюги и метели,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ного с ними канители,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ного шума, толкотни,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доели мне они! –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проворчал мороз угрюмый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ечку в лед сковал без шума.(В.Берестов)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группа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яб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инка,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ож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етру,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ы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олнышке,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з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жару.(И.Токмакова)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группа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 дождя и ветра вовсе не боится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сказал, что дубу страшно простудиться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ь до поздней осени дуб стоит зеленый,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, дуб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нослив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начи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аленный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.Токмакова)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оветовавшись, каждая команда отвечает и защищает свой ответ)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вы решили, что это синонимы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значает одно и то же, но по-разному, является одной и той же частью речи)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частью речи являются синонимы в 1-й группе? Во второй? В третьей? (име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ествительные, глаголы, имена прилагательные)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ля чего в нашей речи нужны синонимы? Чем отличаются синонимы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инонимы делают нашу речь разнообразной, богатой, яркой, выразительной. Синонимы отличаются оттенками ЛЗ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ый вопрос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Какое изобразительно-выразительное средство использовано в стихотворении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8-9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и пришел Петя Ошибки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Он сделал запись на доске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нашей улице проходят троллейбусы, проходят трамваи, проходят легковые автомобил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Исправьте речевые ошиб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дут, мчатся, проносятс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для того чтобы избежать повторов¸ надо уметь подбирать к словам синоним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едините линиями синонимы из разных колонок (карточка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агрянец                                        Своеобразие                             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ематизм</w:t>
              <w:tab/>
              <w:tab/>
              <w:tab/>
              <w:t xml:space="preserve">        Высказывани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гибаемость                            Шаблонност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ость                     Стойкост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                                          Скульптор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бзац                                         Отступ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ятель                                   Пурпу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7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 Цель: найти синонимы в стихотворении, указать их роль в речи. Защита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роли синонимов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справляют речевые ошибки, подбирают синонимы. 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(работа в паре со взаимопровер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ть строить речевое высказы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сказывать предположения на основе наблюдений, делать выводы в ходе наблюде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 проводить  самооценку  на  основе  критерия  успешност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деятельности,  установление  обучающимися  связи  между  целью  учебно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и ее мотивом, само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материа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дините в группы слов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бочий лист урок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рабрость, запечатлеть, бесстрашие, отобразить, смелость, доблестно, отвага, отважно, неустрашимо, доблесть, героизм, смело, героичес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рабрость, бесстрашие, смелость, отвага, доблесть, героиз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ечатлеть, отобразить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устрашимо, героически, отважно, мужественно, смело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изнакам были сгруппированы сло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еют одно лексическое значение, относятся к одной и той же части речи, отвечают на один и тот же вопрос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упражнение на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ть структурировать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</w:tc>
      </w:tr>
      <w:tr>
        <w:trPr>
          <w:trHeight w:val="651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 Подведение итога уро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этапа: осознание учащимися своей учебной деятельности, самооценка результатов деятельности своей и всего клас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родолжите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егодня на уроке мы повторил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ы узнал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учились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мым интересным мне показался тот момент, когда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удным для меня ста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– это … (примеры .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ческий ряд – это … (свои примеры) Это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слов, объединё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онимическ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я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инонимов в речи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56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:  «Все у меня в руках»</w:t>
            </w:r>
          </w:p>
          <w:p>
            <w:pPr>
              <w:pStyle w:val="Normal"/>
              <w:spacing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снить, что получилось у каждого ученика, а что не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нимают с ватмана на доске «свою» ладошку</w:t>
            </w:r>
          </w:p>
          <w:p>
            <w:pPr>
              <w:pStyle w:val="Normal"/>
              <w:spacing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    (метод «Ладошка» в начале урока). На каждом пальчике</w:t>
            </w:r>
          </w:p>
          <w:p>
            <w:pPr>
              <w:pStyle w:val="Normal"/>
              <w:spacing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же написано, что ученик ожидал от урока. </w:t>
            </w:r>
          </w:p>
          <w:p>
            <w:pPr>
              <w:pStyle w:val="Normal"/>
              <w:spacing w:before="0" w:after="0"/>
              <w:ind w:left="-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же напротив каждого </w:t>
            </w:r>
          </w:p>
          <w:p>
            <w:pPr>
              <w:pStyle w:val="Normal"/>
              <w:spacing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а ставится «+»   -  да, это так;   «-»    - нет, не получилос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руют. Выражают личное отношение к процессу и результатам уро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ют информацию. Оценивают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флексия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 УД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контроль и оценка процесса и результатов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, само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своих мыслей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ватное понимание причин успехе/неуспеха в учебной деятельности</w:t>
            </w:r>
          </w:p>
        </w:tc>
      </w:tr>
      <w:tr>
        <w:trPr>
          <w:trHeight w:val="6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  упр. 183 или выписать 7 предложений с синонимами из художественных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айд №10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асибо за урок!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sectPr>
      <w:type w:val="nextPage"/>
      <w:pgSz w:orient="landscape" w:w="16838" w:h="11906"/>
      <w:pgMar w:left="1134" w:right="56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">
    <w:charset w:val="cc"/>
    <w:family w:val="auto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1september.ru/" TargetMode="External"/><Relationship Id="rId3" Type="http://schemas.openxmlformats.org/officeDocument/2006/relationships/hyperlink" Target="http://kopilkauro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55:00Z</dcterms:created>
  <dc:creator>User</dc:creator>
  <dc:description/>
  <cp:keywords/>
  <dc:language>en-US</dc:language>
  <cp:lastModifiedBy>Ташкенова Т.В.</cp:lastModifiedBy>
  <cp:lastPrinted>2018-01-30T20:25:00Z</cp:lastPrinted>
  <dcterms:modified xsi:type="dcterms:W3CDTF">2025-01-21T02:20:00Z</dcterms:modified>
  <cp:revision>25</cp:revision>
  <dc:subject/>
  <dc:title/>
</cp:coreProperties>
</file>