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.И.О. и должность автора:</w:t>
            </w:r>
            <w:r>
              <w:rPr/>
              <w:t xml:space="preserve"> Ерискина Лариса Владимировна, учитель начальных  классов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разовательное учреждение: </w:t>
            </w:r>
            <w:r>
              <w:rPr/>
              <w:t xml:space="preserve">Муниципальное общеобразовательное учреждение  «Центр образования села Амгуэмы»» 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дметная область</w:t>
            </w:r>
            <w:r>
              <w:rPr/>
              <w:t xml:space="preserve">: финансовая грамотность 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ая аннотация урока/занятия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ласс </w:t>
            </w:r>
            <w:r>
              <w:rPr/>
              <w:t xml:space="preserve">  4 клас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b/>
              </w:rPr>
              <w:t>Тема урока/занятия</w:t>
            </w:r>
            <w:r>
              <w:rPr/>
              <w:t xml:space="preserve">: </w:t>
            </w:r>
            <w:r>
              <w:rPr>
                <w:bCs/>
              </w:rPr>
              <w:t>«Семейный бюджет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ип урока/занятия:</w:t>
            </w:r>
            <w:r>
              <w:rPr/>
              <w:t xml:space="preserve"> Урок изучения и первичного закрепления новых знаний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и урока/занятия:</w:t>
            </w:r>
            <w:r>
              <w:rPr/>
              <w:t xml:space="preserve"> Создание условия для формирования у обучающихся элементарных экономических представлений о бюджете семь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0"/>
              <w:jc w:val="both"/>
              <w:rPr/>
            </w:pPr>
            <w:r>
              <w:rPr>
                <w:b/>
              </w:rPr>
              <w:t>Задачи урока/занятия:</w:t>
            </w:r>
            <w:r>
              <w:rPr/>
              <w:t xml:space="preserve"> </w:t>
            </w:r>
          </w:p>
          <w:p>
            <w:pPr>
              <w:pStyle w:val="Normal"/>
              <w:ind w:left="204" w:hanging="0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Образовательные: </w:t>
            </w:r>
          </w:p>
          <w:p>
            <w:pPr>
              <w:pStyle w:val="Style15"/>
              <w:numPr>
                <w:ilvl w:val="0"/>
                <w:numId w:val="7"/>
              </w:numPr>
              <w:jc w:val="both"/>
              <w:rPr/>
            </w:pPr>
            <w:r>
              <w:rPr/>
              <w:t>ознакомить учащихся с экономической жизнью семьи, правилами ведения домашнего хозяйства, семейным бюджетом;</w:t>
            </w:r>
          </w:p>
          <w:p>
            <w:pPr>
              <w:pStyle w:val="Style15"/>
              <w:numPr>
                <w:ilvl w:val="0"/>
                <w:numId w:val="7"/>
              </w:numPr>
              <w:jc w:val="both"/>
              <w:rPr/>
            </w:pPr>
            <w:r>
              <w:rPr/>
              <w:t>формировать представление о структуре семейного бюджета;</w:t>
            </w:r>
          </w:p>
          <w:p>
            <w:pPr>
              <w:pStyle w:val="Style15"/>
              <w:numPr>
                <w:ilvl w:val="0"/>
                <w:numId w:val="7"/>
              </w:numPr>
              <w:jc w:val="both"/>
              <w:rPr/>
            </w:pPr>
            <w:r>
              <w:rPr/>
              <w:t>повторить изученные экономические понятия;</w:t>
            </w:r>
          </w:p>
          <w:p>
            <w:pPr>
              <w:pStyle w:val="Normal"/>
              <w:ind w:left="204" w:hanging="0"/>
              <w:jc w:val="both"/>
              <w:rPr/>
            </w:pPr>
            <w:r>
              <w:rPr/>
              <w:t xml:space="preserve"> </w:t>
            </w:r>
            <w:r>
              <w:rPr>
                <w:u w:val="single"/>
              </w:rPr>
              <w:t>Развивающие: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/>
            </w:pPr>
            <w:r>
              <w:rPr/>
              <w:t>Развивать речь, внимание, логическое мышление, познавательные способности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Развивать умения работать в группах, доказывать свою или принимать точку зрения другого ученика. 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/>
            </w:pPr>
            <w:r>
              <w:rPr/>
              <w:t>Создать условия для развития  таких базовых качеств личности, как рефлексивность, коммуникативность, мобильность, самостоятельность, толерантность, ответственность за собственный выбор и результаты своей деятельности.</w:t>
            </w:r>
          </w:p>
          <w:p>
            <w:pPr>
              <w:pStyle w:val="Style15"/>
              <w:ind w:left="268" w:hanging="0"/>
              <w:jc w:val="both"/>
              <w:rPr>
                <w:u w:val="single"/>
              </w:rPr>
            </w:pPr>
            <w:r>
              <w:rPr>
                <w:u w:val="single"/>
              </w:rPr>
              <w:t>Воспитательные:</w:t>
            </w:r>
          </w:p>
          <w:p>
            <w:pPr>
              <w:pStyle w:val="Style15"/>
              <w:numPr>
                <w:ilvl w:val="0"/>
                <w:numId w:val="6"/>
              </w:numPr>
              <w:jc w:val="both"/>
              <w:rPr/>
            </w:pPr>
            <w:r>
              <w:rPr/>
              <w:t>Формировать целостность взглядов на семью, её роль в обществе, социальные устои и традиции;</w:t>
            </w:r>
          </w:p>
          <w:p>
            <w:pPr>
              <w:pStyle w:val="Style15"/>
              <w:numPr>
                <w:ilvl w:val="0"/>
                <w:numId w:val="6"/>
              </w:numPr>
              <w:jc w:val="both"/>
              <w:rPr/>
            </w:pPr>
            <w:r>
              <w:rPr/>
              <w:t>Воспитывать организованность, бережливость, взаимоуважение, уважение к старши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жидаемые результаты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редметный:</w:t>
            </w:r>
            <w:r>
              <w:rPr/>
              <w:t xml:space="preserve"> формирование навыка элементарных экономических представлений о бюджете семьи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формирование умения работать в группах, доказывать свою точку зрения другого ученика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проявлять ответственность за собственный выбор и результаты свое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мобильность, самостоятельность, толерантность, принимать точку зрения другого ученика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формирование умения строить речевые высказывания, работать с информацией, рефлексивность.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рмы организации работы детей</w:t>
            </w:r>
            <w:r>
              <w:rPr/>
              <w:t>: фронтальная, в малой группе, индивидуальная, работа с карточками.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ормы организации работы учителя: </w:t>
            </w:r>
            <w:r>
              <w:rPr/>
              <w:t>организационная, регулирующая, контролирующа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услов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пользуемое оборудование:</w:t>
            </w:r>
            <w:r>
              <w:rPr/>
              <w:t xml:space="preserve"> школьный ноутбук, медаипроектор, презентация «Семейный бюджет», карточки-схемы, карточки с определениями новых слов(«дефицит», «экономия», «жадный», «экономный»),раздаточный материал (список товаров, список советов для экономии), тесты, карточки с изображением хмурого, равнодушного и весёлого человечк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аткое описание</w:t>
            </w:r>
            <w:r>
              <w:rPr/>
              <w:t>: </w:t>
            </w:r>
          </w:p>
          <w:p>
            <w:pPr>
              <w:pStyle w:val="Normal"/>
              <w:rPr/>
            </w:pPr>
            <w:r>
              <w:rPr/>
              <w:t xml:space="preserve">Урок изучения и первичного закрепления нового материала с использованием ИКТ и здоровьесберегающих технологий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учител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обучающихся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онный момент. Эмоциональный и организационный настрой обучающихс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мин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дравствуйте, ребята! Садитесь, пожалуйс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ьте пожалуйста на вопрос: «Когда я и испытываю чувство радости?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ятно узнать, что мои ученики умеют сочувствовать и сопереживать. Очень хорошо, что среди нас есть те, кто испытывает радость от того, что может помочь другому человеку, от общения с друзьями, родными. На этом уроке мы продолжим разговор о жизни в семь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ите своё настроение на начало уро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поднимают карточки с изображением человечка: весёлого, равнодушного, хмурого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уализация знаний обучающихся о государственном бюджете и основных экономических понятиях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мин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5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кое слово в переводе с греческого языка означает «правила ведения домашнего хозяйства»? (</w:t>
            </w:r>
            <w:r>
              <w:rPr>
                <w:i/>
                <w:sz w:val="20"/>
                <w:szCs w:val="20"/>
              </w:rPr>
              <w:t>Экономика).</w:t>
            </w:r>
          </w:p>
          <w:p>
            <w:pPr>
              <w:pStyle w:val="Normal"/>
              <w:spacing w:lineRule="exact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 какие темы мы с вами изучили в разделе «Экономика»?</w:t>
            </w:r>
          </w:p>
          <w:p>
            <w:pPr>
              <w:pStyle w:val="Normal"/>
              <w:spacing w:lineRule="exact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 прошлом уроке мы с вами познакомились с темой «Государственный бюджет».</w:t>
            </w:r>
          </w:p>
          <w:p>
            <w:pPr>
              <w:pStyle w:val="Normal"/>
              <w:spacing w:lineRule="exact" w:line="240" w:before="0" w:after="0"/>
              <w:ind w:left="360" w:hanging="0"/>
              <w:contextualSpacing/>
              <w:rPr/>
            </w:pPr>
            <w:r>
              <w:rPr>
                <w:sz w:val="20"/>
                <w:szCs w:val="20"/>
              </w:rPr>
              <w:t>-Что означает слово «бюджет»? (</w:t>
            </w:r>
            <w:r>
              <w:rPr>
                <w:i/>
                <w:sz w:val="20"/>
                <w:szCs w:val="20"/>
              </w:rPr>
              <w:t>Роспись доходов и расходов государства, учреждения, семьи на определенный срок).</w:t>
            </w:r>
          </w:p>
          <w:p>
            <w:pPr>
              <w:pStyle w:val="Normal"/>
              <w:spacing w:lineRule="exact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 теперь закрепим наши знания по этим темам, выполняя тест.</w:t>
            </w:r>
          </w:p>
          <w:p>
            <w:pPr>
              <w:pStyle w:val="Normal"/>
              <w:spacing w:lineRule="atLeast" w:line="240" w:before="0" w:after="0"/>
              <w:ind w:left="360" w:hanging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ind w:left="36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ст.</w:t>
            </w:r>
          </w:p>
          <w:p>
            <w:pPr>
              <w:pStyle w:val="Normal"/>
              <w:spacing w:lineRule="atLeast" w:line="240" w:before="0" w:after="0"/>
              <w:ind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             1. </w:t>
            </w:r>
            <w:r>
              <w:rPr>
                <w:sz w:val="20"/>
                <w:szCs w:val="20"/>
                <w:u w:val="single"/>
              </w:rPr>
              <w:t>Из чего складывается бюджет?</w:t>
            </w:r>
          </w:p>
          <w:p>
            <w:pPr>
              <w:pStyle w:val="Normal"/>
              <w:spacing w:lineRule="atLeast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из денег;</w:t>
            </w:r>
          </w:p>
          <w:p>
            <w:pPr>
              <w:pStyle w:val="Normal"/>
              <w:spacing w:lineRule="atLeast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из зарплаты и стипендии;</w:t>
            </w:r>
          </w:p>
          <w:p>
            <w:pPr>
              <w:pStyle w:val="Normal"/>
              <w:spacing w:lineRule="atLeast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з доходов и расходов.</w:t>
            </w:r>
          </w:p>
          <w:p>
            <w:pPr>
              <w:pStyle w:val="Normal"/>
              <w:spacing w:lineRule="atLeast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u w:val="single"/>
              </w:rPr>
              <w:t>Из чего складывается государственный бюджет?</w:t>
            </w:r>
          </w:p>
          <w:p>
            <w:pPr>
              <w:pStyle w:val="Normal"/>
              <w:spacing w:lineRule="atLeast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из зарплаты граждан;</w:t>
            </w:r>
          </w:p>
          <w:p>
            <w:pPr>
              <w:pStyle w:val="Normal"/>
              <w:spacing w:lineRule="atLeast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из доходов предприятий и фирм;</w:t>
            </w:r>
          </w:p>
          <w:p>
            <w:pPr>
              <w:pStyle w:val="Normal"/>
              <w:spacing w:lineRule="atLeast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з налогов граждан и организаций.</w:t>
            </w:r>
          </w:p>
          <w:p>
            <w:pPr>
              <w:pStyle w:val="Normal"/>
              <w:spacing w:lineRule="atLeast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  <w:u w:val="single"/>
              </w:rPr>
              <w:t>Налоги –</w:t>
            </w:r>
          </w:p>
          <w:p>
            <w:pPr>
              <w:pStyle w:val="Normal"/>
              <w:spacing w:lineRule="atLeast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это добровольные взносы;</w:t>
            </w:r>
          </w:p>
          <w:p>
            <w:pPr>
              <w:pStyle w:val="Normal"/>
              <w:spacing w:lineRule="atLeast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взимаются в принудительном порядке.</w:t>
            </w:r>
          </w:p>
          <w:p>
            <w:pPr>
              <w:pStyle w:val="Normal"/>
              <w:spacing w:lineRule="atLeast" w:line="240" w:before="280" w:after="0"/>
              <w:ind w:left="35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  <w:u w:val="single"/>
              </w:rPr>
              <w:t>Налоги бывают …</w:t>
            </w:r>
          </w:p>
          <w:p>
            <w:pPr>
              <w:pStyle w:val="Normal"/>
              <w:spacing w:lineRule="atLeast" w:line="240" w:before="0" w:after="0"/>
              <w:ind w:left="35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ямые;</w:t>
            </w:r>
          </w:p>
          <w:p>
            <w:pPr>
              <w:pStyle w:val="Normal"/>
              <w:spacing w:lineRule="atLeast" w:line="240" w:before="0" w:after="0"/>
              <w:ind w:left="35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кривые;</w:t>
            </w:r>
          </w:p>
          <w:p>
            <w:pPr>
              <w:pStyle w:val="Normal"/>
              <w:spacing w:lineRule="atLeast" w:line="240" w:before="0" w:after="0"/>
              <w:ind w:left="35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косвенные.</w:t>
            </w:r>
          </w:p>
          <w:p>
            <w:pPr>
              <w:pStyle w:val="Normal"/>
              <w:spacing w:lineRule="atLeast" w:line="240" w:before="0" w:after="0"/>
              <w:ind w:left="35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ind w:left="35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  <w:u w:val="single"/>
              </w:rPr>
              <w:t>За правильностью начисления налогов следит</w:t>
            </w:r>
          </w:p>
          <w:p>
            <w:pPr>
              <w:pStyle w:val="Normal"/>
              <w:spacing w:lineRule="atLeast" w:line="240" w:before="0" w:after="0"/>
              <w:ind w:left="35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налоговая полиция;</w:t>
            </w:r>
          </w:p>
          <w:p>
            <w:pPr>
              <w:pStyle w:val="Normal"/>
              <w:spacing w:lineRule="atLeast" w:line="240" w:before="0" w:after="0"/>
              <w:ind w:left="35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алоговая инспекция;</w:t>
            </w:r>
          </w:p>
          <w:p>
            <w:pPr>
              <w:pStyle w:val="Normal"/>
              <w:spacing w:lineRule="atLeast" w:line="240" w:before="0" w:after="0"/>
              <w:ind w:left="35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милиция.</w:t>
            </w:r>
          </w:p>
          <w:p>
            <w:pPr>
              <w:pStyle w:val="Normal"/>
              <w:spacing w:lineRule="atLeast" w:line="240" w:before="0" w:after="0"/>
              <w:ind w:left="35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ind w:left="357" w:hanging="0"/>
              <w:contextualSpacing/>
              <w:rPr/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  <w:u w:val="single"/>
              </w:rPr>
              <w:t>Лучшим считается  бюджет, в котором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ind w:left="35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оходы больше расходов;</w:t>
            </w:r>
          </w:p>
          <w:p>
            <w:pPr>
              <w:pStyle w:val="Normal"/>
              <w:spacing w:lineRule="atLeast" w:line="240" w:before="0" w:after="0"/>
              <w:ind w:left="35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доходы равны расходам;</w:t>
            </w:r>
          </w:p>
          <w:p>
            <w:pPr>
              <w:pStyle w:val="Normal"/>
              <w:spacing w:lineRule="atLeast" w:line="240" w:before="0" w:after="0"/>
              <w:ind w:left="35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доходы меньше расход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ответы обучаю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каждого ребёнка тест, индивидуальная работа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новка проблемы уро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мин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jc w:val="both"/>
              <w:rPr/>
            </w:pPr>
            <w:r>
              <w:rPr>
                <w:sz w:val="20"/>
                <w:szCs w:val="20"/>
              </w:rPr>
              <w:t>Может ли быть другой бюджет, кроме государственного? (</w:t>
            </w:r>
            <w:r>
              <w:rPr>
                <w:i/>
                <w:sz w:val="20"/>
                <w:szCs w:val="20"/>
              </w:rPr>
              <w:t>да)</w:t>
            </w:r>
          </w:p>
          <w:p>
            <w:pPr>
              <w:pStyle w:val="Style15"/>
              <w:numPr>
                <w:ilvl w:val="0"/>
                <w:numId w:val="1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Как называются люди, которые живут вместе и ведут общее хозяйство? </w:t>
            </w:r>
            <w:r>
              <w:rPr>
                <w:i/>
                <w:sz w:val="20"/>
                <w:szCs w:val="20"/>
              </w:rPr>
              <w:t>(семья)</w:t>
            </w:r>
          </w:p>
          <w:p>
            <w:pPr>
              <w:pStyle w:val="Style15"/>
              <w:numPr>
                <w:ilvl w:val="0"/>
                <w:numId w:val="11"/>
              </w:numPr>
              <w:jc w:val="both"/>
              <w:rPr/>
            </w:pPr>
            <w:r>
              <w:rPr>
                <w:sz w:val="20"/>
                <w:szCs w:val="20"/>
              </w:rPr>
              <w:t>Может ли у семьи быть свой бюджет</w:t>
            </w:r>
            <w:r>
              <w:rPr>
                <w:i/>
                <w:sz w:val="20"/>
                <w:szCs w:val="20"/>
              </w:rPr>
              <w:t>? (да)</w:t>
            </w:r>
          </w:p>
          <w:p>
            <w:pPr>
              <w:pStyle w:val="Style15"/>
              <w:numPr>
                <w:ilvl w:val="0"/>
                <w:numId w:val="11"/>
              </w:numPr>
              <w:jc w:val="both"/>
              <w:rPr/>
            </w:pPr>
            <w:r>
              <w:rPr>
                <w:sz w:val="20"/>
                <w:szCs w:val="20"/>
              </w:rPr>
              <w:t>Вы уже знаете, из чего складывается государственный бюджет, а как вы думаете, из чего складывается семейный бюджет? (</w:t>
            </w:r>
            <w:r>
              <w:rPr>
                <w:i/>
                <w:sz w:val="20"/>
                <w:szCs w:val="20"/>
              </w:rPr>
              <w:t>из доходов и расходов)</w:t>
            </w:r>
          </w:p>
          <w:p>
            <w:pPr>
              <w:pStyle w:val="Style15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ая же будет тема урока? </w:t>
            </w:r>
            <w:r>
              <w:rPr>
                <w:i/>
                <w:sz w:val="20"/>
                <w:szCs w:val="20"/>
              </w:rPr>
              <w:t>(семейный бюджет)</w:t>
            </w:r>
            <w:r>
              <w:rPr>
                <w:i/>
                <w:color w:val="00B0F0"/>
                <w:sz w:val="20"/>
                <w:szCs w:val="20"/>
              </w:rPr>
              <w:t xml:space="preserve"> Слайд 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ответы обучающихся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ткрытие» детьми нового знания. Выяснение, из чего складывается семейный бюджет. Определение новых терминов. Анализ приоритетов семейных расходов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мин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на уроке у нас сегодня 4 группы – четыре семьи. Выберите фамилию своей семье. </w:t>
            </w:r>
            <w:r>
              <w:rPr>
                <w:i/>
                <w:color w:val="00B0F0"/>
                <w:sz w:val="20"/>
                <w:szCs w:val="20"/>
              </w:rPr>
              <w:t>Слайд 2</w:t>
            </w:r>
          </w:p>
          <w:p>
            <w:pPr>
              <w:pStyle w:val="Style15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доходы могут поступать в семейный бюджет? (заработная плата – родители; пенсия – бабушки и дедушки; стипендия – студенты; пособие на ребёнка; гонорары, авторские вознаграждения)</w:t>
            </w:r>
          </w:p>
          <w:p>
            <w:pPr>
              <w:pStyle w:val="Style15"/>
              <w:numPr>
                <w:ilvl w:val="0"/>
                <w:numId w:val="8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Так что такое доход семьи? (</w:t>
            </w:r>
            <w:r>
              <w:rPr>
                <w:i/>
                <w:sz w:val="20"/>
                <w:szCs w:val="20"/>
              </w:rPr>
              <w:t>сумма, заработанная членами семьи за месяц)</w:t>
            </w:r>
            <w:r>
              <w:rPr>
                <w:i/>
                <w:color w:val="00B0F0"/>
                <w:sz w:val="20"/>
                <w:szCs w:val="20"/>
              </w:rPr>
              <w:t>Слайд 3,4,5</w:t>
            </w:r>
          </w:p>
          <w:p>
            <w:pPr>
              <w:pStyle w:val="Style15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5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 вас, у каждой семьи, есть список товаров и услуг. Выберите то, на что вы потратите свой месячный бюджет.</w:t>
            </w:r>
          </w:p>
          <w:p>
            <w:pPr>
              <w:pStyle w:val="Style15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исок товаров и услуг</w:t>
            </w:r>
          </w:p>
          <w:tbl>
            <w:tblPr>
              <w:tblW w:w="5343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1"/>
              <w:gridCol w:w="981"/>
              <w:gridCol w:w="1781"/>
            </w:tblGrid>
            <w:tr>
              <w:trPr>
                <w:trHeight w:val="253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Style15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овар или услуга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Style15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Цена, руб.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Style15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аш выбор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карства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дукты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дежда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бувь 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ытовая химия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анспорт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зыкальная школа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ортивная школа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ниги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ьютер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грушки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тежи и налоги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ски с мультфильмами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ещение цирка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ещение боулинга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уристическая поездка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ход в кино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роженое, конфеты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лосипед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0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выслушаем, что у вас получилось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0"/>
                <w:szCs w:val="20"/>
              </w:rPr>
              <w:t>как вы думаете, что должно стоять на первом месте в этом списке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бропорядочные граждане в первую очередь должны заплатить все налоги, сделать  необходимы платеж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 теперь переверните листочки и подсчитайте, какая сумма расходов у вас получилась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что получилось? Однако бюджет вашей семьи в месяц составляет 100 рублей. Сумели вы уложиться в эту сумму?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 обучающихс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ответы обучаю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 обучающих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представителей от каждой группы (семь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 своих предполо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и подсчитывают сум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ответы обучающихся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6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зкультурная минутка. Упражнения для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Style w:val="StrongEmphasis"/>
                <w:sz w:val="20"/>
                <w:szCs w:val="20"/>
              </w:rPr>
              <w:t>для развития межполушарного взаимодействи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trongEmphasis"/>
                <w:sz w:val="20"/>
                <w:szCs w:val="20"/>
              </w:rPr>
              <w:t>(По А. Л. Сиротюк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мин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70C0"/>
                <w:sz w:val="20"/>
                <w:szCs w:val="20"/>
                <w:u w:val="single"/>
              </w:rPr>
            </w:pPr>
            <w:r>
              <w:rPr>
                <w:b/>
                <w:color w:val="0070C0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b/>
                <w:color w:val="0000FF"/>
                <w:sz w:val="20"/>
                <w:szCs w:val="20"/>
                <w:u w:val="single"/>
              </w:rPr>
              <w:t>Приложение 1</w:t>
            </w:r>
          </w:p>
          <w:p>
            <w:pPr>
              <w:pStyle w:val="Normal"/>
              <w:jc w:val="both"/>
              <w:rPr>
                <w:b/>
                <w:b/>
                <w:color w:val="0070C0"/>
                <w:sz w:val="20"/>
                <w:szCs w:val="20"/>
                <w:u w:val="single"/>
              </w:rPr>
            </w:pPr>
            <w:r>
              <w:rPr>
                <w:b/>
                <w:color w:val="0070C0"/>
                <w:sz w:val="20"/>
                <w:szCs w:val="20"/>
                <w:u w:val="single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ники выполняют соответствующие движения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ичное закрепление нового материал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ределение лучшей «формулы» семейного бюджета, обучение эконом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мин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думайте и ответьте на вопрос. Как могут распределяться доходы и расходы в семье? (</w:t>
            </w:r>
            <w:r>
              <w:rPr>
                <w:i/>
                <w:sz w:val="20"/>
                <w:szCs w:val="20"/>
              </w:rPr>
              <w:t>доходы могут быть равны расходам, превышать расходы, быть меньше расходов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а какая формула будет лучшей? (</w:t>
            </w:r>
            <w:r>
              <w:rPr>
                <w:i/>
                <w:sz w:val="20"/>
                <w:szCs w:val="20"/>
              </w:rPr>
              <w:t>та, в которой доходы больше, чем расходы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вайте проверим. В вашем семейном бюджете образовался дефицит или экономия? Значения этих слов, вы найдёте у себя на карточках-подсказка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– превышение расходов бюджета над доходами;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– бережливое ведение хозяйства;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дный – стремящийся получить побольше, не желающий делиться тем, что имеет;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ный – бережливо расходующий что-либо.</w:t>
            </w:r>
          </w:p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о нужно делать, если в вашем семейном бюджете образовался дефицит или экономия? (</w:t>
            </w:r>
            <w:r>
              <w:rPr>
                <w:i/>
                <w:sz w:val="20"/>
                <w:szCs w:val="20"/>
              </w:rPr>
              <w:t>если дефицит – нужно на чём-то экономить, если экономия – можно делать сбережения.)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- на чём можно сэкономить? ( </w:t>
            </w:r>
            <w:r>
              <w:rPr>
                <w:i/>
                <w:sz w:val="20"/>
                <w:szCs w:val="20"/>
              </w:rPr>
              <w:t>сладости и излишества в еде, транспорт,, коммунальные услуги, одежда и обувь)</w:t>
            </w:r>
          </w:p>
          <w:p>
            <w:pPr>
              <w:pStyle w:val="Style15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к вы думаете, жадный и экономный – это одно и то ж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color w:val="00B0F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авайте запомним, что </w:t>
            </w:r>
            <w:r>
              <w:rPr>
                <w:b/>
                <w:i/>
                <w:sz w:val="20"/>
                <w:szCs w:val="20"/>
              </w:rPr>
              <w:t>семейная экономика – это правильное ведение семейного хозяйства.</w:t>
            </w:r>
            <w:r>
              <w:rPr>
                <w:i/>
                <w:color w:val="00B0F0"/>
                <w:sz w:val="20"/>
                <w:szCs w:val="20"/>
              </w:rPr>
              <w:t xml:space="preserve"> Слайд 6</w:t>
            </w:r>
          </w:p>
          <w:p>
            <w:pPr>
              <w:pStyle w:val="Normal"/>
              <w:rPr>
                <w:i/>
                <w:i/>
                <w:color w:val="00B0F0"/>
                <w:sz w:val="20"/>
                <w:szCs w:val="20"/>
              </w:rPr>
            </w:pPr>
            <w:r>
              <w:rPr>
                <w:i/>
                <w:color w:val="00B0F0"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ответы обучаю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выполняют за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ответы обучаю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высказывают свои предположения. Если затрудняются – обращаются к карточкам –подсказ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. Применение знаний на практике: составление рекомендаций для экономии семейного бюджета. Развитие творческих и логических способностей детей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мин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B0F0"/>
                <w:sz w:val="20"/>
                <w:szCs w:val="20"/>
              </w:rPr>
            </w:pPr>
            <w:r>
              <w:rPr>
                <w:sz w:val="20"/>
                <w:szCs w:val="20"/>
              </w:rPr>
              <w:t>- у нас с вами есть уже небольшой опыт составление семейного бюджета. Вместе мы выяснили, каковы основные источники доходов и расходов семейного бюджета. Как вы думаете, могут ли в семье появиться незапланированные доходы? (</w:t>
            </w:r>
            <w:r>
              <w:rPr>
                <w:i/>
                <w:sz w:val="20"/>
                <w:szCs w:val="20"/>
              </w:rPr>
              <w:t>премия, наследство, выигрыш)</w:t>
            </w:r>
            <w:r>
              <w:rPr>
                <w:i/>
                <w:color w:val="00B0F0"/>
                <w:sz w:val="20"/>
                <w:szCs w:val="20"/>
              </w:rPr>
              <w:t xml:space="preserve"> Слайд 7,8</w:t>
            </w:r>
          </w:p>
          <w:p>
            <w:pPr>
              <w:pStyle w:val="Normal"/>
              <w:jc w:val="both"/>
              <w:rPr>
                <w:i/>
                <w:i/>
                <w:color w:val="00B0F0"/>
                <w:sz w:val="20"/>
                <w:szCs w:val="20"/>
              </w:rPr>
            </w:pPr>
            <w:r>
              <w:rPr>
                <w:i/>
                <w:color w:val="00B0F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 непредвиденные расходы? </w:t>
            </w:r>
            <w:r>
              <w:rPr>
                <w:i/>
                <w:sz w:val="20"/>
                <w:szCs w:val="20"/>
              </w:rPr>
              <w:t>( болезнь, несчастье)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кие советы по экономии семейного бюджета вы бы предложили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товый список советов по экономии семейного бюдже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7"/>
              <w:gridCol w:w="992"/>
            </w:tblGrid>
            <w:tr>
              <w:trPr>
                <w:trHeight w:val="229" w:hRule="atLeast"/>
              </w:trPr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ов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аш выбор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нируйте семейный бюджет исходя из доходо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ходя из дома, выключай св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сите у родителей новую игрушку к каждому празднику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режно относитесь к своим вещам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ще пользуйтесь услугами такс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ле похода в магазин оставляй сдачу себ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ьзуйся услугами доставки пицц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ще разговаривай с друзьями по сотовому телефону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аши советы замечательные. Но как вы думаете, что нужно, для того, чтобы доходы семейного бюджета были больше, чем расходы? (</w:t>
            </w:r>
            <w:r>
              <w:rPr>
                <w:i/>
                <w:sz w:val="20"/>
                <w:szCs w:val="20"/>
              </w:rPr>
              <w:t xml:space="preserve">нужно много трудиться) </w:t>
            </w:r>
            <w:r>
              <w:rPr>
                <w:i/>
                <w:color w:val="00B0F0"/>
                <w:sz w:val="20"/>
                <w:szCs w:val="20"/>
              </w:rPr>
              <w:t>Слайд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вершенно верно. Вспомните пословицы о труде.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труда – не выловишь и рыбку из пруда.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любит труд, того люди чтут.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 человека кормит, а лень портит.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ответы обучающих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в группах, дети составляют советы и рекомендации. В случае затруднения они могут воспользоваться готовым списком и выбрать верные утверждения из предложенных вариан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ответы обучаю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пройденного материала. Обобщение полученных знаний в ходе решения теста. Воспитание чувства отзывчивости и сострадания к окружающим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мин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ейчас вам предстоит в группе выполнить тест. Обведите верный, на ваш взгляд вариант ответа на каждый вопрос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ст </w:t>
            </w:r>
          </w:p>
          <w:tbl>
            <w:tblPr>
              <w:tblW w:w="6681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4"/>
              <w:gridCol w:w="2717"/>
            </w:tblGrid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Вопрос 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ариант ответа</w:t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3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з чего складывается семейный бюджет?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) из заработной платы, пенсии, стипендии;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) из доходов и расходов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) из денег</w:t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3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ньги, которые поступают в бюджет семьи – это…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Я ) расходы;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 ) проценты;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)  доходы.</w:t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3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вторское вознаграждение – это…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) зарплат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) налог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) гонорар</w:t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3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ньги, которые тратятся из бюджета семьи – это…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) доходы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) расходы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) прибыль</w:t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3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авильным ведением бюджета считается то, при котором доходы….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) больше расходов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) равны расходам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) меньше расходов</w:t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3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рплата, пенсия, стипендия – это разные виды….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) доходов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) расходов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) гонорара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теперь обменяйтесь листочками для проверки. Выпишите буквы выбранных вариантов ответов. Какое слово у вас получилось? (</w:t>
            </w:r>
            <w:r>
              <w:rPr>
                <w:i/>
                <w:sz w:val="20"/>
                <w:szCs w:val="20"/>
              </w:rPr>
              <w:t>бюдже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лодцы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бята! На электронный адрес нашей школы пришло сообщение «Прошу помочь!». Срочно нужна денежная помощь маленькой девочке на дорогостоящую операцию. Талантливому скрипачу на приобретение скрипки. Врачу-ветеринару на открытие приюта для бездомных собак. Спортсменам для поездки на соревнования. Обсудите в своей «семье», согласны ли вы помочь кому-нибудь из нуждающихся, и прокомментируйте свой выбо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, мы должны помогать друг-другу. Я рада, что вы так поступили. Сегодня ты помог, завтра помогут тебе. Ведь не всё измеряется деньг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 работаешь – лучше живёш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е живёшь – больше людям даёш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м и малым, и тем, кто в нужд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будет нужно – помогут теб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ни, мой друг, - в делах не зева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свою и страны умножа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– трудам и уменью наград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олучить её? Думать тут над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? Не просто! Но ты уж прост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жизни у нас нет другого пут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 обучаю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ответы обучаю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 обучающихся. Выступление с ответами представителей от каждой групп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едение итогов урока. Рефлексия и самооценка обучающихся. Рекомендации учителя по выполнению домашнего задании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мин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флекси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-   Какую цель ставили? Достигли цели?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- Какая тема урока была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- Расскажите по схеме, чему научились на уроке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7635</wp:posOffset>
                      </wp:positionH>
                      <wp:positionV relativeFrom="paragraph">
                        <wp:posOffset>14605</wp:posOffset>
                      </wp:positionV>
                      <wp:extent cx="1876425" cy="9144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632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10.05pt;margin-top:1.15pt;width:147.7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i/>
                <w:sz w:val="20"/>
                <w:szCs w:val="20"/>
              </w:rPr>
              <w:t xml:space="preserve">     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81280</wp:posOffset>
                      </wp:positionV>
                      <wp:extent cx="508000" cy="301625"/>
                      <wp:effectExtent l="1270" t="20320" r="0" b="203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7960" cy="301680"/>
                                <a:chOff x="0" y="0"/>
                                <a:chExt cx="507960" cy="301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507960" cy="11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0480"/>
                                  <a:ext cx="50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6120"/>
                                  <a:ext cx="507960" cy="11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3pt;margin-top:6.4pt;width:39.95pt;height:23.7pt" coordorigin="226,128" coordsize="799,474">
                      <v:line id="shape_0" from="226,128" to="1025,309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6,365" to="1025,36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6,421" to="1025,60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знаю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Я                     запомнил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смог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оценка учениками своей деятельности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ам сейчас необходимо оценить свою работу на данном уроке. Лист самооценки перед вами. Посмотрите на доску и вспомните  об условных обозначениях.</w:t>
            </w:r>
          </w:p>
          <w:p>
            <w:pPr>
              <w:pStyle w:val="Normal"/>
              <w:ind w:left="720" w:hanging="0"/>
              <w:rPr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b/>
                <w:color w:val="0000FF"/>
                <w:sz w:val="20"/>
                <w:szCs w:val="20"/>
                <w:u w:val="single"/>
              </w:rPr>
              <w:t>Приложение 2 (САМООЦЕНКА)</w:t>
            </w:r>
          </w:p>
          <w:p>
            <w:pPr>
              <w:pStyle w:val="Normal"/>
              <w:ind w:left="720" w:hanging="0"/>
              <w:rPr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b/>
                <w:color w:val="0000FF"/>
                <w:sz w:val="20"/>
                <w:szCs w:val="20"/>
                <w:u w:val="single"/>
              </w:rPr>
            </w:r>
          </w:p>
          <w:p>
            <w:pPr>
              <w:pStyle w:val="Style15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астроения в конце урока.</w:t>
            </w:r>
          </w:p>
          <w:p>
            <w:pPr>
              <w:pStyle w:val="Style15"/>
              <w:jc w:val="both"/>
              <w:rPr/>
            </w:pPr>
            <w:r>
              <w:rPr>
                <w:sz w:val="20"/>
                <w:szCs w:val="20"/>
              </w:rPr>
              <w:t>- сожмите руку в кулак: кому было интересно – разогните большой палец, кто считает, что знания пригодятся в жизни, - указательный палец, кто хорошо потрудился – средний, кто помогал работе в группах – безымянный, кому урок понравился – мизинец.</w:t>
            </w:r>
          </w:p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.</w:t>
            </w:r>
          </w:p>
          <w:p>
            <w:pPr>
              <w:pStyle w:val="Style15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в учебнике</w:t>
            </w:r>
          </w:p>
          <w:p>
            <w:pPr>
              <w:pStyle w:val="Style15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ьте, что на день рождения вам подарили 1000 рублей. Составьте план своих расходов</w:t>
            </w:r>
          </w:p>
          <w:p>
            <w:pPr>
              <w:pStyle w:val="Style15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ьте список расходов своей семьи за 1 день.</w:t>
            </w:r>
          </w:p>
          <w:p>
            <w:pPr>
              <w:pStyle w:val="Style15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ЛАГОДАРЮ ВАС ЗА УРОК!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ют на вопросы учител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хеме рассказывают, что узнали, знают, смогл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работают с листом самооценки, в соответству-ющей колонке ставят зна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выполняют задание учителя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8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2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00:05:00Z</dcterms:created>
  <dc:creator>ALEKSEY</dc:creator>
  <dc:description/>
  <cp:keywords/>
  <dc:language>en-US</dc:language>
  <cp:lastModifiedBy>Пользователь</cp:lastModifiedBy>
  <dcterms:modified xsi:type="dcterms:W3CDTF">2025-09-17T07:28:00Z</dcterms:modified>
  <cp:revision>11</cp:revision>
  <dc:subject/>
  <dc:title/>
</cp:coreProperties>
</file>