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b/>
          <w:sz w:val="24"/>
          <w:szCs w:val="24"/>
          <w:lang w:eastAsia="ru-RU"/>
        </w:rPr>
        <w:t>Внеурочное занятие для обучающихся с нарушением интеллект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b/>
          <w:sz w:val="24"/>
          <w:szCs w:val="24"/>
        </w:rPr>
        <w:t>по теме: «Искусство дарить подарки»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: формирование </w:t>
      </w:r>
      <w:r>
        <w:rPr>
          <w:kern w:val="2"/>
          <w:sz w:val="24"/>
          <w:szCs w:val="24"/>
          <w:lang w:eastAsia="ru-RU"/>
        </w:rPr>
        <w:t>представления</w:t>
      </w:r>
      <w:r>
        <w:rPr>
          <w:sz w:val="24"/>
          <w:szCs w:val="24"/>
        </w:rPr>
        <w:t xml:space="preserve"> у обучающихся с нарушением интеллекта </w:t>
      </w:r>
      <w:r>
        <w:rPr>
          <w:kern w:val="2"/>
          <w:sz w:val="24"/>
          <w:szCs w:val="24"/>
          <w:lang w:eastAsia="ru-RU"/>
        </w:rPr>
        <w:t xml:space="preserve">о значимости </w:t>
      </w:r>
      <w:r>
        <w:rPr>
          <w:sz w:val="24"/>
          <w:szCs w:val="24"/>
        </w:rPr>
        <w:t xml:space="preserve">церемонии преподношения подарков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- познакомить с понятием «церемония дарения подарк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- совершенствовать и автоматизировать навыки и умения самостоятельного приобретения знаний из разных источников;</w:t>
      </w:r>
    </w:p>
    <w:p>
      <w:pPr>
        <w:pStyle w:val="Style16"/>
        <w:ind w:firstLine="56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азвивать диалогическую речь, уметь давать развернутые ответы на вопросы; </w:t>
      </w:r>
    </w:p>
    <w:p>
      <w:pPr>
        <w:pStyle w:val="Style16"/>
        <w:ind w:firstLine="567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культуру общения, чувства такта и вкуса; </w:t>
      </w:r>
    </w:p>
    <w:p>
      <w:pPr>
        <w:pStyle w:val="Style16"/>
        <w:ind w:firstLine="56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воспитывать коммуникативные навыки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орудование и материалы: </w:t>
      </w:r>
      <w:r>
        <w:rPr>
          <w:bCs/>
          <w:sz w:val="24"/>
          <w:szCs w:val="24"/>
        </w:rPr>
        <w:t>мультимедийный</w:t>
      </w:r>
      <w:r>
        <w:rPr>
          <w:sz w:val="24"/>
          <w:szCs w:val="24"/>
        </w:rPr>
        <w:t xml:space="preserve"> проектор, записи музыки, презентация, образцы подарков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ительное слово учителя (введение в тему)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вучит песня М. Пляцковского «Подарки»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го ни дарят людям в день рожденья…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нтазии гостей предела нет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 приходят с книжками для чтения,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е с целым ворохом конфет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мне подарили, а мне подарили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лку, жука и синицу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мне подарили, а мне зайца, жука и сову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может вполне и может вполне,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полне в зоопарк превратится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артира моя, квартира моя,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артира, в которой живу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в жизни есть много возможностей приносить радость людям. Делать это нужно не только в праздники, но и в будни. Небольшой знак внимания – и у человека улучшилось настроение, лицо озарилось улыбко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лад и презентация обучающегося по теме:</w:t>
      </w:r>
      <w:r>
        <w:rPr>
          <w:rFonts w:eastAsia="MS Mincho;ＭＳ 明朝"/>
          <w:sz w:val="24"/>
          <w:szCs w:val="24"/>
          <w:lang w:eastAsia="ja-JP"/>
        </w:rPr>
        <w:t xml:space="preserve"> «Искусство выбирать и дарить подарки»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ете ли вы, что важно правильно подобрать подарок.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что для этого необходимо знать?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ники: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он любит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ем увлекается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ему отдаёт предпочтение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чём мечтает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А также необходимо подобрать подарок, который будет соответствовать его возрасту и полу.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Выбери подарок»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редставленных образцов обучающиеся выбирают подарок и озвучивают кому они будут его дарить и почему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лады и презентации обучающихся по темам: </w:t>
      </w:r>
      <w:r>
        <w:rPr>
          <w:sz w:val="24"/>
          <w:szCs w:val="24"/>
        </w:rPr>
        <w:t xml:space="preserve">«История возникновения подарков и церемония их преподношения», </w:t>
      </w:r>
      <w:r>
        <w:rPr>
          <w:rFonts w:eastAsia="MS Mincho;ＭＳ 明朝"/>
          <w:sz w:val="24"/>
          <w:szCs w:val="24"/>
          <w:lang w:eastAsia="ja-JP"/>
        </w:rPr>
        <w:t>«Язык цветов»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 xml:space="preserve">обобщая выступления обучающихся учитель знакомит их с правилами дарения подарков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«На столе перед каждым из вас лежит карточка, на которой написано правило дарения подарка. Вам необходимо поделиться со всеми своей информацией». 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лад и презентация обучающегося по теме: </w:t>
      </w:r>
      <w:r>
        <w:rPr>
          <w:sz w:val="24"/>
          <w:szCs w:val="24"/>
        </w:rPr>
        <w:t>«Умение принимать подарки»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>«Благодарность - самая малая из добродетелей, тогда как не благодарность – худшее из пороков», - утверждает Томас Фуллер. Сегодня мы поговорим об одном из способов выражения благодарности людям за радость общения с ними, за счастье находиться рядом. Оно имеет свои традиции, корни которых уходят в древние времена, когда люди создавали легенды и миф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889 году вышла книга «Хороший тон», многие правила и рекомендации, заключенные в ней, актуальны и сегодня: «Чтобы иметь право дарить, нужно дарить так, чтобы соблюдать при этом величайшую деликатность. Дарить кому–нибудь, что бы то ни было только потому, что эта вещь самим не нужна, - неприлично, особенно если тот, кому вы ее дарите, ранее этого видел эту вещь у вас. Дарить вещь, которую мы, сами получили в подарок тоже не прилично по отношению к тому, кто нам ее подарил».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Рефлексия: «Вопросик из мешочка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юбите ли вы получать подарки?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лали ли вы когда-нибудь подарок своими руками?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ой подарок для вас самый ценный?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вам больше всего понравилось на этом занятии?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вы узнали нового?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MS Mincho;ＭＳ 明朝"/>
          <w:b/>
          <w:sz w:val="24"/>
          <w:szCs w:val="24"/>
          <w:lang w:eastAsia="ja-JP"/>
        </w:rPr>
        <w:t xml:space="preserve">Вывод: </w:t>
      </w:r>
      <w:r>
        <w:rPr>
          <w:sz w:val="24"/>
          <w:szCs w:val="24"/>
        </w:rPr>
        <w:t>Обобщая ответы детей, учитель задаёт вопрос: «Так что же такое подарок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Подарок – это предмет, вещь, которую по собственному желанию, человек безвозмездно преподносит или дарит с целью доставить радость, удовольствие или пользу другому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/>
          <w:sz w:val="24"/>
          <w:szCs w:val="24"/>
          <w:lang w:eastAsia="ja-JP"/>
        </w:rPr>
        <w:t xml:space="preserve">Сегодняшнее занятие – еще один шаг к постижению волшебного искусства жить, даря радость окружающим нас людям и, следовательно, самим быть счастливыми и успешными. Помните слова из фильма – сказки «Золушка»: «Я не волшебник я только учусь…». Учитесь делать чудеса! </w:t>
      </w:r>
    </w:p>
    <w:p>
      <w:pPr>
        <w:pStyle w:val="Normal"/>
        <w:spacing w:lineRule="auto" w:line="240" w:before="0" w:after="0"/>
        <w:ind w:firstLine="567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4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libri" w:hAnsi="Calibri" w:eastAsia="Calibri" w:cs="Calibri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50:00Z</dcterms:created>
  <dc:creator>User</dc:creator>
  <dc:description/>
  <cp:keywords/>
  <dc:language>en-US</dc:language>
  <cp:lastModifiedBy>1</cp:lastModifiedBy>
  <dcterms:modified xsi:type="dcterms:W3CDTF">2025-09-17T13:51:00Z</dcterms:modified>
  <cp:revision>9</cp:revision>
  <dc:subject/>
  <dc:title/>
</cp:coreProperties>
</file>