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/>
        <w:t>Технологическая карта занятия (образовательной ситуации)</w:t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574"/>
        <w:gridCol w:w="357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ева Танзила Хизириевна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С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мов для сказочных героев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черкнуть)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 социально-коммуникативное, художественно-эстетическое, речево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ая практика (подчеркнуть)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,  коммуникативная, познавательно-исследовательская, восприятие художественной литературы, самообслуживание и элементарный бытовой труд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разных материал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ая, музыкальная, двигательная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смысловой контекст  (детская цель)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ить  дома для сказочных героев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то, как и через что) 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оружать постройку из деталей строителя  по схеме в изобразительной деятельности (конструир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у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выделять основные части (стены, фундамент, крыш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называть названия деталей: призма, цилиндр, конус, брусок, пласт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ть нужные для постройки дет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 графическую модель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симметрию и пропор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бразное мышление и воображе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оспит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желание помогать окружающим,  стремиться к созиданию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зультате дети смогут)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относить объемные формы   с геометрическими фигурами,  сооружать постройку по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троительного материала, мелкие игрушки, карточки-схемы,  игрушка-Кубик, картинка -дверь с замками, ключики по кол-ву детей к зам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265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гровое 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равствуйте, ладошки! -Хлоп-хлоп-хлоп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, ножки! Топ-топ-топ! (Топают ног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, щёчки! (Гладят ладонями щёчки.)</w:t>
              <w:br/>
              <w:t xml:space="preserve">Плюх-плюх-плюх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равствуй мой носик !Бип-бип-бип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, гости! Привет! (Машут рук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ив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аживайтесь поудобнее и послушайте. К нам в гости пришел Кубик. Он говорит,   что  сказочные герои сделали ему заказ на строительство домов, и для этого ему нужны строители. Кто хочет стать строителем и построить дома для сказочных героев. А где живут сказочные герои?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желание стать строителями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сновной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 предлагает нам отправиться в сказочную страну. Да вот беда, ворота заперты на замки. Давайте к каждому замку подберем свой клю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ажнение  в сопоставл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та открылись и нас встречают сказочные герои. Возьмите себе любого героя. Из какой сказки твой герой? А твой? (зайчик- из сказки Теремок, лисичка из сказки Колобок, медведь, петух, коза и т.д.)  Чтобы построить дом нам нужно знать из чего он состоит.   Посмотрите на картинки. Что есть у всех домов? (фундамент, стены, крыша, окна). Из каких  геометрических фигур   построен  дом?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лючик к замку в соответствии с уз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из какой сказки их ге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ки, выделяют основные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е в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ое выявление и поиск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вместо геометрических фигур взять детали строителя, какие это будут детали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ют квадрат и кубик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 (реализация  проекта, закрепление способа, самостоятельная работ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 «Превращаем геометрические фигуры  в строительный матери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тдохнем и покажем, как будем строить дом, повторяйте за мн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троим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аз, два, три, четыре, пять.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Будем строить и играть.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Дом большой, высокий строим.   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кна ставим, крышу кроем.         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Вот какой красивый дом!          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Будут жить ребята  в н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можно ли построить дом там,  где захотите?  Нет, дома строят на выделенном участке по проекту архитектора. Получите номер своего участка, где будете строить дом и схему постройки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карточкам с геометрическими фигурами детали стро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 знания в систему знаний (применен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акончилось. Когда стоит много домов в ряд как это можно назвать? (улица, микрорайон). Давайте мы придумаем ей название.  Покажите построенный дом своему сказочному геро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ают постройку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лючительный этап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, 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ужно было построить? Кто справился с заданием? Как ты думаешь, твой дом понравится зайчику?  Все ли у тебя получилось?  А твоей лисичке?  Что ей особенно понравилось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что получилось, оценивают</w:t>
            </w:r>
          </w:p>
        </w:tc>
      </w:tr>
      <w:tr>
        <w:trPr>
          <w:trHeight w:val="8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ерехода к другому виду деятельно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герои очень рады, что вы стали строителями и построили им  новые дома,  они собираются праздновать новоселье, давайте устроим им праздничный фейерверк. (Мыльные пузы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удовлетворение от деятельности, пускают мыльные пузыри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7:15:00Z</dcterms:created>
  <dc:creator>User</dc:creator>
  <dc:description/>
  <cp:keywords/>
  <dc:language>en-US</dc:language>
  <cp:lastModifiedBy>Инна Валентинова</cp:lastModifiedBy>
  <dcterms:modified xsi:type="dcterms:W3CDTF">2025-09-18T08:32:00Z</dcterms:modified>
  <cp:revision>3</cp:revision>
  <dc:subject/>
  <dc:title/>
</cp:coreProperties>
</file>