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й сад №22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детей общеразвивающей средней групп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На помощь зайке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бразовательная область «Физическое развитие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колова Елена Анатольев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язан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двигательных умений и навыков ребёнка в соответствии с его индивидуальными особенностями и потребности бережного отношения к своему здоровью в разнообразных формах двигательн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 и чувство взаимопомощ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заниматься спортом и укреплять своё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задач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йствовать по сигналу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силу, ловкость и внимани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ориентироваться в простра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задачи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удерживать равновесие при ходьбе по узкой дощечке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умение прыгать из обруча в обруч на двух ногах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е ползать на коленях и ладонях 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ршенствовать умение перелезать через препятстви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ение счета до 5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дощечка шир.15 см, обручи, игрушка заяц, морковка, корзинка, маска волка, мягкие модули, обруч с тканью, магнитоф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спортив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20 мин.- 25 м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644"/>
        <w:gridCol w:w="1446"/>
        <w:gridCol w:w="3450"/>
      </w:tblGrid>
      <w:tr>
        <w:trPr>
          <w:trHeight w:val="71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НОД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е и методические указания.</w:t>
            </w:r>
          </w:p>
        </w:tc>
      </w:tr>
      <w:tr>
        <w:trPr>
          <w:trHeight w:val="692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 – подготови -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ая час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в шерен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гровой мотивации. Перестроение в колонну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ходь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ы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нос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пят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высоким подниманием коле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олонну по од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мей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г с выбрасыванием голени впере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в три колон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с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и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зайчик растерял всю морковку которую нес домой, давайте  поможем её найти. Но для этого надо пойти в лес вы готовы (ответ детей).Тогда отправляем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о у нас долгая и много препятствий на пу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тропинки на полянке надо на них построиться. В три колонны «шагом марш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   Х   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   Х    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нет ли где то здесь морковки находим 1.</w:t>
            </w:r>
          </w:p>
        </w:tc>
      </w:tr>
      <w:tr>
        <w:trPr>
          <w:trHeight w:val="547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Р.У. без предмет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  стоя ноги вместе, руки на пояс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наклон головы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рав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и.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наклон голо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е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 стоя ноги вместе, руки на пояс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 плечи поднять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р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п  о.с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– руки в стороны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 руки вверх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– руки в стороны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– и.п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п – о.с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– руки вперед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 руки вверх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– руки вперед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– и.п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п. стоя, ноги врозь, руки на пояс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-  наклон вправо, левая рука ввер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- и.п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– наклон влево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ая рука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– и.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.п. –стоя, руки на пояс     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присесть, руки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перёд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-и п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   И.п – упор присев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– выпрямить ноги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йти в положение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пор согнувшись»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– и.п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 И.п – упор сидя, руки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ад.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– 2 поднять тело и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уться, упор лежа 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зади, 3 - 4 – и.п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3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.п рук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 -  Прыжки ног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ро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прыжок ноги вмес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окий вдох руки через стороны вверх. Выдох руки вни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троение из трех колонн в одну. Ходьба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Ходьба по ограниченной поверхности, сохраняя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ерелезать через мягкие мод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ыжки на двух ногах из обруча в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лзанье на четвереньках в н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Найди, где спрятан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Зайцы и волк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музыкальное сопровож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ловище не наклоня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 стараться достать плеч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ть спину прямо. Дышим через н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держать прямо. Руки прям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у держать пря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я приседания пятки от пола не отры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от пола не отрывать стараться выпрямить ноги как можно больш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цы рук могу быть обращены вперед или в стороны. Прогибаясь оттягивать носки н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ляемся в чащу леса искать морков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виден бурел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йти по тоненькому бревнышку через овраг. Не упав в него. Руки в стороны. Удерживать равновес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ть лицом к препятствию, опереться о него руками и грудью. Поочередно перенести ноги через препят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2 морков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рыгиваем в болоте с кочки на коч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3 морков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в гости к мы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м 4 морков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ходят по залу и ищут 5 морковку. После того как находят воспитатель повторяет с детьми счет до пя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ы прыгают на полянке. После появления волка. Прячутся, садятся на корточки и закрывают лицо руками. А волк ищет зайцев.</w:t>
            </w:r>
          </w:p>
        </w:tc>
      </w:tr>
      <w:tr>
        <w:trPr>
          <w:trHeight w:val="249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лакс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занятия и уход в группу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– 2 ми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ложатся на спину образуя один круг, это «солнце». Под медленную и спокойную музыку, представляют, что они лучики сол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ть у детей что им понравилось на занят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44:00Z</dcterms:created>
  <dc:creator>METOD22</dc:creator>
  <dc:description/>
  <cp:keywords/>
  <dc:language>en-US</dc:language>
  <cp:lastModifiedBy>User</cp:lastModifiedBy>
  <dcterms:modified xsi:type="dcterms:W3CDTF">2025-09-16T15:49:00Z</dcterms:modified>
  <cp:revision>13</cp:revision>
  <dc:subject/>
  <dc:title/>
</cp:coreProperties>
</file>