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математике   1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ереместительное свойство сложени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Цел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креплять умения  применять  переместительное  свойство сложения в ходе арифметических  вычислен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навыки решения  задач на увеличение  (уменьшение ) числа на несколько едини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ять и закреплять знания детей об изученных ранее геометрических фигурах, формировать умения чертить отре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НЗ (на основе деятельностного подход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: </w:t>
      </w:r>
      <w:r>
        <w:rPr>
          <w:rFonts w:cs="Times New Roman" w:ascii="Times New Roman" w:hAnsi="Times New Roman"/>
          <w:sz w:val="28"/>
          <w:szCs w:val="28"/>
        </w:rPr>
        <w:t>слагаемые, сумма, выражение, переместительное свойство, четырёхугольник, треугольн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возможность научиться применять переместительное свойство сложения, выполнять вычисления на основе знания состава чисел, пользоваться математической терминологи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быть толерантным к чужим ошибкам и другому мнению, не бояться собственных ошиб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навыки сотрудничества в разных ситуациях, умение не создавать конфликт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самооценка на основе критериев успешности учебной деятельности.</w:t>
      </w:r>
    </w:p>
    <w:p>
      <w:pPr>
        <w:pStyle w:val="Style18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Познавательные УУД</w:t>
      </w: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амостоятельно «читать», перерабатывать и объяснять информацию, заданную с помощью схематических рисунков,    схем, кратких запис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составлять, понимать и объяснять простейшие алгоритмы (план действий) при работе с конкретным задани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 ориентироваться в своей системе знаний: отличать новое от уже известного с помощью учи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</w:t>
      </w:r>
    </w:p>
    <w:p>
      <w:pPr>
        <w:pStyle w:val="3"/>
        <w:spacing w:before="0" w:after="0"/>
        <w:jc w:val="both"/>
        <w:rPr>
          <w:b w:val="false"/>
          <w:b w:val="false"/>
          <w:szCs w:val="28"/>
        </w:rPr>
      </w:pPr>
      <w:r>
        <w:rPr>
          <w:szCs w:val="28"/>
        </w:rPr>
        <w:t>1</w:t>
      </w:r>
      <w:r>
        <w:rPr>
          <w:b w:val="false"/>
          <w:szCs w:val="28"/>
        </w:rPr>
        <w:t>)  выполнять работу в соответствии с заданным план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 </w:t>
      </w:r>
      <w:r>
        <w:rPr>
          <w:rFonts w:cs="Times New Roman" w:ascii="Times New Roman" w:hAnsi="Times New Roman"/>
          <w:sz w:val="28"/>
          <w:szCs w:val="28"/>
        </w:rPr>
        <w:t>концентрация воли для преодоления интеллектуальных затрудн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участвовать в оценке и обсуждении полученного результат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6962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60.6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азывать свою точку зрения и пытаться её обосновать, приводя аргумен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активно участвовать в обсуждениях, возникающих на уро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ясно формулировать ответы на вопросы других учеников и педагог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не бояться собственных ошибок и участвовать в их обсужде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связи: </w:t>
      </w:r>
      <w:r>
        <w:rPr>
          <w:rFonts w:cs="Times New Roman" w:ascii="Times New Roman" w:hAnsi="Times New Roman"/>
          <w:sz w:val="28"/>
          <w:szCs w:val="28"/>
        </w:rPr>
        <w:t>чт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педагогические технолог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блемно-диалогическа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У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сберегающий аспект урока: физминутки, создание комфортной психологической 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Здравству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жданный дан звонок-</w:t>
        <w:br/>
        <w:t>Начинаем мы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ись, потяну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посмотр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койно, тихо с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. Определение темы, цели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Математика очень серьезная наука, но ведь учиться играя, намного интересней. Вот и мы  сейчас поиграем:</w:t>
      </w:r>
    </w:p>
    <w:tbl>
      <w:tblPr>
        <w:tblW w:w="4407" w:type="dxa"/>
        <w:jc w:val="left"/>
        <w:tblInd w:w="1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727"/>
        <w:gridCol w:w="825"/>
      </w:tblGrid>
      <w:tr>
        <w:trPr>
          <w:trHeight w:val="1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+3</w:t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+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олько будет  2+3?    А сколько будет  3+2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адались о чем пойдет речь на нашем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ребята, сегодня мы с вами  будем  играть,  решая примеры, задачи и выполняя другие задания, а самое главное -  повторим переместительное свойство с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Актуализация знаний обучающихс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матика – точная наука, любит порядок, а самое главное в ней математические законы. А мы уже некоторые из них знае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вайте повторим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иц- опро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называются числа при сложении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колько может быть слагаемых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ожно ли слагаемые менять местами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менится ли от этого сумма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называется такой закон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 каким примерам можно применить этот закон?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53" w:type="dxa"/>
        <w:jc w:val="left"/>
        <w:tblInd w:w="2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</w:tblGrid>
      <w:tr>
        <w:trPr>
          <w:trHeight w:val="118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+1=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+3=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+5=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+2=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утка каллиграфии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У вас на партах лежат геометрические  фигуры. Какие 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ую геометрическую фигуру можно составить из этих двух треугольников? (прямоугольник) . Почему это прямоугольник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57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</w:tblGrid>
      <w:tr>
        <w:trPr>
          <w:trHeight w:val="34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hanging="0"/>
              <w:jc w:val="center"/>
              <w:rPr>
                <w:rFonts w:ascii="Times New Roman" w:hAnsi="Times New Roman" w:cs="Times New Roman"/>
                <w:sz w:val="144"/>
                <w:szCs w:val="28"/>
              </w:rPr>
            </w:pPr>
            <w:r>
              <w:rPr>
                <w:rFonts w:cs="Times New Roman" w:ascii="Times New Roman" w:hAnsi="Times New Roman"/>
                <w:sz w:val="144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тгадайте-ка ребят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за цифра-акробат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на голову вста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вно на три меньше станет. (Девя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исьмо цифры 9 в тетради. Пишем цифру правильно, аккуратно и краси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стный счет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ебята, сегодня к нам на урок   спешат лесные зверята. Они идут через лес, в котором  много разных тропинок. Давайте поможем им отыскать дорожки, ведущие к нам. А для этого нам надо написать математический диктант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В это время один ученик работает у доски с таблицей          «Состав числа 9»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ин гусь летит над нам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 других над облакам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спустились за руч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 было всех гусей? (6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коньках катались дет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х их вместе было 10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 мальчишек среди них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девчонок? Сколько их? (5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шкафу стояло девять чаше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у из них взяла Наташ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 чашек теперь там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умай и скажи нам. (8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5 мышат в траве шуршат,</w:t>
      </w:r>
      <w:r>
        <w:rPr>
          <w:rFonts w:cs="Times New Roman" w:ascii="Times New Roman" w:hAnsi="Times New Roman"/>
          <w:color w:val="010101"/>
          <w:sz w:val="28"/>
          <w:szCs w:val="28"/>
        </w:rPr>
        <w:br/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3 забрались под ушат.</w:t>
      </w:r>
      <w:r>
        <w:rPr>
          <w:rFonts w:cs="Times New Roman" w:ascii="Times New Roman" w:hAnsi="Times New Roman"/>
          <w:color w:val="010101"/>
          <w:sz w:val="28"/>
          <w:szCs w:val="28"/>
        </w:rPr>
        <w:br/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2 мышонка спят под ёлкой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olor w:val="01010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Сосчитать мышей недолго. (10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olor w:val="01010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На берёзе 2 сини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1010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Продавали рукавички.</w:t>
      </w:r>
      <w:r>
        <w:rPr>
          <w:rFonts w:cs="Times New Roman" w:ascii="Times New Roman" w:hAnsi="Times New Roman"/>
          <w:color w:val="010101"/>
          <w:sz w:val="28"/>
          <w:szCs w:val="28"/>
        </w:rPr>
        <w:br/>
        <w:t xml:space="preserve">               </w:t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Прилетело ещё 5,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                </w:t>
        <w:br/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 xml:space="preserve">               Сколько будут продавать? (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1010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1010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Цапля по воде шагала,</w:t>
      </w:r>
      <w:r>
        <w:rPr>
          <w:rFonts w:cs="Times New Roman" w:ascii="Times New Roman" w:hAnsi="Times New Roman"/>
          <w:color w:val="010101"/>
          <w:sz w:val="28"/>
          <w:szCs w:val="28"/>
        </w:rPr>
        <w:br/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Лягушат себе искала.</w:t>
      </w:r>
      <w:r>
        <w:rPr>
          <w:rFonts w:cs="Times New Roman" w:ascii="Times New Roman" w:hAnsi="Times New Roman"/>
          <w:color w:val="010101"/>
          <w:sz w:val="28"/>
          <w:szCs w:val="28"/>
        </w:rPr>
        <w:br/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Двое спрятались в траве,</w:t>
      </w:r>
      <w:r>
        <w:rPr>
          <w:rFonts w:cs="Times New Roman" w:ascii="Times New Roman" w:hAnsi="Times New Roman"/>
          <w:color w:val="010101"/>
          <w:sz w:val="28"/>
          <w:szCs w:val="28"/>
        </w:rPr>
        <w:br/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6 – под кочкой.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     </w:t>
        <w:br/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Сколько лягушат спаслось? (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1010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1010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Группа малышей- утят</w:t>
      </w:r>
      <w:r>
        <w:rPr>
          <w:rFonts w:cs="Times New Roman" w:ascii="Times New Roman" w:hAnsi="Times New Roman"/>
          <w:color w:val="010101"/>
          <w:sz w:val="28"/>
          <w:szCs w:val="28"/>
        </w:rPr>
        <w:br/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Плавать и нырять хотят.</w:t>
      </w:r>
      <w:r>
        <w:rPr>
          <w:rFonts w:cs="Times New Roman" w:ascii="Times New Roman" w:hAnsi="Times New Roman"/>
          <w:color w:val="010101"/>
          <w:sz w:val="28"/>
          <w:szCs w:val="28"/>
        </w:rPr>
        <w:br/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6 – уплыли далеко,</w:t>
      </w:r>
      <w:r>
        <w:rPr>
          <w:rFonts w:cs="Times New Roman" w:ascii="Times New Roman" w:hAnsi="Times New Roman"/>
          <w:color w:val="010101"/>
          <w:sz w:val="28"/>
          <w:szCs w:val="28"/>
        </w:rPr>
        <w:br/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3 – нырнули глубоко.</w:t>
      </w:r>
      <w:r>
        <w:rPr>
          <w:rFonts w:cs="Times New Roman" w:ascii="Times New Roman" w:hAnsi="Times New Roman"/>
          <w:color w:val="010101"/>
          <w:sz w:val="28"/>
          <w:szCs w:val="28"/>
        </w:rPr>
        <w:br/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Сколько же утят в пруду?</w:t>
      </w:r>
      <w:r>
        <w:rPr>
          <w:rFonts w:cs="Times New Roman" w:ascii="Times New Roman" w:hAnsi="Times New Roman"/>
          <w:color w:val="010101"/>
          <w:sz w:val="28"/>
          <w:szCs w:val="28"/>
        </w:rPr>
        <w:br/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Сосчитать я не могу. (9)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color w:val="01010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010101"/>
          <w:sz w:val="28"/>
          <w:szCs w:val="28"/>
        </w:rPr>
        <w:t>8.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В класс вошла Маринк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10101"/>
          <w:sz w:val="28"/>
          <w:szCs w:val="28"/>
        </w:rPr>
        <w:t>А за ней — Аринк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10101"/>
          <w:sz w:val="28"/>
          <w:szCs w:val="28"/>
        </w:rPr>
        <w:t>А потом пришел Игн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10101"/>
          <w:sz w:val="28"/>
          <w:szCs w:val="28"/>
        </w:rPr>
        <w:t>Сколько стало всех ребят? (3)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010101"/>
          <w:sz w:val="28"/>
          <w:szCs w:val="28"/>
        </w:rPr>
        <w:t>9.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День рожденья у ме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10101"/>
          <w:sz w:val="28"/>
          <w:szCs w:val="28"/>
        </w:rPr>
        <w:t>Подарили мне коня, велосипед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10101"/>
          <w:sz w:val="28"/>
          <w:szCs w:val="28"/>
        </w:rPr>
        <w:t>Два мяча, одну верту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10101"/>
          <w:sz w:val="28"/>
          <w:szCs w:val="28"/>
        </w:rPr>
        <w:t>Сколько у меня игрушек?  (5)</w:t>
        <w:br/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</w:t>
      </w:r>
      <w:r>
        <w:rPr>
          <w:b/>
          <w:bCs/>
          <w:sz w:val="28"/>
          <w:szCs w:val="28"/>
          <w:lang w:eastAsia="ru-RU"/>
        </w:rPr>
        <w:t>10.</w:t>
      </w:r>
      <w:r>
        <w:rPr>
          <w:color w:val="000000"/>
          <w:sz w:val="28"/>
          <w:szCs w:val="28"/>
          <w:lang w:eastAsia="ru-RU"/>
        </w:rPr>
        <w:t xml:space="preserve"> У нашей Катеньки </w:t>
      </w:r>
    </w:p>
    <w:p>
      <w:pPr>
        <w:pStyle w:val="Style18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>есть котик полосатенький,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енок, цыпленок,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носый поросенок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читайте скорей,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у Кати друзей? (4)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верка: 6, 5, 8, 10, 7, 8, 9, 3, 5, 4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числа в порядке возрастания, убывания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left="708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личьте каждое из чисел на 1 и запишите внизу второй ряд чисел.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Работа над материалом    урока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бята, пока мы с вами считали, каждый из лесных  зверушек выбрал свою дорожку.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hyperlink r:id="rId2">
        <w:r>
          <w:rPr>
            <w:rFonts w:cs="Times New Roman" w:ascii="Times New Roman" w:hAnsi="Times New Roman"/>
            <w:bCs/>
            <w:sz w:val="28"/>
            <w:szCs w:val="28"/>
          </w:rPr>
          <w:t>1. И первой к нам спешит, угадайте кто:</w:t>
        </w:r>
      </w:hyperlink>
    </w:p>
    <w:p>
      <w:pPr>
        <w:pStyle w:val="Normal"/>
        <w:suppressAutoHyphens w:val="false"/>
        <w:spacing w:lineRule="auto" w:line="240" w:before="0" w:after="0"/>
        <w:rPr/>
      </w:pPr>
      <w:hyperlink r:id="rId3">
        <w:r>
          <w:rPr>
            <w:rStyle w:val="InternetLink"/>
            <w:rFonts w:eastAsia="Times New Roman" w:cs="InformaPro-Normal;Times New Roman" w:ascii="InformaPro-Normal;Times New Roman" w:hAnsi="InformaPro-Normal;Times New Roman"/>
            <w:b/>
            <w:sz w:val="28"/>
            <w:szCs w:val="28"/>
            <w:shd w:fill="FFFFFF" w:val="clear"/>
            <w:lang w:eastAsia="ru-RU"/>
          </w:rPr>
          <w:t>Кур ворует и цыплят.</w:t>
          <w:br/>
          <w:t>Тащит маленьких зайчат.</w:t>
          <w:br/>
          <w:t>И кому ж всю ночь не спится?</w:t>
          <w:br/>
          <w:t>Рыжей, хитренькой… (лисичке)</w:t>
        </w:r>
      </w:hyperlink>
    </w:p>
    <w:p>
      <w:pPr>
        <w:pStyle w:val="Normal"/>
        <w:suppressAutoHyphens w:val="false"/>
        <w:spacing w:lineRule="auto" w:line="240" w:before="0" w:after="0"/>
        <w:rPr/>
      </w:pPr>
      <w:hyperlink r:id="rId4">
        <w:r>
          <w:rPr>
            <w:rFonts w:eastAsia="Times New Roman" w:cs="InformaPro-Normal;Times New Roman" w:ascii="InformaPro-Normal;Times New Roman" w:hAnsi="InformaPro-Normal;Times New Roman"/>
            <w:b/>
            <w:sz w:val="28"/>
            <w:szCs w:val="28"/>
            <w:shd w:fill="FFFFFF" w:val="clear"/>
            <w:lang w:eastAsia="ru-RU"/>
          </w:rPr>
        </w:r>
      </w:hyperlink>
    </w:p>
    <w:p>
      <w:pPr>
        <w:pStyle w:val="Normal"/>
        <w:suppressAutoHyphens w:val="false"/>
        <w:spacing w:lineRule="auto" w:line="240" w:before="0" w:after="0"/>
        <w:rPr>
          <w:rFonts w:ascii="InformaPro-Normal;Times New Roman" w:hAnsi="InformaPro-Normal;Times New Roman" w:eastAsia="Times New Roman" w:cs="InformaPro-Normal;Times New Roman"/>
          <w:sz w:val="28"/>
          <w:szCs w:val="28"/>
          <w:shd w:fill="FFFFFF" w:val="clear"/>
          <w:lang w:eastAsia="ru-RU"/>
        </w:rPr>
      </w:pPr>
      <w:hyperlink r:id="rId5">
        <w:r>
          <w:rPr>
            <w:rStyle w:val="InternetLink"/>
            <w:rFonts w:eastAsia="Times New Roman" w:cs="InformaPro-Normal;Times New Roman" w:ascii="InformaPro-Normal;Times New Roman" w:hAnsi="InformaPro-Normal;Times New Roman"/>
            <w:sz w:val="28"/>
            <w:szCs w:val="28"/>
            <w:shd w:fill="FFFFFF" w:val="clear"/>
            <w:lang w:eastAsia="ru-RU"/>
          </w:rPr>
          <w:t>- Ребята, лисичка приготовила для вас игру «Назови соседей». У вас на партах  лежат цыплята, на них изображены цифры, вы должны вписать «соседей» каждого числа, так мы спасем цыпляток от проказницы – лисы.    2. А теперь посмотрим, кто еще пришел к нам в гости:</w:t>
        </w:r>
      </w:hyperlink>
    </w:p>
    <w:p>
      <w:pPr>
        <w:pStyle w:val="Normal"/>
        <w:suppressAutoHyphens w:val="false"/>
        <w:spacing w:lineRule="auto" w:line="240" w:before="0" w:after="0"/>
        <w:rPr/>
      </w:pPr>
      <w:hyperlink r:id="rId6">
        <w:r>
          <w:rPr>
            <w:rFonts w:eastAsia="Times New Roman" w:cs="InformaPro-Normal;Times New Roman" w:ascii="InformaPro-Normal;Times New Roman" w:hAnsi="InformaPro-Normal;Times New Roman"/>
            <w:sz w:val="28"/>
            <w:szCs w:val="28"/>
            <w:shd w:fill="FFFFFF" w:val="clear"/>
            <w:lang w:eastAsia="ru-RU"/>
          </w:rPr>
        </w:r>
      </w:hyperlink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hyperlink r:id="rId7">
        <w:r>
          <w:rPr/>
          <w:t xml:space="preserve"> </w:t>
        </w:r>
      </w:hyperlink>
      <w:r>
        <w:rPr>
          <w:rFonts w:cs="Times New Roman" w:ascii="Times New Roman" w:hAnsi="Times New Roman"/>
          <w:b/>
          <w:sz w:val="28"/>
          <w:szCs w:val="28"/>
        </w:rPr>
        <w:t>Ловко прыгает зверек.</w:t>
        <w:br/>
        <w:t>Вместо хвостика — пушок.</w:t>
        <w:br/>
        <w:t>Ушки длинные торчат,</w:t>
        <w:br/>
        <w:t>Глазки-бусинки глядят.</w:t>
        <w:br/>
        <w:t>А морковкой угости —</w:t>
        <w:br/>
        <w:t>Съест ее на «раз, два, три». (Зайчик)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- Зайчик  принес морковку  с примерами, мы должны вспомнить переместительный закон сложения  и составить примеры, меняя местами слагаемые – </w:t>
      </w: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работа в тетрадях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tbl>
      <w:tblPr>
        <w:tblW w:w="868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830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28"/>
                <w:lang w:eastAsia="ru-RU"/>
              </w:rPr>
              <w:t>3+4=              5+2=       7+3=         4+2=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меры в форме морковки)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проверка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Ждем  следующего гостя: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 деревьям она скачет,</w:t>
        <w:br/>
        <w:t>И в дупле орешки прячет,</w:t>
        <w:br/>
        <w:t>Хвост пушистый у нее,</w:t>
        <w:br/>
        <w:t>Шкурка рыжая еще,</w:t>
        <w:br/>
        <w:t>На ушках кисточки висят,</w:t>
        <w:br/>
        <w:t>Глазки-бусинки глядят.  (Белка)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очка принесла нам задачи, которые мы должны решить.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2" descr="Picture backgroun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451100" cy="24904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ывают  и решают в тетрадях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 вот и следующий гость: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28"/>
          <w:szCs w:val="28"/>
        </w:rPr>
        <w:t>Живет в берлоге он в лесу,</w:t>
        <w:br/>
        <w:t>Пугает волка и лису,</w:t>
        <w:br/>
        <w:t>Любит ягоды и мед,</w:t>
        <w:br/>
        <w:t>Косолапо он идет.  (Медведь)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едвежонок просит вас начертить отрезки: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  4 см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 - ?, на 5 см длиннее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И  последним к нам торопится: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28"/>
          <w:szCs w:val="28"/>
        </w:rPr>
        <w:t>Серый маленький клубочек</w:t>
        <w:br/>
        <w:t>Заблудился среди кочек,</w:t>
        <w:br/>
        <w:t>Не возьмёшь его на ручки,</w:t>
        <w:br/>
        <w:t>Потому что он колючий!  (Ёжик)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ёжик  приготовил для вас математические яблочки  и грибочки          ( лежат на партах), которые, кстати, он сам очень любит. На них вы должны расставить знаки  «&lt;», « &gt;» или «=» , т.е. сравнить выражения и числа.</w:t>
      </w:r>
      <w:r>
        <w:rPr>
          <w:rFonts w:cs="Times New Roman" w:ascii="Times New Roman" w:hAnsi="Times New Roman"/>
          <w:b/>
          <w:sz w:val="28"/>
          <w:szCs w:val="28"/>
        </w:rPr>
        <w:br/>
        <w:t>(Яблочки для «сильных учеников)         (Грибочки для «слабых »)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+2 * 7         1 * 3+0                                                     7 * 9                       3 * 0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* 3+3         10 * 5+5                                                   6 * 10                     4 * 4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Итог урока  урока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Ребята, молодцы,  вы  успешно справились со всеми заданиями лесных зверят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Давайте вспомним, какие задания мы сегодня выполняли?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Какой математический закон повторяли?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Как называются числа при сложении?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флексия.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У вас партах лежат светофорчики.  Покажите как вам работалось сегодня на уроке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еленый  - все удалось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ёлтый – не все получалось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ый  - многое не получалось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Я думаю, что всем зверятам очень понравилось у нас на уроке, но наш урок подошёл к концу и лесным друзьям надо возвращаться к себе домой  в лес. Потому, что  там  у каждого из  них, как и у нас с вами есть своя : (отгадывают ребус)</w:t>
      </w:r>
    </w:p>
    <w:p>
      <w:pPr>
        <w:pStyle w:val="Normal"/>
        <w:shd w:fill="FFFFFF" w:val="clear"/>
        <w:tabs>
          <w:tab w:val="clear" w:pos="708"/>
          <w:tab w:val="left" w:pos="1365" w:leader="none"/>
          <w:tab w:val="center" w:pos="4677" w:leader="none"/>
        </w:tabs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2844165" cy="15944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65" w:leader="none"/>
          <w:tab w:val="center" w:pos="4677" w:leader="none"/>
        </w:tabs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А весточку о том, что  они возвращаются  по всему лесу разнесёт :</w:t>
      </w:r>
    </w:p>
    <w:p>
      <w:pPr>
        <w:pStyle w:val="Normal"/>
        <w:shd w:fill="FFFFFF" w:val="clear"/>
        <w:tabs>
          <w:tab w:val="clear" w:pos="708"/>
          <w:tab w:val="left" w:pos="1365" w:leader="none"/>
          <w:tab w:val="center" w:pos="4677" w:leader="none"/>
        </w:tabs>
        <w:suppressAutoHyphens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3228975" cy="1694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65" w:leader="none"/>
          <w:tab w:val="center" w:pos="4677" w:leader="none"/>
        </w:tabs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Сегодня звери были у нас в гостях, а если вы попадете к ним  в лес, как вы там  будете себя вести?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ченик:</w:t>
      </w:r>
      <w:r>
        <w:rPr>
          <w:rFonts w:cs="Times New Roman" w:ascii="Times New Roman" w:hAnsi="Times New Roman"/>
          <w:sz w:val="28"/>
          <w:szCs w:val="28"/>
        </w:rPr>
        <w:t xml:space="preserve"> Давайте будем мы природу-</w:t>
        <w:br/>
        <w:t>Любить, жалеть и уважать.</w:t>
        <w:br/>
        <w:t>Костры в лесу не разжигать,</w:t>
        <w:br/>
        <w:t>Зверей и птиц не обижать!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2 ученик:</w:t>
      </w:r>
      <w:r>
        <w:rPr>
          <w:rFonts w:cs="Times New Roman" w:ascii="Times New Roman" w:hAnsi="Times New Roman"/>
          <w:sz w:val="28"/>
          <w:szCs w:val="28"/>
        </w:rPr>
        <w:t xml:space="preserve"> В тенистый лес входи,</w:t>
        <w:br/>
        <w:t>Будь другом!</w:t>
        <w:br/>
        <w:t>Грибов и ягод набери.</w:t>
        <w:br/>
        <w:t>Вдыхая свежий, чистый воздух,</w:t>
        <w:br/>
        <w:t>Деревья поблагодари!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3 ученик:</w:t>
      </w:r>
      <w:r>
        <w:rPr>
          <w:rFonts w:cs="Times New Roman" w:ascii="Times New Roman" w:hAnsi="Times New Roman"/>
          <w:sz w:val="28"/>
          <w:szCs w:val="28"/>
        </w:rPr>
        <w:t xml:space="preserve"> Природа - щедрая хозяйка,</w:t>
        <w:br/>
        <w:t>Бери, что надо,</w:t>
        <w:br/>
        <w:t>Ей не жалко!</w:t>
        <w:br/>
        <w:t>И не забудь, что ждет она</w:t>
        <w:br/>
        <w:t>От нас такого же добра!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помнить об этом всегда!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за работу на уроке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11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formaPro-Norma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karandasha.ru/zagadki-dlya-detey/pro-jivotnyh/lisa/1905" TargetMode="External"/><Relationship Id="rId3" Type="http://schemas.openxmlformats.org/officeDocument/2006/relationships/hyperlink" Target="https://2karandasha.ru/zagadki-dlya-detey/pro-jivotnyh/lisa/1905" TargetMode="External"/><Relationship Id="rId4" Type="http://schemas.openxmlformats.org/officeDocument/2006/relationships/hyperlink" Target="https://2karandasha.ru/zagadki-dlya-detey/pro-jivotnyh/lisa/1905" TargetMode="External"/><Relationship Id="rId5" Type="http://schemas.openxmlformats.org/officeDocument/2006/relationships/hyperlink" Target="https://2karandasha.ru/zagadki-dlya-detey/pro-jivotnyh/lisa/1905" TargetMode="External"/><Relationship Id="rId6" Type="http://schemas.openxmlformats.org/officeDocument/2006/relationships/hyperlink" Target="https://2karandasha.ru/zagadki-dlya-detey/pro-jivotnyh/lisa/1905" TargetMode="External"/><Relationship Id="rId7" Type="http://schemas.openxmlformats.org/officeDocument/2006/relationships/hyperlink" Target="https://2karandasha.ru/zagadki-dlya-detey/pro-jivotnyh/lisa/1905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13:58:00Z</dcterms:created>
  <dc:creator>Олег</dc:creator>
  <dc:description/>
  <cp:keywords/>
  <dc:language>en-US</dc:language>
  <cp:lastModifiedBy>Светлана</cp:lastModifiedBy>
  <cp:lastPrinted>2025-02-13T20:13:00Z</cp:lastPrinted>
  <dcterms:modified xsi:type="dcterms:W3CDTF">2025-09-20T16:31:00Z</dcterms:modified>
  <cp:revision>9</cp:revision>
  <dc:subject/>
  <dc:title>Урок 12 (1</dc:title>
</cp:coreProperties>
</file>