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Конспект открытого занятия в первой группе ранне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гости к солныш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Андреев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у детей интереса и положительного отношения к рисова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  </w:t>
      </w: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мелкой и общей мото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детей рисовать прямые линии нетрадиционной художественной техникой – рисование ватными пальч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передавать образ солнца в рису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лять знания цвета(жёлт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самостоятельности, аккуратности при работе с гуашью, дружеские взаимоотношения кдруг другу.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наблюдения за солнышком на прогулке, рассматривание иллюстраций. Чтение стихотворений о солнце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ищепки желтого цвета, макет солнышка без лучиков грустное и веселое. Гуашь желтого цвета, непроливайки, ватные палочки, салфетки. Магнитная доска, магн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посмотрите, сколько у нас гостей сегодня! Ребята, а что нужно сказать нашим гостям? (Ответ Детей - Здравствуйт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  приветствие «Доброе ут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Настроить эмоциональный настрой, обозначить начал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утро, глаз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осну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тереть глаз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утро, 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осну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гладить ушки, приложить ладошки за ушками ,(изобразить уши сло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  утро, ру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осну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гладить  рука  об руку, похлопать в ладош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утро, нож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оснулись? (Погладить ножки (колени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утро,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оснулись! ( Поднять руки ввер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 ребята. Посмотрите в окошко? На улице пасмурно и нет солнышка. Я предлагаю отправится на поиски солнышка. А поедем мы с вами на поез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гра  «паровоз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вигаться друг за другом в одном направлении.</w:t>
      </w:r>
    </w:p>
    <w:p>
      <w:pPr>
        <w:pStyle w:val="Normal"/>
        <w:rPr/>
      </w:pPr>
      <w:r>
        <w:rPr>
          <w:sz w:val="28"/>
          <w:szCs w:val="28"/>
        </w:rPr>
        <w:t xml:space="preserve">Дети давайте встанем друг за другом в колонну. Я буду— «паровоз», Вы— «вагончики». Поезд может двигаться только после гудка моего (т. е. по сигналу воспитателя). Сегодня я буду «паровозиком» а вы все «вагончики». Приехали. А где же солнышко? Давайте его позов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потешки «Солнышко»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развивать активную речь детей, пополнять активный и пассивный сло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, солнышко,</w:t>
        <w:br/>
        <w:t>загляни в окошко.</w:t>
        <w:br/>
        <w:t>Загляни в окошко,</w:t>
        <w:br/>
        <w:t>разбуди Сережку.</w:t>
        <w:br/>
        <w:t>Чтоб денек чуть- чуть был дольше,</w:t>
        <w:br/>
        <w:t>чтобы мы узнали больше,</w:t>
        <w:br/>
        <w:t>чтоб игрушки не скучали,</w:t>
        <w:br/>
        <w:t>а с Сереженькой игр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, солнышко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е Вёдры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ыпайся поско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х детушек сог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солнышко почему-то грустное. Как вы думаете почему, чего нет у нашего солнышка? (У солнышка нет лучиков.)</w:t>
      </w:r>
    </w:p>
    <w:p>
      <w:pPr>
        <w:pStyle w:val="Normal"/>
        <w:rPr/>
      </w:pPr>
      <w:r>
        <w:rPr>
          <w:sz w:val="28"/>
          <w:szCs w:val="28"/>
        </w:rPr>
        <w:t>Ребята, нужно солнышку помочь, давайте сделаем лучики солнышку. А помогут нам сделать лучики наши волшебные прищепочки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 -</w:t>
      </w:r>
      <w:r>
        <w:rPr>
          <w:sz w:val="28"/>
          <w:szCs w:val="28"/>
        </w:rPr>
        <w:t xml:space="preserve"> Ребята, солнышко какого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 Желтого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: А какой оно формы?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 круг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 -</w:t>
      </w:r>
      <w:r>
        <w:rPr>
          <w:sz w:val="28"/>
          <w:szCs w:val="28"/>
        </w:rPr>
        <w:t xml:space="preserve"> А какого цвета здесь лучики? (синего, красного, жёлтого, зелён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лучики будут  у нас волшебные. Берите любой лучик и прикрепляйте к солнышку. ( Спросить какой лучик взял Денис и т.д.).</w:t>
      </w:r>
    </w:p>
    <w:p>
      <w:pPr>
        <w:pStyle w:val="Normal"/>
        <w:rPr/>
      </w:pPr>
      <w:r>
        <w:rPr>
          <w:b/>
          <w:sz w:val="28"/>
          <w:szCs w:val="28"/>
        </w:rPr>
        <w:t>Игра с прищепками «Собери солнышко». (</w:t>
      </w:r>
      <w:r>
        <w:rPr>
          <w:sz w:val="28"/>
          <w:szCs w:val="28"/>
        </w:rPr>
        <w:t>на желтый круг дети цепляют прищепки разного цвета)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елкой мото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 Молодцы ребята. Ой, ребята,  оно заулыбалось! Тихо ребята. Оно что-то говорит. (поднести солнце ближе ). Оно говорит, что е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ё равно немножко грустно. Давайте мы солнышку сделаем друзей, других солнышек.    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 Давайте сядем за столы. Но сначала нам нужно размять свои пальч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альчиковая игра «Лучики»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Активизировать моторику рук, что влияет на вырабатывание ловкости, умения управлять своими движениями, концентрировать внимание на одном виде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ши пальчики, как у солнца лучики (поднять ладони пальцами ввер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пальчики считать: Раз, два, три, четыре, пять. ( по очереди , одновременно загибать пальцы на обеих руках ,начиная с большого).</w:t>
      </w:r>
    </w:p>
    <w:p>
      <w:pPr>
        <w:pStyle w:val="Normal"/>
        <w:rPr/>
      </w:pPr>
      <w:r>
        <w:rPr>
          <w:sz w:val="28"/>
          <w:szCs w:val="28"/>
        </w:rPr>
        <w:t>Воспитатель: Ребята, перед вами лежат солнышки, какого у нас они 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 - Жел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- Значит, рисовать мы будем желтой краской. Посмотрите, на ваших листочках нарисованы солнышки без лучиков. Вам надо дорисовать лучики, что –бы наши солнышки засияли и заулыбались. А рисовать наши солнышки мы будем ватными палочками. Посмотрите, как я рисую - сначала я опускаю ватную палочку в воду, а потом окунаю ее в краску, вот так. Посмотрите, какие у меня получаются лучики. У вас должно получиться вот такое 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попробуйте и вы нарисовать лучики солны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 ребята. Какие красивые у вас получились солнышки. А чтобы лучики быстрее высохли, давайте поиграем глаз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рительная гимнастика «Лучик озорной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 гимнастики для глаз:</w:t>
      </w:r>
      <w:r>
        <w:rPr>
          <w:sz w:val="28"/>
          <w:szCs w:val="28"/>
        </w:rPr>
        <w:t xml:space="preserve"> профилактика нарушений зрения дошкольник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- </w:t>
      </w:r>
      <w:r>
        <w:rPr>
          <w:sz w:val="28"/>
          <w:szCs w:val="28"/>
        </w:rPr>
        <w:t>предупреждение утомления,- укрепление глазных мышц- снятие напряжения.- общее оздоровление зрительного аппарат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ик, лучик озор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й-ка ты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оргают глаз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лучик поверн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лаза мне покаж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лают круговые движения глаз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гляд я влево отве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ик солнца я най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одят взгляд в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вправо посмотр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лучик я най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одят взгляд вправ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 пока мы играли , краска подсохла. Берите свои солнышки, давайте ими украсим нашу группу. Что – бы у нас в группе всегда ярко светило солнце. (Прикрепить солнышко к магнитной доске)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> - Солнышко вам говорит спасибо, и приглашает нас поиграть.</w:t>
      </w:r>
    </w:p>
    <w:p>
      <w:pPr>
        <w:pStyle w:val="Normal"/>
        <w:rPr/>
      </w:pPr>
      <w:r>
        <w:rPr>
          <w:b/>
          <w:sz w:val="28"/>
          <w:szCs w:val="28"/>
        </w:rPr>
        <w:t>Физкультминутка «Утром солнышко встает».  </w:t>
      </w:r>
    </w:p>
    <w:p>
      <w:pPr>
        <w:pStyle w:val="Normal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буждать малышей к двигательной активности; совершенствовать движения и выполнять их в соответствии с текс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ром солнышко встает,        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Выше, выше.(руки поднять высоко, потяну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Ночью солнышко зай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Ниже, ниже.(руки опустить, присесть)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Хорошо, хорошо солнышку поется        (изобразить руками фонар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И нам вместе с солныш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Весело живется (Хлопать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авайте ребятки присядем. А куда мы с вами совершали путешествие? (на поиски солны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 мы помогли солнышку? (мы ему сделали лу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с помощью чего мы делали лучики?(с помощью прищепок)</w:t>
      </w:r>
    </w:p>
    <w:p>
      <w:pPr>
        <w:pStyle w:val="Normal"/>
        <w:rPr/>
      </w:pPr>
      <w:r>
        <w:rPr>
          <w:sz w:val="28"/>
          <w:szCs w:val="28"/>
        </w:rPr>
        <w:t>-А чем мы рисовали лучики солнышку?(ватными палоч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солнышко, какого цвета? (жёлтого).</w:t>
      </w:r>
    </w:p>
    <w:p>
      <w:pPr>
        <w:pStyle w:val="Normal"/>
        <w:rPr/>
      </w:pPr>
      <w:r>
        <w:rPr>
          <w:sz w:val="28"/>
          <w:szCs w:val="28"/>
        </w:rPr>
        <w:t>А солнышко, какое? (большо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аши солнышки, какие (маленьк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вы сегодня молодцы, помогли солнышку. А солнышко подготовило за ваши старания вам сладкий сюрприз, конфеты. Давайте попрощаемся с нашим солнышком. (До свидания солнышко). Скажем до свидания гостям (До Свидания). А мы пойдемте, намоем руки,  и будем кушать кон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Style15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color w:val="000000"/>
          <w:sz w:val="28"/>
          <w:szCs w:val="28"/>
        </w:rPr>
        <w:t>Самоанализ</w:t>
      </w:r>
    </w:p>
    <w:p>
      <w:pPr>
        <w:pStyle w:val="Style15"/>
        <w:shd w:fill="FFFFFF" w:val="clear"/>
        <w:spacing w:before="0" w:after="120"/>
        <w:rPr/>
      </w:pPr>
      <w:r>
        <w:rPr>
          <w:color w:val="000000"/>
          <w:sz w:val="28"/>
          <w:szCs w:val="28"/>
        </w:rPr>
        <w:t>Непосредственно-образовательная деятельность проводилась с детьми раннего возраста, возраст от 2,5 до 3 лет. В количестве 9 детей. Длительность 15 минут.</w:t>
      </w:r>
    </w:p>
    <w:p>
      <w:pPr>
        <w:pStyle w:val="Style15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ция: НОД построена с учетом интегративного подхода, предполагающего реализацию задач образовательных областей </w:t>
      </w:r>
      <w:r>
        <w:rPr>
          <w:i/>
          <w:iCs/>
          <w:color w:val="000000"/>
          <w:sz w:val="28"/>
          <w:szCs w:val="28"/>
        </w:rPr>
        <w:t>«Речевое развитие», «Художественно-эстетическое развитие», «Социально-коммуникативное развитие», «физическое развитие».</w:t>
      </w:r>
    </w:p>
    <w:p>
      <w:pPr>
        <w:pStyle w:val="Style15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я данный конспект образовательной деятельности, я, прежде всего, учитывала: возрастные, психические и индивидуальные особенности детей данной группы. Учитывая все это, я определила: цели, задачи, содержание, форму проведения образовательной деятельности, методы, приемы и средства, необходимые для положительных результатов.</w:t>
      </w:r>
    </w:p>
    <w:p>
      <w:pPr>
        <w:pStyle w:val="Style15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ю были поставлены следующие задачи:</w:t>
      </w:r>
    </w:p>
    <w:p>
      <w:pPr>
        <w:pStyle w:val="Style15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удожественно - эстетическое развитие:</w:t>
      </w:r>
    </w:p>
    <w:p>
      <w:pPr>
        <w:pStyle w:val="Style15"/>
        <w:shd w:fill="FFFFFF" w:val="clear"/>
        <w:spacing w:before="0" w:after="120"/>
        <w:rPr/>
      </w:pPr>
      <w:r>
        <w:rPr>
          <w:color w:val="000000"/>
          <w:sz w:val="28"/>
          <w:szCs w:val="28"/>
        </w:rPr>
        <w:t>•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должать учить детей использовать нетрадиционную технику рисования (ватными палочками) для передачи изображения.</w:t>
      </w:r>
    </w:p>
    <w:p>
      <w:pPr>
        <w:pStyle w:val="Style15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крепить знание цвета - желтый;</w:t>
      </w:r>
    </w:p>
    <w:p>
      <w:pPr>
        <w:pStyle w:val="Style15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ть чувство формы и цвета, умение ритмично наносить линии, штрихи; навыки пользования гуашью;</w:t>
      </w:r>
    </w:p>
    <w:p>
      <w:pPr>
        <w:pStyle w:val="Style15"/>
        <w:shd w:fill="FFFFFF" w:val="clear"/>
        <w:spacing w:before="0" w:after="12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ть навыки рисования прямых линий, мелкую моторику рук, творческую активность;</w:t>
      </w:r>
    </w:p>
    <w:p>
      <w:pPr>
        <w:pStyle w:val="Style15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навательное развитие:</w:t>
      </w:r>
    </w:p>
    <w:p>
      <w:pPr>
        <w:pStyle w:val="Style15"/>
        <w:shd w:fill="FFFFFF" w:val="clear"/>
        <w:spacing w:before="0" w:after="120"/>
        <w:rPr/>
      </w:pPr>
      <w:r>
        <w:rPr>
          <w:color w:val="000000"/>
          <w:sz w:val="28"/>
          <w:szCs w:val="28"/>
        </w:rPr>
        <w:t>•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реплять умение узнавать и называть цвета, геометрическую форму (круг).</w:t>
      </w:r>
    </w:p>
    <w:p>
      <w:pPr>
        <w:pStyle w:val="Style15"/>
        <w:shd w:fill="FFFFFF" w:val="clear"/>
        <w:spacing w:before="0" w:after="12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крепить понятия "один", "много" "большой", "маленький".</w:t>
      </w:r>
    </w:p>
    <w:p>
      <w:pPr>
        <w:pStyle w:val="Style15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ть познавательный интерес. Формировать элементарные представления о тесной взаимосвязи в природе - все солнцу рады.</w:t>
      </w:r>
    </w:p>
    <w:p>
      <w:pPr>
        <w:pStyle w:val="Style15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чевое развитие:</w:t>
      </w:r>
    </w:p>
    <w:p>
      <w:pPr>
        <w:pStyle w:val="Style15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ктивизировать речь детей, побуждая повторение слов за воспитателем. Расширить словарный запас детей.</w:t>
      </w:r>
    </w:p>
    <w:p>
      <w:pPr>
        <w:pStyle w:val="Style15"/>
        <w:shd w:fill="FFFFFF" w:val="clear"/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ально - Коммуникативное развитие:</w:t>
      </w:r>
    </w:p>
    <w:p>
      <w:pPr>
        <w:pStyle w:val="Style15"/>
        <w:shd w:fill="FFFFFF" w:val="clear"/>
        <w:spacing w:before="0" w:after="120"/>
        <w:rPr/>
      </w:pPr>
      <w:r>
        <w:rPr>
          <w:color w:val="000000"/>
          <w:sz w:val="28"/>
          <w:szCs w:val="28"/>
        </w:rPr>
        <w:t>•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 эмоциональную отзывчивость, сопереживание, развивать умение общаться со взрослыми и сверстниками, выслушивать говорящего, не перебивая.</w:t>
      </w:r>
    </w:p>
    <w:p>
      <w:pPr>
        <w:pStyle w:val="Style15"/>
        <w:shd w:fill="FFFFFF" w:val="clear"/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ческое развитие:</w:t>
      </w:r>
    </w:p>
    <w:p>
      <w:pPr>
        <w:pStyle w:val="Style15"/>
        <w:shd w:fill="FFFFFF" w:val="clear"/>
        <w:spacing w:before="0" w:after="120"/>
        <w:rPr/>
      </w:pPr>
      <w:r>
        <w:rPr>
          <w:color w:val="000000"/>
          <w:sz w:val="28"/>
          <w:szCs w:val="28"/>
        </w:rPr>
        <w:t>•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должать формировать умение координировать двигательные навыки. Развивать мелкую моторику, глазомер.</w:t>
      </w:r>
    </w:p>
    <w:p>
      <w:pPr>
        <w:pStyle w:val="Style15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пешного решения обозначенных задач подготовила следующие </w:t>
      </w:r>
      <w:r>
        <w:rPr>
          <w:b/>
          <w:bCs/>
          <w:color w:val="000000"/>
          <w:sz w:val="28"/>
          <w:szCs w:val="28"/>
        </w:rPr>
        <w:t>материалы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5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уашь желтого цвета.</w:t>
      </w:r>
    </w:p>
    <w:p>
      <w:pPr>
        <w:pStyle w:val="Style15"/>
        <w:shd w:fill="FFFFFF" w:val="clear"/>
        <w:spacing w:before="0" w:after="12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лнце на бумаге  формата А4, на каждого ребенка.</w:t>
      </w:r>
    </w:p>
    <w:p>
      <w:pPr>
        <w:pStyle w:val="Style15"/>
        <w:shd w:fill="FFFFFF" w:val="clear"/>
        <w:spacing w:before="0" w:after="12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атные палочки на каждого ребенка.</w:t>
      </w:r>
    </w:p>
    <w:p>
      <w:pPr>
        <w:pStyle w:val="Style15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алфетки для использованных ватных палочек.</w:t>
      </w:r>
    </w:p>
    <w:p>
      <w:pPr>
        <w:pStyle w:val="Style15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алфетки для обработки рук.</w:t>
      </w:r>
    </w:p>
    <w:p>
      <w:pPr>
        <w:pStyle w:val="Style15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аканчики для воды.</w:t>
      </w:r>
    </w:p>
    <w:p>
      <w:pPr>
        <w:pStyle w:val="Style15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лнце без лучиков.</w:t>
      </w:r>
    </w:p>
    <w:p>
      <w:pPr>
        <w:pStyle w:val="Normal"/>
        <w:rPr/>
      </w:pPr>
      <w:r>
        <w:rPr>
          <w:sz w:val="28"/>
          <w:szCs w:val="28"/>
        </w:rPr>
        <w:t>В работе применяла следующие методы:</w:t>
        <w:br/>
      </w:r>
      <w:r>
        <w:rPr>
          <w:b/>
          <w:sz w:val="28"/>
          <w:szCs w:val="28"/>
        </w:rPr>
        <w:t>Словесный</w:t>
      </w:r>
      <w:r>
        <w:rPr>
          <w:sz w:val="28"/>
          <w:szCs w:val="28"/>
        </w:rPr>
        <w:t xml:space="preserve"> — был использован в течение всей образовательной деятельности ( при создании игровой мотивации, при решении проблемной ситуации)</w:t>
        <w:br/>
      </w:r>
      <w:r>
        <w:rPr>
          <w:b/>
          <w:sz w:val="28"/>
          <w:szCs w:val="28"/>
        </w:rPr>
        <w:t>Практический</w:t>
      </w:r>
      <w:r>
        <w:rPr>
          <w:sz w:val="28"/>
          <w:szCs w:val="28"/>
        </w:rPr>
        <w:t> - при выполнении проблемной ситуации (рисуем солнечные лучи).</w:t>
        <w:br/>
      </w:r>
      <w:r>
        <w:rPr>
          <w:b/>
          <w:sz w:val="28"/>
          <w:szCs w:val="28"/>
        </w:rPr>
        <w:t>Метод контроля и стимулирования</w:t>
      </w:r>
      <w:r>
        <w:rPr>
          <w:sz w:val="28"/>
          <w:szCs w:val="28"/>
        </w:rPr>
        <w:t xml:space="preserve"> — в виде одобрения и похв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ные методы соответствуют изучаемому материалу и способам организации деятельности детей в соответствии с уровнем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ные задания давались детям в игровой форме, что способствовало решению поставленных задач на развитие: мышления, мото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различных игровых заданий создали положительный, эмоциональный фон процесса обучения, повысили речевую активность детей и сохраняли интерес на протяжении всей образова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тяжении всей деятельности дети были отзывчивы, доброжелательны и с большим удовольствием выполняли вс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ализируя деятельность детей, хочется отметить, что они проявляли познавательную активность, эмоционально реагировали, использов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щиеся знания и умения. Они были заинтересованы, внимательны, организов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ируя проведенную образовательную деятельность можно сказать, что поставленные задачи были успешно выполнены. Считаю, что деятельность построена логично, а этапы взаимосвяз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9:00:00Z</dcterms:created>
  <dc:creator>Лена</dc:creator>
  <dc:description/>
  <cp:keywords/>
  <dc:language>en-US</dc:language>
  <cp:lastModifiedBy>Лена</cp:lastModifiedBy>
  <cp:lastPrinted>2023-03-28T23:55:00Z</cp:lastPrinted>
  <dcterms:modified xsi:type="dcterms:W3CDTF">2025-09-21T06:56:00Z</dcterms:modified>
  <cp:revision>5</cp:revision>
  <dc:subject/>
  <dc:title>Конспект открытого занятия в первой группе раннего возраста</dc:title>
</cp:coreProperties>
</file>