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ешекот и Пешепёс помогли Ла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по ПДД для старших до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а детской площадке – макет перекрестка улиц со светофором, дорожными знаками («Главная дорога», «Уступи дорогу», «Въезд запрещен» и другие), пешеходными дорожками, тротуарами. На стене – панорама строительства, подъемный кран.</w:t>
        <w:tab/>
        <w:t>В нескольких машинах сидят дети-«водители», в маленьких машинах – куклы. Зрители сидят на скамейк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Под веселую музыку забегают дети и становятся в шахмат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</w:t>
      </w:r>
      <w:r>
        <w:rPr>
          <w:sz w:val="28"/>
          <w:szCs w:val="28"/>
        </w:rPr>
        <w:t>: Рассаживайтесь удобнее, места занимайте скор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раздник посвящения в пешеходы мы приглашаем друзей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</w:t>
      </w:r>
      <w:r>
        <w:rPr>
          <w:sz w:val="28"/>
          <w:szCs w:val="28"/>
        </w:rPr>
        <w:t>: Главный гость нашего праздника – Светофор! Встречайте его, ребят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ыходит Светофор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Я и вежливый и, строгий, я известен на весь ми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на улице широкой – самый главный командир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</w:t>
      </w:r>
      <w:r>
        <w:rPr>
          <w:sz w:val="28"/>
          <w:szCs w:val="28"/>
        </w:rPr>
        <w:t>: Чтобы не было тревоги, не стряслась ни с кем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циплину на дороге нужно соблюдать всегда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</w:t>
      </w:r>
      <w:r>
        <w:rPr>
          <w:sz w:val="28"/>
          <w:szCs w:val="28"/>
        </w:rPr>
        <w:t>: Комплекс всех дорожных правил, что обязан каждый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о всем себя заставить постоянно изуча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:</w:t>
      </w:r>
      <w:r>
        <w:rPr>
          <w:sz w:val="28"/>
          <w:szCs w:val="28"/>
        </w:rPr>
        <w:t xml:space="preserve"> Пусть законы эти строги, но всегда, во все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сциплину на дороге должен каждый соблюдать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На красный свет – дороги нет! На желтый – подож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Когда горит зеленый свет – счастливого пути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«По улице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реб</w:t>
      </w:r>
      <w:r>
        <w:rPr>
          <w:sz w:val="28"/>
          <w:szCs w:val="28"/>
        </w:rPr>
        <w:t>: У нас машины разные, и желтые и крас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шины за машинами шуршат своими шина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 реб</w:t>
      </w:r>
      <w:r>
        <w:rPr>
          <w:sz w:val="28"/>
          <w:szCs w:val="28"/>
        </w:rPr>
        <w:t>: А за рулем отважные сидят шоферы важ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шины настоящие, красивые, блестящие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 реб</w:t>
      </w:r>
      <w:r>
        <w:rPr>
          <w:sz w:val="28"/>
          <w:szCs w:val="28"/>
        </w:rPr>
        <w:t>: Как увидишь красный свет – стой: вперед дороги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 зеленый свет мигнет – смело поезжай вперед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танец «Зеленый свет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Участники садятся на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 xml:space="preserve">: А теперь я вам расскажу про одно приключение, которое произошло с маленьким автомобилем, которого звали </w:t>
      </w:r>
      <w:bookmarkStart w:id="0" w:name="_Hlk209388898"/>
      <w:r>
        <w:rPr>
          <w:sz w:val="28"/>
          <w:szCs w:val="28"/>
        </w:rPr>
        <w:t>Лада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В небольшом домике жил-был автомобиль Лада. А вокруг стояли высокие дома. Целая улица! На улице были светофор и дорожные знаки. А во дворе жили Пешепёс и Пешекот. Маленькая Лада умела ездить, делать повороты, тормозить. Только она совсем не знала правил дорожного движения. Как-то Лада выехала из дома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Все улицы дорожные пройду за пол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и четыре ножки – четыре кол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уда качу я смело, - кому какое дело! Фа-ф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Едет в направлении строитель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шепёс</w:t>
      </w:r>
      <w:r>
        <w:rPr>
          <w:sz w:val="28"/>
          <w:szCs w:val="28"/>
        </w:rPr>
        <w:t>: Эй, малышка! Берегись! Ты не знаешь, как ездить!</w:t>
      </w:r>
    </w:p>
    <w:p>
      <w:pPr>
        <w:pStyle w:val="Normal"/>
        <w:jc w:val="both"/>
        <w:rPr>
          <w:sz w:val="28"/>
          <w:szCs w:val="28"/>
        </w:rPr>
      </w:pPr>
      <w:bookmarkStart w:id="1" w:name="_Hlk209389025"/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</w:t>
      </w:r>
      <w:bookmarkEnd w:id="1"/>
      <w:r>
        <w:rPr>
          <w:sz w:val="28"/>
          <w:szCs w:val="28"/>
        </w:rPr>
        <w:t xml:space="preserve"> Нет, знаю! Знаю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ешепёс берет </w:t>
      </w:r>
      <w:r>
        <w:rPr>
          <w:b/>
          <w:bCs/>
          <w:i/>
          <w:iCs/>
          <w:sz w:val="28"/>
          <w:szCs w:val="28"/>
        </w:rPr>
        <w:t>Ладу</w:t>
      </w:r>
      <w:r>
        <w:rPr>
          <w:b/>
          <w:i/>
          <w:sz w:val="28"/>
          <w:szCs w:val="28"/>
        </w:rPr>
        <w:t xml:space="preserve"> за руку и ведет к знаку «Въезд запрещен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 xml:space="preserve">: А это что за птица, смешной дорожный зна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тану я учиться, известно все и так! Фа-ф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Ладу окружают «дорожные знак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«Песня дорожных знаков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Подумаешь, знаки!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Не ждите вы, бульвары, чтоб я затормоз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одвиньтесь, тротуары, с дороги, магазин! Фа-ф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Ребята, посмотрите - у светофора горит красный свет, а Лада мчится вперед! Ты куда? Налетишь на кот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Лада</w:t>
      </w:r>
      <w:r>
        <w:rPr>
          <w:b/>
          <w:i/>
          <w:sz w:val="28"/>
          <w:szCs w:val="28"/>
        </w:rPr>
        <w:t xml:space="preserve"> сталкивается с Пешекот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шекот</w:t>
      </w:r>
      <w:r>
        <w:rPr>
          <w:sz w:val="28"/>
          <w:szCs w:val="28"/>
        </w:rPr>
        <w:t>: А-а-а! Милиция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илиционер</w:t>
      </w:r>
      <w:r>
        <w:rPr>
          <w:sz w:val="28"/>
          <w:szCs w:val="28"/>
        </w:rPr>
        <w:t>: В чем дело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шекот</w:t>
      </w:r>
      <w:r>
        <w:rPr>
          <w:sz w:val="28"/>
          <w:szCs w:val="28"/>
        </w:rPr>
        <w:t>: Вот эта Лада не знает правил дорожного движ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илиционер</w:t>
      </w:r>
      <w:r>
        <w:rPr>
          <w:sz w:val="28"/>
          <w:szCs w:val="28"/>
        </w:rPr>
        <w:t>: Прошу следовать за мн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За что меня? Фа-фа! Куда меня? Фа-ф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Милиционер ведет </w:t>
      </w:r>
      <w:r>
        <w:rPr>
          <w:b/>
          <w:bCs/>
          <w:i/>
          <w:iCs/>
          <w:sz w:val="28"/>
          <w:szCs w:val="28"/>
        </w:rPr>
        <w:t>Ладу</w:t>
      </w:r>
      <w:r>
        <w:rPr>
          <w:b/>
          <w:i/>
          <w:sz w:val="28"/>
          <w:szCs w:val="28"/>
        </w:rPr>
        <w:t xml:space="preserve"> к вывеске «Автошкола». </w:t>
      </w:r>
      <w:r>
        <w:rPr>
          <w:b/>
          <w:bCs/>
          <w:i/>
          <w:iCs/>
          <w:sz w:val="28"/>
          <w:szCs w:val="28"/>
        </w:rPr>
        <w:t>Лада</w:t>
      </w:r>
      <w:r>
        <w:rPr>
          <w:b/>
          <w:i/>
          <w:sz w:val="28"/>
          <w:szCs w:val="28"/>
        </w:rPr>
        <w:t xml:space="preserve"> стучится в двер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Кто там стучи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Это я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Чего ты хочеш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Хочу выучить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Тогда садись и слушай внимательн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«Песенка о правилах уличного движения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Повтори скорей, дружок, как усвоил ты урок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На красный свет – дороги нет! На желтый – подож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Когда горит зеленый свет – счастливого пут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ети хором желают </w:t>
      </w:r>
      <w:r>
        <w:rPr>
          <w:b/>
          <w:bCs/>
          <w:i/>
          <w:iCs/>
          <w:sz w:val="28"/>
          <w:szCs w:val="28"/>
        </w:rPr>
        <w:t>Ладе</w:t>
      </w:r>
      <w:r>
        <w:rPr>
          <w:b/>
          <w:i/>
          <w:sz w:val="28"/>
          <w:szCs w:val="28"/>
        </w:rPr>
        <w:t xml:space="preserve"> счастливого пути. Она едет, соблюдая все правила дорожного движ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ада</w:t>
      </w:r>
      <w:r>
        <w:rPr>
          <w:sz w:val="28"/>
          <w:szCs w:val="28"/>
        </w:rPr>
        <w:t>: Все улицы-дорожки пройду за полча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и четыре ножки – четыре кол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ачу я очень смело, и быстро, и умел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едь правила движения я знаю наизусть! Фа-фа! Фа-фа!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сполняется песня «О пешеходах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мотив песни «Бременские музыкан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нужней на свете пешеходам правил безопасных переход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м, кто знает, не страшны тревоги ни на тротуаре, ни в дорог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 никогда мы не забудем, пользу все они приносят людя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шь тот в беду не попадет, кто старательный и честный пешеход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9:26:00Z</dcterms:created>
  <dc:creator>User</dc:creator>
  <dc:description/>
  <cp:keywords/>
  <dc:language>en-US</dc:language>
  <cp:lastModifiedBy>Пользователь</cp:lastModifiedBy>
  <dcterms:modified xsi:type="dcterms:W3CDTF">2025-09-21T19:26:00Z</dcterms:modified>
  <cp:revision>2</cp:revision>
  <dc:subject/>
  <dc:title>«НАШ ДРУГ СВЕТОФОР»</dc:title>
</cp:coreProperties>
</file>