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Сценарий внеклассного мероприятия </w:t>
      </w:r>
    </w:p>
    <w:p>
      <w:pPr>
        <w:pStyle w:val="Heading1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</w:rPr>
        <w:t>" Ох, уж эта математика!"</w:t>
      </w:r>
    </w:p>
    <w:p>
      <w:pPr>
        <w:pStyle w:val="Heading1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32"/>
          <w:szCs w:val="32"/>
        </w:rPr>
        <w:t>Подготовил Ковалев А. Г.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ступле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звучит музыка</w:t>
      </w:r>
      <w:r>
        <w:rPr>
          <w:color w:val="000000"/>
          <w:sz w:val="27"/>
          <w:szCs w:val="27"/>
        </w:rPr>
        <w:t>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дущий: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тех пор, как существует мирозданье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ого нет, кто б не нуждался в знанье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ой мы не возьмем язык и век -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гда стремился к знанью человек…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рады приветствовать всех собравшихся. Приветствуем всех, кто любит математику, кто учит математике, кто занимается и увлекается математикой.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годня мы приглашаем на сцену команды групп - Умники и Умницы, которые делают первые шаги сегодня, здесь, на этой сцене и надеются на вашу поддержку и понимание.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) Представление команд: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) Представление жюри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дущий уходит.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7"/>
          <w:szCs w:val="27"/>
        </w:rPr>
        <w:t>1 студент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вбегая) Ребята, я слышал, что в школе будет неделя математики!!!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тавляете, всю неделю сплошная математика!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 студент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с места</w:t>
      </w:r>
      <w:r>
        <w:rPr>
          <w:color w:val="000000"/>
          <w:sz w:val="27"/>
          <w:szCs w:val="27"/>
        </w:rPr>
        <w:t>) Да не может такого быть! Нельзя же так издеваться над детьми!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 студент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 меня для вас - во-о-от такая новость! Всех учителей направили на семинар, остались лишь математики. И у нас сегодня - 6 уроков математики!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 студент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у, что я говорил!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дравствуйте, ребята. Сегодня мы с вами проведем необычные уроки математики. Вы посмотрите на привычные вещи другими глазами. Итак, первый урок -</w:t>
      </w:r>
    </w:p>
    <w:p>
      <w:pPr>
        <w:pStyle w:val="Style16"/>
        <w:shd w:fill="FFFFFF" w:val="clear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УРОК ЛИТЕРАТУРЫ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тематика и литература не так далеки друг от друга, как многие думают. Искусство и наука требуют фантазии, творческой смелости, зоркости в наблюдении различных явлений жизни. Служение математике С.В.Ковалевская представляла себе неотрывным от служения литературе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"Мне кажется, - говорила она, - что поэт должен видеть то, чего не видят другие, видеть глубже других. И это же должен математик"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многих казалось странным, как она сочетает математику с поэзией. По этому поводу Ковалевская писала: "Многие, которым никогда не представлялось случая более глубоко узнать математику, считают её наукой сухой. В сущности же это наука, требующая наиболее фантазии, и один из первых математиков нашего времени говорит совершенно верно, что нельзя быть математиком, не будучи в то же время и поэтом в душе"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ты в жизни, хотя на мгновенье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тину в сердце своём ощутил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луч правды сквозь мрак и сомненье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Ярким сияньем твой путь озарил: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бы в решеньи своём неизменном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к ни назначил тебе впереди -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мять об этом мгновеньи священном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чно храни, как святыню, в груди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учи сберутся громадой нестройной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бо покроется чёрною мглой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ясной решимостью, и с верной спокойной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урю ты встреть и померься с грозой.</w:t>
      </w:r>
    </w:p>
    <w:p>
      <w:pPr>
        <w:pStyle w:val="Style16"/>
        <w:shd w:fill="FFFFFF" w:val="clear"/>
        <w:rPr/>
      </w:pPr>
      <w:r>
        <w:rPr>
          <w:color w:val="000000"/>
          <w:sz w:val="27"/>
          <w:szCs w:val="27"/>
        </w:rPr>
        <w:t>Это стихотворение принадлежит выдающемуся учёному-математик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Софье Васильевне Ковалевской</w:t>
      </w:r>
      <w:r>
        <w:rPr>
          <w:color w:val="000000"/>
          <w:sz w:val="27"/>
          <w:szCs w:val="27"/>
        </w:rPr>
        <w:t>. В ней одновременно жили математик и поэт. Они одновременно родились, росли, учились, писали научные труды и стихи.</w:t>
      </w:r>
    </w:p>
    <w:p>
      <w:pPr>
        <w:pStyle w:val="Style16"/>
        <w:shd w:fill="FFFFFF" w:val="clear"/>
        <w:rPr/>
      </w:pPr>
      <w:r>
        <w:rPr>
          <w:color w:val="000000"/>
          <w:sz w:val="27"/>
          <w:szCs w:val="27"/>
        </w:rPr>
        <w:t>Великий русский поэ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М. Ю. Лермон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ыл большим любителем математики и в своих вольных и невольных переездах из одного места службы в другое всегда возил с собою учебник математики.</w:t>
      </w:r>
    </w:p>
    <w:p>
      <w:pPr>
        <w:pStyle w:val="Style16"/>
        <w:shd w:fill="FFFFFF" w:val="clear"/>
        <w:rPr/>
      </w:pPr>
      <w:r>
        <w:rPr>
          <w:color w:val="000000"/>
          <w:sz w:val="27"/>
          <w:szCs w:val="27"/>
        </w:rPr>
        <w:t>Английский писатель XIX век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Льюис Кэрролл</w:t>
      </w:r>
      <w:r>
        <w:rPr>
          <w:color w:val="000000"/>
          <w:sz w:val="27"/>
          <w:szCs w:val="27"/>
        </w:rPr>
        <w:t>, он же 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Чарльз Лутвидж Доджсон</w:t>
      </w:r>
      <w:r>
        <w:rPr>
          <w:color w:val="000000"/>
          <w:sz w:val="27"/>
          <w:szCs w:val="27"/>
        </w:rPr>
        <w:t>, автор "Алисы в стране Чудес" и «Алисы в Зазеркалье». И он к тому же был ещё профессором математики.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теперь посмотрим как вы сочетаете в себе знания математики и литературы.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АВИЛ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ремя на обсуждение - 20 секунд. Готовность - поднятая рука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ОПРОСЫ ЛИТЕРАТУРНЫЕ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  <w:sz w:val="27"/>
          <w:szCs w:val="27"/>
        </w:rPr>
        <w:t>1.Назовите имя известного поэта, математика, автора этих слов: "Яд, мудрецом тебе предложенный, прими, Из рук же дурака не принимай бальзама!" ( Омар Хайям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Какой русский писатель окончил физико-математический факультет? (А.С. Грибоедов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  <w:sz w:val="27"/>
          <w:szCs w:val="27"/>
        </w:rPr>
        <w:t>3.В сказке "Конек-горбунок" мы встречаем следующие слова: "Приезжаю - тьма народу! Ну, ни выходу, ни входу!". Сколько было народа? (10 000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Название какой кривой является в то же время литературным термином? (гипербола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Кто из великих русских писателей составлял задачи по арифметике?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 Л.Н. Толстой)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"В математике есть своя красота, как в поэзии". Кто произнес эти слова, даже не любя математику? (А.С. Пушкин)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ЕРЕМЕ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жюри подводит итоги, вопрос болельщикам (приложение)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изведение одного среднеазиатского астронома и математика (787-850) называлось "Китаб мухтасар аль джебр ва-л-мукабала". Переводчик перевел все слова, слово "аль джебр" просто записал латинскими буквами. У него получилось слово - алгебра. Многие понятия и математические термины имеют иностранное происхождение. Посмотрим, как вы знаете иностранные языки.</w:t>
      </w:r>
    </w:p>
    <w:p>
      <w:pPr>
        <w:pStyle w:val="Style16"/>
        <w:shd w:fill="FFFFFF" w:val="clear"/>
        <w:jc w:val="center"/>
        <w:rPr/>
      </w:pPr>
      <w:r>
        <w:rPr>
          <w:b/>
          <w:bCs/>
          <w:color w:val="000000"/>
          <w:sz w:val="27"/>
          <w:szCs w:val="27"/>
          <w:u w:val="single"/>
        </w:rPr>
        <w:t>УРОК ИНОСТРАННОГО ЯЗЫК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(20 секунд на размышление)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Переведите на русский язык греческие слова - моно, ди, поли и латинские - уни, би, мульти (один, два, много)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Какая цифра в переводе с латинского означает " никакая"? (0)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Скажите по-гречески окружность, если для нас это часть страны, области, города, отдаленная от центра. (периферия)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У греков это натянутая тетива , а у нас? ( гипотенуза)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Какая математическая единица измерения в переводе с латинского обозначает "ступень, шаг, степень" ? (градус)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Какой геометрический термин образовался от латинского слова "отвесный"? (перпендикуляр)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</w:rPr>
        <w:t>ПЕРЕМЕ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жюри подводит итоги, вопрос болельщикам (приложение)</w:t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Style16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УРОК МУЗЫКИ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ак вы думаете, математика имеет отношение к музыке?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т? Напрасно вы так думаете. Еще древнегреческий математик Пифагор относил к математике арифметику, геометрию, астрономию и музыку. Именно Пифагор ввел понятие гамма, которое окрестили - пифагоров строй.</w:t>
      </w:r>
    </w:p>
    <w:p>
      <w:pPr>
        <w:pStyle w:val="Style16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начала мы с вами проведем разминку, предлагаю вам спеть песню, посвященную математике.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Команды поют песни о математике в их жизни ( домашнее задание команд)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7"/>
          <w:szCs w:val="27"/>
        </w:rPr>
        <w:t>Вопросы музыкаль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 20 секунд на размышление)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Без чего не могут обойтись охотники, барабанщики и математики? (Без дроби)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Люди какой профессии постоянно смотрят на 5 параллельных линий? (музыканты или дирижеры)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ЕРЕМЕ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жюри подводит итоги, вопрос болельщикам (приложение)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7"/>
          <w:szCs w:val="27"/>
        </w:rPr>
        <w:t>В. Гюг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метил, что разум человеческий владеет 3 ключами, позволяющими людям знать, думать и мечтать. Ключи эти следующие - буква, нота и цифра.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>Давайте, определим, как вы можете сочетать буквы и цифры.</w:t>
      </w:r>
    </w:p>
    <w:p>
      <w:pPr>
        <w:pStyle w:val="Style16"/>
        <w:shd w:fill="FFFFFF" w:val="clear"/>
        <w:jc w:val="center"/>
        <w:rPr/>
      </w:pPr>
      <w:r>
        <w:rPr>
          <w:b/>
          <w:bCs/>
          <w:color w:val="000000"/>
          <w:sz w:val="27"/>
          <w:szCs w:val="27"/>
          <w:u w:val="single"/>
        </w:rPr>
        <w:t>УРОК РУССКОГО ЯЗЫК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тема урока " числительные"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Команды должны будут по очереди говорить пословицы и поговорки, в которых используются названия чисел. Эстафета заканчивается, если какая-либо команда замолкает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Заполнить таблицу- 3 минуты</w:t>
      </w:r>
    </w:p>
    <w:p>
      <w:pPr>
        <w:pStyle w:val="Style16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6162675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Пока команды работают - вопросы болельщикам (приложение)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 Вопросы ( 20 секунд на размышление)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Что есть у каждого слова, растения и уравнения? (Корень).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Какие прилагательные русского языка в математике становятся именами существительными ? ( прямая, кривая, ломаная, касательная, секущая, наклонная)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Какая цифра в русском языке является глаголом повелительного наклонения единственного числа? (три!)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С буквой "и" - это глагол русского языка настоящего времени, являющийся синонимом глагола "движет". С буквой "е" - это существительное, обозначающее сторону треугольника. ( катит-катет)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ЕРЕМЕ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жюри подводит итоги, вопрос болельщикам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ДУЩИЙ: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рифметика! Даже в каменный век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щался к тебе человек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з тебя невозможно предметы считать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возможно построить мосты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м, где сложное, новое надо создать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учшим другом становишься ты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раньше тебе приходилось одной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ного трудных вопросов решать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 теперь на просторах планеты большой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ы у нас многодетная мать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еометрия, алгебра - дети твои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ними в жизнь претворяем мечты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 запомни: огромным успехом своим</w:t>
      </w:r>
    </w:p>
    <w:p>
      <w:pPr>
        <w:pStyle w:val="HTML"/>
        <w:shd w:fill="FFFFFF" w:val="clear"/>
        <w:rPr>
          <w:b/>
          <w:b/>
          <w:bCs/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>Человеку обязана ты.</w:t>
      </w:r>
    </w:p>
    <w:p>
      <w:pPr>
        <w:pStyle w:val="Style16"/>
        <w:shd w:fill="FFFFFF" w:val="clear"/>
        <w:jc w:val="center"/>
        <w:rPr/>
      </w:pPr>
      <w:r>
        <w:rPr>
          <w:b/>
          <w:bCs/>
          <w:color w:val="000000"/>
          <w:sz w:val="27"/>
          <w:szCs w:val="27"/>
          <w:u w:val="single"/>
        </w:rPr>
        <w:t>УРОК ИСТОРИ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20 секунд на размышление)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drawing>
          <wp:inline distT="0" distB="0" distL="0" distR="0">
            <wp:extent cx="1397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1.Петр Первый хорошо знал адицию, субстракцию, мультипликацию и дивизию. В его времена эти действия знали далеко не все, и Петр настойчиво заставлял изучать это своих сподвижников. Сейчас это знает каждый школьник. Как он это называет? ( + - * /)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Что на Руси раньше называли " ломаными числами" (дроби)?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  <w:sz w:val="27"/>
          <w:szCs w:val="27"/>
        </w:rPr>
        <w:t>3.Сколько подвигов совершил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Геракл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12)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  <w:sz w:val="27"/>
          <w:szCs w:val="27"/>
        </w:rPr>
        <w:t>4.О какой наук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Цицеро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казал: " Греки изучали её, чтобы познать мир, а римляне - для того, чтобы измерять земельные участки"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Летописец сообщает, что строительство Успенского Собора в Кремле велось "в кружало и на правило". К помощи каких инструментов прибегли мастера? (циркуль и линейка)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Почему в Египте строители пирамид использовали веревку с 12 узелками? ( образ. прямоугольный треугольник со сторонами 3,4,5)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ЕРЕМЕ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жюри подводит итоги, вопрос болельщикам(приложение)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дущий: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ало время урока математики для ваших капитанов команд. Капитаны будут сегодня сдавать экзамен. Каждому предлагаю тест из 12 блиц-вопросов, на которые вы отвечаете на специальном бланке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Как назывался главный труд древнегреческого математика Евклида?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7"/>
          <w:szCs w:val="27"/>
        </w:rPr>
        <w:t>А) "Основы"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Б) "Начала"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) "Старты" Г) " Истоки"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Какой раздел математики греки называли " искусством чисел"?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/>
          <w:bCs/>
          <w:color w:val="000000"/>
          <w:sz w:val="27"/>
          <w:szCs w:val="27"/>
        </w:rPr>
        <w:t>А) Арифметик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) Алгебра В) Математический анализ Г) теория чисел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)Какие бывают современные фотоаппараты?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/>
          <w:bCs/>
          <w:color w:val="000000"/>
          <w:sz w:val="27"/>
          <w:szCs w:val="27"/>
        </w:rPr>
        <w:t>А)Цифров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) Числовые В) Формульные Г) Логарифмические?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) Какие числа употребляются при счете?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7"/>
          <w:szCs w:val="27"/>
        </w:rPr>
        <w:t>А) Природные Б) Естествен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В) Натураль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Г) Искусственные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Как называют незаинтересованного в конфликте между сторонами, беспристрастного?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А) Третья сторо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) пятая сторона, В) Седьмая сторона Г) десятая сторона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) Как называют верхний угол футбольных ворот?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7"/>
          <w:szCs w:val="27"/>
        </w:rPr>
        <w:t>А) Десятк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Б) девятк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) Шестерка Г) Пятерка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7)Как в древнерусском счете называлось число 100 тысяч?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/>
          <w:bCs/>
          <w:color w:val="000000"/>
          <w:sz w:val="27"/>
          <w:szCs w:val="27"/>
        </w:rPr>
        <w:t>А) Легио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) Когорта В) Полк г) Орда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8)Какое из этих выражений является синонимом слова "мало"?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7"/>
          <w:szCs w:val="27"/>
        </w:rPr>
        <w:t>А) Куры не клюют Б) Пруд пруд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В) Кот наплакал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Г) Ворона накаркала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9)Под каким псевдонимом выступает на арене главный герой оперетты Кальмана "Принцесса цирка"?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7"/>
          <w:szCs w:val="27"/>
        </w:rPr>
        <w:t>А) Сэр Игрек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Б) Мистер ИКС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) Лорд Зет Г) Синьор Пи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0)Какими бывают математические неравенства?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7"/>
          <w:szCs w:val="27"/>
        </w:rPr>
        <w:t>А) Неточным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Б) нестрогим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) Невежливыми г) Невоспитанными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) Закончите название книги Дж. Толкиена " Властелин,,,"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7"/>
          <w:szCs w:val="27"/>
        </w:rPr>
        <w:t>А) Пирамид Б) Шар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В) Колец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Г) Икосаэдров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2) Закончите русскую пословицу" Всякому мила своя ,,,,"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i/>
          <w:i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) высот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Б) сторо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) медиана Г) биссектриса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Сдавайте свои ответы на стол жюри, пока они подводят итоги, я хотел бы закончить нашу встречу словами: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помни, что Гаусс всем сказал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ука математика - царица всех наук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зря, поэтому он завещал -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ворить в огне трудов и мук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змерна роль её в открытии законов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здании машин, воздушных кораблей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жалуй, трудно нам пришлось бы без Ньютонов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их дала история до наших дней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сть ты не станешь Пифагором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им хотел бы может быть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 будешь ты рабочим, иль ученым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будешь честно Родине служить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shd w:fill="FFFFFF" w:val="clea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 xml:space="preserve">Заключение 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single"/>
        </w:rPr>
        <w:t>Песня на музыку: "Мы желаем счастья вам"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.Нам без математики нельзя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тематика для нас важна -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лает нас сильными и мудрыми она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нова всех сплотила нас она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этом зале вместе собрала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ды всех приветствовать мы</w:t>
      </w:r>
    </w:p>
    <w:p>
      <w:pPr>
        <w:pStyle w:val="HTML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пропеть друзьям.</w:t>
      </w:r>
    </w:p>
    <w:p>
      <w:pPr>
        <w:pStyle w:val="HTML"/>
        <w:shd w:fill="FFFFFF" w:val="clear"/>
        <w:rPr/>
      </w:pPr>
      <w:r>
        <w:rPr>
          <w:b/>
          <w:bCs/>
          <w:color w:val="000000"/>
          <w:sz w:val="27"/>
          <w:szCs w:val="27"/>
        </w:rPr>
        <w:t>Припе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ы желаем счастья вам, счастья в этом мире большом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солнце по утрам пусть оно приходит в дом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желаем, счастья вам, и оно должно быть таким -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гда ты счастлив сам, счастьем поделись с другим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тематика везде нужна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огает в жизни нам она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рабли водить на море, строить города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удем с математикой дружить,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ней будет в мире жить.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юри объявляет результаты, награждает команду - победительницу медалями и "5" по математике, называет отличившихся болельщиков, награждая их "5" по информатике, и самых активных членов команд, награждая их "5" по предмету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</w:rPr>
        <w:t>приложение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7"/>
          <w:szCs w:val="27"/>
          <w:u w:val="single"/>
        </w:rPr>
        <w:t>ВОПРОСЫ ДЛЯ БОЛЕЛЬЩИКОВ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информатика- математика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в 7-8 веках нашей эры один ирландский монах изложил способ счета от 0 до1 млн, которым до сих пор пользуются биржевые маклеры на чикагской хлебной бирже. Чем они пользуются? (пальцами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У южноамериканского племени таманаки число 6 - это один палец другой руки, 11- один палец ноги, А как по-таманакски будет 21? (один палец руки другого человека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Каков вклад английского поэта Байрона в историю вычислений? ( его дочь - Ада Лавлейс -первый программист- помощница Ч. Беббиджа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В каком м/ф главному герою помогло знание техники для борьбы со злыми силами? ( "Ивашка из Дворца пионеров"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Петр Первый издал указ: " Учить всех дворянских детей "цифири и геометрии", а тем, кто не усваивал этих премудростей он запрещал … . (жениться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Леонардо да Винчи записывал в блокнот числа после встречи с людьми, которые представляли для него художественный интерес. Что означали эти числа? (это был способ запомнить их лица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Как назывался прибор , используемый для арифметических вычислений в Др. Греции, Риме? ( абак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Как называлось устройство, которой имело в своем составе контору, фабрику и склад? ( разностная вычислительная машина Ч. Беббиджа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Каков девиз фирмы IBM и каждого успешного ученика? ("Думай!"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У известного русского поэта есть такие строки " Мы почитаем всех 0 , а единицами - себя". Кто, таким образом, воспевал числа двоичной системы? ( А.С. Пушкин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Что больше - сумма арабских цифр или их произведение? (сумма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Какая дробь находится между каникулами? (1/4-четверть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Какая страна является родиной арабских цифр? ( Индия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.Сколько десятков получится, если умножить 3 десятка на 3 десятка? ( 90 десятков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5.Какой угол образует с экватором меридиан ? (прямой)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.Назовите любимую фразу Евклида, которую вы часто произносите на уроках геометрии. (что и требовалось доказать)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7.Где находится ноль в нашем городе? (главпочтамт)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 конкурсу необходимо подготовить: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 Листы для капитанского конкурса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тематическая группа - конкурс капитанов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уманитарная группа - конкурс капитанов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</w:t>
      </w:r>
    </w:p>
    <w:p>
      <w:pPr>
        <w:pStyle w:val="HTM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</w:t>
      </w:r>
    </w:p>
    <w:p>
      <w:pPr>
        <w:pStyle w:val="HTML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 Таблица результатов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ьный ответ -1 балл</w:t>
      </w:r>
    </w:p>
    <w:p>
      <w:pPr>
        <w:pStyle w:val="Style16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6162675" cy="419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Призы: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дали Команде- победительнице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ктивному болельщику – книг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7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7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7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7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7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7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7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7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7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7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7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7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7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7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7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7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7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7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7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7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7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7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7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7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7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7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7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7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7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7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7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7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7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7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7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7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7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7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7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7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7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7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7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7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7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7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7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7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7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7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7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7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7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7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7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7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7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7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7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7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7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7:40:00Z</dcterms:created>
  <dc:creator>A</dc:creator>
  <dc:description/>
  <cp:keywords/>
  <dc:language>en-US</dc:language>
  <cp:lastModifiedBy>А</cp:lastModifiedBy>
  <dcterms:modified xsi:type="dcterms:W3CDTF">2022-09-04T09:22:00Z</dcterms:modified>
  <cp:revision>4</cp:revision>
  <dc:subject/>
  <dc:title>Сценарий внеклассного мероприятия </dc:title>
</cp:coreProperties>
</file>