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>Конструкт занятия по адаптивной физкультуре</w:t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>для воспитанников 6-7 лет с ОВЗ (ни)</w:t>
      </w:r>
      <w:r>
        <w:rPr>
          <w:rFonts w:eastAsia="Times New Roman" w:cs="Times New Roman" w:ascii="Times New Roman" w:hAnsi="Times New Roman"/>
          <w:b/>
          <w:sz w:val="28"/>
        </w:rPr>
        <w:t xml:space="preserve"> «Зимняя прогулка»</w:t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ат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 декабря 2024 год</w:t>
      </w:r>
    </w:p>
    <w:p>
      <w:pPr>
        <w:pStyle w:val="15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 -спортивный зал Детского сада № 41, 2 корпус.</w:t>
      </w:r>
    </w:p>
    <w:p>
      <w:pPr>
        <w:pStyle w:val="Style18"/>
        <w:shd w:fill="FFFFFF" w:val="clear"/>
        <w:spacing w:before="150" w:after="150"/>
        <w:rPr/>
      </w:pPr>
      <w:r>
        <w:rPr/>
        <w:t>Тема: Зима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88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и с учетом особенностей воспитанников групп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Задачи: </w:t>
            </w:r>
          </w:p>
          <w:p>
            <w:pPr>
              <w:pStyle w:val="15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ые:</w:t>
            </w:r>
          </w:p>
          <w:p>
            <w:pPr>
              <w:pStyle w:val="15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</w:rPr>
              <w:t>Упражнять детей в ползании на предплечьях и коленях; лежа на животе.</w:t>
            </w:r>
          </w:p>
          <w:p>
            <w:pPr>
              <w:pStyle w:val="15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должать формировать основные движения (ходьба. бег, катание мяча по прямой).</w:t>
            </w:r>
          </w:p>
          <w:p>
            <w:pPr>
              <w:pStyle w:val="15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Развивать координацию и равновесие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г/скамейке и полусферах.</w:t>
            </w:r>
          </w:p>
          <w:p>
            <w:pPr>
              <w:pStyle w:val="15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должать учить детей умению выполнять словесные инструкции и по показу.</w:t>
            </w:r>
          </w:p>
          <w:p>
            <w:pPr>
              <w:pStyle w:val="15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родолжать учить детей выполнять ОРУ и физические упражнения  совместно со взрослым и самостоятельно.</w:t>
            </w:r>
          </w:p>
          <w:p>
            <w:pPr>
              <w:pStyle w:val="15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ные:</w:t>
            </w:r>
          </w:p>
          <w:p>
            <w:pPr>
              <w:pStyle w:val="15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Воспитывать интерес у детей к физическим упражнениям и играм. Получать удовольствие от выполненных движений и упражнений.</w:t>
            </w:r>
          </w:p>
          <w:p>
            <w:pPr>
              <w:pStyle w:val="15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доровительные:</w:t>
            </w:r>
          </w:p>
          <w:p>
            <w:pPr>
              <w:pStyle w:val="15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пособствовать развитию и укреплению мышц спины, живота, бедер, плечевого пояса.</w:t>
            </w:r>
          </w:p>
          <w:p>
            <w:pPr>
              <w:pStyle w:val="15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водить профилактику плоскостопия и упражн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на осанку.</w:t>
            </w:r>
          </w:p>
          <w:p>
            <w:pPr>
              <w:pStyle w:val="15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креплять навык самомассажа.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:</w:t>
            </w:r>
          </w:p>
          <w:p>
            <w:pPr>
              <w:pStyle w:val="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технику выполнения ходьбы и бега с заданиями;</w:t>
            </w:r>
          </w:p>
          <w:p>
            <w:pPr>
              <w:pStyle w:val="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равильное исходное положения и выполнение упражнений комплекса ОРУ</w:t>
            </w:r>
          </w:p>
          <w:p>
            <w:pPr>
              <w:pStyle w:val="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ьное дыхание</w:t>
            </w:r>
          </w:p>
          <w:p>
            <w:pPr>
              <w:pStyle w:val="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облюдение правил подвижной игры;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sz w:val="24"/>
                <w:szCs w:val="24"/>
              </w:rPr>
              <w:t>Обязательно следить за самочувствием детей. И за физической нагрузкой, не допускать перенапряжения.</w:t>
            </w:r>
          </w:p>
          <w:p>
            <w:pPr>
              <w:pStyle w:val="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 страховка.</w:t>
            </w:r>
          </w:p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о прыжков ходьба на месте- Анисия, Арсений, Никита, Яна, Максим.</w:t>
            </w:r>
          </w:p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5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астник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спитанники 6-7 лет с ОВЗ (ни). Помощь детям на занятии обеспечивают педагоги: воспитатель, педагог-психолог, учитель-дефектолог, учитель-логопед, ассистент.</w:t>
      </w:r>
    </w:p>
    <w:p>
      <w:pPr>
        <w:pStyle w:val="15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теграция с образовательными областям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доровье, познавательная, социально -коммуникационная, речевое, художественно - эстетическое.</w:t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рмы организации: </w:t>
      </w:r>
      <w:r>
        <w:rPr>
          <w:rFonts w:eastAsia="Times New Roman" w:cs="Times New Roman" w:ascii="Times New Roman" w:hAnsi="Times New Roman"/>
          <w:sz w:val="24"/>
          <w:szCs w:val="24"/>
        </w:rPr>
        <w:t>фронтальная, поточная.</w:t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иды деятельност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гровая, коммуникативная, двигательная.</w:t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етоды: </w:t>
      </w:r>
      <w:r>
        <w:rPr>
          <w:rFonts w:eastAsia="Times New Roman" w:cs="Times New Roman" w:ascii="Times New Roman" w:hAnsi="Times New Roman"/>
          <w:sz w:val="24"/>
          <w:szCs w:val="24"/>
        </w:rPr>
        <w:t>слухового и зрительного восприятия, двигательного восприятия.</w:t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емы</w:t>
      </w:r>
      <w:r>
        <w:rPr>
          <w:rFonts w:eastAsia="Times New Roman" w:cs="Times New Roman" w:ascii="Times New Roman" w:hAnsi="Times New Roman"/>
          <w:sz w:val="24"/>
          <w:szCs w:val="24"/>
        </w:rPr>
        <w:t>: наглядные, словесные, практические.</w:t>
      </w:r>
    </w:p>
    <w:p>
      <w:pPr>
        <w:pStyle w:val="1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нципы обуч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глядность, доступность, систематичность, последовательность, индивидуальный подход.</w:t>
      </w:r>
    </w:p>
    <w:p>
      <w:pPr>
        <w:pStyle w:val="1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рудование и инвентар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</w:rPr>
        <w:t>музыкальный центр, флеш-карта с музыкой, фишки, к/ лестница,</w:t>
      </w:r>
    </w:p>
    <w:p>
      <w:pPr>
        <w:pStyle w:val="15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/ скамейка, брус, мячи, стойки, г/палки, г/коврики по количеству детей, фитболы по количеству детей, корзина, покрывало, м/мячи, фигуры, массажная дорожка, веревочка,  игрушки (картинки) - кукла, заяц, лиса, волк, санки.</w:t>
      </w:r>
    </w:p>
    <w:p>
      <w:pPr>
        <w:pStyle w:val="15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1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/у-</w:t>
      </w:r>
      <w:r>
        <w:rPr>
          <w:rFonts w:eastAsia="Times New Roman" w:cs="Times New Roman" w:ascii="Times New Roman" w:hAnsi="Times New Roman"/>
          <w:sz w:val="24"/>
          <w:szCs w:val="24"/>
        </w:rPr>
        <w:t>игровое упражнение.</w:t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/и</w:t>
      </w:r>
      <w:r>
        <w:rPr>
          <w:rFonts w:eastAsia="Times New Roman" w:cs="Times New Roman" w:ascii="Times New Roman" w:hAnsi="Times New Roman"/>
          <w:sz w:val="24"/>
          <w:szCs w:val="24"/>
        </w:rPr>
        <w:t>-подвижная игра.</w:t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.п</w:t>
      </w:r>
      <w:r>
        <w:rPr>
          <w:rFonts w:eastAsia="Times New Roman" w:cs="Times New Roman" w:ascii="Times New Roman" w:hAnsi="Times New Roman"/>
          <w:sz w:val="24"/>
          <w:szCs w:val="24"/>
        </w:rPr>
        <w:t>.-исходное положение.</w:t>
      </w:r>
    </w:p>
    <w:p>
      <w:pPr>
        <w:pStyle w:val="1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У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щеразвивающие упражнения.</w:t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pBdr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ы обучения:</w:t>
      </w:r>
      <w:r>
        <w:rPr>
          <w:sz w:val="24"/>
          <w:szCs w:val="24"/>
        </w:rPr>
        <w:t xml:space="preserve"> наглядность, доступность, систематичность, последовательность, деятельностный подход.</w:t>
      </w:r>
    </w:p>
    <w:p>
      <w:pPr>
        <w:pStyle w:val="Normal"/>
        <w:pBdr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й результат: </w:t>
      </w:r>
    </w:p>
    <w:p>
      <w:pPr>
        <w:pStyle w:val="Normal"/>
        <w:pBdr/>
        <w:rPr>
          <w:bCs/>
          <w:sz w:val="24"/>
          <w:szCs w:val="24"/>
        </w:rPr>
      </w:pPr>
      <w:r>
        <w:rPr>
          <w:bCs/>
          <w:sz w:val="24"/>
          <w:szCs w:val="24"/>
        </w:rPr>
        <w:t>-повторить представление о времени года-зима, признаки.</w:t>
      </w:r>
    </w:p>
    <w:p>
      <w:pPr>
        <w:pStyle w:val="Normal"/>
        <w:pBdr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дети проявляют интерес к занятиям физическими упражнениями, физкультурой;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- повысились знания о здоровом образе жизни, полезных привычках, укрепляющих здоровье;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-дети выполняют основные движения и физические упражнения самостоятельно</w:t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186"/>
        <w:gridCol w:w="1218"/>
        <w:gridCol w:w="2374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зировк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водная часть 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5 минут).</w:t>
            </w:r>
          </w:p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i/>
                <w:i/>
              </w:rPr>
            </w:pPr>
            <w:r>
              <w:rPr>
                <w:rStyle w:val="13"/>
                <w:b w:val="false"/>
                <w:i/>
              </w:rPr>
              <w:t>Дети в</w:t>
            </w:r>
            <w:r>
              <w:rPr/>
              <w:t>месте со взрослыми проходят в зал и строятся в шеренгу (или в круг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Style w:val="13"/>
              </w:rPr>
              <w:t>ИФК: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Appleconvertedspace"/>
                <w:bCs/>
              </w:rPr>
              <w:t>Здравствуйте, ребята! Наступила зима. (показать картинку). стало холодно. Погреемся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вариант.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Ладошки согреваем. (растирание ладоней)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Руки растираем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Руки согреваем (похлопывание по рукам по одной и другой руке)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Ноги растираем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Ноги согреваем (похлопывание по ногам)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Руками.Хлоп!Хлоп!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Ногами. Топ!Топ!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Готовы наши ножки, шагать по дорожке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вариант. Самомассаж «Здравствуйте»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лнце утром рано встало 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х детишек приласкало 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подтягивание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равствуйте, глазки!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глаживая веки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равствуйте, ушки!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глаживая ушки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равствуйте, ручки!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глаживаем кисти рук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равствуйте, ножки!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глаживаем ноги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равствуйте, ребята! –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махать руками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проснулись!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Ф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бята, приглашаю вас погулять. Зимой холодно. Сначала нужно одеться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деваем штаны, куртку, шапку, варежки и сапожки. И идем гулять по дорожке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Я иду, иду, иду. За собой детей веду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покажите,какие вы высокие (как деревья в лесу)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</w:rPr>
              <w:t>Ходьба на носках, руки вверх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. покажите,какие вы ловкие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</w:rPr>
              <w:t>Ходьба на пятках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. по сугробам мы шагаем, выше ноги поднимаем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</w:rPr>
              <w:t>Ходьба с высоким поднимание колен, руки полочкой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. По лес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йчик прыгал. Вот так!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ыжки на двух ногах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лесу лиса проходила. Вот так!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лкий шаг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По лесу волк пробегал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широкий шаг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. Побежали ножки прямо по дорожке!Я бегу! Бегу!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Бег по кругу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. Ходьба в паре (ребенок и взрослый)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ходьба по кругу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ФК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от дорожка на пути, надо нам ее пройти.Что за чудо? На дорожке оказались наши ножки.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 по ней ступаем и здоровье укрепляем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Ходьба по массажным коврикам друг за другом: прямо, боком, спиной вперед. (упр. по 2 раза)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рожка препятствий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ерешагивание через предметы (стойки)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бежать между фишками (ф/фишки)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олзание на ладонях и коленях (дуги)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ставной шаг боком (к/лестниц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ми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раз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буждать детей к повторению упражнений за педагогом по показу или подражанию. Обязательно страхов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2"/>
              </w:rPr>
            </w:pPr>
            <w:r>
              <w:rPr>
                <w:rFonts w:eastAsia="Times New Roman" w:cs="Times New Roman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самостоятельно выполняют самомассаж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Текст педагога сопровождается движение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дить за правильным выполнением упражнений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209379858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сновная часть 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15- 20 минут)</w:t>
            </w:r>
          </w:p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</w:rPr>
              <w:t>ИФК:</w:t>
            </w:r>
            <w:r>
              <w:rPr/>
              <w:t xml:space="preserve"> Молодцы! А сейчас восстановим дыхание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 здоровье улучшать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о носиком дышать</w:t>
            </w:r>
            <w:r>
              <w:rPr>
                <w:sz w:val="24"/>
              </w:rPr>
              <w:t>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ыхательное упражнение: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И/у «Сдуй снежинку с ладони»</w:t>
            </w:r>
            <w:r>
              <w:rPr>
                <w:rFonts w:eastAsia="Times New Roman" w:cs="Times New Roman" w:ascii="Times New Roman" w:hAnsi="Times New Roman"/>
                <w:sz w:val="24"/>
              </w:rPr>
              <w:t>. (Следить за дыханием ребенка. Вдох через нос, выдох через рот, не раздувая щеки)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РУ  с мячами </w:t>
            </w:r>
            <w:r>
              <w:rPr>
                <w:rFonts w:eastAsia="Times New Roman" w:cs="Times New Roman" w:ascii="Times New Roman" w:hAnsi="Times New Roman"/>
                <w:sz w:val="24"/>
              </w:rPr>
              <w:t>(со снежками)</w:t>
            </w:r>
            <w:r>
              <w:rPr>
                <w:sz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ждое упражнение повторять 5-6 раз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И.п.</w:t>
            </w:r>
            <w:r>
              <w:rPr>
                <w:rFonts w:eastAsia="Times New Roman" w:cs="Times New Roman" w:ascii="Times New Roman" w:hAnsi="Times New Roman"/>
                <w:sz w:val="24"/>
              </w:rPr>
              <w:t>-стоя, ноги на ширине плеч. Мяч в правой руке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-поднять мяч вперед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-переложить в другую руку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же в другую сторону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. И.п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- стоя, мяч в руках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-поднять руки вверх, переложить в другую руку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-опустить руки вниз. Тоже в другую сторону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.Ип</w:t>
            </w:r>
            <w:r>
              <w:rPr>
                <w:rFonts w:eastAsia="Times New Roman" w:cs="Times New Roman" w:ascii="Times New Roman" w:hAnsi="Times New Roman"/>
                <w:sz w:val="24"/>
              </w:rPr>
              <w:t>. -стоя, ноги вместе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-присед, положить мяч перед собой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-встать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-присед, взять рукой мяч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-ип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. И.п</w:t>
            </w:r>
            <w:r>
              <w:rPr>
                <w:rFonts w:eastAsia="Times New Roman" w:cs="Times New Roman" w:ascii="Times New Roman" w:hAnsi="Times New Roman"/>
                <w:sz w:val="24"/>
              </w:rPr>
              <w:t>.-сед, мяч в руках перед собой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- наклон вперед, положить мяч между стоп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-выпрямиться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-наклон вперед, взять мяч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-и.п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. И.п.</w:t>
            </w:r>
            <w:r>
              <w:rPr>
                <w:rFonts w:eastAsia="Times New Roman" w:cs="Times New Roman" w:ascii="Times New Roman" w:hAnsi="Times New Roman"/>
                <w:sz w:val="24"/>
              </w:rPr>
              <w:t>-стоя. мяч положить на пол перед у ног. Прыжки на двух ногах вокруг мяча/ Прыжки на месте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/у «Собери снежки»</w:t>
            </w:r>
            <w:r>
              <w:rPr>
                <w:rFonts w:eastAsia="Times New Roman" w:cs="Times New Roman" w:ascii="Times New Roman" w:hAnsi="Times New Roman"/>
                <w:sz w:val="24"/>
              </w:rPr>
              <w:t>. Дети собирают снежки, разбросанные на полу по залу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е виды движений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Ф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 сейчас у нас на пути два мостика. Нам их надо пройти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лзание по брусу на предплечьях и коленях,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 «Силач» ползание по г/скамейке лежа на животе с подтягиванием рук.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 Ходьба по брусу. (Обязательна страховка!).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Прыжки на двух ногах по фигурам. (Следить за приземлением)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ФК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Сейчас возьмем снежки и будем лепить снежные комья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/у «Катание мяча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катание мяча двумя руками, не выпуская из рук до ориентира, обратно бегом на место, с мячом в руках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Ф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бята, мы слепили большие снежные комья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</w:rPr>
              <w:t>Дети берут фитболы и встают на ковер врассыпную)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жнения на фитболах</w:t>
            </w:r>
            <w:r>
              <w:rPr>
                <w:sz w:val="24"/>
              </w:rPr>
              <w:t>: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И. 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тоя, ноги врозь, мяч в руках. 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поднять мяч вверх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 опустить вниз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И.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оя, ноги на ширине плеч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4 в воздухе мячом нарисовать круг в одну сторону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4-затем в другую сторону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И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-сед на мяч, спина прямо, ноги шире плеч, стопы на полу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поднять руки вверх, хлопок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руки вниз, хлопок об мячик руками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И.п.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жа на на животе на мяче, руки в упоре впереди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4- передвигаться вперед на руках, ноги прямые, голову держать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4- обратно вернуться в и.п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 И.п.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дя на мяче, спина прямая, руки на поясе. Прыжки на мяче.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и «Домики»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фитболами). Мячи лежат врассыпную по залу. под музыку дети бегают между мячами. по сигналу «в домики». дети бегут на свои мячи. Игра повторяется 2-3 раз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мин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4- 5 раз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ледить за правильным дыханием</w:t>
            </w:r>
          </w:p>
          <w:p>
            <w:pPr>
              <w:pStyle w:val="15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ыжки выполняют дети, у которых нет противопоказаний. Остальные выполняют ходьбу на мест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Обязательна страховк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авильное выполнение упражнений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  <w:r>
              <w:rPr>
                <w:sz w:val="24"/>
              </w:rPr>
              <w:t xml:space="preserve"> 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3- 5 минут)</w:t>
            </w:r>
          </w:p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ФК показывает детям санки. (картинку)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МП «Санки на горк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крывало и мячи). Дети стоят в кругу и держатся руками за покрывало. На покрывале лежат мячи (санки)</w:t>
            </w:r>
            <w:r>
              <w:rPr/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 музыку спокойно дети раскачивают покрывало, стараясь мячи не уронить на пол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Ф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немного поиграли, а теперь мы отдохнем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рики расположены по залу по кругу. Дети ложатся на коврики, играет спокойная музыка.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Ф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ребята, молодцы. Хорошо поиграли, погуляли, а теперь ребятки отдыхают и сил набираются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итуал прощ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все сидят по-турецки, лицом к педагогу.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Ф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бята, вы молодцы. Наша прогулка закончилась. До свидания!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хвала -поглаживание по голове, похлопать в ладоши)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и взрослые выходят из зал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567" w:gutter="0" w:header="0" w:top="425" w:footer="0" w:bottom="1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1">
    <w:name w:val="Заголовок 7 Знак1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b/>
      <w:bCs/>
      <w:sz w:val="48"/>
      <w:szCs w:val="48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13">
    <w:name w:val="Строгий1"/>
    <w:qFormat/>
    <w:rPr>
      <w:b/>
      <w:bCs/>
    </w:rPr>
  </w:style>
  <w:style w:type="character" w:styleId="14">
    <w:name w:val="Выделение1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next w:val="TextBody"/>
    <w:qFormat/>
    <w:pPr>
      <w:widowControl/>
      <w:pBdr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ar-SA" w:eastAsia="zh-CN"/>
    </w:rPr>
  </w:style>
  <w:style w:type="paragraph" w:styleId="Style15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Footer">
    <w:name w:val="Footer"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6">
    <w:name w:val="Название объекта"/>
    <w:qFormat/>
    <w:pPr>
      <w:widowControl/>
      <w:pBdr/>
      <w:bidi w:val="0"/>
      <w:spacing w:lineRule="auto" w:line="276"/>
    </w:pPr>
    <w:rPr>
      <w:rFonts w:ascii="Times New Roman" w:hAnsi="Times New Roman" w:eastAsia="Times New Roman" w:cs="Times New Roman"/>
      <w:b/>
      <w:bCs/>
      <w:color w:val="4F81BD"/>
      <w:sz w:val="18"/>
      <w:szCs w:val="18"/>
      <w:lang w:val="ru-RU" w:bidi="ar-SA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Endnote">
    <w:name w:val="Endnote Text"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7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5">
    <w:name w:val="Обычный1"/>
    <w:qFormat/>
    <w:pPr>
      <w:widowControl/>
      <w:pBdr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15"/>
    <w:qFormat/>
    <w:p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711">
    <w:name w:val="Заголовок 71"/>
    <w:basedOn w:val="15"/>
    <w:next w:val="15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Style18">
    <w:name w:val="Обычный (веб)"/>
    <w:basedOn w:val="15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56:00Z</dcterms:created>
  <dc:creator/>
  <dc:description/>
  <cp:keywords/>
  <dc:language>en-US</dc:language>
  <cp:lastModifiedBy>User</cp:lastModifiedBy>
  <dcterms:modified xsi:type="dcterms:W3CDTF">2025-09-21T18:01:00Z</dcterms:modified>
  <cp:revision>17</cp:revision>
  <dc:subject/>
  <dc:title/>
</cp:coreProperties>
</file>