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  <w:t>АДДИКТИВНОЕ ПОВЕДЕНИЕ В ПОДРОСТКОВОМ ВОЗРАСТ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b/>
          <w:b/>
          <w:bCs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Кропотова Мария Юрьевна, Мишина Ольга Артемовн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В статье рассмотрены примеры и формы выражения аддиктивного поведения подростков. Аддиктивное поведение относится к групповому  типу нарушений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SimSu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Ключевые слова: </w:t>
      </w:r>
      <w:r>
        <w:rPr>
          <w:rFonts w:eastAsia="SimSun" w:cs="Times New Roman" w:ascii="Times New Roman" w:hAnsi="Times New Roman"/>
          <w:sz w:val="28"/>
          <w:szCs w:val="28"/>
        </w:rPr>
        <w:t>аддиктивное поведение, подростки, социализация, профилактика зависим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Style w:val="StrongEmphasis"/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imSun" w:cs="Times New Roman" w:ascii="Times New Roman" w:hAnsi="Times New Roman"/>
          <w:sz w:val="28"/>
          <w:szCs w:val="28"/>
        </w:rPr>
        <w:t>С самого детства нам диктуют нормы поведения в обществе, ценности и правила поведения. Человек существо социальное, он не может жить и развиваться вне социума, иначе погибнет. Человек стремится соответствовать стандартам и нормам, чтобы его принимали люди, чтобы он мог нормально социализироваться [1]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Аддиктивное поведение подростков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— это желание уйти от существующей реальности под воздействием веществ или с помощью определённых действий, которые обеспечивают временное психологическое облегчение.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Аддиктивное поведение выражается следующим образом это: 1. Нехимические аддикциии: азартные игры; интернет аддикция; игровая зависимость; сексуальные расстройства; созависимость; шопоголизм; трудоголизм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Химические аддикции: алкоголизм; наркомания; токсикомания; табакокурение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Промежуточные аддикции: переедание; голодание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Style w:val="StrongEmphasis"/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imSun" w:cs="Times New Roman" w:ascii="Times New Roman" w:hAnsi="Times New Roman"/>
          <w:sz w:val="28"/>
          <w:szCs w:val="28"/>
        </w:rPr>
        <w:t>Выделяют следующие причины аддиктивного поведения: Социально – экономические; Социальные; Конституционально – биологические; Индивидуально – психологические. К социально экономическим можно отнести следующее: интеграция страны в мировую экономику и изменение в обществе отношения к видам аддиктивного асоциального поведения [2, 4]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Выделяют два вида аддиктивного поведения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Химическая аддикция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Регулярное и неконтролируемое употребление психоактивных веществ, которое отрицательно сказывается на здоровье, поведении и социальных отношениях подростков. К ней относятся: курение, наркомания, алкоголизм, токсикомания, лекарственная зависимость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веденческая аддикция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Форма зависимости, которая проявляется в навязчивом желании выполнять определённые действия. Среди данного типа выделяются следующие аддикц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омофобия — страх остаться без мобильного телефона или доступа к нем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омпьютерная — навязчивое желание бесцельно проводить время за ПК, играя, листая новостную ленту, общаясь в соцсетя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лудомания — неуправляемая страсть к азартным игра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расстройство пищевого поведения — ненормальное отношение к еде и собственному телу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шопоголизм — стремление к совершению ненужных покупок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ексуальная — навязчивые мысли и действия сексуального характер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трудоголизм — неумеренное увлечение работой или учёбо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hanging="0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елфхарм — физическое причинение вреда себе без намерения совершить суицид (порезы, ожоги, вырывание волос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708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Причинами появления аддиктивного поведения у подростков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могут стать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оциальное влияние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Подростки сильно подвержены психологическому давлению со стороны сверстников. Желание вписаться в коллектив, быть понятым и принятым может привести к развитию зависимого повед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емейная динамика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Неполные семьи, конфликты, насилие, гиперопека или пренебрежение со стороны родителей приводят к тому, что подростки ищут в аддиктивных формах поведения способ уйти от пробле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отребность в самовыражении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Подростки находятся в процессе формирования своей идентичности. Желание лучше понять себя или выразить свою индивидуальность иногда приводит к развитию зависимосте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Нездоровая среда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Дети копируют манеру и образ жизни родителей. Если в окружении подростка какая-либо из форм аддикции считается нормой, то с высокой вероятностью он воспримет такое поведение как допустимое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Генетические и биологические факторы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Дети могут иметь предрасположенность к аддиктивному поведению из-за наследственных факторов, пережитых травм или тяжёлых заболева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ind w:left="-360" w:firstLine="708"/>
        <w:jc w:val="both"/>
        <w:textAlignment w:val="auto"/>
        <w:rPr>
          <w:rFonts w:ascii="Times New Roman" w:hAnsi="Times New Roman" w:eastAsia="var(--depot-font-size-text-m-paragraph) var(--depot-font-text);Segoe Print" w:cs="Times New Roman"/>
          <w:sz w:val="28"/>
          <w:szCs w:val="28"/>
        </w:rPr>
      </w:pPr>
      <w:r>
        <w:rPr>
          <w:rStyle w:val="StrongEmphasis"/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сихологические факторы</w:t>
      </w:r>
      <w:r>
        <w:rPr>
          <w:rFonts w:eastAsia="var(--depot-font-size-text-m-paragraph) var(--depot-font-text)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 Низкая самооценка, неуверенность в себе, эмоциональная нестабильность часто становятся катализатором зависимост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Аддиктивное поведение представляет собой серьёзную социальную проблему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 поскольку в выраженной форме может иметь такие негативные последствия, как: конфликты с окружающими, совершение преступлений, утрата работоспособности. </w:t>
      </w:r>
      <w:r>
        <w:rPr>
          <w:rStyle w:val="StrongEmphasis"/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Задача родителей</w:t>
      </w: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— при первых признаках проявления зависимости вмешаться и помочь подростку избавиться от вредной привыч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Таким образом, </w:t>
      </w:r>
      <w:r>
        <w:rPr>
          <w:rFonts w:eastAsia="SimSu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SimSun" w:cs="Times New Roman" w:ascii="Times New Roman" w:hAnsi="Times New Roman"/>
          <w:sz w:val="28"/>
          <w:szCs w:val="28"/>
        </w:rPr>
        <w:t>уществует множество причин аддиктивного поведения у подростков. Но главным фактором является то, как сам человек переживает жизненную ситуацию, как к ней относится. На основе этого надо определять корректировать ли отношение подростка к ситуациям, к себе в целом. Также очень важна профилактика аддиктивного поведения.</w:t>
      </w:r>
    </w:p>
    <w:p>
      <w:pPr>
        <w:pStyle w:val="Normal"/>
        <w:jc w:val="both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Вострокнутов Н.В. Антинаркотическая профилактическая работа с несовершеннолетними групп социального риска: руководство для специалистов социальных практик / Н.В. Вострокнутов. ‒ М.: Московский городской фонд поддержки школьного книгоиздания, 2004. – 182 с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2. Гоголева А.В. Аддиктивное поведение / А.В. Гоголева. – Ижевск: издательский дом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SimSun" w:cs="Times New Roman" w:ascii="Times New Roman" w:hAnsi="Times New Roman"/>
          <w:sz w:val="28"/>
          <w:szCs w:val="28"/>
        </w:rPr>
        <w:t>Удмуртский университет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imSun" w:cs="Times New Roman" w:ascii="Times New Roman" w:hAnsi="Times New Roman"/>
          <w:sz w:val="28"/>
          <w:szCs w:val="28"/>
        </w:rPr>
        <w:t xml:space="preserve">, 2001 – 340 с. 3. Максимова Н.Ю. О склонности подростков к аддиктивному поведению / Максимова Н.Ю. // Психологический журнал. – 1996. – Т. 17. – №. 3. – С. 149-152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imSun" w:cs="Times New Roman" w:ascii="Times New Roman" w:hAnsi="Times New Roman"/>
          <w:sz w:val="28"/>
          <w:szCs w:val="28"/>
        </w:rPr>
        <w:t xml:space="preserve">. Семья и дети в антинаркотических программах профилактики, коррекции, реабилитации / Н.К. Харитонова [и др.]. Руководство для школьных и медицинских психологов, социальных работников, врачей. – Москва: Министерство образования, ООО "Фирма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SimSun" w:cs="Times New Roman" w:ascii="Times New Roman" w:hAnsi="Times New Roman"/>
          <w:sz w:val="28"/>
          <w:szCs w:val="28"/>
        </w:rPr>
        <w:t>Вариант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imSun" w:cs="Times New Roman" w:ascii="Times New Roman" w:hAnsi="Times New Roman"/>
          <w:sz w:val="28"/>
          <w:szCs w:val="28"/>
        </w:rPr>
        <w:t xml:space="preserve">, 2003. – 240 с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imSu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SimSun" w:cs="Times New Roman" w:ascii="Times New Roman" w:hAnsi="Times New Roman"/>
          <w:sz w:val="28"/>
          <w:szCs w:val="28"/>
        </w:rPr>
        <w:t>. Хасан Б.И. Образование в области профилактики аддиктивных форм поведения / Б.И. Хасан. – Красноярск.: Красноярский гос. ун-т., 2003. ‒ 335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1:49:33Z</dcterms:created>
  <dc:creator>kropotova_myu</dc:creator>
  <dc:description/>
  <dc:language>en-US</dc:language>
  <cp:lastModifiedBy>kropotova_myu</cp:lastModifiedBy>
  <dcterms:modified xsi:type="dcterms:W3CDTF">2025-09-23T01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F6AD0B6664CCDA981C07904073B71_13</vt:lpwstr>
  </property>
  <property fmtid="{D5CDD505-2E9C-101B-9397-08002B2CF9AE}" pid="3" name="KSOProductBuildVer">
    <vt:lpwstr>1049-12.2.0.22549</vt:lpwstr>
  </property>
</Properties>
</file>