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567"/>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b/>
          <w:bCs/>
          <w:sz w:val="28"/>
          <w:szCs w:val="28"/>
          <w:shd w:fill="FFFFFF" w:val="clear"/>
          <w:lang w:eastAsia="ru-RU"/>
        </w:rPr>
        <w:t>Влияние занятий спортом на  учебную деятельность</w:t>
      </w:r>
    </w:p>
    <w:p>
      <w:pPr>
        <w:pStyle w:val="Style14"/>
        <w:spacing w:lineRule="auto" w:line="360"/>
        <w:ind w:firstLine="567"/>
        <w:jc w:val="both"/>
        <w:rPr/>
      </w:pPr>
      <w:r>
        <w:rPr>
          <w:rFonts w:eastAsia="Times New Roman" w:cs="Times New Roman" w:ascii="Times New Roman" w:hAnsi="Times New Roman"/>
          <w:sz w:val="28"/>
          <w:szCs w:val="28"/>
          <w:shd w:fill="FFFFFF" w:val="clear"/>
          <w:lang w:eastAsia="ru-RU"/>
        </w:rPr>
        <w:t xml:space="preserve">Современные дети растут и развиваются в эпоху, когда  компьютеры, ноутбуки, сложные коммуникационные аппараты притягивают их внимание, удерживая перед монитором. Поэтому, вместо прогулок, занятий спортом, дети проводят сидя за компьютером, телевизором. Такой образ жизни мешает нормальному физическому развитию детей и наносит вред здоровью.  </w:t>
      </w:r>
      <w:r>
        <w:rPr>
          <w:rFonts w:cs="Times New Roman" w:ascii="Times New Roman" w:hAnsi="Times New Roman"/>
          <w:sz w:val="28"/>
          <w:szCs w:val="28"/>
        </w:rPr>
        <w:t>Поэтому занятия спортом детям просто необходимы.</w:t>
      </w:r>
    </w:p>
    <w:p>
      <w:pPr>
        <w:pStyle w:val="Style14"/>
        <w:spacing w:lineRule="auto" w:line="360"/>
        <w:ind w:firstLine="567"/>
        <w:jc w:val="both"/>
        <w:rPr/>
      </w:pPr>
      <w:r>
        <w:rPr>
          <w:rFonts w:cs="Times New Roman" w:ascii="Times New Roman" w:hAnsi="Times New Roman"/>
          <w:sz w:val="28"/>
          <w:szCs w:val="28"/>
        </w:rPr>
        <w:t>Как правило, в большинстве случаев при  выборе занятия для досуга ребёнка, главное  слово остаётся за родителями. Очень часто это решение бывает не в пользу спорта. Родители боятся проблем с успеваемостью ребёнка в связи с регулярными  тренировками. Однако, ученые утверждают, что физическая активность способствует лучшей успеваемости. Столкнувшись с противоречием, мне захотелось более подробно рассмотреть данный вопрос.</w:t>
      </w:r>
    </w:p>
    <w:p>
      <w:pPr>
        <w:pStyle w:val="Style14"/>
        <w:spacing w:lineRule="auto" w:line="360"/>
        <w:ind w:firstLine="567"/>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 xml:space="preserve">данной работы является исследования занятий спортом на  учебную деятельность. </w:t>
      </w:r>
    </w:p>
    <w:p>
      <w:pPr>
        <w:pStyle w:val="Style14"/>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Для достижения цели бы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4"/>
        <w:spacing w:lineRule="auto" w:line="360"/>
        <w:jc w:val="both"/>
        <w:rPr/>
      </w:pPr>
      <w:r>
        <w:rPr>
          <w:rFonts w:cs="Times New Roman" w:ascii="Times New Roman" w:hAnsi="Times New Roman"/>
          <w:sz w:val="28"/>
          <w:szCs w:val="28"/>
        </w:rPr>
        <w:t xml:space="preserve">Я выдвинула </w:t>
      </w:r>
      <w:r>
        <w:rPr>
          <w:rFonts w:cs="Times New Roman" w:ascii="Times New Roman" w:hAnsi="Times New Roman"/>
          <w:b/>
          <w:sz w:val="28"/>
          <w:szCs w:val="28"/>
        </w:rPr>
        <w:t>гипотезу исследования</w:t>
      </w:r>
      <w:r>
        <w:rPr>
          <w:rFonts w:cs="Times New Roman" w:ascii="Times New Roman" w:hAnsi="Times New Roman"/>
          <w:sz w:val="28"/>
          <w:szCs w:val="28"/>
        </w:rPr>
        <w:t xml:space="preserve">: </w:t>
      </w:r>
      <w:r>
        <w:rPr>
          <w:rFonts w:cs="Times New Roman" w:ascii="Times New Roman" w:hAnsi="Times New Roman"/>
          <w:bCs/>
          <w:sz w:val="28"/>
          <w:szCs w:val="28"/>
        </w:rPr>
        <w:t xml:space="preserve">предположим, </w:t>
      </w:r>
      <w:r>
        <w:rPr>
          <w:rFonts w:cs="Times New Roman" w:ascii="Times New Roman" w:hAnsi="Times New Roman"/>
          <w:sz w:val="28"/>
          <w:szCs w:val="28"/>
        </w:rPr>
        <w:t>увлечение спортом не является препятствием для хорошей учёбы в школе.</w:t>
      </w:r>
    </w:p>
    <w:p>
      <w:pPr>
        <w:pStyle w:val="Style14"/>
        <w:spacing w:lineRule="auto" w:line="360"/>
        <w:jc w:val="both"/>
        <w:rPr>
          <w:rFonts w:ascii="Times New Roman" w:hAnsi="Times New Roman" w:cs="Times New Roman"/>
          <w:b/>
          <w:b/>
          <w:sz w:val="28"/>
          <w:szCs w:val="28"/>
        </w:rPr>
      </w:pPr>
      <w:r>
        <w:rPr>
          <w:rFonts w:cs="Times New Roman" w:ascii="Times New Roman" w:hAnsi="Times New Roman"/>
          <w:sz w:val="28"/>
          <w:szCs w:val="28"/>
          <w:shd w:fill="FFFFFF" w:val="clear"/>
        </w:rPr>
        <w:t xml:space="preserve">Малоподвижный образ жизни - один из основных причин возникновения сердечнососудистых заболеваний. Особенно нуждается в движении растущий организм, а современные дети проводят в школе много времени за партой, а дома, опять же сидя, за компьютером или у телевизора. Школьная программа, конечно, предусматривает уроки физкультуры, но ученые полагают, что их явно недостаточно.  </w:t>
      </w:r>
      <w:r>
        <w:rPr>
          <w:rFonts w:cs="Times New Roman" w:ascii="Times New Roman" w:hAnsi="Times New Roman"/>
          <w:sz w:val="28"/>
          <w:szCs w:val="28"/>
        </w:rPr>
        <w:t>А вот если ребенок посещает еще и спортивную секцию, то школьная умственная активность здесь сменяется физической, поэтому детям просто необходимы занятия спортом.</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порт – это сочетание физических и эмоциональных нагрузок. Поэтому занятия спортом дают ребенку возможность лучше управлять не только своим телом, но и характером. Недаром, спортивный характер – это выносливость, целеустремлённость и дисциплина.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Ученые провели 14 исследований с участием детей. По их мнению, хорошей успеваемости у физически активных детей способствует улучшение кровообращения в головном мозге. У современных школьников очень большая физическая нагрузка, и на активное занятие  спортом остается немного времени. В связи с этим свободное время следует разумно, по возможности равномерно по дням недели, распределить так, чтобы его хватило и на учебу, и на спорт.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Но какому   виду спорта отдать предпочтение?  Специалисты советуют, чтобы дети младшего школьного возраста занимались плаванием, ведь оно развивает у них  смелость, настойчивость, решительность, дисциплинированность. Дети, занимающиеся плаванием,  реже болеют простудными заболеваниями. Из других видов спорта младшим школьникам подходят занятия в группах начальной подготовки по фигурному катанию, теннису, акробатике, художественной гимнастике, бадминтону.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прос родителей нашего класса показал, что родители чаще всего опасаются возможных травм детей, при занятиях в спортивных секциях, поэтому они за более безопасные кружки: занятия музыкой, рисованием, т.е. занятия, с низкой физической активностью. Но многих травм в спорте можно избежать, выполняя нехитрые правила: </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ыбирать секцию нужно с учётом состояния собственного здоровья.</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аниматься в группе с ровесниками.</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ледить за своей физической нагрузкой, не перенапрягая организм.</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ть защитное снаряжение (шлем, наколенники и т.д.).</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Тогда спорт принесёт только здоровье!</w:t>
      </w:r>
    </w:p>
    <w:p>
      <w:pPr>
        <w:pStyle w:val="Style14"/>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шем классе многие ребята занимаются в различных спортивных секциях: футбол, каратэ, хоккей, художественная гимнастика. Я занимаюсь в  секции спортивной гимнастике с пяти лет, и гимнастика стала для меня моей «школой жизни».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портивная гимнастика - это олимпийский вид спорта, основанный на показательных упражнениях, которые требуют высокой физической формы и координации движений.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рия спортивной гимнастики началась в Древней Греции, где гимнасты выступали на олимпийских играх.  Сегодня спортивная гимнастика является одним из самых популярных видов спорта в мире и представлена на Олимпийских играх, чемпионатах мира и других крупных соревнованиях.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Мой тренер –Червякова Марина Анатольевна, старший тренер по спортивной гимнастике  СШОР г.Новокузнецка. Марина Анатольевна начала свою тренерскую работу  в далёком 1987 году. Девиз его тренерской работы - "Любая методика бесполезна, без настоящего желания, терпения и труда!». Многие  воспитанники Марины Анатольевны являются победителями и призерами различных соревнований Всероссийского, регионального и межмуниципального уровней, получили звания мастеров спорта РФ.</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Я считаю, что занятия детей в спортивных секциях - это не обязательное условие того, что школьник свяжет свою жизнь с большим спортом. Но спортивный образ жизни, привитый с детства, поможет ребёнку быть здоровым и энергичным.</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учив литературу о спорте, я поняла, насколько важно для школьника уделять свободное время занятиям спортом, и успеваемость при этом не только не страдает, а, наоборот, улучшается! И мне стало интересно: а знают ли об этом мои одноклассники? А их родители? Ведь папы и мамы убеждены в обратном: спорт отнимает много сил и времени, а значит, ведёт к тройкам и двойкам в учебе. Мне захотелось узнать – как родители моего класса относятся к спорту. Я решила провести анкетирование.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тношение родителей к спорту</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тобы изучить отношение родителей нашего класса к занятиям спортом, им была предложена анкета, состоящая из 3 вопросов. Как показал  анализ анкет,  12 родителей (67%) считают, что 3 часов физической культуры, предусмотренных учебным планом школы,  вполне достаточно для физического здоровья учащихся. А вот 6 человек (33 %) не согласны с ними, и уверены, что уроки физкультуры не в полной мере справляются с дефицитом активного движения, который возникает у детей во время учебного процесса.</w:t>
      </w:r>
    </w:p>
    <w:p>
      <w:pPr>
        <w:pStyle w:val="Style14"/>
        <w:spacing w:lineRule="auto" w:line="360"/>
        <w:ind w:firstLine="567"/>
        <w:jc w:val="both"/>
        <w:rPr/>
      </w:pPr>
      <w:r>
        <w:rPr>
          <w:rFonts w:cs="Times New Roman" w:ascii="Times New Roman" w:hAnsi="Times New Roman"/>
          <w:sz w:val="28"/>
          <w:szCs w:val="28"/>
        </w:rPr>
        <w:t xml:space="preserve">Ответ на  2 вопрос анкеты «Какое увлечение Вы бы посоветовали своему ребёнку?» показал, что 3 родителей (17%) хотели бы, чтобы их ребенок занимался рисованием и лепкой. Занятие английским языком посоветовали детям 5 человек (27%). Другие 2 родителей (11%) предпочли, чтобы их дети занимались музыкой. Как видим, лидеры  среди увлечений с точки зрения родителей  – малоподвижные занятия для детей. Спорт выбрали лишь 6 человек (33%). Вероятно, ребята занимаются спортом, а родители желают им другое увлечение. </w:t>
      </w:r>
    </w:p>
    <w:p>
      <w:pPr>
        <w:pStyle w:val="Style14"/>
        <w:spacing w:lineRule="auto" w:line="360"/>
        <w:ind w:firstLine="567"/>
        <w:jc w:val="both"/>
        <w:rPr/>
      </w:pPr>
      <w:r>
        <w:rPr>
          <w:rFonts w:cs="Times New Roman" w:ascii="Times New Roman" w:hAnsi="Times New Roman"/>
          <w:sz w:val="28"/>
          <w:szCs w:val="28"/>
        </w:rPr>
        <w:t xml:space="preserve">А теперь сравним ответы родителей с ответами ребят нашего класса. Занимаются музыкой 2 ученика. 4 девочки нашего класса посещают кружок бисероплетения, 4 мальчика ходят на шахматы. Но заниматься спортом хотят 15 ребят.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чая на 3-ий вопрос,14  родителей (78%) хотят, «чтобы увлечение не мешало учиться», 4 родителей (22%) – « чтобы кружок был безопасным» (без травм), 5 родителей  (28%) – «чтобы занятия или тренировки проходили недалеко от дома», и лишь 3 родителя (17%) ответили – «чтобы кружок нравился ребенку».</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основе полученных результатов, я сделал вывод: бо́льшая часть родителей хотят, чтобы занятия в кружке не мешали учебе. Поэтому часто их выбор бывает не в пользу спорта. Выяснилось, что не все родители учитывают желание сына или дочери при выборе кружка или секци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спеваемость спортсменов моего класса</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примере моих одноклассников, я решила доказать, что занятия спортом не испортили картину успеваемости  спортсменов моего класса, а даже, наоборот, улучшили.</w:t>
      </w:r>
    </w:p>
    <w:p>
      <w:pPr>
        <w:pStyle w:val="Style14"/>
        <w:spacing w:lineRule="auto" w:line="360"/>
        <w:jc w:val="both"/>
        <w:rPr/>
      </w:pPr>
      <w:r>
        <w:rPr>
          <w:rFonts w:cs="Times New Roman" w:ascii="Times New Roman" w:hAnsi="Times New Roman"/>
          <w:sz w:val="28"/>
          <w:szCs w:val="28"/>
        </w:rPr>
        <w:t xml:space="preserve">В нашем классе 28 ребят – 15 девочек и 13 мальчиков. Увлекаются спортом только 8 человек в классе: я посещаю секцию спортивной гимнастики, 3 одноклассника занимаются каратэ, 2 одноклассника – футболом, 1 мальчик- бокс, 1 девочка -танцами. Все 8 ребят посещают данные секции с 1 класса, т.е. четвертый год. Тренировки каждого из них проходят по 4 раза в неделю, продолжительностью по 1,5-2 часа.  6 наших спортсменов закончили  3-ий класс на «4» и «5» (75%). Если сравнить успеваемость с итогами успеваемости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4-го класса, то  успеваемость в классе остаётся стабильной.2 ученика, которые хотя и не достигли пока уровня «хорошиста», но также улучшили свою успеваемость по литературному чтению и окружающему миру.</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Как же ребята справляются с учебой, тренировками и выполнением домашних заданий? Как оказалось, все они соблюдают режим дня. Правильно составленный режим дня помогает управлять временем, и тогда его хватит и на учебу, и на любимое занятие.</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Скажу и о своих успехах в спорте. Я имею множество побед на областных и  межмуниципальных соревнованиях в Ленинск-Кузнецком, Кемерово, Омске, Красноярске, Бийске и в Новокузнецке. Тренировки, соревнования не мешают мне учиться только  на "4" и "5".Спортивная гимнастика- это моя школа жизни!!!</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чтобы занятия спортом не мешали, а помогали учиться, необходимо составить и соблюдать режим дня.  Это позволит правильно организовать свое время, чтобы быть успешным в учебе и с пользой для здоровья проводить свободное время.</w:t>
      </w:r>
    </w:p>
    <w:p>
      <w:pPr>
        <w:pStyle w:val="Style14"/>
        <w:spacing w:lineRule="auto" w:line="360"/>
        <w:ind w:firstLine="567"/>
        <w:jc w:val="both"/>
        <w:rPr>
          <w:rFonts w:ascii="Times New Roman" w:hAnsi="Times New Roman" w:cs="Times New Roman"/>
          <w:b/>
          <w:b/>
          <w:sz w:val="28"/>
          <w:szCs w:val="28"/>
        </w:rPr>
      </w:pPr>
      <w:r>
        <w:rPr>
          <w:rFonts w:cs="Times New Roman" w:ascii="Times New Roman" w:hAnsi="Times New Roman"/>
          <w:sz w:val="28"/>
          <w:szCs w:val="28"/>
        </w:rPr>
        <w:t>Используя личный опыт и опыт своих одноклассников, я составила правила, которые, возможно, пригодятся кому-нибудь из ребят  в будущем.</w:t>
      </w:r>
    </w:p>
    <w:p>
      <w:pPr>
        <w:pStyle w:val="Normal"/>
        <w:spacing w:lineRule="auto" w:line="3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Памятка «Как заниматься спортом без вреда учёбе»:</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1. Чтобы не вызывать  переутомление,  посещай не более двух секций или кружков.</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2. Лучше всего, если дорога до кружка, секции  занимает не очень много времени и не связана с трудностями, например, если приходится долго ждать транспорта или необходимо делать пересадку по пути к кружку.</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3. Домашнее задание, или хотя бы его бо́льшую часть, лучше выполнить до тренировки.</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4. Соблюдай режим дня.</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5. Помни! Чем больше дел ты запланируешь, тем больше успеешь сделать.</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6. Распрощайся с ленью: и спорт, и учеба не выносят лентяев.</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Прислушайся к  советам! Времени и сил хватит и на хорошую учебу, и на спорт!</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4"/>
        <w:spacing w:lineRule="auto" w:line="360"/>
        <w:ind w:firstLine="567"/>
        <w:jc w:val="both"/>
        <w:rPr/>
      </w:pPr>
      <w:r>
        <w:rPr>
          <w:rStyle w:val="Sectionscss"/>
          <w:rFonts w:cs="Times New Roman" w:ascii="Times New Roman" w:hAnsi="Times New Roman"/>
          <w:sz w:val="28"/>
          <w:szCs w:val="28"/>
        </w:rPr>
        <w:t xml:space="preserve">Детский спорт - это будущее страны. </w:t>
      </w:r>
      <w:r>
        <w:rPr>
          <w:rFonts w:cs="Times New Roman" w:ascii="Times New Roman" w:hAnsi="Times New Roman"/>
          <w:sz w:val="28"/>
          <w:szCs w:val="28"/>
        </w:rPr>
        <w:t>Занятия спортом помогают стать детям физически сильней, выносливей, вырабатывают дисциплинированность. Увлечение спортом делает жизнь школьника еще интересней: появляются новые друзья, увлеченные общим делом, расширяется кругозор.</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Считаю, что спорт учёбе не помеха. Наоборот, чем больше ребёнок двигается, занимается активным спортом, тем активнее растёт и тем лучше развивается головной мозг, поэтому спорт положительно влияет на успеваемость, дисциплинирует человека в учебе. А благодаря спорту можно многого добиться в жизни, ведь он даёт железную волю  и там, где другой человек сдастся, спортсмен дойдет до конца.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подтверждает мою гипотезу, а также доказывает  необходимость наличия режима дня: правильно распределив своё время, можно успешно совмещать тренировки и учёбу.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не очень хотелось бы, чтобы мое исследование помогло ребятам и хорошо учиться, и заниматься любимым видом спор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Calibri;Arial" w:cs="Times New Roman"/>
    </w:rPr>
  </w:style>
  <w:style w:type="character" w:styleId="WW8Num1z1">
    <w:name w:val="WW8Num1z1"/>
    <w:qFormat/>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ectionscss">
    <w:name w:val="sections_cs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Style15">
    <w:name w:val="Абзац списка"/>
    <w:basedOn w:val="Normal"/>
    <w:qFormat/>
    <w:pPr>
      <w:spacing w:lineRule="auto" w:line="256" w:before="0" w:after="160"/>
      <w:ind w:left="720" w:hanging="0"/>
      <w:contextualSpacing/>
    </w:pPr>
    <w:rPr>
      <w:rFonts w:ascii="Calibri;Arial" w:hAnsi="Calibri;Arial" w:eastAsia="Calibri;Arial"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06:30:00Z</dcterms:created>
  <dc:creator>Asus</dc:creator>
  <dc:description/>
  <cp:keywords/>
  <dc:language>en-US</dc:language>
  <cp:lastModifiedBy>Учитель</cp:lastModifiedBy>
  <dcterms:modified xsi:type="dcterms:W3CDTF">2025-02-04T08:46:00Z</dcterms:modified>
  <cp:revision>3</cp:revision>
  <dc:subject/>
  <dc:title/>
</cp:coreProperties>
</file>