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рожная кар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подготовке к государственной итоговой аттестации (ОГЭ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обществознанию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я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Даньковской ош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ченкова Виталия Александрович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3-2024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>Пояснительная записка:</w:t>
      </w:r>
    </w:p>
    <w:p>
      <w:pPr>
        <w:pStyle w:val="Style15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лан подготовки к   ОГЭ по обществознанию в 9 классе составлен на основе Методических рекомендаций ФИПИ. Подготовлен на основе анализа типичных ошибок участников ОГЭ 2023 года по обществознанию , Методических рекомендаций на 2023-2024 учебный год, Демонстрационного варианта КИМ ОГЭ по обществознанию 2023    и 2024 года, Кодификатора элементов содержания и Спецификации КИМ   2023 и 2024 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ОГЭ  позволит школьникам систематизировать, расширить и укрепить знания, научиться выполнять разноуровневые задания  базовой и повышенной сложности, способствует выработке и закреплению навыков работы. Повторение реализуется в виде обзора теоретических вопросов по изученным темам,  выполнения тестов с получением ответа и решения заданий профильного уровня. Углубление реализуется на базе обучения методам и приёмам решения коммуникативных задач, развивающих теоретическое и алгоритмическое мышление учащихся. Особое внимание занимают задачи, требующие применения учащимися знаний в незнакомой (нестандартной) ситу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8000"/>
          <w:sz w:val="28"/>
          <w:szCs w:val="28"/>
          <w:u w:val="single"/>
        </w:rPr>
        <w:t>Цел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и систематизация, расширение и углубление знаний по изучаемым темам; приобретение практических навыков выполнения заданий, повышение подготовки школьников к ЕГЭ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8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Задач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наличие у участников экзамена коммуникативных умений, необходимых человеку в современном обществ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коммуникативную компетенцию школьников, в частности умение  строить собственное высказывание в соответствии с заданным типом реч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ое внимание уделять умению аргументировать положение своей работы, используя прочитанный текст: воспитание культуры  доказательного аргументированного рассуждения  выступает важнейшей задачей современной школы 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анализировать информацию, представленную в разных источниках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пособствовать формированию и развитию умений сравнивать исторические личности и события, определять и объяснять собственное отношение к историческим личностям и к событиям, уметь определять причинно-следственные связи;</w:t>
      </w:r>
    </w:p>
    <w:p>
      <w:pPr>
        <w:pStyle w:val="Style15"/>
        <w:jc w:val="both"/>
        <w:rPr>
          <w:rFonts w:ascii="Times New Roman" w:hAnsi="Times New Roman" w:cs="Times New Roman"/>
          <w:color w:val="008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ть  духовно-нравственную личность школьника на основе  подлинных  исторических и обществоведческих  знаний  с тем, чтобы история и обществознание должны перестать быть фактором, разделяющим российское общество, стать опорой формирования современной российской идентичности, способной постоянно воспроизводить целостность и значение России как одной из определяющих сил мирового развития и международных отношений.</w:t>
      </w:r>
    </w:p>
    <w:p>
      <w:pPr>
        <w:pStyle w:val="Style15"/>
        <w:rPr>
          <w:rFonts w:ascii="Times New Roman" w:hAnsi="Times New Roman" w:cs="Times New Roman"/>
          <w:color w:val="008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8000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color w:val="008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 xml:space="preserve">Цель работы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ая организация работы по подготовке к государственной итоговой аттестации в форме ОГЭ по обществознанию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ическая подготовка обучающихся к экзаменам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навыков решения тестовых задани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навыков самоконтроля;</w:t>
      </w:r>
    </w:p>
    <w:p>
      <w:pPr>
        <w:pStyle w:val="Style15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обеспечение обучающихся и родителей информацией о  ГИА</w:t>
      </w:r>
    </w:p>
    <w:p>
      <w:pPr>
        <w:pStyle w:val="Style15"/>
        <w:rPr>
          <w:rFonts w:ascii="Times New Roman" w:hAnsi="Times New Roman" w:cs="Times New Roman"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B050"/>
          <w:sz w:val="28"/>
          <w:szCs w:val="28"/>
          <w:u w:val="single"/>
        </w:rPr>
        <w:t>Ожидаемые результаты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владение коммуникативными  знаниями и умениями  необходимыми для итоговой аттестации в форме ОГЭ, продолжения образования и освоения  избранной специальности на  современном уровне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навыков самообразования, критического мышления, самоорганизации и самоконтроля, работы в команде, умения находить, формулировать и решать проблем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ения своих действий и поступков окружающих с исторически возникшими формами социального повед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 у учащихся опыта применения полученных знаний и умений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собственной позиции в общественной жизни; 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типичных задач в области социальных отношений; 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гражданской и общественной деятельности, развития межличностных отношений, включая отношения между людьми различных национальностей и вероисповеданий, а также в семейно-</w:t>
        <w:softHyphen/>
        <w:t xml:space="preserve">бытовой сфере; 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оотнесения собственного поведения и поступков других людей с нравственными ценностями и нормами поведения, установленными законом; 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действия правовыми способами и средствами защите правопорядка в обществе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tbl>
      <w:tblPr>
        <w:tblW w:w="1049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8024"/>
        <w:gridCol w:w="1985"/>
      </w:tblGrid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10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color w:val="008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8000"/>
                <w:sz w:val="28"/>
                <w:szCs w:val="28"/>
              </w:rPr>
              <w:t>Организационный блок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знакомление с особенностями ОГЭ в этом году, кодификатором, спецификацией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 по изучению индивидуальных особенностей учащихся (с целью выработки оптимальной стратегии подготовки к экзамену в форме ОГЭ)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ведение индивидуально-групповых занятий по обществознанию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недельно</w:t>
            </w:r>
          </w:p>
        </w:tc>
      </w:tr>
      <w:tr>
        <w:trPr>
          <w:trHeight w:val="416" w:hRule="atLeast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ланов подготовки к ОГЭ 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  для 9  классов   бесед-разъяснений по темам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бланковая документация ОГЭ, технология заполнения бланков ответов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комство с информацией на сайтах: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g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. года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ониторинга в форме  ОГЭ (контрольные и проверочные работы, пробные экзамены, репетиционные тестирования)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-май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ррекционной работы с учащимися по результатам проведенных мониторингов для учащихся в форме ОГЭ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-май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нформационного стенда «Единый государственный экзамен» для учащихся и родителей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информационном стенде расписания сдачи ОГЭ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тчётов по результатам ОГЭ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</w:tr>
      <w:tr>
        <w:trPr>
          <w:trHeight w:val="353" w:hRule="atLeast"/>
        </w:trPr>
        <w:tc>
          <w:tcPr>
            <w:tcW w:w="10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color w:val="008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8000"/>
                <w:sz w:val="28"/>
                <w:szCs w:val="28"/>
              </w:rPr>
              <w:t>Работа с учащимися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учащимися: «ОГЭ-новая форма оценки качества школьного образования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 с инструкцией по подготовке к ОГЭ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по правилам поведения на ОГЭ;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, май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учащимися: «Успешная сдача ОГЭ залог поступления в вуз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по вопросам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Мы,  официальные сайты ОГЭ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май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тренировке заполнения бланков ОГЭ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. г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консультирование учащихс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. года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ая подготовка к ОГЭ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. года</w:t>
            </w:r>
          </w:p>
        </w:tc>
      </w:tr>
      <w:tr>
        <w:trPr>
          <w:trHeight w:val="322" w:hRule="atLeast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по вопросам подготовки к ОГЭ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, май</w:t>
            </w:r>
          </w:p>
        </w:tc>
      </w:tr>
      <w:tr>
        <w:trPr>
          <w:trHeight w:val="472" w:hRule="atLeast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с заданиями различной степени сложност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и доп. занят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недельно</w:t>
            </w:r>
          </w:p>
        </w:tc>
      </w:tr>
      <w:tr>
        <w:trPr/>
        <w:tc>
          <w:tcPr>
            <w:tcW w:w="10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color w:val="008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8000"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постоянной связи с родителями учащихся 9-11 классов. Информирование родителей о посещаемости учащимися учебных занятий, о выполнении домашних заданий, о результатах мониторинга ЗУН учащихс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-май</w:t>
            </w:r>
          </w:p>
        </w:tc>
      </w:tr>
      <w:tr>
        <w:trPr>
          <w:trHeight w:val="907" w:hRule="atLeast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«О порядке подготовки и проведения ОГЭ (нормативные документы, КИМы, правила поведения на экзамене и т.д.)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«Психологические особенности подготовки к ОГЭ».</w:t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родителей</w:t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color w:val="008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8000"/>
                <w:sz w:val="28"/>
                <w:szCs w:val="28"/>
              </w:rPr>
              <w:t>Методическая работа учителя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мониторинга результатов ОГЭ 2023 года, выявление проблем, планирование работы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-сентябрь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нормативной базы ОГЭ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щение курсов, семинаров по вопросам подготовки к ОГЭ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методической литературы по подготовке к ОГЭ по обществознанию, интернет ресурсов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овка тематического планирования по предмету с учетом подготовки к ОГЭ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ение календарно-тематического планирования дополнительных занятий по подготовке к ОГЭ по обществознанию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ение папки «Подготовка к ОГЭ по обществознанию-2024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0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8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8000"/>
                <w:sz w:val="28"/>
                <w:szCs w:val="28"/>
              </w:rPr>
              <w:t>Работа со слабоуспевающими</w:t>
            </w:r>
          </w:p>
          <w:p>
            <w:pPr>
              <w:pStyle w:val="Style15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8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занятия и индивидуальные консультации с уч-ся по подготовке к ЕГЭ, по ликвидации пробелов в знаниях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. года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постоянного контроля посещения слабоуспевающими учащимися занятий в школе (уроков, кружковых, факультативных, дополнительных занятий по подготовке к ОГЭ);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выполнения слабоуспевающими учащимися домашних заданий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-май</w:t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информирование и консультирование по вопросам подготовки к ГИ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рель, май</w:t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9-ом классе обучается  </w:t>
      </w:r>
      <w:r>
        <w:rPr>
          <w:rFonts w:cs="Times New Roman" w:ascii="Times New Roman" w:hAnsi="Times New Roman"/>
          <w:sz w:val="28"/>
          <w:szCs w:val="28"/>
          <w:lang w:val="ru-RU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учеников. Из них выбрали ОГЭ по обществознанию –</w:t>
      </w:r>
      <w:r>
        <w:rPr>
          <w:rFonts w:cs="Times New Roman" w:ascii="Times New Roman" w:hAnsi="Times New Roman"/>
          <w:sz w:val="28"/>
          <w:szCs w:val="28"/>
          <w:lang w:val="ru-RU"/>
        </w:rPr>
        <w:t>____обучающихся</w:t>
      </w:r>
      <w:r>
        <w:rPr>
          <w:rFonts w:cs="Times New Roman" w:ascii="Times New Roman" w:hAnsi="Times New Roman"/>
          <w:sz w:val="28"/>
          <w:szCs w:val="28"/>
        </w:rPr>
        <w:t xml:space="preserve">. Качество  обученности  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чень низкое.  Поэтому   для  успешной   подготовки к сдаче экзамена по предмету требуется больше времени и усилий со стороны обучающихся и систематического контроля со стороны их родител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рафик дополнительных занятий с учащими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864"/>
        <w:gridCol w:w="2977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редм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ень и время 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тветственный учитель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ществознание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ятница (с 15.00-15.4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арченков В.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Календарно – тематическое планирование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7371"/>
      </w:tblGrid>
      <w:tr>
        <w:trPr>
          <w:trHeight w:val="50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еловек, общество, природа.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ущность человека. Что такое обществ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, природа, обществ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логия общест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общества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Раздел 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еловек и социальная сред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. Межличностные отнош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 семейные отношения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ир экономических отнош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ее роль в жизни обществ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системе экономических отношений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Гражданин и государств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и власт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 в России, их гарантии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ера духовной культур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формы и норм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. Образование. Искусство. Наука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I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ном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 и день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 и предлож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, цена, конкуренц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осударства в экономи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сударства и семь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фе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уктура обществ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роли и норм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е и бедны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ос: нации и народ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национальные отношения. Конфликты в обществе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сфе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. Национально-государственное устройств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равления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Х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Человек и его прав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Ф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и имущественные отнош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 и его права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Конкурс знатоков.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  34 часа</w:t>
            </w:r>
          </w:p>
        </w:tc>
      </w:tr>
    </w:tbl>
    <w:p>
      <w:pPr>
        <w:pStyle w:val="Normal"/>
        <w:spacing w:before="0" w:after="0"/>
        <w:ind w:left="-142" w:righ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42" w:righ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42" w:righ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42" w:righ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42" w:righ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42" w:righ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42" w:righ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42" w:righ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42" w:righ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42" w:righ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42" w:righ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42" w:righ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42" w:righ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42" w:righ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42" w:righ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42" w:righ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коррекционной работы</w:t>
      </w:r>
    </w:p>
    <w:p>
      <w:pPr>
        <w:pStyle w:val="Normal"/>
        <w:spacing w:before="0" w:after="0"/>
        <w:ind w:left="-142" w:righ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выявлению причин неуспеваемости и устранению пробелов в знаниях</w:t>
      </w:r>
    </w:p>
    <w:p>
      <w:pPr>
        <w:pStyle w:val="Normal"/>
        <w:spacing w:before="0" w:after="0"/>
        <w:ind w:left="-142" w:righ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учающихся по результатам пробного ОГЭ по обществознанию в  9 класс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анализ результатов мониторинга; повышение уровня обученности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проведенной мониторинговой работы.</w:t>
      </w:r>
    </w:p>
    <w:tbl>
      <w:tblPr>
        <w:tblW w:w="99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039"/>
        <w:gridCol w:w="1042"/>
        <w:gridCol w:w="909"/>
        <w:gridCol w:w="779"/>
        <w:gridCol w:w="258"/>
        <w:gridCol w:w="521"/>
        <w:gridCol w:w="779"/>
        <w:gridCol w:w="1039"/>
        <w:gridCol w:w="1039"/>
        <w:gridCol w:w="1168"/>
      </w:tblGrid>
      <w:tr>
        <w:trPr>
          <w:trHeight w:val="536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исали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5»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сп%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ач%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р.б</w:t>
            </w:r>
          </w:p>
        </w:tc>
      </w:tr>
      <w:tr>
        <w:trPr>
          <w:trHeight w:val="306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5061"/>
        <w:gridCol w:w="1462"/>
        <w:gridCol w:w="1841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Ф.И.О. учащегос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Балл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val="ru-RU"/>
              </w:rPr>
              <w:t>Отметка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5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рекционной работы со слабоуспевающими учащимис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417"/>
        <w:gridCol w:w="2442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писок слабоуспевающих учащихся по обществознанию. Информацию сдать завучу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ьного среза знаний учащихся по основным разделам учебного материала предыдущих лет обучения с целью определения фактического уровня знаний детей, выявления в знаниях учеников пробелов, которые требуют ликвидации. Использовать различные виды опроса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 отставания  слабоуспевающих учащихся через беседы со школьными специалистами:  психологом, социальным педагогом, классными руководителями, завучем. Беседы с самими учащимися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в течение год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суждение  вопросов работы  со слабыми учащимися  и обмен  опытом с коллегами (на педсовете)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боты по ликвидации пробелов в знаниях отстающего ученика на текущую четверть. Составление заданий для ликвидации пробелов  в знаниях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обновлять по мере необходимо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ифференцированный подход при организации самостоятельной работы на уроке, включать посильные индивидуальные задания слабоуспевающему ученику, фиксировать это в плане урока. Использовать дидактический материал, наглядные пособия, опорные схемы. Проводить индивидуально-групповые консультации и занятия с учащимися, нуждающимися в помощи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обязательный тематический учет знаний слабоуспевающих учащихся  класса  при анализе знаний по предмету детей всего класса. Отмечать тенденцию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ать индивидуальную работу со слабым учеником в тетрадях по предмету. Предоставление отчета завучу по работе со слабоуспевающими учащимися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, в конце каждого из полугодий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ПРАКТИЧЕСКИХ УМЕНИЙ ПО ПРОЙДЕННОМУ ТЕОРЕТИЧЕСКОМУ МАТЕРИАЛУ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126"/>
        <w:gridCol w:w="851"/>
        <w:gridCol w:w="850"/>
        <w:gridCol w:w="993"/>
        <w:gridCol w:w="1134"/>
        <w:gridCol w:w="992"/>
        <w:gridCol w:w="914"/>
        <w:gridCol w:w="734"/>
        <w:gridCol w:w="85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уче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126"/>
        <w:gridCol w:w="851"/>
        <w:gridCol w:w="850"/>
        <w:gridCol w:w="993"/>
        <w:gridCol w:w="1134"/>
        <w:gridCol w:w="992"/>
        <w:gridCol w:w="914"/>
        <w:gridCol w:w="734"/>
        <w:gridCol w:w="85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уче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уче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уче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уче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уче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уче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уче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709" w:right="566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40" w:leader="none"/>
        <w:tab w:val="center" w:pos="4677" w:leader="none"/>
        <w:tab w:val="right" w:pos="93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eastAsia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eastAsia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eastAsia="ru-RU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eastAsia="ru-RU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lang w:eastAsia="ru-RU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lang w:eastAsia="ru-RU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lang w:eastAsia="ru-RU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  <w:lang w:eastAsia="ru-RU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  <w:lang w:eastAsia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7">
    <w:name w:val="Верхний колонтитул Знак"/>
    <w:qFormat/>
    <w:rPr>
      <w:rFonts w:ascii="Calibri" w:hAnsi="Calibri" w:eastAsia="Times New Roman" w:cs="Times New Roman"/>
      <w:lang w:eastAsia="ru-RU"/>
    </w:rPr>
  </w:style>
  <w:style w:type="character" w:styleId="Style8">
    <w:name w:val="Основной текст Знак"/>
    <w:qFormat/>
    <w:rPr>
      <w:rFonts w:cs="Times New Roman"/>
      <w:shd w:fill="FFFFFF" w:val="clear"/>
    </w:rPr>
  </w:style>
  <w:style w:type="character" w:styleId="Style9">
    <w:name w:val="Нижний колонтитул Знак"/>
    <w:qFormat/>
    <w:rPr>
      <w:rFonts w:ascii="Calibri" w:hAnsi="Calibri" w:eastAsia="Times New Roman" w:cs="Times New Roman"/>
      <w:lang w:eastAsia="ru-RU"/>
    </w:rPr>
  </w:style>
  <w:style w:type="character" w:styleId="Style10">
    <w:name w:val="Без интервала Знак"/>
    <w:qFormat/>
    <w:rPr>
      <w:rFonts w:ascii="Calibri" w:hAnsi="Calibri" w:eastAsia="Times New Roman" w:cs="Times New Roman"/>
      <w:lang w:eastAsia="ru-RU"/>
    </w:rPr>
  </w:style>
  <w:style w:type="character" w:styleId="Style11">
    <w:name w:val="Основной текст + Курсив"/>
    <w:qFormat/>
    <w:rPr>
      <w:rFonts w:cs="Times New Roman"/>
      <w:i/>
      <w:iCs/>
      <w:sz w:val="22"/>
      <w:szCs w:val="22"/>
      <w:lang w:bidi="ar-SA"/>
    </w:rPr>
  </w:style>
  <w:style w:type="character" w:styleId="21">
    <w:name w:val="Основной текст (2)_"/>
    <w:qFormat/>
    <w:rPr>
      <w:rFonts w:cs="Times New Roman"/>
      <w:i/>
      <w:iCs/>
      <w:shd w:fill="FFFFFF" w:val="clear"/>
    </w:rPr>
  </w:style>
  <w:style w:type="character" w:styleId="11">
    <w:name w:val="Основной текст Знак1"/>
    <w:qFormat/>
    <w:rPr>
      <w:rFonts w:ascii="Calibri" w:hAnsi="Calibri" w:eastAsia="Times New Roman" w:cs="Times New Roman"/>
      <w:lang w:eastAsia="ru-RU"/>
    </w:rPr>
  </w:style>
  <w:style w:type="character" w:styleId="Style12">
    <w:name w:val="Выделенная цитата Знак"/>
    <w:qFormat/>
    <w:rPr>
      <w:rFonts w:ascii="Calibri" w:hAnsi="Calibri" w:eastAsia="Times New Roman" w:cs="Times New Roman"/>
      <w:b/>
      <w:bCs/>
      <w:i/>
      <w:iCs/>
      <w:color w:val="4F81BD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0" w:after="0"/>
      <w:ind w:hanging="380"/>
      <w:jc w:val="both"/>
    </w:pPr>
    <w:rPr>
      <w:rFonts w:ascii="Calibri" w:hAnsi="Calibri" w:eastAsia="Calibri" w:cs="Calibri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240" w:after="60"/>
      <w:ind w:firstLine="540"/>
      <w:jc w:val="both"/>
    </w:pPr>
    <w:rPr>
      <w:rFonts w:ascii="Calibri" w:hAnsi="Calibri" w:eastAsia="Calibri" w:cs="Calibri"/>
      <w:i/>
      <w:iCs/>
      <w:lang w:eastAsia="en-US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u.ru/" TargetMode="External"/><Relationship Id="rId3" Type="http://schemas.openxmlformats.org/officeDocument/2006/relationships/hyperlink" Target="http://www.fipi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5:03:00Z</dcterms:created>
  <dc:creator>-intel05ru-</dc:creator>
  <dc:description/>
  <dc:language>en-US</dc:language>
  <cp:lastModifiedBy>User</cp:lastModifiedBy>
  <cp:lastPrinted>2020-10-29T08:08:00Z</cp:lastPrinted>
  <dcterms:modified xsi:type="dcterms:W3CDTF">2025-09-21T11:45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1344D3E78C4A1AA976CABBA9BBDFA4_12</vt:lpwstr>
  </property>
  <property fmtid="{D5CDD505-2E9C-101B-9397-08002B2CF9AE}" pid="3" name="KSOProductBuildVer">
    <vt:lpwstr>1049-12.2.0.21931</vt:lpwstr>
  </property>
</Properties>
</file>