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1440" w:right="1440" w:firstLine="360"/>
        <w:jc w:val="right"/>
        <w:rPr/>
      </w:pPr>
      <w:r>
        <w:rPr>
          <w:bCs/>
          <w:i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Мокрушина Дарья Владимировна</w:t>
      </w:r>
    </w:p>
    <w:p>
      <w:pPr>
        <w:pStyle w:val="Style16"/>
        <w:spacing w:lineRule="auto" w:line="360" w:before="0" w:after="0"/>
        <w:ind w:left="1440" w:right="1440"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работы: </w:t>
      </w:r>
      <w:r>
        <w:rPr>
          <w:sz w:val="28"/>
          <w:szCs w:val="28"/>
        </w:rPr>
        <w:t xml:space="preserve">Социальный Реабилитационный Центра для Несовершеннолетних СРЦН «Веста» </w:t>
      </w:r>
    </w:p>
    <w:p>
      <w:pPr>
        <w:pStyle w:val="Style16"/>
        <w:spacing w:lineRule="auto" w:line="360" w:before="0" w:after="0"/>
        <w:ind w:left="1440" w:right="1440"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ь: Педагог дополнительного образования. </w:t>
      </w:r>
    </w:p>
    <w:p>
      <w:pPr>
        <w:pStyle w:val="Style16"/>
        <w:spacing w:lineRule="auto" w:line="360" w:before="0" w:after="0"/>
        <w:ind w:left="1440" w:right="1440"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лификация МАГИСТР 44.04.01 педагогическое образование. </w:t>
      </w:r>
    </w:p>
    <w:p>
      <w:pPr>
        <w:pStyle w:val="Style16"/>
        <w:spacing w:lineRule="auto" w:line="360" w:before="0" w:after="0"/>
        <w:ind w:left="1440" w:right="1440" w:firstLine="360"/>
        <w:jc w:val="right"/>
        <w:rPr/>
      </w:pPr>
      <w:r>
        <w:rPr>
          <w:bCs/>
          <w:sz w:val="28"/>
          <w:szCs w:val="28"/>
        </w:rPr>
        <w:t xml:space="preserve">Дата выдачи 20 июля 2020 года. </w:t>
      </w:r>
    </w:p>
    <w:p>
      <w:pPr>
        <w:pStyle w:val="Style16"/>
        <w:spacing w:lineRule="auto" w:line="360" w:before="0" w:after="0"/>
        <w:ind w:left="1440" w:right="1440"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de-DE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de-DE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de-DE"/>
          </w:rPr>
          <w:t>dasham</w:t>
        </w:r>
        <w:r>
          <w:rPr>
            <w:rStyle w:val="InternetLink"/>
            <w:bCs/>
            <w:sz w:val="28"/>
            <w:szCs w:val="28"/>
          </w:rPr>
          <w:t>243@</w:t>
        </w:r>
        <w:r>
          <w:rPr>
            <w:rStyle w:val="InternetLink"/>
            <w:bCs/>
            <w:sz w:val="28"/>
            <w:szCs w:val="28"/>
            <w:lang w:val="de-DE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de-DE"/>
          </w:rPr>
          <w:t>ru</w:t>
        </w:r>
      </w:hyperlink>
    </w:p>
    <w:p>
      <w:pPr>
        <w:pStyle w:val="Style16"/>
        <w:spacing w:lineRule="auto" w:line="360" w:before="0" w:after="0"/>
        <w:ind w:left="1440" w:right="1440"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440" w:right="1440" w:firstLine="709"/>
        <w:jc w:val="both"/>
        <w:rPr/>
      </w:pPr>
      <w:r>
        <w:rPr>
          <w:b/>
          <w:sz w:val="28"/>
          <w:szCs w:val="28"/>
        </w:rPr>
        <w:t xml:space="preserve">Формирование семейных ценностей на занятиях в кружке "Семейная кукла". </w:t>
      </w:r>
    </w:p>
    <w:p>
      <w:pPr>
        <w:pStyle w:val="Normal"/>
        <w:spacing w:lineRule="auto" w:line="360"/>
        <w:ind w:left="1440" w:right="14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8" w:right="1418" w:firstLine="709"/>
        <w:jc w:val="both"/>
        <w:rPr/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Объектом анализа в данной статье выбрано декоративно-прикладное творчество воспитанников социального реабилитационного центра для несовершеннолетних СРЦН «Веста», - изготовление текстильных кукол. Доказана актуальность этого вида деятельности для детей, лишенных попечения родителей. Сделаны выводы по работе кружка за семь лет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right="14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евые слова: социальное сиротство; психологические проблемы детей-сирот; дополнительное образование детей; традиционная тряпичная кукла.</w:t>
      </w:r>
    </w:p>
    <w:p>
      <w:pPr>
        <w:pStyle w:val="Normal"/>
        <w:spacing w:lineRule="auto" w:line="360"/>
        <w:ind w:left="1440" w:right="144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440" w:right="1440" w:firstLine="709"/>
        <w:jc w:val="both"/>
        <w:rPr/>
      </w:pPr>
      <w:r>
        <w:rPr>
          <w:sz w:val="28"/>
          <w:szCs w:val="28"/>
        </w:rPr>
        <w:t xml:space="preserve">Вот уже семь лет на базе Социального Реабилитационного Центра для Несовершеннолетних СРЦН «Веста» работает кружок «Семейная кукла». 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/>
      </w:pPr>
      <w:r>
        <w:rPr>
          <w:sz w:val="28"/>
          <w:szCs w:val="28"/>
        </w:rPr>
        <w:t xml:space="preserve">Главная цель кружка формирование семейных ценностей у детей сирот и детей, оставшихся без попечения родителей, а так же цель гармоничного единства личностного, познавательного, коммуникативного и социального развития детей-сирот и детей, оставшихся без попечения родителей, воспитание у них интереса к активному познанию истории материальной культуры. Методологическая основа в достижении целевых ориентиров – реализация системно - деятельностного подхода, предполагающая активизацию познавательной, художественно-эстетической деятельности каждого ребенка с учетом его возрастных особенностей, индивидуальных потребностей и возможностей. Наряду с реализацией концепции духовно-нравственного воспитания, задачами привития детям технологических знаний, трудовых умений и навыков. 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. В отличие от современных кукол традиционные народные куклы – самодельные, простые в изготовлении, делаются из природных материалов ниток и лоскутков. Кукла является обобщённым образом человека. В основе кукол: столбушка (столбик, полено, чурка), крестушка или крестец, кукла на палочке, узловая (узелковая) кукла, пеленашка, закрутка (скрутка, скатка, скалка), набивная кукла-мешочек.  Все они бытовали одновременно в 19 – первой половине 20 века в деревне и малых провинциальных городах. [1. с. 14] Не смотря на аналогичную конструкцию все образы, получаются индивидуальными, не может быть двух одинаковых кукол. Традиционная народная кукла служила своеобразным эталоном красоты и эстетическим совершенством. [2. с. 13]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куклы несёт в себе духовно нравственные ценности народа: ценность матери и материнства, детства и семьи, трудолюбия, дружелюбия и взаимопомощи, миролюбия и добрососедства. Все эти качества важно развивать и в современных детях. Особенно у детей, которые вынуждены, расти вне семьи. Очень осторожно в игровой форме нужно говорить с детьми о семейных ценностях, традициях. В каждой семье были свои особенности изготовления кукол, которые передавались из поколения в поколение. Считалось чем древнее традиция, тем она более действенна и ценна, поскольку прошла проверку временем.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/>
      </w:pPr>
      <w:r>
        <w:rPr>
          <w:sz w:val="28"/>
          <w:szCs w:val="28"/>
        </w:rPr>
        <w:t>Через кукольную игру ребёнка знакомили с жизнью. Помимо основных кукол персонажей семьи и родни изготавливались или приобретались игрушки, воспроизводящие хозяйственный быт. Игрушечные орудия труда и транспортные средства (санки, конская упряжка, повозки и т.д.). Кукольные вещи (предметы одежды, колыбельки, постельные принадлежности и т.д.). Посуда (корзины, ушаты, кошельки и т.д.) и т.д.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по изготовлению куклы ребёнок развивает свое индивидуальное видение вещей, фантазию, развиваются тактильные ощущения, мелкая моторика. Народная тряпичная кукла всегда делалась «с душой» создавалась вручную, бабушками или мамами, старшими сёстрами. [1. с. 42] Их изготовление сопровождалось добрыми пожеланиями. В работе с детьми детского дома эти роли отводятся педагогам дополнительного образования и воспитателям. Очень важно чтобы детям через куклу была передана любовь и мудрость взрослых тем самым, восполнив пробелы и травмы, полученные в детстве. Женщины рассказывали о бережном отношении взрослых и детей к куклам. Вспоминали, что игрушки никогда не оставляли на улице, не разбрасывали по избе, где попало. Их хранили в специальных корзинах, коробах, ящиках или в ларчиках «с запиркой и с чеканкой».[1. с. 41]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готовлении кукол детям рассказывается, какой будет кукла, какой у неё нрав, как за ней нужно ухаживать, во что одевать, как играть, что кукла любит и что не любит делать. На глазах у детей из обычных материалов совершается чудо, рождается кукла. Через куклу передаются духовно-нравственные принципы отношения к детям, людям, дружба, помощь, черты и качества народных идеалов, моделей гуманного поведения которые проигрываются в разнообразных игровых сюжетах. Через образ куклы «Баба с ребёнком» воспитывается триада социально-этических качеств «ум – доброта – трудолюбие». 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/>
      </w:pPr>
      <w:r>
        <w:rPr>
          <w:sz w:val="28"/>
          <w:szCs w:val="28"/>
        </w:rPr>
        <w:t>Детям в условиях Социального Реабилитационного Центра для Несовершеннолетних СРЦН «Веста» выдернутым из круга семьи очень сложно перестроиться к новым условиям жизни. Для детей это очень большая травма им сложно кому-либо довериться, поделиться со своими переживаниями и проблемами. В этом случае кукла является незаменимым помощникам для взрослых и особенно для ребёнка. Кукла может выступать в качестве друга, с которым ребёнок может играть, разговаривать на любые темы делиться своими беспокойствами, переживаниями, высказать всё, что есть на душе таким образом снять груз и тяжесть. [2. с.11] Народные куклы незаменимы для создания благоприятной игровой среды и удовлетворения потребностей ребёнка в общении, реализации внутренних «жизненных импульсов» в сенсорном, речевом и социальном развитии, овладении навыками действий с предметами и становлении самостоятельности, раскрытии задатков развитии способностей.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/>
      </w:pPr>
      <w:r>
        <w:rPr>
          <w:sz w:val="28"/>
          <w:szCs w:val="28"/>
        </w:rPr>
        <w:t>Простыми художественно-выразительными средствами куклы в игре отображается мир семьи, материнские функции, наиболее значимые события (новорожденный в семье и забота о малыше, приём гостей и посещение соседей и др.), семейно-бытовые праздники (крестины, именины, свадьба), бытовая хозяйственная деятельность и праздники народного календаря. [1. с.44]  В игре с куклами ребёнок познаёт, что все его поступки влияют на других людей. Учится управлять своими действиями и поступками. Это и есть воспитание духовно-нравственного и духовно-творческого начала в ребёнке: учится чувствовать эмоциональное состояние другого, способность ориентироваться на позиции других людей, оценивать свои действия и поступки как бы со стороны, глазами других людей, совершать добрые поступки, отражать свои чувства в играх, различных сферах творческой деятельности.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куклу девочке передаётся идеальный образ девочки (девушки, матери, хозяйки). Становление таких качеств, как нежность, чуткость,  усидчивость, заботливость, предусмотрительность, смекалка, находчивость, хозяйственность, и т.п.  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я игрушку, ребёнок даёт волю фантазии, учится работать с различными материалами, его пальцы приобретают навык в мелких операциях. Развивается его интеллект, расширяется кругозор. Ребёнок получает базовые знания о цвете, материале, рисунке. Вещь, изготовленная руками ребёнка всегда привлекательна и неповторима, излучает любовь и дорога ему.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дети осваивают не только изготовление кукол, но и получают знания и опыт основ рукоделия: вышивки, вязания, плетения поясков и т.д.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/>
      </w:pPr>
      <w:r>
        <w:rPr>
          <w:sz w:val="28"/>
          <w:szCs w:val="28"/>
        </w:rPr>
        <w:t>На занятиях в кружке ребёнок учиться (самовыражению в форме изготовления своими руками подарков для родных и близких; оформляет выставоки; участвует в городских конкурсах и т. д.). Обучение в кружке «Семейная кукла», дети получают на добровольных началах, во время досуга благодаря чему  досуг детей становится полезным и интересным.</w:t>
      </w:r>
    </w:p>
    <w:p>
      <w:pPr>
        <w:pStyle w:val="Normal"/>
        <w:autoSpaceDE w:val="false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ация данного кружка помогает решить часть существующих в настоящее время социальных проблем. Необходимо отвлечь детей от пагубного влияния алкоголя, курения, наркотиков, неблагоприятно влияющего на развитие ребенка контента в социальных сетях и т. д. Важность решения данных проблем исходит из актуальности к практической значимости, которая основана на реализации принципов дополнительного образования в едином образовательном пространстве. По моим наблюдениям дети имеющие интересы к спорту, творчеству, занятые в кружках и секциях по интересам меньше поддаются влиянию вредных привычек таких, как курение, наркотики, распитие спиртных напитков в компании ребят, не имеющих увлечений, и интереса в личностном развитии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иротство – это сложнейшее негативное явление, сохраняющееся по сей день в нашей стране по ряду причин. Психологами и социальными педагогами на базе многочисленных наблюдений замечено, что помещение ребёнка-сироты в государственное учреждение, даже с вполне комфортными условиями жизни, часто приводит к психическим расстройствам личности. Именно поэтому сегодня прилагается все больше усилий к сохранению ребёнка рядом с родителями, даже не вполне надежными, но настроенными на выполнение своего родительского долга, ведь только семья даёт ребенку, его маме и папе ощущение уверенности, чувства любви, заботы, взаимной ответственности. [4.]</w:t>
      </w:r>
    </w:p>
    <w:p>
      <w:pPr>
        <w:pStyle w:val="Normal"/>
        <w:spacing w:lineRule="auto" w:line="360"/>
        <w:ind w:left="1440" w:right="1440" w:firstLine="709"/>
        <w:jc w:val="both"/>
        <w:rPr/>
      </w:pPr>
      <w:r>
        <w:rPr>
          <w:sz w:val="28"/>
          <w:szCs w:val="28"/>
        </w:rPr>
        <w:t>Но если помещения ребёнка в Социальный Реабилитационный центра для Несовершеннолетних СРЦН «Веста» все же избежать не удается, необходимо знать, что травма потери привязанности к родителям, разрыв семейных отношений усугубляется другими психологическими проблемами, вызванными приспособлением к проживанию в условиях социального учреждения. Потеря доверия к взрослым порождает чувство ненужности, одиночества, что, в свою очередь, приводит к развитию у детей плохой успеваемости по школьным предметам и отклонений в поведении и общении со сверстниками. Такие дети часто находятся в ожидании неудачи или неприятности, пребывают в состоянии непрерывного напряжения, граничащего со стрессом. Именно здесь должна начаться реабилитация ребенка с искоренением последствий его болезненного опыта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Ликвидация пробелов знаний у детей, растущих в условиях социального учреждения, развитие личностной мотивации к творческой деятельности, уверенности в своих силах, развитие внимания, пространственного воображения, других важных психических функций, которые помогают развивать познавательную деятельность у ребенка, происходит в системе дополнительного образования. Это ключевой ресурс успешной социализации воспитанника детского дома и поэтому его развитие является главнейшим направлением работы социального учреждения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литературы по теме исследования, наткнулась на историю женщины, которая воспитывает семь приемных детей. Женщину зовут Елена Раина в книге Людмилы Петрановской «Тайная опора» подарочное издание рассказывается история того, как тряпичная кукла помогла ей в воспитании детей. И вот она пишет. Ребенку с горьким опытом бывает трудно довериться и привязаться. Мне нужна была помощь, путеводная нить к их сердцам. Эту помощь Елена нашла в собственном детстве её бабушка делала ей кукол скрученных из старых полотенец, платков, лоскутков от платьев и фартуков, куклы моей бабушки были очень просты и неказисты, так пишет автор. Вскоре она нашла книжку «Кукольный сундучок» Е. Берстеневой и Н. Догаевой и стала пробовать делать вместе с детьми. Делая для малыша куклу, я отдаю ему свою любовь, силу, как это умела моя бабушка, и я до сих пор чувствую эту силу как неисчерпаемую «тайную опору». Но это умела и бабушка бабушки, и её бабушка. Вот так из поколения в поколение передается магия создания народной куклы и в наше время в век высоких технологий и научного прогресса. Кукол большое множество для каждого случая есть своя куколка со своей историей, так Елена в своей семейной жизни для разных случаев выбирает определенную куколку, она помогает легче перенести сложившуюся ситуацию. Дети ходят с куклами талисманами в школу, уезжают в общежитие, так куколка стала связующей ниточкой которая служит опорой для семьи. Дети чувствуют через куклу любовь мамы даже на большом расстоянии от родного дома. [3. с. 6-7.]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в эту статью я ещё больше убедилась в том, что народная кукла наделена особой магией и мудростью народа великой России. По опыту Елены и её большой семьи наглядно видно, что с помощью тряпичной куклы можно формировать семейные ценности и традиции. А что касается моего эксперимента в Социальном Реабилитационном Центре для Несовершеннолетних СРЦН «Веста» в кружке «Семейная кукла» я надеюсь, что со временем и у наших детей сформируются правильные семейные ценности и традиции. На данный момент был проведен опрос сотрудников, которые отметили следующие изменения в воспитанниках. Воскобойник Олеся Михайловна, музыкальный руководитель отметила, что дети стали более усидчивыми, улучшилась мелкая моторика рук, что необходимо при игре на инструменте. Совместное творчество делает детей ближе друг к другу, появляется чувство семьи, складываются доверительные отношения. Рекомендует продолжать занятия отмечает положительную динамику психического и физического состояния детей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опрошены воспитатели, чьи воспитанники посещают кружок «Семейная кукла». Отмечают усидчивость у наиболее активных детей, увеличение интереса к различным видам рукоделия, улучшилась мелкая моторика рук, что благоприятно сказывается на почерке детей, произошли изменения в характере ребёнок, стал более сдержанным, спокойным. Считают, что формирование семейных ценностей идет постепенно и кружок этому способствует. Так же отмечают, что дети стали доводить начатое дело до конца, выработалось терпение в кропотливой работе, проявились организаторские способности в организации коллективных работ, дети стали чувствовать себя уверение в коллективной деятельности.</w:t>
      </w:r>
    </w:p>
    <w:p>
      <w:pPr>
        <w:pStyle w:val="Normal"/>
        <w:spacing w:lineRule="auto" w:line="360"/>
        <w:ind w:left="1440" w:righ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тзывов делаю вывод, что работу в кружка «Семейная кукла» нужно обязательно продолжать, основные цели и задачи выполняются, на данный момент достигли больших результатов. Дети участвуют в конкурсах, где занимают призовые места. В учреждении регулярно бывают гости, друзья, спонсоры, попечители, волонтеры, бизнесмены, все приходят с подарками и мы в свою очередь, так же дарим памятные подарки, сделанные своими руками. Часто таким подарком бывает тряпичная кукла, кукла оберег. Куклы украшают интерьеры детских помещений: спальни, игровые, кабинеты педагогов, что служит большей мотивацией к освоению данного вида рукоделия. Занятия в кружке способствуют повышению самооценки ребенка, так как его работы вызывают восхищение у сверстников и взрослых. Таким образом благодаря занятиям творчеством, ребенок легче адаптируется в новом пространстве социального учреждения, легче переносит утрату близких, сложившиеся неприятности в семье, быстрее заводит новых друзей и меньше связывается с неблагоприятной компанией сверстников или более старших ребят. Вновь прибывших ребят, разного возраста, педагоги стараются привлечь к занятиям в кружке, так как эффективность в более легкой адаптации проверена в течении семи лет, что проработал автор статьи. </w:t>
      </w:r>
    </w:p>
    <w:p>
      <w:pPr>
        <w:pStyle w:val="Normal"/>
        <w:spacing w:lineRule="auto" w:line="360"/>
        <w:ind w:left="1440" w:righ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кужка «Семейная кукла» является полезной и востребованной в данном учреждении и будет продолжаться, усовершенствоваться с годами, как и опыт педагога дополнительного образования.</w:t>
      </w:r>
      <w:r>
        <w:br w:type="page"/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н Г. Л. Тряпичная кукла. Лоскутные мячики. Коллекция книг Галины Дайн: Игрушка в культуре России. Хотьково: 2012. 247 с., ил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айдурова Н.А.Традиционная тряпичная кукла: Учебно-методическое пособие. – СПб.: ООО «ИЗДАТЕЛЬСТВО «ДЕТСТВО ПРЕСС», 2015. – 176 С., ИЛ. + ЦВ. ВКЛ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трановская Л. В. Тайная опора: привязанность в жизни ребёнка. Подарочное издание / Людмила Петрановская. – Москва : Издательство АСТ, 2018. – 256 с. (Большая книга о воспитании)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обылева И. А. Сколько стоит сиротство // Народное образование. 2012. № 10 (1423). С. 72-78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вычева Е. И. Народная игрушка: Учеб.-метод. пособие для студентов вузов, обучающихся по специальности «Народное художественное творчество» / Е. И. Ковычева. М. : Гуманитар. изд. центр «Владос», 2012. 159 с.; ил.  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spacing w:lineRule="auto" w:line="360"/>
        <w:ind w:left="630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: Мокрушина Д. В.</w:t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righ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ham24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14:00Z</dcterms:created>
  <dc:creator>Даша</dc:creator>
  <dc:description/>
  <cp:keywords/>
  <dc:language>en-US</dc:language>
  <cp:lastModifiedBy>Customer</cp:lastModifiedBy>
  <dcterms:modified xsi:type="dcterms:W3CDTF">2025-09-23T12:24:00Z</dcterms:modified>
  <cp:revision>12</cp:revision>
  <dc:subject/>
  <dc:title>                                          Мокрушина Дарья Владимировна</dc:title>
</cp:coreProperties>
</file>