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firstLine="709"/>
        <w:jc w:val="center"/>
        <w:rPr>
          <w:bCs/>
          <w:color w:val="000000"/>
          <w:lang w:val="ru-RU"/>
        </w:rPr>
      </w:pPr>
      <w:r>
        <w:rPr>
          <w:b/>
          <w:bCs/>
          <w:color w:val="000000"/>
        </w:rPr>
        <w:t>Консультация для родителей. 7 главных ошибок в воспитании детей.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Воспитание детей представляет собой сложную задачу, с которой сталкиваются родители каждого поколения, и оно всегда сопровождается определенными вызовами и трудностями. Чтобы помочь вам избежать распространенных ошибок, мы собрали семь ключевых недочетов, которые могут негативно повлиять на развитие и воспитание вашего ребенка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color w:val="000000"/>
          <w:lang w:val="ru-RU"/>
        </w:rPr>
        <w:t xml:space="preserve">1.Несогласованность в правилах и требованиях  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Одной из наиболее серьезных ошибок является отсутствие согласия между родителями в установлении правил. Если один родитель позволяет что-то, а другой запрещает, это приводит к путанице и неуверенности у ребенка. Важно, чтобы родители согласовывали свои взгляды и подходы к воспитанию.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2. Недостаток внимания и времени  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Современная жизнь часто требует от родителей много времени на работу и другие дела, однако детям необходимо ощущать внимание и заботу. Регулярные совместные занятия помогут укрепить эмоциональную связь.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3. Чрезмерная защита  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Постоянное ограждение ребенка от проблем может помешать ему научиться справляться с жизненными трудностями. Позвольте ему иногда ошибаться и извлекать уроки из своих неудач — это важная часть его роста и развития.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4. Ожидания и давление 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Родители часто устанавливают высокие ожидания, желая, чтобы их дети добивались успеха в учебе, спорте и других областях. Однако чрезмерное давление может вызвать стресс и страх перед неудачами. Важно поддерживать и вдохновлять ребенка, а не принуждать его к достижениям.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5. Игнорирование эмоциональных потребностей 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Дети нуждаются в понимании и поддержке своих эмоций, как и взрослые. Игнорирование их переживаний может привести к тому, что ребенок начнет скрывать свои чувства. Научите его выражать эмоции и обсуждать свои пережива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color w:val="000000"/>
          <w:lang w:val="ru-RU"/>
        </w:rPr>
        <w:t xml:space="preserve">6. Отсутствие дисциплины 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Хотя гибкость в воспитании важна, необходимо также устанавливать границы и правила. Недостаток дисциплины может привести к тому, что ребенок не научится ответственности и уважению к другим.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7. Неправильные модели поведения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Дети учатся, подражая родителям. Если вы хотите, чтобы ваш ребенок развивал полезные привычки, такие как чтение или здоровое питание, следуйте этим моделям сами. Ваше поведение станет важным примером для него.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color w:val="000000"/>
          <w:lang w:val="ru-RU"/>
        </w:rPr>
        <w:t>Воспитание — это не всегда легкий процесс, но осознание возможных ошибок поможет вам стать более внимательными и чуткими родителями. Помните, что каждый ребенок уникален, и в этом процессе важно проявлять терпение и</w:t>
      </w:r>
      <w:r>
        <w:rPr>
          <w:b/>
          <w:bCs/>
          <w:color w:val="000000"/>
          <w:lang w:val="ru-RU"/>
        </w:rPr>
        <w:t xml:space="preserve"> любов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6">
    <w:name w:val="Heading 6"/>
    <w:basedOn w:val="Style13"/>
    <w:next w:val="TextBody"/>
    <w:qFormat/>
    <w:pPr>
      <w:numPr>
        <w:ilvl w:val="5"/>
        <w:numId w:val="1"/>
      </w:numPr>
      <w:spacing w:before="60" w:after="60"/>
      <w:outlineLvl w:val="5"/>
    </w:pPr>
    <w:rPr>
      <w:rFonts w:ascii="Liberation Serif;Times New Roman" w:hAnsi="Liberation Serif;Times New Roman" w:eastAsia="Segoe UI" w:cs="Tahoma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1">
    <w:name w:val="WW8Num10z1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Анастасия</cp:lastModifiedBy>
  <dcterms:modified xsi:type="dcterms:W3CDTF">2025-09-25T13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