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ОУ АМО « Ачитская СОШ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трукт  урока по математ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чебнику  Н.Б.Истоминой  « Математика  1 клас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МК  « Гармо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 Марочкина Ирина Эдуард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шая категор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:</w:t>
      </w:r>
      <w:r>
        <w:rPr>
          <w:sz w:val="28"/>
          <w:szCs w:val="28"/>
        </w:rPr>
        <w:t xml:space="preserve"> математик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Закрепление изученного материал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 Сложение. Выражение. Равенств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азъяснить смысл действия с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Закрепить сравнение групп предметов по количе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Учить записывать и читать числовые выраж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средства нагляд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льтимедийная устан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рточки с цифрами 1-20, памятка, карточки с знаками +,=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аточный матери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рточки с задани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« светофорчики»  для настроения и самооцен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цветы, полян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й результа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онимание смысла действия с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мение сравнивать группы предметов по количеств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умение записывать и читать числовые выраже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</w:t>
      </w:r>
      <w:r>
        <w:rPr>
          <w:b/>
          <w:sz w:val="28"/>
          <w:szCs w:val="28"/>
        </w:rPr>
        <w:t>Содержательная часть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2252"/>
        <w:gridCol w:w="1134"/>
        <w:gridCol w:w="4677"/>
        <w:gridCol w:w="2410"/>
        <w:gridCol w:w="2693"/>
      </w:tblGrid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этап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УУ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Мотивация учебной деятельност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ключение в учебную деятельность на личностно зна</w:t>
            </w:r>
            <w:r>
              <w:rPr>
                <w:color w:val="000000"/>
                <w:sz w:val="28"/>
                <w:szCs w:val="28"/>
              </w:rPr>
              <w:t>чимом  уров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 нас всё получится!»  (девиз на экран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еобычного вы видите на экран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такой девиз? (мы будем открывать новые зна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 запись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+5=6               7&lt;9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+3= 5              5&gt;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записи вы можете прочит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зываются эти записи? (неравенств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называются другие записи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готовы найти ответ на этот вопрос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жите на «светофоре», с каким настроением начнём уро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веты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о светофор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амоопред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мыслообразов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анирование учебного сотрудничества с учителем и со сверстниками.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rPr/>
            </w:pPr>
            <w:r>
              <w:rPr>
                <w:b/>
                <w:sz w:val="28"/>
                <w:szCs w:val="28"/>
              </w:rPr>
              <w:t>2.Актуализация знаний и фиксация затруднений в деятельности</w:t>
            </w:r>
            <w:r>
              <w:rPr>
                <w:sz w:val="28"/>
                <w:szCs w:val="28"/>
              </w:rPr>
              <w:t xml:space="preserve">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ность и осознание потребности к построению нового способа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ми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У нас сегодня урок открытия новых знаний. (покажем то, что умеем и знаем))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 Счёт в пределах 20 (прямой и обратный).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 сосчитайте от 7 до 15, от 17 до8;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 какое число стоит между 7 и 9, между 15 и 17?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 какое число стоит справа от 15?,  слева от 13?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 Назовите соседей числа 18.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 Игра «Живые числа»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(9 детей получают карточки с числами 1-9.  По команде  «числа» выстраиваются в      порядке возрастания, убывания. 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ругая часть класса читает числовые ряды. Можно попросить детей закрыть глаза и        какое- то  «число», убрать из числового ряда, затем обсудите ситуацию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вьте знаки: </w:t>
            </w:r>
            <w:r>
              <w:rPr>
                <w:sz w:val="28"/>
                <w:szCs w:val="28"/>
                <w:lang w:val="en-US"/>
              </w:rPr>
              <w:t>&lt;  &gt;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ind w:left="240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9…3       5…8         3…8   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…7       6…9           4…2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счё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ходят к дос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т иг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числовые ря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нирование совмест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ние знаково- символических сред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ка процесса и результатов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ррекция.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.Постановка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ой задачи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места и причины затруд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ми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ие ещё знаете математические 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и? 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 сложения.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рассмотрите рисунки.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что делают Маша и Миша?  ( запускают рыб в аквариум Миша – 2, Маша – 3.)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сделали Маша и Миша? (объединили рыб, их рыбы теперь в одном аквариуме).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ожно записать действия Миши и Маши математическим выражением?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2 +3 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именно эти числа?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ова цель нашего урока? (научится записывать выражения со знаком + ) 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ит, тема урока «Сложение. Выражение. Равенство».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доске запись: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+ 5              3+1             6+2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 +3              3+4             7+1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 одинаково во всех математических выражениях? ( два числа, а между ними знак) 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к называется этот знак? ( + «плюс»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он обозначает? (действие сложение)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/>
            </w:pPr>
            <w:r>
              <w:rPr>
                <w:b/>
                <w:sz w:val="28"/>
                <w:szCs w:val="28"/>
              </w:rPr>
              <w:t>Физкультминутк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ли мы учениками                                 Соблюдаем режим сами.                              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ром мы, когда проснулись,                       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ыбнулись, потянулись.                             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здоровья, настроения                             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ем мы упражнения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осочках поднялись,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том мы умывались,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уратно одевались,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тракали и, не торопясь,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школу шли, к знаниям стремя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учебни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ют рисунки в учебн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ы учащихс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-Этот знак называется плю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- Он обозначает действие сложени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ние осознанно и произвольно строить речевое высказы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ково-символические сред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нирование учебного сотруднич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ка на здоровый образ жиз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Проектирование и фиксация нового зна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детьми нового способа действий и формирование способностей к его выполн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ми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Чтение выражений: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+ 5              3+1           6+2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 +3             3+4          7+1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ак можно прочитать эти выражения? 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ывешивается памятка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бавить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Плюс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Сложить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Сумма чисел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догадался и хочет прочитать выражения, используя эти слова? ( Молодцы!)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го не хватает в записи?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это будет?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можно записать?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определим результат этих действий. ( работа по картинкам)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рыбок стало в аквариуме вместе?  (пересчитываем 5)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запишем? 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ой новый знак появился?  «Равно»  После него записывают  результат действия сложения. 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сложения называется «значение суммы».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давайте посмотрим, как люди договорились записывать знак </w:t>
            </w:r>
            <w:r>
              <w:rPr>
                <w:b/>
                <w:sz w:val="28"/>
                <w:szCs w:val="28"/>
              </w:rPr>
              <w:t>=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на что похож знак =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рассмотрите образец написания.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написания  знаков =  +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устно читают выра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памят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учебни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использование знаково –символичес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действия по алгорит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казатель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иск и выделение информ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целеполагание как постановка учебной задачи.</w:t>
            </w:r>
          </w:p>
        </w:tc>
      </w:tr>
      <w:tr>
        <w:trPr>
          <w:trHeight w:val="1212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rPr/>
            </w:pPr>
            <w:r>
              <w:rPr>
                <w:b/>
                <w:sz w:val="28"/>
                <w:szCs w:val="28"/>
              </w:rPr>
              <w:t>5. Первичное закрепление во внешней речи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е нового способа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ми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во запишите в тетради знаки  + и =  (по строчке)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запишите равенство с доски в тетрадь.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тренировка в чтении  выражений по – разному ( опираясь на памятку).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минутка.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бе плавает луна.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лака зашла она.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, два, три, четыре, пять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м мы луну достать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ь, семь, восемь, девять, десять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ниже перевесить.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ь, девять, восемь, семь –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луна светила всем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ишут по образц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выраж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мысловое чтение и выбор чтения в зависимости   от ц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ка на здоровый образ жизни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.Самоконтроль с проверкой по эталону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иолизация нового способа действий; рефликсия достижения цели;создание ситуации успех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мин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давайте поверим наши знания, выполнив №156 с.68. самостоятельно.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теперь сравните свою запись с эталоном.  (вывешивается на доску образец выполненного задания).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если есть расхождения, то поставьте себе рядом знак «?» и исправите ошибку. 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кто выполнил правильно, поставьте себе «+» 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кто понял и исправил свою ошибку? (поднимите руки) Молодцы!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кто выполнил без ошибок?  Вы меня очень порадовали!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по учебни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проверка по эталон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ь в форме сличения способа действия и его результата с заданным эталоно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ность к самооценке.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.Включение в систему знаний и повторений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«открытия» в систему знаний; повторение и закрепление ранее изучен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мин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учебнику с. 69 № 156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 задание.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что нужно сделать? (узнать по каким признакам разложили пуговицы в 2 коробки) и узнать, что обозначает это равенство. 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амостоятельно выполните это задание (после окончания, вывешивается эталон « образец» выполнения данного задания)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учебни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ботают самостояте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иск и выделение информац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ь в форме сличения способа действия и его результата с заданным эталон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Рефлексия учебной деятельности на урок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 результатов деятельности; осознание метода преодоления затруднений в деятельности, границ применения нового зн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ми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Какие задания вам понравились особенно?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 каким действием познакомились?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Что значит «сложить»? 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Как вы думаете, мы всё узнали о сложении?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Какую самооценку вы дадите своему труду на уроке?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Раскрасив полянку цветами ( жёлтые цветы « У меня нет вопросов я всё понял» , красные цветы « У меня остались вопросы по уроку»)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Вы прекрасно поработали. 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 за урок! Улыбнитесь друг другу.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ят в доказательство приобретенные зн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амооценка на основе успеш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рефлексия способов и условий действия.</w:t>
            </w:r>
          </w:p>
        </w:tc>
      </w:tr>
    </w:tbl>
    <w:p>
      <w:pPr>
        <w:pStyle w:val="Normal"/>
        <w:tabs>
          <w:tab w:val="clear" w:pos="709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75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490710" cy="17526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0710" cy="1752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47.3pt;height:13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00"/>
        </w:tabs>
        <w:ind w:left="60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3:45:00Z</dcterms:created>
  <dc:creator>user</dc:creator>
  <dc:description/>
  <cp:keywords/>
  <dc:language>en-US</dc:language>
  <cp:lastModifiedBy>note</cp:lastModifiedBy>
  <dcterms:modified xsi:type="dcterms:W3CDTF">2025-09-26T17:19:00Z</dcterms:modified>
  <cp:revision>9</cp:revision>
  <dc:subject/>
  <dc:title/>
</cp:coreProperties>
</file>