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29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8.jpeg" ContentType="image/jpe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0.png" ContentType="image/png"/>
  <Override PartName="/word/media/image27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-284" w:firstLine="284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22350</wp:posOffset>
            </wp:positionH>
            <wp:positionV relativeFrom="paragraph">
              <wp:posOffset>626110</wp:posOffset>
            </wp:positionV>
            <wp:extent cx="7418070" cy="7418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07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МИНИСТЕРСТВО НАУКИ и ВЫСШЕГО ОБРАЗОВАНИЯ  РОССИЙСКОЙ ФЕДЕРАЦИИ ФЕДЕРАЛЬНОЕ ГОСУДАРСТВЕННОЕ БЮДЖЕТНОЕ ОБРАЗОВАТЕЛЬНОЕ УЧРЕЖДЕНИЕ ВЫСШЕГО ОБРАЗОВАНИЯ «САХАЛИНСКИЙ ГОСУДАРСТВЕННЫЙ УНИВЕРСИТЕТ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ехнический колледж </w:t>
      </w:r>
    </w:p>
    <w:p>
      <w:pPr>
        <w:pStyle w:val="Normal"/>
        <w:spacing w:lineRule="auto" w:line="360"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сборник английских идиом семантического пол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Человек и общество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ПТК СахГУ, обучающихся по специальности 46.02.01. Документационное обеспечение управления и Архивоведение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филь СОО : социально - экономический</w:t>
      </w:r>
    </w:p>
    <w:p>
      <w:pPr>
        <w:pStyle w:val="Normal"/>
        <w:spacing w:lineRule="auto" w:line="24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Дорогавцева Лилия Владимировна</w:t>
      </w:r>
    </w:p>
    <w:p>
      <w:pPr>
        <w:pStyle w:val="Normal"/>
        <w:spacing w:lineRule="auto" w:line="24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английского языка </w:t>
      </w:r>
    </w:p>
    <w:p>
      <w:pPr>
        <w:pStyle w:val="Normal"/>
        <w:spacing w:lineRule="auto" w:line="360"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  <w:t>Южно-Сахалинск</w:t>
      </w:r>
    </w:p>
    <w:p>
      <w:pPr>
        <w:pStyle w:val="Normal"/>
        <w:spacing w:lineRule="auto" w:line="240"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Normal"/>
        <w:spacing w:lineRule="auto" w:line="360" w:before="280" w:after="200"/>
        <w:rPr/>
      </w:pPr>
      <w:r>
        <w:rPr/>
        <w:t xml:space="preserve">Разделы тематического сборника английских идиом по значению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1620"/>
        <w:gridCol w:w="1542"/>
      </w:tblGrid>
      <w:tr>
        <w:trPr>
          <w:trHeight w:val="2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en-US"/>
              </w:rPr>
              <w:t>Human consciousness (mental abilities and intellectual characteristics)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en-US"/>
              </w:rPr>
              <w:t>Human existence (physical characteristics, physiological and psychological condition) 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en-US"/>
              </w:rPr>
              <w:t>Human communication (the emotional – willed sphere)  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en-US"/>
              </w:rPr>
              <w:t>Situational issues (hobbies, travelling, family values   (4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man body</w:t>
            </w:r>
            <w:r>
              <w:rPr>
                <w:sz w:val="28"/>
                <w:szCs w:val="28"/>
              </w:rPr>
              <w:t xml:space="preserve">   (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cial behavior (mentality and social life)  (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man vices: laziness, evil, envy  (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en-US"/>
              </w:rPr>
              <w:t>Praise or criticism of human behavior in society  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  <w:lang w:val="en-US"/>
              </w:rPr>
              <w:t xml:space="preserve">Work and studying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9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ople relationship (10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overb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aying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uotation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oris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1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1.человеческое сознание (умственные способности и интеллектуальные особенности)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2.человеческое бытие (физические особенности, физиологическое и психологическое состояние)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3.общение (идиомы для построения беседы или диалога; эмоционально-волевая сфера)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4.ситуативная проблематика: хобби, путешествие, семейные ценности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 xml:space="preserve">5.части тела человека (антропоморфизмы) 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6.особенности менталитета и социализации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7.порицание человеческих пороков: лень, зло, зависть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8.похвала и критика поведения человека в социуме</w:t>
      </w:r>
    </w:p>
    <w:p>
      <w:pPr>
        <w:pStyle w:val="Normal"/>
        <w:spacing w:lineRule="auto" w:line="360" w:before="280" w:after="20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трудовая и учебная деятельность 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 xml:space="preserve">10.межличностные отношения 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11.пословицы</w:t>
      </w:r>
    </w:p>
    <w:p>
      <w:pPr>
        <w:pStyle w:val="Normal"/>
        <w:spacing w:lineRule="auto" w:line="360" w:before="280" w:after="200"/>
        <w:ind w:left="180" w:hanging="0"/>
        <w:jc w:val="both"/>
        <w:rPr/>
      </w:pPr>
      <w:r>
        <w:rPr>
          <w:b/>
          <w:sz w:val="28"/>
          <w:szCs w:val="28"/>
        </w:rPr>
        <w:t>12.поговорки</w:t>
      </w:r>
    </w:p>
    <w:p>
      <w:pPr>
        <w:pStyle w:val="Normal"/>
        <w:spacing w:lineRule="auto" w:line="360" w:before="280" w:after="20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цитаты известных людей </w:t>
      </w:r>
    </w:p>
    <w:p>
      <w:pPr>
        <w:pStyle w:val="Normal"/>
        <w:spacing w:lineRule="auto" w:line="360" w:before="280" w:after="20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афоризмы (крылатые фразы писателей о смысле жизни человека и поведении в быту и в социуме)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lang w:val="en-US"/>
        </w:rPr>
        <w:t>1. Human consciousness (mental abilities and intellectual characteristics)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ческое сознание (умственные способности и интеллектуальные особенности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A word to the wis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м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им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слова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having or showing good scenes, cleverness, the ability to understan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a wise man who is not needed to be explained twice and who decides on the right action.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Book-worm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ниж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вь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 person who reads a lot or loves reading book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s expected to be a book - worm as she was fond of reading and studying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Brain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storm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мозговой штурм (атака)/неожиданная блестящая иде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a group of people who suggest a lot of ideas for the future activities while being busy in discussing the way of solving problems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y decided to gather at the brain-storm discussion because of sudden great disorder of the mind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Copycat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плагиатчик/подражатель/имитатор действия или поступков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a person without own smart ideas but using or stealing the other person thoughts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s a person who regularly and without thought copied other people’s behavior, dress and manners or work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Well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rounded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erson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всесторонне образованный человек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someone who is skilled/capable or knowledgeable in a lot of different things, relating to areas or subjects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wadays people should be well-rounded if they want to be successful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Piec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ake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пустячное дело/пара пустяков/раз плюнуть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something that is very easy to do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done without hardship and looked like a piece of cake deal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Этимология идиомы: в 1870 году на юге США был популярен танец под аккомпанемент банджо.  Самых лучших исполнителей этого танца награждали пирогом или тортом. В  английском это означало “</w:t>
      </w:r>
      <w:r>
        <w:rPr>
          <w:sz w:val="28"/>
          <w:szCs w:val="28"/>
          <w:lang w:val="en-US"/>
        </w:rPr>
        <w:t>cakewalk</w:t>
      </w:r>
      <w:r>
        <w:rPr>
          <w:sz w:val="28"/>
          <w:szCs w:val="28"/>
        </w:rPr>
        <w:t xml:space="preserve">’’т.е. шествие с пирогом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One’s track mind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гранич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гозор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hink about only the  most particular thing and nothing else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He had a tendency to give all his attention to one subject so had his track min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igh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year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hea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быть продвинутым/опережать на шаг кого-либо в знаниях или достижениях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a long way in front of others in terms of development and succes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ir company is ahead of other makers of soap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no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rocke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cience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не требует незаурядных способносте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t is used to emphasize that something is easy to do or understan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solved this problem without any difficulty as it was not rocket science initially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e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ir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rosse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е разобраться в чем-либо/не иметь чёткого представлени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confused or mistake about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got his wire crossed how to arrange meeting with his formal frien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eve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ead</w:t>
      </w:r>
      <w:r>
        <w:rPr>
          <w:sz w:val="28"/>
          <w:szCs w:val="28"/>
        </w:rPr>
        <w:t>- здравомыслящий человек/быть в здравом ум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deal  with someone at a higher leve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has a level head/is level – headed about money/calm and sensible in judgment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jog one’s memory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ы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мяти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cause you to remember something forgotte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teacher made us remember this rule once again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sel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lea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сно изложить свою точку зрения или мнени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clarify, clear up, explain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made himself clear on responsibilities and duties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as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xam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it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lyi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lors</w:t>
      </w:r>
      <w:r>
        <w:rPr>
          <w:sz w:val="28"/>
          <w:szCs w:val="28"/>
        </w:rPr>
        <w:t xml:space="preserve"> - сдать экзамен с высокими баллами/с большим успехом/с блеском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do it very successfully and victoriously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He passed his final exam with flying colors having done it well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мология идиомы: в 1765 году первое английское деревянное парусное трёхмачтовое судно «Виктория» вышло в море и дало первые залпы из шести пушек. Паруса были высоко подняты на мачтах, что говорило о символической победе англичан – они получили право мирового господства на море. Затем это судно принимало участие в Трафальгарском сражении в 1805 году. В то время франко-испанская армия имела превосходство на суше под командованием Наполеона. Но на море первенство всегда принадлежало Великобритании. Наполеон задумал покорить Англию в битве на суше,  однако флот Британии под командованием адмирала  Нельсона имел преимущество и не пропустил армию Наполеона через Пролив Ламанш. Из-за шторма флотилия потеряла свои суда, которые были затоплены или выброшены на берег. Но матросы так самоотверженно сражались, что Наполеон не добился поставленной цели. Корабль – флагман Британской флотилии  поднял на мачтах свои морские флаги (разноцветные треугольники в честь победы). До сих пор этот сто пушечный корабль, который  выпускал одновременно полтонны ядер,  хранится как образец передовой мысли того времени в доке Портсмута с 1922 года. Ныне это музей. Англичане называют  это судно «деревянными вратами Англии». На нём был ранен легендарный адмирал Нельсон.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put something under the microscop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одверг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щатель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ализу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исследованию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gin closely expecting something or someone with intense scrutin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y were investigating the details of this fact carefully as if they wanted to put it under the microscop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la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ool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валять дурака/дурачить /строить из себя шута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fool , to have a game with, to bluff/ to behave in a silly way without think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was always afraid of playing to fool or doing something silly when she was with him </w:t>
      </w:r>
    </w:p>
    <w:p>
      <w:pPr>
        <w:pStyle w:val="Normal"/>
        <w:spacing w:lineRule="auto" w:line="360" w:before="280" w:after="20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la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a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n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ous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играть в кошки мышки/перехитрить кого-либо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ease or fool by pretending to let someone go free and then catch agai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 always tried to play cat and mouse with Jerry in order to play a trick with him and to escape in time, having some advantage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make up one’s mind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ло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define what you want to do/to reach a decision or firm opinion about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made up our mind how to help h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my mind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оему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n my opin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my mind you are quite wro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hang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ind</w:t>
      </w:r>
      <w:r>
        <w:rPr>
          <w:sz w:val="28"/>
          <w:szCs w:val="28"/>
        </w:rPr>
        <w:t xml:space="preserve"> - поменять своё мнение или решение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change one’s intensions or opin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s going to leave tomorrow but I’ve changed by mind about it because of a bad weather</w:t>
      </w:r>
    </w:p>
    <w:p>
      <w:pPr>
        <w:pStyle w:val="Normal"/>
        <w:spacing w:lineRule="auto" w:line="360" w:before="280" w:after="20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Mind one’s own busines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(usually used in commands),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з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айм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ом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pay attention to one’s own affairs and not to the other people’s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should mind your own business and don’t interfere the other ones 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Neve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ind</w:t>
      </w:r>
      <w:r>
        <w:rPr>
          <w:sz w:val="28"/>
          <w:szCs w:val="28"/>
        </w:rPr>
        <w:t>- не волнуйся/не беспокойся/вам то что до этого/ничего/неважно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t doesn’t matter/don’t worr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We have missed the train! - Never mind; there will be the other on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stretch one’s mind with a good book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богат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ния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напряч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зги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make one’s knowledge rich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 stretched our mind of English idioms with a good book of Longman «Active study dictionary of English»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speak under one’s breath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говор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ёпото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тих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сом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speak in a manner that doesn’t let to be well hear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speaking in such a low voice and whispering, that none could understand what he mea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ing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dge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смягчить/ослабить/уменьшить действие чего либо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make something less unpleasant that has a bad effect on someon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had taken a drink of hot tea to take the edge of col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rea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i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o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лохо относиться к кому-либо/обращаться с кем-либо хуже собаки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deal with someone in a way  that shows a lack of respect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The policemen treated black man like a dog and it made another people to organize a protest against violenc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 идиомы: в Англии в 19 веке собаки выполняли работу, которую отказывались делать люди (проползать в завалах шахт и отыскивать пострадавших), поэтому жизнь этих животных не представляла особой ценности для Англичан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rick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onke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хитрый как мартышка/озорной/зловредный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clever / crafty/ tricky person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acted as tricky as a monkey in order to confuse or amuse spectators to fulfill his purpose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Human existence (physical characteristics, physiological and psychological condition)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Человеческое бытие; физические особенности; физиологическое и психологическое состояни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be not such a wimp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со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лабаком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someone who is not brave and avoids difficult situation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lways asked him not to be such a  wimp  and   don’t be afraid of   darknes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w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inds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быть в нерешительности/в растерянности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to be unable to decide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was in two minds and it was difficult to him to make a decision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on top form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остич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look fit due to be well traine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on top of his form and looks better than I’ve ever seen him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umb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уклюжий/неловкий/не уметь починить или отремонтировать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not well skilled or uncertain in power</w:t>
      </w:r>
    </w:p>
    <w:p>
      <w:pPr>
        <w:pStyle w:val="Normal"/>
        <w:spacing w:lineRule="auto" w:line="360" w:before="280" w:after="20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all thumbs so he could hardly hammer a nail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 his life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Этимология: идиома берёт  начало от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g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itted</w:t>
      </w:r>
      <w:r>
        <w:rPr>
          <w:sz w:val="28"/>
          <w:szCs w:val="28"/>
        </w:rPr>
        <w:t>, т.е. руки-крюки или человек, не приспособленный ни к чему, не умеющий ничего сделать самостоятельно.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be a one - hit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евец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дноднев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 performer or a band of popular music who makes only one successful record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a one hit wonder and soon his popularity came naught (</w:t>
      </w:r>
      <w:r>
        <w:rPr>
          <w:sz w:val="28"/>
          <w:szCs w:val="28"/>
        </w:rPr>
        <w:t>со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ea</w:t>
      </w:r>
      <w:r>
        <w:rPr>
          <w:sz w:val="28"/>
          <w:szCs w:val="28"/>
        </w:rPr>
        <w:t xml:space="preserve"> - быть в растерянности/тупике/не знать что делать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e  not conscious in something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hard of hearing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уг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х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ve problems with hearing or to be hard of hear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hard of hearing and it is getting worse. So she needs a hearing aid (</w:t>
      </w:r>
      <w:r>
        <w:rPr>
          <w:sz w:val="28"/>
          <w:szCs w:val="28"/>
        </w:rPr>
        <w:t>слух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пара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( </w:t>
      </w:r>
      <w:r>
        <w:rPr>
          <w:b/>
          <w:sz w:val="28"/>
          <w:szCs w:val="28"/>
          <w:u w:val="single"/>
          <w:lang w:val="en-US"/>
        </w:rPr>
        <w:t>feel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sz w:val="28"/>
          <w:szCs w:val="28"/>
          <w:u w:val="single"/>
          <w:lang w:val="en-US"/>
        </w:rPr>
        <w:t>of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lor</w:t>
      </w:r>
      <w:r>
        <w:rPr>
          <w:sz w:val="28"/>
          <w:szCs w:val="28"/>
        </w:rPr>
        <w:t xml:space="preserve">- иметь нездоровый вид/неважно чувствовать себя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ve a sickly loo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look a little of color today (a little ill-</w:t>
      </w:r>
      <w:r>
        <w:rPr>
          <w:sz w:val="28"/>
          <w:szCs w:val="28"/>
        </w:rPr>
        <w:t>слег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олевшей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на алмазных приисках англичане в ходе добычи самоцветов определяли на глаз качество алмазов. Если они были мутноватого цвета (не имели яркости или цветности), это считалось крупным дефектом и такие алмазы ценились ниже чистых камней. Позднее идиома стала обозначать состояние заболевшего человека. 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o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ucumb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быть абсолютно спокойным/невозмутимым/хладнокровный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very calm and quie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s as cool as cucumber and never lost her calmness and self contro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В этой идиоме игра слов, где 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 xml:space="preserve"> не столько «прохладный на ощупь (как огурец), сколько «совершенно невозмутимый». В 19 веке в Англии огурцы шли на корм коровам и назывались «</w:t>
      </w:r>
      <w:r>
        <w:rPr>
          <w:sz w:val="28"/>
          <w:szCs w:val="28"/>
          <w:lang w:val="en-US"/>
        </w:rPr>
        <w:t>c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mbers</w:t>
      </w:r>
      <w:r>
        <w:rPr>
          <w:sz w:val="28"/>
          <w:szCs w:val="28"/>
        </w:rPr>
        <w:t>»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время в национальной кухне англичан и американцев в сэндвичах присутствуют мелко нарезанные холодные малосольные огурцы (</w:t>
      </w:r>
      <w:r>
        <w:rPr>
          <w:sz w:val="28"/>
          <w:szCs w:val="28"/>
          <w:lang w:val="en-US"/>
        </w:rPr>
        <w:t>pickles</w:t>
      </w:r>
      <w:r>
        <w:rPr>
          <w:sz w:val="28"/>
          <w:szCs w:val="28"/>
        </w:rPr>
        <w:t>), которые слоями чередуются с мясом. Их подают на завтрак,  а наличие холодного огурца  создаёт неповторимый вкус.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at sixes and sevens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шательств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confused or badly organiz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s at sixes and sevens and looked confused and undecided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Этимология идиомы: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во время английской игры в кости (“</w:t>
      </w:r>
      <w:r>
        <w:rPr>
          <w:sz w:val="28"/>
          <w:szCs w:val="28"/>
          <w:lang w:val="en-US"/>
        </w:rPr>
        <w:t>dice</w:t>
      </w:r>
      <w:r>
        <w:rPr>
          <w:sz w:val="28"/>
          <w:szCs w:val="28"/>
        </w:rPr>
        <w:t xml:space="preserve">”), игроки должны были бросать их таким образом, чтобы общая сумма цифр, нанесенная на грани от 1 до 6,  совпадала с числом 7. Это означало крупный денежный выигрыш. Те, кто не получал эту сумму денег и проигрывал, испытывали чувство замешательства или досады от неожиданного проигрыша и находились в полном замешательстве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ve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oon</w:t>
      </w:r>
      <w:r>
        <w:rPr>
          <w:sz w:val="28"/>
          <w:szCs w:val="28"/>
        </w:rPr>
        <w:t xml:space="preserve"> - быть на седьмом небе от счастья/радости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very pleased about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over the moon and very happy about her bab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появилась в детском стихотворе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«</w:t>
      </w:r>
      <w:r>
        <w:rPr>
          <w:sz w:val="28"/>
          <w:szCs w:val="28"/>
          <w:lang w:val="en-US"/>
        </w:rPr>
        <w:t>H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dd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ddle</w:t>
      </w:r>
      <w:r>
        <w:rPr>
          <w:sz w:val="28"/>
          <w:szCs w:val="28"/>
        </w:rPr>
        <w:t xml:space="preserve">», в котором рассказывалось, как корова перепрыгивает через луну. В нём упоминались созвездия на небосводе, которые можно было видеть в апреле (одно из них </w:t>
      </w:r>
      <w:r>
        <w:rPr>
          <w:sz w:val="28"/>
          <w:szCs w:val="28"/>
          <w:lang w:val="en-US"/>
        </w:rPr>
        <w:t>Crater</w:t>
      </w:r>
      <w:r>
        <w:rPr>
          <w:sz w:val="28"/>
          <w:szCs w:val="28"/>
        </w:rPr>
        <w:t xml:space="preserve">- чаша, другое </w:t>
      </w:r>
      <w:r>
        <w:rPr>
          <w:sz w:val="28"/>
          <w:szCs w:val="28"/>
          <w:lang w:val="en-US"/>
        </w:rPr>
        <w:t>Ur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- большая медведица). Теперь, когда мы смотрим на небо и видим медведицу, англичане в этом видят ложку. В 1896 году идиома имела полную форму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u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ight</w:t>
      </w:r>
      <w:r>
        <w:rPr>
          <w:sz w:val="28"/>
          <w:szCs w:val="28"/>
        </w:rPr>
        <w:t>), но до наших дней дошла в более лаконичном содержании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ee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ru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own</w:t>
      </w:r>
      <w:r>
        <w:rPr>
          <w:sz w:val="28"/>
          <w:szCs w:val="28"/>
          <w:u w:val="single"/>
        </w:rPr>
        <w:t xml:space="preserve"> - чувствовать слабость/истощ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начение</w:t>
      </w:r>
      <w:r>
        <w:rPr>
          <w:sz w:val="28"/>
          <w:szCs w:val="28"/>
          <w:u w:val="single"/>
          <w:lang w:val="en-US"/>
        </w:rPr>
        <w:t xml:space="preserve"> to be out of gas </w:t>
      </w:r>
    </w:p>
    <w:p>
      <w:pPr>
        <w:pStyle w:val="Normal"/>
        <w:spacing w:lineRule="exac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felt run and down after this game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mboy </w:t>
      </w:r>
      <w:r>
        <w:rPr>
          <w:b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орвиголова</w:t>
      </w:r>
      <w:r>
        <w:rPr>
          <w:sz w:val="18"/>
          <w:szCs w:val="18"/>
          <w:u w:val="single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to behave and dress like a boy/imitate boy’s habits and style of life</w:t>
      </w:r>
    </w:p>
    <w:p>
      <w:pPr>
        <w:pStyle w:val="Normal"/>
        <w:spacing w:lineRule="auto" w:line="360"/>
        <w:jc w:val="both"/>
        <w:rPr>
          <w:sz w:val="18"/>
          <w:szCs w:val="18"/>
          <w:lang w:val="en-US"/>
        </w:rPr>
      </w:pPr>
      <w:r>
        <w:rPr>
          <w:sz w:val="28"/>
          <w:szCs w:val="28"/>
          <w:lang w:val="en-US"/>
        </w:rPr>
        <w:t>She was a spirited young girl who likes to be rough, rude and noisy, that is why she had been called as a tomboy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feel safe and sound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жи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до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not hurt and damaged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enjoyed climbing up the mountains and risk, but he mum always troubled whether she feels safe and sound, completely unharmed and not hurt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oo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wildered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выглядеть смущённым, сбитым с толку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completely puzzled or confus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big city made him look bewildere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la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ol</w:t>
      </w:r>
      <w:r>
        <w:rPr>
          <w:sz w:val="28"/>
          <w:szCs w:val="28"/>
        </w:rPr>
        <w:t xml:space="preserve"> - выглядеть беспристрастным/сохранять самообладани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have in a calm controlled way/often not showing to be interested in the thing that you very much want to ge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coach played it cool and acted in a calm and unexcited way when he understood that game was lost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3.1. Human communication (emotional – willed sphere )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ая сфера человека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And how!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как</w:t>
      </w:r>
      <w:r>
        <w:rPr>
          <w:sz w:val="28"/>
          <w:szCs w:val="28"/>
          <w:lang w:val="en-US"/>
        </w:rPr>
        <w:t xml:space="preserve">!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hat is certain righ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are in a good state of health! - And how!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имология идиомы: появилась в Англии в 1930 году. Она пришла из Американского английского. Вероятно, это перевод фраз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(какой он щедрый человек - так говорят итальянцы, живущие в Америке, «ещё какой»!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com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что-либо случится по причине чего-либо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ppen/to befal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ever will become of the boy if he keeps falling his exam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Li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un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бы не так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держи карман шире/ври больше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tell lie/play a trick/to make a jok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ill help me, he is   my close friend! – Like a fun, I am not definitely sure!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hit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he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бледный как полотно от страха или волнения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turn whit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s as white as a sheet because of fea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у англичан белый цвет ассоциируется с неизученным и неизвестным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be dead scared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рт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уганным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irritable or even severely frighten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was dead scared when he appeared suddenly in the dark behind m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be home and dry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асности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feel safe and aliv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was at last home and dry that made her parents calm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lac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oo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быть в плохом настроении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to be irritable, angry or even depress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acher was in a black mood for today because of her students’ bad marks at the exam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черный цвет у англичан ассоциируется с цветом ночи, когда действуют тёмные колдовские силы и воспринимается он как что-то нехорошее или неприятное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(To be) in fool view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з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e well or easily seen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lion was in full view of tourists and tried to hide among bushes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get oneself together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ий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come calm and to behave normally after being upset or angry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They got themselves together after being fainted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glued to the television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илипн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евизору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stay constantly in front of the TV – set or to be absorbed it watching TV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child was found by his mum glued to the television since her afternoon departure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rooted to the spot </w:t>
      </w:r>
      <w:r>
        <w:rPr>
          <w:b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ир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х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мле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shocked or terrifi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was rooted to the spot and could not move even aside when he saw rushing car towards him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n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a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t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ытаться совместить несовместимое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ишком многого хотеть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  to enjoy two opposite advantage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had his cake and ate it when he found himself the first near the finish-line, though he was powerless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njo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self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хорошо проводить врем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to have fun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enjoyed oneself being at their friend’s birthday party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ol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nds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скрестить руки на груд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ring or hold hands together and cross them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rossed his arms on the chest in order not to show his uncertaint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 идиомы - изначально во многих психологических наблюдениях использовалась в качестве барьера или оборонительной позы от собеседника.  Идиома характеризует внутреннее состояние человека и указывает на такую особенность характера англичан, как закрытость и намеренную осторожность в отношении с незнакомыми людьми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go out of mind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незап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ы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ыпа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мят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mental health statu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um’s wish to buy bread went out of his memory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roug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roof</w:t>
      </w:r>
      <w:r>
        <w:rPr>
          <w:sz w:val="28"/>
          <w:szCs w:val="28"/>
        </w:rPr>
        <w:t xml:space="preserve">- сильно разозлиться/вспылить/выйти из себя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rise to a very high level of anger or irritation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They went through the roof because of quarrelling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идиома изначально появила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в Великобритании в более полном варианте «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o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o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», что означало «подниматься к потолку от ярости или неудержимого гнева». Так говорили о человеке, который в порыве злости буквально «взвивался» до потолка. Идиома была популярна в Америке в начале 20 века в своём вышеупомянутом сокращённом варианте.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have a million reasons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им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лли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чин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find  not reasonable explanat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e had a million reasons not to do this job instead of his colleagu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have a long face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ыгляд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частны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look disappointed or sa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a long face because of his car stole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have butterflies in the stomach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и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внича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ураш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г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ин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rather nervou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had butterflies in the stomach when they were told about the meeting with their first teacher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have heart pounding loudly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ерд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ьё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ко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беш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отитс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a heart is beating excitedly as you are very nervou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a heart pounding loudly and excitedly when he saw such a nice girl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have hair stood on end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оло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т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ыбом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ve hair stood on end because of being frighten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his hair stood on end when he saw a black monk standing near the wall in his fla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be not one’s cup of tea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something that is not the type of thing of that you lik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not his cup of tea, he should mind  his own busines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 идиомы: идиома изначально использовалась в положительном значении, для установления  контакта с незнакомым человеком другого пола. Когда в ходе знакомства устанавливались близкие душевные отношения, говорили «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 xml:space="preserve">». После второй мировой войны идиома приобрела негативный смысл и стала использоваться для характеристики людей, вещей, действий или  предметов, которые были не по душе 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have legs felt like jelly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емел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feel weak because you are nervous or frighten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legs felt like jelly and could not say a word because of fear that stroke him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keep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rolling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оддерживать разговор/не прекращать/не останавливатьс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to keep an activity or act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as difficult to him to keep the ball rolling with her mum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l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meon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mething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уговорить кого-либо сделать что-либо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persuade someone to do something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talked her mum into buying new jean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talk someone out of something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говор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г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persuade someone not to do something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talked her out of staying in this hostel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2. </w:t>
      </w:r>
      <w:r>
        <w:rPr>
          <w:b/>
          <w:sz w:val="28"/>
          <w:szCs w:val="28"/>
          <w:u w:val="single"/>
          <w:lang w:val="en-US"/>
        </w:rPr>
        <w:t>How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keep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ialogue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Идиомы для построения беседы и диалог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e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nerves</w:t>
      </w:r>
      <w:r>
        <w:rPr>
          <w:b/>
          <w:sz w:val="28"/>
          <w:szCs w:val="28"/>
        </w:rPr>
        <w:t xml:space="preserve"> -- </w:t>
      </w:r>
      <w:r>
        <w:rPr>
          <w:sz w:val="28"/>
          <w:szCs w:val="28"/>
        </w:rPr>
        <w:t>не действовать на нервы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make someone to become annoyed or irritat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thought only about Dad’s getting on his nerves and didn’t have the slightest intention to speak to him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ol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u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lu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 гром среди ясного неба/полная неожиданность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ppen unexpectedl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news about his sudden departure were a bolt out of the blue for h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</w:t>
      </w:r>
      <w:r>
        <w:rPr>
          <w:sz w:val="28"/>
          <w:szCs w:val="28"/>
          <w:lang w:val="en-US"/>
        </w:rPr>
        <w:t>bolt</w:t>
      </w:r>
      <w:r>
        <w:rPr>
          <w:sz w:val="28"/>
          <w:szCs w:val="28"/>
        </w:rPr>
        <w:t xml:space="preserve"> (нехорошее событие/несвоевременная вещь; прямое значение этого слова «предзнаменование», в котором содержится негативный смысл). Синее небо ассоциируется у англичан с хорошим настроением. Известно, что разговор о погоде является национальным символом культуры. В идиоме содержится метафорический смысл «то, чего никогда не ждёшь, случается всегда не вовремя»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go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есь в нетерпении/сгорать от нетерпения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excited and eager to know or see more/expecting something to happen (agog-</w:t>
      </w:r>
      <w:r>
        <w:rPr>
          <w:sz w:val="28"/>
          <w:szCs w:val="28"/>
        </w:rPr>
        <w:t>напряжён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жидани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збужд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пытство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hildren were all agog (with excitement) at the circu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a slip of the tongue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оговорк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реч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slip, something that you say by accident when you intend to say something els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was only a slip of his tongue as he said this without intending to do this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ng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ing</w:t>
      </w:r>
      <w:r>
        <w:rPr>
          <w:sz w:val="28"/>
          <w:szCs w:val="28"/>
        </w:rPr>
        <w:t xml:space="preserve"> – паршивец (грубо-фамильярная речь, ругательство)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have a skin disease (this way the Englishmen say about homeless cats, dogs or people)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 идиомы: ранее идиома использовалась по отношению к бездомным людям или животным (в значении шелудивый, чесоточный, паршивый, нищенский, убогий, коростовый)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Children are often called a mangy thing if they do something wrong though mangy means skin disease (especially of dogs and cats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back to the drawing board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начин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нов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start planning something again because the first plan failed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His plans to raise money for charity completely failed and came to no result, so he had to be back to the drawing boar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Above mentioned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мянутый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said befor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erformance was staged by the above mentioned playwright (</w:t>
      </w:r>
      <w:r>
        <w:rPr>
          <w:sz w:val="28"/>
          <w:szCs w:val="28"/>
        </w:rPr>
        <w:t>сценарис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Afte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е смотря ни на что/вопреки/в конце концов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n spite of everything/nevertheles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So you see I was right after all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 общем и целом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n the whole, completel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in all this information was interesting enough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As a matter of fact</w:t>
      </w:r>
      <w:r>
        <w:rPr>
          <w:b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ктичес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really/in fact/in realit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thought my friend would not mind visiting the theatre but as a matter of fact I was not sure in i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a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know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сколько мне известно, поскольк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until, as regards /is used for adding force to a stateme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far as I know he had already come back from America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o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так как/пока, до тех пор пока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continuousl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 go out as long as you promise to be back before 11 o’clock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ell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 таким же успехом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n addition/also/too/similarly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B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a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кстати, между прочим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ntroducing a new subject or one that has not been mentioned earli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the way, what happened with the money that I lent you?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chip off the old block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  <w:u w:val="single"/>
        </w:rPr>
        <w:t>похожи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как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дв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капли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воды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resemble each other (usually said about males and by males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a person very like his father in character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come rain on shine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от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no matter what happen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come rain on shine he decided to start his journey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have the time of one’s own life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лажда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ью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happy and satisfi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the time of his own life while being on holiday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e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roug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mething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успешно закончить что-либо/отлично проводить время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начение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cc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 xml:space="preserve"> (англичане так говорят, когда у них всё хорошо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had the time of his own life in the countrysid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lac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n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hit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ельно ясно/чёрным по белом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set down distinctly in writ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wanted this agreement to be in black and whit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Dea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ith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иметь дело, заниматься чем-либо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manage problem/to do business esp. trade with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ve dealt with this store/person for 20 year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Ge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to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опасть/вовлекаться во что-либ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put oneself or someone else into a bad condition/to enter some place or stat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I’ve got myself into the habit of smoking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Fo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ur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остоверно, обязательно, непременн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: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arantee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ertain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ill not lend you any money, and that’s for sur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Hell to pay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нда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reat or scold someone very roughly in ang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ther was not there when I came in late otherwise he would give me hell to pay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Nobod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tereste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you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икого не интересует/не волнует твоё мнение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indifferent towards somebod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she was the newcomer in the group, nobody was interested in her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sel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ear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убедиться, что тебя слышат другие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speak loudly so that one will be heard above background nois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made himself heard for those who was standing far from him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talk of the devil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лёг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ин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: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ear</w:t>
      </w:r>
      <w:r>
        <w:rPr>
          <w:sz w:val="28"/>
          <w:szCs w:val="28"/>
        </w:rPr>
        <w:t xml:space="preserve"> (имеет переносный смысл «всё плохое тогда, когда его не ждёшь»)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used to talk of the devil even he  was  not mentioned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l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рижать к стенке/поставить в безвыходное положени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n a trap/with no way to escap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tried to do something in this difficult situation with a very little hope to escape being talked to the wal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la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traigh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говорить прямо/быть честным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speak frankly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he was honest and truthful, he played it straigh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talk/to speak in the riddles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овор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адками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riddle is a difficult and confusing description of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speaks in the riddles as if everyone must guess the answer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speak under one’s breath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говор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ёпото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reathe deeply when getting ready to speak or ac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was speaking under her breath as if she was out of courage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rop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int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невзначай/намёк на что-либо/намекать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suggest something without saying it directl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inted to him that I was dissatisfied with his work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4. Situational issues (hobbies, travelling, family values)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Ситуативная проблематика: хобби, путешествие, семейные ценности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af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use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чувствовать себя в полной безопасности/быть в полном порядке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very secure or certai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money will be as safe as houses with m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ate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rac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 стороне от большой дороги или глубинке/неизбитый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not well – known/out of the way/distant from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 us be somewhere of the bitten track this summer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идиома стала известна благодаря статусу неофициального слогана культовых туристических путеводителей в Великобритании, которые обещают неизбитые туристские маршруты  на своих страницах (изд-во </w:t>
      </w:r>
      <w:r>
        <w:rPr>
          <w:sz w:val="28"/>
          <w:szCs w:val="28"/>
          <w:lang w:val="en-US"/>
        </w:rPr>
        <w:t>Lone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t</w:t>
      </w:r>
      <w:r>
        <w:rPr>
          <w:sz w:val="28"/>
          <w:szCs w:val="28"/>
        </w:rPr>
        <w:t>). Это выражение также принадлежит писателю Генри Дэвиду Торо, который употреблял идиому «</w:t>
      </w:r>
      <w:r>
        <w:rPr>
          <w:sz w:val="28"/>
          <w:szCs w:val="28"/>
          <w:lang w:val="en-US"/>
        </w:rPr>
        <w:t>bea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</w:rPr>
        <w:t>» в значении «проторенная дорожка», по которой идут дети за своими родителями (отказываясь от шанса испытать себя или относя это к нежеланию что-то изменить в укладе жизни, себе самом и т.д.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be the icing on the cak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шен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рт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op it all off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is compared with the icing on the cake which is used as a mixture of powdery sugar and liquid when nothing better is neede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 идиомы: идиома используется в положительном значении: (последний штрих или лучше быть уже не может); в отрицательном (последняя капля). Так или иначе, но англичане оправдывают мнение о том, что они самые большие любители сладкого. Синоним этой идиомы существовал в Америке (</w:t>
      </w:r>
      <w:r>
        <w:rPr>
          <w:sz w:val="28"/>
          <w:szCs w:val="28"/>
          <w:lang w:val="en-US"/>
        </w:rPr>
        <w:t>fro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ke</w:t>
      </w:r>
      <w:r>
        <w:rPr>
          <w:sz w:val="28"/>
          <w:szCs w:val="28"/>
        </w:rPr>
        <w:t xml:space="preserve">-изморозь на торте). Американские и английские кондитеры считают, что это разные виды глазури, которыми они покрывают торт и поэтому это является дополнением или особым кулинарным секретом к уже имеющемуся качеству.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or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all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орт куда заходит корабль, чтобы пополнить запасы/пристань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 port visited by a ship among others on a voyag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next port of call where we’ll stop will be Yalta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Этимология идиомы: так в стародавние времена английские мореплаватели называли порт, куда их судно заходило для пополнения запасов провизии или ремонта, называя это место «причал»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ac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usic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расхлёбывать кашу/понести наказание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e punished and responsible for  bad behavior or crim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faced the music and admitted responsibility and punishment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Этимология: идиома появилась во времена Британской армии, когда на заседаниях суда присутствовал военный оркестр. Когда судья объявлял приговор, обвиняемый должен был выслушать его под барабанную дробь оркестра.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road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правиться в путь/добратьс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ecome a wonderer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hit the main road two miles further on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Этимология: идиома появилась впервые в песне Рея Чарльза «</w:t>
      </w:r>
      <w:r>
        <w:rPr>
          <w:sz w:val="28"/>
          <w:szCs w:val="28"/>
          <w:lang w:val="en-US"/>
        </w:rPr>
        <w:t>H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ad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Jack</w:t>
      </w:r>
      <w:r>
        <w:rPr>
          <w:sz w:val="28"/>
          <w:szCs w:val="28"/>
        </w:rPr>
        <w:t xml:space="preserve">» (испытай себя в дороге)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bby</w:t>
      </w:r>
      <w:r>
        <w:rPr>
          <w:sz w:val="28"/>
          <w:szCs w:val="28"/>
        </w:rPr>
        <w:t xml:space="preserve"> – страстно отдаваться своим увлечениям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enjoy hobby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hit his hobby of diving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ook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интенсивно изучать учебный материал, чтобы хорошо сдать экзамены (идиома популярна у студентов в Великобритании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read textbooks while preparing for exam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it the books in Science so that he could pass exams with flying colors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Hom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n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r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ухо и тепл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Значение: происходит от перефразированной идиомы «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y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felt himself home and dry when came back to his parents’ hous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 идиомы: так говорили английские мореплаватели, когда судно в период отлива садилось на мель. Если же оно не выходило в море, то оставалось сухим и в безопасности, как на берегу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have a face like thunder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  <w:u w:val="single"/>
        </w:rPr>
        <w:t>быть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темне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туч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look very angrily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He had a face like thunder because of  his son’s behaviour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Этимология идиомы: (библеизм). Индейцы Южной Америки верили, что гром несёт плодородный дождь посевам и ассоциируется с фазами луны. Они обращали свои взоры к туче и старались «заговорить» её на добрый теплый дождь. Они с надеждой ждали раскатов грома. Позднее идиома приобрела отрицательный оттенок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  <w:lang w:val="en-US"/>
        </w:rPr>
        <w:t>ge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sz w:val="28"/>
          <w:szCs w:val="28"/>
          <w:u w:val="single"/>
          <w:lang w:val="en-US"/>
        </w:rPr>
        <w:t>li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hous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ire</w:t>
      </w:r>
      <w:r>
        <w:rPr>
          <w:sz w:val="28"/>
          <w:szCs w:val="28"/>
        </w:rPr>
        <w:t xml:space="preserve"> – очень тёплые отношения друг к другу/быстро найти общий язык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feel sympathy to each oth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идиома пришла из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, когда Великий пожар в Лондоне превратил дома в обугленные руины. Город тогда был старый; дома крыты соломой; они быстро вспыхивали как спички. Сохранилась идиома в значении «искра пробежала, что-то вспыхнуло стремительно, как пожар».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get oneself into shape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ри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ядок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physically fi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got himself into good physical condition thanks to his training in the gym clas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go ( turn) bright re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расн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ущения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ардетьс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urn red of shame, embarrassing or ang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ople can go (turn) bright red with either shame or anger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keep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m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rom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me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чувствовать себя как дома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 place where you feel as comfortable as you do it at hom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taff of the hotel tries to do all so that people keep themselves home from hom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 xml:space="preserve">5. </w:t>
      </w:r>
      <w:r>
        <w:rPr>
          <w:b/>
          <w:sz w:val="28"/>
          <w:szCs w:val="28"/>
          <w:u w:val="single"/>
          <w:lang w:val="en-US"/>
        </w:rPr>
        <w:t>Huma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ody</w:t>
      </w:r>
      <w:r>
        <w:rPr>
          <w:b/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  <w:lang w:val="en-US"/>
        </w:rPr>
        <w:t>antropomorphisms</w:t>
      </w:r>
      <w:r>
        <w:rPr>
          <w:b/>
          <w:sz w:val="28"/>
          <w:szCs w:val="28"/>
          <w:u w:val="single"/>
        </w:rPr>
        <w:t xml:space="preserve">)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ло человека (антропоморфизмы - идиомы о частях тела человека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ac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eet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ыздороветь/оправиться после болезни/встать на ноги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healthy after a period of illnes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’m so glad that you are back on your feet and healthy again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be like a bear with a sore head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азъярённый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разозлённый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ердитьс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in a bad mood/getting annoyed very easil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was like a bear with a sore head because of his bad mood not being delivered his weekly magazine in time and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e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f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ac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стать/оставить кого-либо в покое/не раздражать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not to do something unpleasant to someon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You should get off my back and stop bothering me checking up on my doing”- she asked her mum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ollow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ootstep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идти по стопам/последовать примеру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do the same thing as someone else, especially somebody in your own famil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following in his father’s footsteps and decided to work as a doctor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gi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meon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l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houlder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казывать холодный приём</w:t>
      </w:r>
      <w:r>
        <w:rPr>
          <w:sz w:val="28"/>
          <w:szCs w:val="28"/>
          <w:lang w:eastAsia="ru-RU"/>
        </w:rPr>
        <w:t xml:space="preserve">/проявлять неприязненное отношение или равнодушие/пренебрежение/что я ему сделал плохого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ignore deliberately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He gave her the cold shoulder at the meeting that was not friendly at al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Этимология: идиом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в Англии имела другое значение (</w:t>
      </w:r>
      <w:r>
        <w:rPr>
          <w:sz w:val="28"/>
          <w:szCs w:val="28"/>
          <w:lang w:val="en-US"/>
        </w:rPr>
        <w:t>shoulder</w:t>
      </w:r>
      <w:r>
        <w:rPr>
          <w:sz w:val="28"/>
          <w:szCs w:val="28"/>
        </w:rPr>
        <w:t xml:space="preserve"> =свиная лопатка, которая доставалась горячей тому гостю, кто приходил во время; а те, кто опаздывал, довольствовались куском остывшего мяса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have a head in the clouds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ит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ках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ечтать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e too imaginativ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a dreamer and she always has a head in the cloud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oo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u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chool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тчислить за плохую успеваемость из школы/свинтить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not to be admitted to study at school because of the bad results in stud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d hot foot out of school because of bad marks in many subject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have a roof over one’s head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м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ыш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ой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have a constant place to live in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parents presented him enough money before wedding in order he could have a roof over his hea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have (with) heavy heart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м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дце</w:t>
      </w:r>
      <w:r>
        <w:rPr>
          <w:sz w:val="28"/>
          <w:szCs w:val="28"/>
          <w:lang w:val="en-US"/>
        </w:rPr>
        <w:t xml:space="preserve">/c </w:t>
      </w:r>
      <w:r>
        <w:rPr>
          <w:sz w:val="28"/>
          <w:szCs w:val="28"/>
        </w:rPr>
        <w:t>тяжёл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дцем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a feeling of unhappiness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ear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душевная теплота/проявлять внимание/сжальтесь!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kind/generou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ults should have a heart and be kind with little children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o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ac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ыглядеть несчастным или жалким/кислая мина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n unhappy or gloomy express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ur teacher had a long face when she came into the work this morning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(To  be) a pain in the neck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ануд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выноси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other, to harry, to irritat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at naughty child is a real pain in the neck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keep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inger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rossed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желать ни пуха, ни пера/скрестить пальцы/держать кулаки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wish for good luc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nted my friend to pass exams with bright colors so I kept my fingers cross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этот жест берёт начало от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Он издревле обозначал оберег от злых духов (берёт начало из веры в силу христианского креста, который может спасти от ада, куда может попасть обманщик или лжец). Верующие люди отличали друг друга от еретиков во времена гонений с помощью этого жеста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oos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ead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терять голову/паниковать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hesitate or to be not sure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The main thing is not to lose your head even in the most difficult situation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u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eg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дразнивать/подшучивать над кем-либо/морочить голову/разыгрывать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a trick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uncle always pulls my leg when he comes to u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u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oo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ow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казать/запретить что-либо делать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ell someone in a strong manner of speaking so that a person must follow you demands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rents always put their children’s feet down in order to make them calm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l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it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orke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ngu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лгать/быть двуличным/говорить одно, а думать другое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tell lie or say one thing and mean something els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me people talk with a forked tongue, but the other ones understand it at once and distrust them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первоначально имела значение «говорить раздвоенным языком» (по форме напоминающим вилку), т.е. вести двойную игру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e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y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y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е прятать глаза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смотреть в глаза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сходиться во взглядах с кем-либ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agree fully/hold exactly the same opinion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If people see eye to eye, they do not have disagreement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Этимология: идиома часто употребляется в отрицательном значении (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y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y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iscord</w:t>
      </w:r>
      <w:r>
        <w:rPr>
          <w:sz w:val="28"/>
          <w:szCs w:val="28"/>
        </w:rPr>
        <w:t>,  что означа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иться во взглядах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tep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e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ерейти дорогу кому-либо/наступать на любимую мозоль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do something that embarrasses or offends somewhere els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people are ready to step on a lot of toes in order to succeed in their own busines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6. Social behavior (mentality and social life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поведение (особенности менталитета и социализации)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A fool and his money are soon separated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ра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тс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spend money unwisely/easy com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often say about a silly person who acts unwisely that a fool and his money are soon separated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act like a baby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ёно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offended/resentful/to refuse to do things you normally do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who act like a baby often resemble those ones who only start to think, to walk and to spea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on one’s own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предоставл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with no help from other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s on her own since she left her parent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) </w:t>
      </w:r>
      <w:r>
        <w:rPr>
          <w:b/>
          <w:sz w:val="28"/>
          <w:szCs w:val="28"/>
          <w:u w:val="single"/>
          <w:lang w:val="en-US"/>
        </w:rPr>
        <w:t>rol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odel</w:t>
      </w:r>
      <w:r>
        <w:rPr>
          <w:sz w:val="28"/>
          <w:szCs w:val="28"/>
        </w:rPr>
        <w:t xml:space="preserve"> – образец для подражания (о человеке)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 person whose behavior is imitated by the other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on role model includes well-known actors, singers, public singers or relative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)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ar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rse</w:t>
      </w:r>
      <w:r>
        <w:rPr>
          <w:b/>
          <w:sz w:val="28"/>
          <w:szCs w:val="28"/>
          <w:u w:val="single"/>
        </w:rPr>
        <w:t>-темная лошад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ало известный человек, непонятно откуда появившийся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 person not known by the others at all/ is little known to the general voting public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a person being before a dark horse can become well-known and famou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 идиомы: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на скачках в Англии умышленно не упоминалась порода коня. Это было сделано для того, чтобы ставки игроков на возможную победу, были честными. В настоящее время идиома используется в политике. Так, ранее не известная никому кандидатура человека неожиданно получает больше голосов и одерживает победу на выборах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in the spotlight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нтр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имани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in the center of attent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me people like to be in the spotlight and popular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on the same way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ду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н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share someone’s opinion</w:t>
      </w:r>
    </w:p>
    <w:p>
      <w:pPr>
        <w:pStyle w:val="Normal"/>
        <w:spacing w:lineRule="auto" w:line="360" w:before="280" w:after="20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eople are on the same way they should understand each other at a glanc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ri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m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ac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рабатывать деньги для всей семь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make/earn one’s living/earn mone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dad works hard in order to bring home the bacon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hicke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u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усить в последний момент/выйти из игры в последний момент (если это грозит неприятностями)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refuse to do something because of being terrified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was planning to climb up the mountains but her mum talked her out and she chickened out at the last mome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go through a difficult age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переж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зи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ход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раста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go through a difficult period of time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very person goes through a difficult age till he becomes an adult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fly the nest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ылет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незд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grow up and leave home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Children become grownups and fly the nest but parents continue to trouble for them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row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спорить/шуметь/ссориться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argue/to quarre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eighbors always have a row at night and don’t pay attention at the people’s demands to stop it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ut</w:t>
      </w:r>
      <w:r>
        <w:rPr>
          <w:sz w:val="28"/>
          <w:szCs w:val="28"/>
        </w:rPr>
        <w:t xml:space="preserve"> – проводить праздно время/гулять с плохой компанией/тусоваться/торчать (высовываться) из под чего-либо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1. to spend a lot of time in a place or somewhere else so that to have fun with somebody/waste time; 2. to stick out from under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enagers always hang out with their friends in the sports ground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Your skirt is hanging out your jacket, stick it  under from it (</w:t>
      </w:r>
      <w:r>
        <w:rPr>
          <w:sz w:val="28"/>
          <w:szCs w:val="28"/>
        </w:rPr>
        <w:t>запра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ё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one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зарабатывать деньги себе на жизнь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make a living </w:t>
      </w:r>
    </w:p>
    <w:p>
      <w:pPr>
        <w:pStyle w:val="Normal"/>
        <w:spacing w:lineRule="auto" w:line="360" w:before="280" w:after="20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had to make money since she had been graduated from school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Mone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lk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деньги решают всё/с деньгами можно всего добиться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money gives you power and influence over the peopl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A lot of people think that money talks, but diet cures more than lancet (</w:t>
      </w:r>
      <w:r>
        <w:rPr>
          <w:sz w:val="28"/>
          <w:szCs w:val="28"/>
        </w:rPr>
        <w:t>здоровь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пишь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lead somebody up to the garden path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бманыва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во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луждение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роч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у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deceive somebody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ng woman was led by her boy-friend when he promised to her to marr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тимология: идиома пришла из прошлого. Мужчина, добиваясь признания  женщины, приглашал её в парк на прогулку. Окружающие это видели и считали, что у этой пары хорошие и долгие отношения, но это не всегда было так. Идиома символизирует некую степень недоверия к тому, что происходит и является предостережением не принимать всё за чистую монету 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mpact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казывать давление или влияние/практическая польза/акцент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ve an impac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new ideas made an impact in the offic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me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i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tand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олосы встали дыбом/сильно испугать кого-либ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make someone very frightened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Quiet steps behind her made her hair stand as she was scared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paint the town red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устро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лянку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начение: синоним идиомы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 xml:space="preserve">(она популярна у молодёжи; так они говорят о человеке, который ушёл на вечеринку в надежде хорошенько повеселиться или оторваться)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rub one’s hands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ти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1. to be satisfied and happy with something 2. to slide one surface with pressure to make it warm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rubbed his hands with pleasure when he knew about his victory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save for a rainy day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п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ё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keep money for possible time of ne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Each person should save money for a rainy day as sometimes they face up lack of money or food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take everything with a pinch of salt</w:t>
      </w:r>
      <w:r>
        <w:rPr>
          <w:b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и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ьёз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тноси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оверие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doubt the truth or value of something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 take everything she speaks with a pinch of salt as she always exaggerates all what she says (</w:t>
      </w:r>
      <w:r>
        <w:rPr>
          <w:sz w:val="28"/>
          <w:szCs w:val="28"/>
        </w:rPr>
        <w:t>преувеличивает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тимология: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существовала традиция усаживать во главе стола  самого дорогого гост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кольку соль считалась дорогим продуктом в то время, её расходовали очень бережно и осторожно. Щепотка соли обозначала малую толику (по аналогии - не очень полагаться на кого-либо/верить или доверять чуть-чуть)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take a turn for the worse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змени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удшем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go worsen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ir relations turned worse and they decided to divorc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take a turn for the better </w:t>
      </w:r>
      <w:r>
        <w:rPr>
          <w:b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и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чшем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improve/to become bett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When they moved the other house all took a turn better and mum felt her health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take the trouble to do something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з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ать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responsible for one’s action/to do extra wor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took the trouble to do this cleaning as her granny was sic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wear the trousers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ерхово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ь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t is especially said about women who has man’s authority in the family and makes decisions for both people (herself and husband)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She wears the trousers in the company and many of them call her a tomboy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b/>
          <w:sz w:val="28"/>
          <w:szCs w:val="28"/>
          <w:u w:val="single"/>
          <w:lang w:val="en-US"/>
        </w:rPr>
        <w:t>Idioms about human vices (laziness, evil, envy, etc.)</w:t>
      </w:r>
    </w:p>
    <w:p>
      <w:pPr>
        <w:pStyle w:val="Normal"/>
        <w:spacing w:lineRule="auto" w:line="360" w:before="280" w:after="200"/>
        <w:ind w:left="360" w:hanging="0"/>
        <w:jc w:val="both"/>
        <w:rPr/>
      </w:pPr>
      <w:r>
        <w:rPr>
          <w:sz w:val="28"/>
          <w:szCs w:val="28"/>
        </w:rPr>
        <w:t>Идиомы, порицающие человеческие пороки: лень, зло, зависть и т.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sz w:val="28"/>
          <w:szCs w:val="28"/>
          <w:u w:val="single"/>
          <w:lang w:val="en-US"/>
        </w:rPr>
        <w:t>gree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it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nvy</w:t>
      </w:r>
      <w:r>
        <w:rPr>
          <w:sz w:val="28"/>
          <w:szCs w:val="28"/>
        </w:rPr>
        <w:t xml:space="preserve"> – позеленеть от зависти/завистливый человек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very jealou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will be studying in the Cambridge and I am green with envy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: древние греки считали, что ревность и зависть вызывают у человека выделение желчи, от чего он и может позеленеть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a pain in the neck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ойливы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надоедливым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: </w:t>
      </w:r>
      <w:r>
        <w:rPr>
          <w:sz w:val="28"/>
          <w:szCs w:val="28"/>
          <w:lang w:val="en-US"/>
        </w:rPr>
        <w:t>some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noying</w:t>
      </w:r>
      <w:r>
        <w:rPr>
          <w:sz w:val="28"/>
          <w:szCs w:val="28"/>
        </w:rPr>
        <w:t xml:space="preserve"> (образный переносный смысл «зубная боль или заноза», которая доставляет страдание или боль)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This little baby is a pain in the neck with his crying since very morn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bad news </w:t>
      </w:r>
      <w:r>
        <w:rPr>
          <w:b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х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арактер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ve a bad effect on the other people or situation/to be unpleasant surpris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said to be bad news because of his manner of quarreling with the other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sz w:val="28"/>
          <w:szCs w:val="28"/>
          <w:u w:val="single"/>
          <w:lang w:val="en-US"/>
        </w:rPr>
        <w:t>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lou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nin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 витать в облаках/быть на девятом облаке от счасть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happy to think of anything els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Dad bought a new car and he is on cloud nin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в Америке была введена классификация облаков (девятое облако высокое и пушистое); все остальные ниже по шкале и считаются грозовыми и серыми. Поэтому не ассоциируются у людей со счастьем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ne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onnet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омешаться на чём-либ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a fixed idea that seems crazy and od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an’t decide whether he goes abroad or stays at home so he has a bee in his bonnet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тимология: </w:t>
      </w:r>
      <w:r>
        <w:rPr>
          <w:sz w:val="28"/>
          <w:szCs w:val="28"/>
          <w:lang w:val="en-US"/>
        </w:rPr>
        <w:t>bonnet</w:t>
      </w:r>
      <w:r>
        <w:rPr>
          <w:sz w:val="28"/>
          <w:szCs w:val="28"/>
        </w:rPr>
        <w:t xml:space="preserve">-традиционный шотландский головной убор (шляпа).  Пчёлы, как известно, доставляют человеку массу неприятностей. Образный переносный смысл идиомы «надоедливая мысль/идея, которая как пчела, зудит рядом с ухом»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irritate someone to deat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раздраж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г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рти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annoy or make somebody nervous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rritates everybody to death when starts to play violin at nigh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let a cat out of bag</w:t>
      </w:r>
      <w:r>
        <w:rPr>
          <w:sz w:val="28"/>
          <w:szCs w:val="28"/>
        </w:rPr>
        <w:t xml:space="preserve"> – проболтаться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ылож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ё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крет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let a secret be known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He can not see eye to eye to his friends when she let a cat out of  the bag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Англичане любят кошек. Им посчастливилось первыми увидеть этих животных, которые считались священными ещё в Египте. Первые кошки были завезены римлянами в Великобританию. Богиней плодородия, материнства, любви, нежности и покровительницей беременных была кошка Бастэт. Стоили кошки очень дорого, так как они охотились на мелких грызунов, уничтожающих посевы пшеницы. Известно, что при разборке завалов  Тауэра в Лондоне была найдена мумифицированная кошка. Англичане верят, что ночью глаза кошек светятся, чтобы отгонять от жилища злых духов. Их также, отождествляют с так называемой «жилеткой», в которую можно поплакаться и рассказать заветные тайны, которые никогда никто не узнает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make fun of someone</w:t>
      </w:r>
      <w:r>
        <w:rPr>
          <w:sz w:val="28"/>
          <w:szCs w:val="28"/>
        </w:rPr>
        <w:t xml:space="preserve"> – высмеива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подни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х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make a joke about someon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elder brother always makes fun of me and I feel upset myself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pi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an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 выдать секрет/проболтаться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speak frankly about top secret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He knew that she spilt the beans and was afraid of punishme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в древней Греции в период голосования (оно было только единогласным), белые бобы означали «за», а тёмные «против». Когда управляющий голосованием их рассыпал на столе и находил чёрный боб, голосование считалось не действительным. Оно сразу прекращалось, так как даже один голос против не позволял считать выборы честными. Позднее идиома стала использоваться в значении «проболтаться» 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verythi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u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kitche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in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брать всё подряд, без разбору/полный набор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ake more than it is necessar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wners of this office took everything but the kitchen sink when they moved the other building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w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ng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тавить из себя/задирать нос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: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ponsi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</w:t>
      </w:r>
      <w:r>
        <w:rPr>
          <w:sz w:val="28"/>
          <w:szCs w:val="28"/>
        </w:rPr>
        <w:t xml:space="preserve"> (идиома имеет образный скрытый смысл , так как в танго принимают участие 2 человека и  это парный танец;  партнёры несут ответственность в равных долях, а желание считать себя выше или значимее других,   осуждается в английском обществе)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She may want to be a winner, but it takes two tango and you should not stoop to her level (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упай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 w:before="280" w:after="200"/>
        <w:jc w:val="both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8. Praise or criticism of human behavior in society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Похвала и критика поведения человека в социуме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As how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!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exclamation in  the form of approval or disapprova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look fine!-As how!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jo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rim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собо тяжкое преступлени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: </w:t>
      </w:r>
      <w:r>
        <w:rPr>
          <w:sz w:val="28"/>
          <w:szCs w:val="28"/>
          <w:lang w:val="en-US"/>
        </w:rPr>
        <w:t>seri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im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ino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rim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малозначительное преступлени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Значение: </w:t>
      </w:r>
      <w:r>
        <w:rPr>
          <w:sz w:val="28"/>
          <w:szCs w:val="28"/>
          <w:lang w:val="en-US"/>
        </w:rPr>
        <w:t>pet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im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ch person should be responsible for either or minor crim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sz w:val="28"/>
          <w:szCs w:val="28"/>
          <w:u w:val="single"/>
          <w:lang w:val="en-US"/>
        </w:rPr>
        <w:t>di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ar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an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прямые фанаты/твердолобые/несгибаемые/ неустрашимые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to continue resistance against death or destruct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se die hard fans usually even do not know detailed information   about their favorite team staff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в 1645 году был создан пехотный полк в Великобритании, солдаты которого победили в Крымской войне против русской армии. Затем они одержали победу под Балаклавой, несмотря на малую численность солдат по сравнению с  русской армией. Это случилось в 1854 году. Известно также, что этот пехотный полк принимал участие в войнах с Наполеоном (1796-1815 годы). Именно за мужество и героизм солдат этого полка называли упёртыми, твердолобыми и несгибаемыми.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behind the scenes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скрытно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лисам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out of sight , vision, unnotice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tume designers and prompters are working behind the scene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: идиома берёт начало от традиций театра, когда работа труппы зависела не только от актёров, которые стремятся донести до зрителя сюжет спектакля, но и от ряда других людей (как правило, они не видны зрителю: костюмеры, суфлёры и т.д.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(To be ) a wise-man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нахарь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be educated in treatment with unusual methods (by means of herbs or pray)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The fool do think he is wise but the wise man knows that he is fool (</w:t>
      </w:r>
      <w:r>
        <w:rPr>
          <w:sz w:val="28"/>
          <w:szCs w:val="28"/>
        </w:rPr>
        <w:t>англий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овиц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глуп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ре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ё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е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уп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bear up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тоя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ынести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deal with a very difficult situat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ir old house bore up during earthquake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be up to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сы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ло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full of doing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up to with her scandals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be by and large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ее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when everything about a situation is considered togeth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: идиома берёт начало из сленга английских мореплавателей (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rge</w:t>
      </w:r>
      <w:r>
        <w:rPr>
          <w:sz w:val="28"/>
          <w:szCs w:val="28"/>
        </w:rPr>
        <w:t xml:space="preserve">). Так говорили моряки, когда старались удерживать на ходу своё судно (несмотря на возможное изменение в направлении ветра) 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more or less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е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somewhat/rather/mostly/fairl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more or less known everywher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Less is mor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ень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чш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he way to measure richness or amount 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hing is more precious than life yet nothing is les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: автор этой идиомы английский поэт Роберт Браунинг. В 1855 году она появилась в его поэме «</w:t>
      </w:r>
      <w:r>
        <w:rPr>
          <w:sz w:val="28"/>
          <w:szCs w:val="28"/>
          <w:lang w:val="en-US"/>
        </w:rPr>
        <w:t>And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rto</w:t>
      </w:r>
      <w:r>
        <w:rPr>
          <w:sz w:val="28"/>
          <w:szCs w:val="28"/>
        </w:rPr>
        <w:t xml:space="preserve">», а в настоящее  время признана как концепция минимализма в философии; профессиональных сферах (дизайне, программировании); в принципах поведения и взаимоотношений между людьми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give the game away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ыдат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разоблач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ell someone a top secret that should be well kept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uppy gave the game away when started barking in the bag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Hast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ake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aste</w:t>
      </w:r>
      <w:r>
        <w:rPr>
          <w:b/>
          <w:sz w:val="28"/>
          <w:szCs w:val="28"/>
          <w:u w:val="single"/>
        </w:rPr>
        <w:t xml:space="preserve"> – </w:t>
      </w:r>
      <w:r>
        <w:rPr>
          <w:sz w:val="28"/>
          <w:szCs w:val="28"/>
        </w:rPr>
        <w:t>поспешишь – людей насмешишь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 Do not neglect standards, rules or norms , follow them strictly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Like watching paint dry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учный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something that is very boring or monotonou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film was like watching paint dry and people had to leave the cinema before the end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firm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tand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занять твёрдую позицию/отстаивать что-либо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insist on something and don’t want to refuse of it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took a firm stand in this point of discussion and it was difficult to persuade him to change his mind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throw money down the train</w:t>
      </w:r>
      <w:r>
        <w:rPr>
          <w:b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ос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тер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to waste money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se men should be more careful with their money and they must not throw them under the train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To pick and choose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тщат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ирать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ake only the things you want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don’t want to come here back you can pick and choose all you need at onc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ta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ate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rac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е следовать шаблону/не избитый/оригинальный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to be original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 us stay off the beaten track, somewhere far from our native house this summer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ak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ing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edg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f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уменьшить, ослабить/смягчить дей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напряжени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ve less effect on something unpleasa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oliceman had to take things to the edge off and he allowed boy’s mum to take the ball out of his ca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take risks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исковать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risky or  venture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people often take risks but they are not always successful in their action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Wouldn’t hurt a fly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ух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идит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tender - hearted/very gentle nature and wouldn’t do anything to injure or offend anyone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often say about those who are kind that they would not hurt a fly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go to the extremes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д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й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ы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go to fa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was only sixteen but went to the extremes when started diving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 xml:space="preserve">9. </w:t>
      </w:r>
      <w:r>
        <w:rPr>
          <w:b/>
          <w:sz w:val="28"/>
          <w:szCs w:val="28"/>
          <w:u w:val="single"/>
          <w:lang w:val="en-US"/>
        </w:rPr>
        <w:t>Wor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n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tudying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иомы о трудовой и учебной деятельности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I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job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ort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oi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ort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oin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ell</w:t>
      </w:r>
      <w:r>
        <w:rPr>
          <w:b/>
          <w:sz w:val="28"/>
          <w:szCs w:val="28"/>
          <w:u w:val="single"/>
        </w:rPr>
        <w:t xml:space="preserve"> – </w:t>
      </w:r>
      <w:r>
        <w:rPr>
          <w:sz w:val="28"/>
          <w:szCs w:val="28"/>
        </w:rPr>
        <w:t>взялся за гуж, не говори, что не дюж/ взялся за дело – делай его хорош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e teacher’s pet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любимч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теля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a student much liked by the teacher/to be top class stude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y was teacher’s pet and always knew about it, but nobody was envy to h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o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ater</w:t>
      </w:r>
      <w:r>
        <w:rPr>
          <w:sz w:val="28"/>
          <w:szCs w:val="28"/>
        </w:rPr>
        <w:t xml:space="preserve"> – в заботах и хлопотах/попасть в неприятность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in a difficult position or trouble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people face up the lack of money they are in hot water and try t o find the way ou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be Jack of all trade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маст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и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to be well skilled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baker was Jack of all trades as he made not only the cakes but decorated them as if they were masterpiece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bark up the wrong tree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ид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ж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ake a false wa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 dog made their owners to bark the wrong tree, but they did not punish them because of this mistak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To be a big fish –  </w:t>
      </w:r>
      <w:r>
        <w:rPr>
          <w:sz w:val="28"/>
          <w:szCs w:val="28"/>
        </w:rPr>
        <w:t>важ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сона</w:t>
      </w:r>
      <w:r>
        <w:rPr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do one’s fair share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ыполн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to make only own part of job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ften the employers demand from employee to do their fair share and not mor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drop out (off)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рекрат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ёб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quit school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dropped out the studying and had to find a job because of his mum’s being sic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search one’s mind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ло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 looking for a correct decis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acher searched her mind how to explain the task to her students so that they could understand it bett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skip class </w:t>
      </w:r>
      <w:r>
        <w:rPr>
          <w:b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прогули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и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drop out of class without reas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teenagers skip the classes but teachers and parents punish them prohibiting to behave like thi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To work the slave </w:t>
      </w:r>
      <w:r>
        <w:rPr>
          <w:b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work a lot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 xml:space="preserve">To work the slaves  means  not to have even a little rest </w:t>
      </w:r>
    </w:p>
    <w:p>
      <w:pPr>
        <w:pStyle w:val="Normal"/>
        <w:spacing w:lineRule="auto" w:line="360" w:before="280" w:after="200"/>
        <w:jc w:val="both"/>
        <w:rPr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 xml:space="preserve">10. </w:t>
      </w:r>
      <w:r>
        <w:rPr>
          <w:b/>
          <w:sz w:val="28"/>
          <w:szCs w:val="28"/>
          <w:u w:val="single"/>
          <w:lang w:val="en-US"/>
        </w:rPr>
        <w:t>Peopl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relationship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Идиомы о межличностных взаимоотношениях людей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(To be) daylight robbery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рабё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н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 situation when you have to pay too much for something/overcharge/not to be cheap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prices become so high that people say that it is daylight robber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(To be ) the black ship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ёр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вечк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бел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рона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n ugly/a freak of natur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ose who do not want to follow the laws or the norms of common behavior are called the black ship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в Шотландии часто в отаре овец рождаются чёрные ягнята в результате генетического сбоя. С давних времён чёрная шерсть не ценится и не продаётся, поэтому и держать таких животных фермерам невыгодно. Ещё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в Англии бытовало поверье, что это метка дьявола и это было ещё более негативной оценкой, чем в русском языке (белая ворона). В результате, имевший место фразеологизм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>» приобрёл  переносное значение «человек, потерянный для семьи и общества; сознательно идущий на конфликт с нормами и ожиданиями, причиняющий душевную боль и разочарование»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be saved by the bell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пасё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д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something happens in the last minute to rescue a person  from a difficult situation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reak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ce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разрядить обстановку/сломать или растопить лёд недовери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relax/to be at eas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ople should try to break the ice by means of a joke if it is difficult to support speaking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идиома появилась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, когда в Великобритании были построены первые мощные ледоколы – паромы для перевозки грузов и раскола льдов (в условиях Арктики). В результате возник термин «</w:t>
      </w:r>
      <w:r>
        <w:rPr>
          <w:sz w:val="28"/>
          <w:szCs w:val="28"/>
          <w:lang w:val="en-US"/>
        </w:rPr>
        <w:t>icebreaker</w:t>
      </w:r>
      <w:r>
        <w:rPr>
          <w:sz w:val="28"/>
          <w:szCs w:val="28"/>
        </w:rPr>
        <w:t>», тот человек, который может растопить холодок в общении между не знакомыми или не доверяющими друг другу людьми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all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your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urt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воя очередь/теперь всё зависит от тебя/мяч на твоей стороне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it’s your tur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en tennis ball come to the other part of the table, the sportsmen say that the ball is in the other court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тимология: идиома пришла из игры в теннис. Она начинается, когда мяч попал после подачи на территорию соперника. Этот игрок теперь должен доказать, на что он способен. 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oos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annon</w:t>
      </w:r>
      <w:r>
        <w:rPr>
          <w:b/>
          <w:sz w:val="28"/>
          <w:szCs w:val="28"/>
          <w:u w:val="single"/>
        </w:rPr>
        <w:t xml:space="preserve"> – </w:t>
      </w:r>
      <w:r>
        <w:rPr>
          <w:sz w:val="28"/>
          <w:szCs w:val="28"/>
        </w:rPr>
        <w:t xml:space="preserve">непредсказуемый человек, от которого можно всего ожидать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row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owel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изнать поражение/сдаться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surrend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hrow the towel means that the boxer can not stand on his feet under knockdow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ология: идиома пришла из бокса, когда в подтверждение проигрыша боксёра на ринге, полотенце демонстративно бросает на ринг его тренер, хорошо понимая, что после нокдауна спортсмен уже не в состоянии продолжить бой и ему грозит потеря здоровья 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riv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mebod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razy</w:t>
      </w:r>
      <w:r>
        <w:rPr>
          <w:sz w:val="28"/>
          <w:szCs w:val="28"/>
        </w:rPr>
        <w:t xml:space="preserve"> – довести кого - либо до белого калени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little children drive their parents craz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make someone annoyed or irritated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ditc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omeon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тшить кого-либо/отделаться от нежелательного знакомства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get rid of something or somebody unpleasa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ng girls try to ditch guys who are not liked or intelligent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feel under the weather</w:t>
      </w:r>
      <w:r>
        <w:rPr>
          <w:sz w:val="28"/>
          <w:szCs w:val="28"/>
        </w:rPr>
        <w:t xml:space="preserve"> – 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ылы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х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роении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feel unwell or sic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omething unpleasant has happened people can feel themselves under the weather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o get somebody off the hook</w:t>
      </w:r>
      <w:r>
        <w:rPr>
          <w:sz w:val="28"/>
          <w:szCs w:val="28"/>
        </w:rPr>
        <w:t xml:space="preserve"> – помоч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ии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escape from the dangerous situati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ly hearted people are able to get the other ones off the hook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give somebody a han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ротян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ощ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lend someone helping hand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elder brother always gives me a hand when I need his assistance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have two bites of the cherry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ытку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ave another opportunit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something done by you was not successful you should have two bites of the cherry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hear something on/through the grapevine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узн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хов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плетен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hear bad news or gossip from the other perso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unpleasant to hear something on the grapevine about yourself so keep yourself far from such kind of peopl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Этимология: идиома связана с телеграфными проводами, которые развешивались на деревьях для передачи новостей с фронта (период гражданской войны в Америке 1861-1865 гг.). Этот фразеологизм представляет эллипс, или усечение от словосочетания «</w:t>
      </w:r>
      <w:r>
        <w:rPr>
          <w:sz w:val="28"/>
          <w:szCs w:val="28"/>
          <w:lang w:val="en-US"/>
        </w:rPr>
        <w:t>grapev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graph</w:t>
      </w:r>
      <w:r>
        <w:rPr>
          <w:sz w:val="28"/>
          <w:szCs w:val="28"/>
        </w:rPr>
        <w:t xml:space="preserve">». В то время провода напоминали виноградную лозу, вьющуюся по дереву. В перио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ы уже никто не употреблял «</w:t>
      </w:r>
      <w:r>
        <w:rPr>
          <w:sz w:val="28"/>
          <w:szCs w:val="28"/>
          <w:lang w:val="en-US"/>
        </w:rPr>
        <w:t>telegraph</w:t>
      </w:r>
      <w:r>
        <w:rPr>
          <w:sz w:val="28"/>
          <w:szCs w:val="28"/>
        </w:rPr>
        <w:t>», американцы просто говорили «</w:t>
      </w:r>
      <w:r>
        <w:rPr>
          <w:sz w:val="28"/>
          <w:szCs w:val="28"/>
          <w:lang w:val="en-US"/>
        </w:rPr>
        <w:t>grapevine</w:t>
      </w:r>
      <w:r>
        <w:rPr>
          <w:sz w:val="28"/>
          <w:szCs w:val="28"/>
        </w:rPr>
        <w:t>» (виноградная лоза)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headlines</w:t>
      </w:r>
      <w:r>
        <w:rPr>
          <w:sz w:val="28"/>
          <w:szCs w:val="28"/>
        </w:rPr>
        <w:t xml:space="preserve"> – попасть на первую полосу газет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appear in the news suddenly or receive a lot of attention in news repor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hilip Kirkorov hit the headlines when he was called a copycat by one of the foreign singer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make a suggestion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ын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make a proposal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sister made a suggestion to celebrate mum’s anniversary in the restaurant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On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behalf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of</w:t>
      </w:r>
      <w:r>
        <w:rPr>
          <w:sz w:val="28"/>
          <w:szCs w:val="28"/>
        </w:rPr>
        <w:t xml:space="preserve"> – от имени/лица или по поручению кого-либо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do or to act for somebody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people write the letters on behalf of those who trust them to solve the problems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play a joke on somebody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ыгр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м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л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утку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 xml:space="preserve">: to play a trick on someone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 year my classmates play a joke on me on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of April, but I try pay them back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To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play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ol</w:t>
      </w:r>
      <w:r>
        <w:rPr>
          <w:sz w:val="28"/>
          <w:szCs w:val="28"/>
        </w:rPr>
        <w:t xml:space="preserve"> – не терять самообладани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behave in calm/ control  wa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um always reminds me to play it cool and control my wa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read someone his or her rights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ачит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е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а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tell somebody what he /she can do according the law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court judges read criminals their rights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To take the cak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луч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з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анять</w:t>
      </w:r>
      <w:r>
        <w:rPr>
          <w:sz w:val="28"/>
          <w:szCs w:val="28"/>
          <w:lang w:val="en-US"/>
        </w:rPr>
        <w:t xml:space="preserve"> I </w:t>
      </w:r>
      <w:r>
        <w:rPr>
          <w:sz w:val="28"/>
          <w:szCs w:val="28"/>
        </w:rPr>
        <w:t>место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make an impression/achieve/succeed in something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have succeed in the last competition with the other students and took a cake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take a shower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рини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ш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n apparatus that provides a shower/take a bath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 summer people often take shower in order to be clean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Wha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ount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s</w:t>
      </w:r>
      <w:r>
        <w:rPr>
          <w:sz w:val="28"/>
          <w:szCs w:val="28"/>
        </w:rPr>
        <w:t xml:space="preserve"> – то, что имеет значение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all what is the most important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st important is our health what count is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 make a big to do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уетитьс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: to fuss/to be fussy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n’t worse making a big to do, it is rather sit and think 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  <w:lang w:val="en-US"/>
        </w:rPr>
        <w:t>11.Proverbs (</w:t>
      </w:r>
      <w:r>
        <w:rPr>
          <w:b/>
          <w:sz w:val="28"/>
          <w:szCs w:val="28"/>
          <w:u w:val="single"/>
        </w:rPr>
        <w:t>пословицы</w:t>
      </w:r>
      <w:r>
        <w:rPr>
          <w:b/>
          <w:sz w:val="28"/>
          <w:szCs w:val="28"/>
          <w:u w:val="single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A good plan for today is better than a perfect plan for tomorrow-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ладыв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т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годня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Action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peak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ouder</w:t>
      </w:r>
      <w:r>
        <w:rPr>
          <w:sz w:val="28"/>
          <w:szCs w:val="28"/>
        </w:rPr>
        <w:t>-дела говорят сами за себ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u w:val="single"/>
          <w:lang w:val="en-US"/>
        </w:rPr>
        <w:t>All’s is well that ends well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с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ш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ш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чается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As bad as bad can be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ху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уда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A fool and his money are easily parted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ра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тся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A friend in need is a friend indeed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ру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наё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д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A great fortune in the hands of a fool is a great misfortune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больш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ач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рак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больш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часть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rolling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ston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gather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o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os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катящийся камень мхом не обрастает / кому на месте не сидится, тот добра не наживёт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Beggar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e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choosers</w:t>
      </w:r>
      <w:r>
        <w:rPr>
          <w:sz w:val="28"/>
          <w:szCs w:val="28"/>
        </w:rPr>
        <w:t xml:space="preserve"> – нищие (бедные) не выбирают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He is rich, who is satisfied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га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волен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He lives long who lives well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ё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ш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ёт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Healthy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ody</w:t>
      </w:r>
      <w:r>
        <w:rPr>
          <w:sz w:val="28"/>
          <w:szCs w:val="28"/>
          <w:u w:val="single"/>
        </w:rPr>
        <w:t xml:space="preserve">,  </w:t>
      </w:r>
      <w:r>
        <w:rPr>
          <w:sz w:val="28"/>
          <w:szCs w:val="28"/>
          <w:u w:val="single"/>
          <w:lang w:val="en-US"/>
        </w:rPr>
        <w:t>healthy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in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в здоровом теле, здоровый дух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Health is better than wealth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здоровь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ж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гатства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If you can buy a person’s friendship, it’s not worth having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п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жб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а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а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u w:val="single"/>
          <w:lang w:val="en-US"/>
        </w:rPr>
        <w:t xml:space="preserve">It is not in the stars to hold our destiny but in ourselves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ёз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дьб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вор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дьбу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Life is made of little things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жиз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о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лочей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We do not inherit the earth from our ancestors, we borrow it from our children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леду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мл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ш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й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й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The first step is the hardest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лих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о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ом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Things done can not be undone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дела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ротишь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To understand your parent’s love, you must raise children yourself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ителе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пит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му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Trav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roaden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in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путешествие расширяет сознание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Somethin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ette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h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othin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даже малая толика лучше, чем совсем ничег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Strike while the iron is hot - </w:t>
      </w:r>
      <w:r>
        <w:rPr>
          <w:sz w:val="28"/>
          <w:szCs w:val="28"/>
        </w:rPr>
        <w:t>ку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лез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яч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At ounce of blood is worth more than a pound of friendship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н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ро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жбы</w:t>
      </w:r>
    </w:p>
    <w:p>
      <w:pPr>
        <w:pStyle w:val="Normal"/>
        <w:spacing w:lineRule="auto" w:line="360" w:before="28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en-US"/>
        </w:rPr>
        <w:t>You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each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l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do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e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rick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невозможно обучить пожилого человека чему-то новому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Wait and see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ожив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идим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To be in the same boat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ако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жении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As good as gold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лота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To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lu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loo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благородного происхождения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 xml:space="preserve">12.  </w:t>
      </w:r>
      <w:r>
        <w:rPr>
          <w:b/>
          <w:sz w:val="28"/>
          <w:szCs w:val="28"/>
          <w:u w:val="single"/>
          <w:lang w:val="en-US"/>
        </w:rPr>
        <w:t>Sayings</w:t>
      </w:r>
      <w:r>
        <w:rPr>
          <w:b/>
          <w:sz w:val="28"/>
          <w:szCs w:val="28"/>
          <w:u w:val="single"/>
        </w:rPr>
        <w:t xml:space="preserve"> (поговорки)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Al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el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ha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end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ell</w:t>
      </w:r>
      <w:r>
        <w:rPr>
          <w:sz w:val="28"/>
          <w:szCs w:val="28"/>
        </w:rPr>
        <w:t xml:space="preserve"> - хорошо всё, что хорошо кончается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u w:val="single"/>
          <w:lang w:val="en-US"/>
        </w:rPr>
        <w:t>Cry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ve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pil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ilk</w:t>
      </w:r>
      <w:r>
        <w:rPr>
          <w:sz w:val="28"/>
          <w:szCs w:val="28"/>
        </w:rPr>
        <w:t xml:space="preserve"> - что сделано, то сделано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  <w:u w:val="single"/>
          <w:lang w:val="en-US"/>
        </w:rPr>
        <w:t>On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un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f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earnin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require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e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und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f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mmo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ens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o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pply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t</w:t>
      </w:r>
      <w:r>
        <w:rPr>
          <w:sz w:val="28"/>
          <w:szCs w:val="28"/>
        </w:rPr>
        <w:t xml:space="preserve"> – один фунт обучения требует десять килограммов здравого смысла, чтобы применить его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Th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r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o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akin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oney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bu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keepin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t</w:t>
      </w:r>
      <w:r>
        <w:rPr>
          <w:sz w:val="28"/>
          <w:szCs w:val="28"/>
        </w:rPr>
        <w:t xml:space="preserve"> - искусство не в том чтобы заработать деньги, а в том, чтобы их сохранить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You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each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ol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dog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e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ricks</w:t>
      </w:r>
      <w:r>
        <w:rPr>
          <w:sz w:val="28"/>
          <w:szCs w:val="28"/>
        </w:rPr>
        <w:t xml:space="preserve"> - в старости поздно учиться или переучиваться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Live and lear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280" w:after="280"/>
        <w:ind w:left="720" w:hanging="720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Quotations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Цит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вестных людей </w:t>
      </w:r>
    </w:p>
    <w:p>
      <w:pPr>
        <w:pStyle w:val="Normal"/>
        <w:spacing w:lineRule="auto" w:line="360" w:before="280" w:after="20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ducation is the movement from the darkness to light (Alan Bloom, the US philosopher) - </w:t>
      </w:r>
      <w:r>
        <w:rPr>
          <w:sz w:val="28"/>
          <w:szCs w:val="28"/>
        </w:rPr>
        <w:t>образовани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ь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у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Just living is not enough. One must have sunshine, freedom and a little flower (Hans Christian Andersen, Danish author) - </w:t>
      </w:r>
      <w:r>
        <w:rPr>
          <w:sz w:val="28"/>
          <w:szCs w:val="28"/>
        </w:rPr>
        <w:t>про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учн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 каждого из нас в жизни должно быть солнце, свобода и маленький цветок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society is not defined by what it creates, but by what it refuses to destroy (John Sawhill, US environmentalist) - </w:t>
      </w:r>
      <w:r>
        <w:rPr>
          <w:sz w:val="28"/>
          <w:szCs w:val="28"/>
        </w:rPr>
        <w:t>общ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даё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азыв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ичтожить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en all is lost, the future still remains Christian Nestell Bovee) –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еря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т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щё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ущее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dm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ke</w:t>
      </w:r>
      <w:r>
        <w:rPr>
          <w:sz w:val="28"/>
          <w:szCs w:val="28"/>
        </w:rPr>
        <w:t>) - вы никогда не можете планировать будущее, оставаясь в прошлом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a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imov</w:t>
      </w:r>
      <w:r>
        <w:rPr>
          <w:sz w:val="28"/>
          <w:szCs w:val="28"/>
        </w:rPr>
        <w:t>) - я не боюсь компьютеров. Я боюсь, что мне будет их не хватать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confine our attention to terrestrial matters would be to limit the human spirit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ofess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p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wk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ysicist</w:t>
      </w:r>
      <w:r>
        <w:rPr>
          <w:sz w:val="28"/>
          <w:szCs w:val="28"/>
        </w:rPr>
        <w:t xml:space="preserve">) - чтобы ограничить наше внимание к земным вопросам, было бы верным ограничить человеческий дух </w:t>
      </w:r>
    </w:p>
    <w:p>
      <w:pPr>
        <w:pStyle w:val="Normal"/>
        <w:spacing w:lineRule="auto" w:line="360" w:before="280" w:after="200"/>
        <w:ind w:firstLine="540"/>
        <w:jc w:val="both"/>
        <w:rPr/>
      </w:pPr>
      <w:r>
        <w:rPr>
          <w:sz w:val="28"/>
          <w:szCs w:val="28"/>
          <w:lang w:val="en-US"/>
        </w:rPr>
        <w:t>The best substitute for the experience is being sixteen (Raymond Duncan) -</w:t>
      </w:r>
      <w:r>
        <w:rPr>
          <w:sz w:val="28"/>
          <w:szCs w:val="28"/>
        </w:rPr>
        <w:t>луч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ы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ра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естнадцатилетних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family is a nucleus of civilization (William Durant, US historican) – </w:t>
      </w:r>
      <w:r>
        <w:rPr>
          <w:sz w:val="28"/>
          <w:szCs w:val="28"/>
        </w:rPr>
        <w:t>семь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ячей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ства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future belongs to those who believes in their dreams (Eleonor Roozvelt, American politician) - </w:t>
      </w:r>
      <w:r>
        <w:rPr>
          <w:sz w:val="28"/>
          <w:szCs w:val="28"/>
        </w:rPr>
        <w:t>буду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чту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e create the world in which we live; if that world becomes unfit for human, it is because we tire of our responsibilities (Cyril Connoly, English critic) -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да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ё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сли мир становится непригодным для человека, это от того, что мы устали от своих обязанностей</w:t>
      </w:r>
    </w:p>
    <w:p>
      <w:pPr>
        <w:pStyle w:val="Normal"/>
        <w:spacing w:lineRule="auto" w:line="360" w:before="280" w:after="200"/>
        <w:jc w:val="both"/>
        <w:rPr/>
      </w:pPr>
      <w:r>
        <w:rPr>
          <w:b/>
          <w:sz w:val="28"/>
          <w:szCs w:val="28"/>
          <w:u w:val="single"/>
        </w:rPr>
        <w:t>14.</w:t>
      </w:r>
      <w:r>
        <w:rPr>
          <w:b/>
          <w:sz w:val="28"/>
          <w:szCs w:val="28"/>
          <w:u w:val="single"/>
          <w:lang w:val="en-US"/>
        </w:rPr>
        <w:t>Aphorisms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латые фразы писателей о смысле жизни человека и поведении в быту и социуме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in</w:t>
      </w:r>
      <w:r>
        <w:rPr>
          <w:sz w:val="28"/>
          <w:szCs w:val="28"/>
        </w:rPr>
        <w:t xml:space="preserve"> (чтобы совершенствоваться, личность должна страдать; А.Шварцнегер, досл. нет боли, нет результата)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you are not part of the solution, then you are part of the problems (Eldridge Cleaver) -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а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шай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ае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ворствуе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harrows me with fear and wonder (William Shakespeare; “Hamlet”; Horatio’s words; act 1; scene1) -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низ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х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ущеньем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soul is full of discord and dismay - (William Shakespeare; “Hamlet”; King Claudoius’ words; act 3; scene 5) </w:t>
      </w: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до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чал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ind w:firstLine="540"/>
        <w:jc w:val="both"/>
        <w:rPr/>
      </w:pPr>
      <w:r>
        <w:rPr>
          <w:sz w:val="28"/>
          <w:szCs w:val="28"/>
          <w:lang w:val="en-US"/>
        </w:rPr>
        <w:t xml:space="preserve">Take thy fair hour (William Shakespeare; “Hamlet”; King’s words; act 1; scene1) 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бр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 wary then; best safety lies in fear. Youth to itself rebels, though none else near (William Shakespeare; “Hamlet”; </w:t>
      </w:r>
      <w:r>
        <w:rPr>
          <w:sz w:val="28"/>
          <w:szCs w:val="28"/>
        </w:rPr>
        <w:t>Лаэрт</w:t>
      </w:r>
      <w:r>
        <w:rPr>
          <w:sz w:val="28"/>
          <w:szCs w:val="28"/>
          <w:lang w:val="en-US"/>
        </w:rPr>
        <w:t xml:space="preserve">’s; act 1; scene 2) -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низ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х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ущеньем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dd’s bodikin, man, better use every man after his desert and Who should escape whipping (William Shakespeare; “Hamlet”; Hamlet‘s words; act 2; scene 5) -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им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жд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слуга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беж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ута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se them after your own honor and dignity (William Shakespeare; “Hamlet”; Hamlet‘s words; act 2; scene 5) - </w:t>
      </w:r>
      <w:r>
        <w:rPr>
          <w:sz w:val="28"/>
          <w:szCs w:val="28"/>
        </w:rPr>
        <w:t>прим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ств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сть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оинством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y, so God b’ w’ ye! (William Shakespeare; “Hamlet”; Hamlet‘s words; act 2; scene 5) –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хра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г</w:t>
      </w:r>
    </w:p>
    <w:p>
      <w:pPr>
        <w:pStyle w:val="Normal"/>
        <w:spacing w:lineRule="auto" w:line="360" w:before="280" w:after="200"/>
        <w:ind w:firstLine="540"/>
        <w:jc w:val="both"/>
        <w:rPr/>
      </w:pPr>
      <w:r>
        <w:rPr>
          <w:sz w:val="28"/>
          <w:szCs w:val="28"/>
          <w:lang w:val="en-US"/>
        </w:rPr>
        <w:t xml:space="preserve">Oh! What a rogue and peasant slave am I (William Shakespeare; “Hamlet”; Hamlet’s words; act 2; scene 5) 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я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л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ere joy most revels, grief doth most lament- Grief joys, joy grieves, on slender accident (William Shakespeare; “Hamlet”; Hamlet’s words; act 3; scene 1) - </w:t>
      </w:r>
      <w:r>
        <w:rPr>
          <w:sz w:val="28"/>
          <w:szCs w:val="28"/>
        </w:rPr>
        <w:t>актё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о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х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>т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ч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ж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лег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ё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х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udgel thy brains no more about it for dull ass will not mend his pace with beating (William Shakespeare; “Hamlet”; the first gravedigger’s words; act 2; scene 5) -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ма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зг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т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уп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ё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отуш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р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йдёт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uly, and I hold ambition of so airy and light a quality that it is but a shadow ‘s shadow (William Shakespeare; “Hamlet”; Rosencrants’s words; act 2; scene 5) -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ит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столюб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душ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ёг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же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ни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’ll wait upon you (William Shakespeare; “Hamlet”; Rosencrants’s words; act 2; scene 5) -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ш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оряжении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ggar that I’m, I am even poor in thanks; and sure, dear friends, me thanks are too dear a halfpenny (William Shakespeare; “Hamlet”; Rosencrants’s words; act 2; scene 5) - </w:t>
      </w:r>
      <w:r>
        <w:rPr>
          <w:sz w:val="28"/>
          <w:szCs w:val="28"/>
        </w:rPr>
        <w:t>та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ед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агодарность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хот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агодар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гроша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ll be with you, gentlemen (William Shakespeare; “Hamlet”; Polonius ’s words; act 2; scene 5) - </w:t>
      </w:r>
      <w:r>
        <w:rPr>
          <w:sz w:val="28"/>
          <w:szCs w:val="28"/>
        </w:rPr>
        <w:t>вся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аг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оспода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 old man is twice a child (William Shakespeare; “Hamlet”; Horatsio’s  words; act 2; scene 5) - </w:t>
      </w:r>
      <w:r>
        <w:rPr>
          <w:sz w:val="28"/>
          <w:szCs w:val="28"/>
        </w:rPr>
        <w:t>стар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двой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ёнок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shall do marvelous (William Shakespeare; “Hamlet”; Polonius’s words; act 2; scene 5) - </w:t>
      </w:r>
      <w:r>
        <w:rPr>
          <w:sz w:val="28"/>
          <w:szCs w:val="28"/>
        </w:rPr>
        <w:t>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упиш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о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antime we thank you for your well-took labor (William Shakespeare; “Hamlet”; King’s words;  act  2; scene 5) - </w:t>
      </w:r>
      <w:r>
        <w:rPr>
          <w:sz w:val="28"/>
          <w:szCs w:val="28"/>
        </w:rPr>
        <w:t>п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аси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пеш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fore, since brevity is the soul of wit, and tediousness the limbs and outward flourishes, I will be brief (William Shakespeare; “Hamlet”; Polonius’s words; act 2; scene 5) -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тк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словь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брен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крас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ток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ll, God - a-mercy!(William Shakespeare; “Hamlet”; Hamlet’s words; act 3; scene 1) - </w:t>
      </w:r>
      <w:r>
        <w:rPr>
          <w:sz w:val="28"/>
          <w:szCs w:val="28"/>
        </w:rPr>
        <w:t>спа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г</w:t>
      </w:r>
      <w:r>
        <w:rPr>
          <w:sz w:val="28"/>
          <w:szCs w:val="28"/>
          <w:lang w:val="en-US"/>
        </w:rPr>
        <w:t xml:space="preserve">! </w:t>
      </w:r>
    </w:p>
    <w:p>
      <w:pPr>
        <w:pStyle w:val="Normal"/>
        <w:spacing w:lineRule="auto" w:line="360" w:before="280" w:after="200"/>
        <w:ind w:firstLine="540"/>
        <w:jc w:val="both"/>
        <w:rPr/>
      </w:pPr>
      <w:r>
        <w:rPr>
          <w:sz w:val="28"/>
          <w:szCs w:val="28"/>
          <w:lang w:val="en-US"/>
        </w:rPr>
        <w:t xml:space="preserve">Then is the world one is a prison!(William Shakespeare; Hamlet”; Rosencrants’s words; act 3; scene 4) - </w:t>
      </w:r>
      <w:r>
        <w:rPr>
          <w:sz w:val="28"/>
          <w:szCs w:val="28"/>
        </w:rPr>
        <w:t>ве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юрьма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goody one, in which there are many confines, wards and dungeons! Denmark being one o’the worst (William Shakespeare; “Hamlet”; Hamlet’s words; act 3; scene 4) -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восходна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жест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н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земел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ч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и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д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удших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e most select and generous, chief in that! (William Shakespeare; “Hamlet”; Hamlet’s words; act 3; scene 3) -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above all-to think own self be true! (William Shakespeare; “Hamlet”; Polonius’s words; act 3; scene 2) -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вно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у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бе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gels and ministers of grace defend us! (William Shakespeare; “Hamlet”; Hamlet’s words; act 3; scene 4) - 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ран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е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подни</w:t>
      </w:r>
      <w:r>
        <w:rPr>
          <w:sz w:val="28"/>
          <w:szCs w:val="28"/>
          <w:lang w:val="en-US"/>
        </w:rPr>
        <w:t xml:space="preserve">!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do not set my life at a pin’s fee! (William Shakespeare; “Hamlet”; Hamlet’s words; act 3; scene 4) -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шевле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лавка</w:t>
      </w:r>
    </w:p>
    <w:p>
      <w:pPr>
        <w:pStyle w:val="Normal"/>
        <w:spacing w:lineRule="auto" w:line="360" w:before="280" w:after="200"/>
        <w:ind w:firstLine="540"/>
        <w:jc w:val="both"/>
        <w:rPr/>
      </w:pPr>
      <w:r>
        <w:rPr>
          <w:sz w:val="28"/>
          <w:szCs w:val="28"/>
          <w:lang w:val="en-US"/>
        </w:rPr>
        <w:t xml:space="preserve">There’s near a villain dwelling in all Denmark, but he’s an arrant knave!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illi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akespeare</w:t>
      </w:r>
      <w:r>
        <w:rPr>
          <w:sz w:val="28"/>
          <w:szCs w:val="28"/>
        </w:rPr>
        <w:t>; “</w:t>
      </w:r>
      <w:r>
        <w:rPr>
          <w:sz w:val="28"/>
          <w:szCs w:val="28"/>
          <w:lang w:val="en-US"/>
        </w:rPr>
        <w:t>Hamlet</w:t>
      </w:r>
      <w:r>
        <w:rPr>
          <w:sz w:val="28"/>
          <w:szCs w:val="28"/>
        </w:rPr>
        <w:t xml:space="preserve">”; </w:t>
      </w:r>
      <w:r>
        <w:rPr>
          <w:sz w:val="28"/>
          <w:szCs w:val="28"/>
          <w:lang w:val="en-US"/>
        </w:rPr>
        <w:t>Ham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3; </w:t>
      </w:r>
      <w:r>
        <w:rPr>
          <w:sz w:val="28"/>
          <w:szCs w:val="28"/>
          <w:lang w:val="en-US"/>
        </w:rPr>
        <w:t>scene</w:t>
      </w:r>
      <w:r>
        <w:rPr>
          <w:sz w:val="28"/>
          <w:szCs w:val="28"/>
        </w:rPr>
        <w:t xml:space="preserve"> 4) - нет в датском королевстве подлеца, который не был бы отпетым плутом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ill he find it stopping a bung-hole! (William Shakespeare; “Hamlet”; Horatio’s words; act 4; scene 2) - </w:t>
      </w:r>
      <w:r>
        <w:rPr>
          <w:sz w:val="28"/>
          <w:szCs w:val="28"/>
        </w:rPr>
        <w:t>п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дё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ыкающ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чеч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ыру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’ll be a foil, your skill…. Like a star I’ the darkest night, stick fiery of indeed! (William Shakespeare; “Hamlet”; Hamlet’s words; act 3; scene 4) - </w:t>
      </w: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ловк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уж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льго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терств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ра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зд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лесну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рче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 w:before="280" w:after="200"/>
        <w:ind w:firstLine="540"/>
        <w:jc w:val="both"/>
        <w:rPr/>
      </w:pPr>
      <w:r>
        <w:rPr>
          <w:i/>
          <w:sz w:val="28"/>
          <w:szCs w:val="28"/>
        </w:rPr>
        <w:t>Примерные варианты заданий на изучение идиом:</w:t>
      </w:r>
      <w:r>
        <w:rPr>
          <w:sz w:val="28"/>
          <w:szCs w:val="28"/>
        </w:rPr>
        <w:t xml:space="preserve"> 1. Впишите английские идиомы с помощью изображений на карточках ниже:  </w:t>
      </w:r>
    </w:p>
    <w:p>
      <w:pPr>
        <w:pStyle w:val="Normal"/>
        <w:spacing w:lineRule="auto" w:line="360" w:before="28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393"/>
      </w:tblGrid>
      <w:tr>
        <w:trPr>
          <w:trHeight w:val="1557" w:hRule="atLeast"/>
        </w:trPr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Плагиатчик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007870</wp:posOffset>
                  </wp:positionH>
                  <wp:positionV relativeFrom="paragraph">
                    <wp:posOffset>144780</wp:posOffset>
                  </wp:positionV>
                  <wp:extent cx="1138555" cy="80518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5930</wp:posOffset>
                  </wp:positionH>
                  <wp:positionV relativeFrom="paragraph">
                    <wp:posOffset>58420</wp:posOffset>
                  </wp:positionV>
                  <wp:extent cx="894080" cy="891540"/>
                  <wp:effectExtent l="0" t="0" r="0" b="0"/>
                  <wp:wrapTight wrapText="bothSides">
                    <wp:wrapPolygon edited="0">
                      <wp:start x="206" y="0"/>
                      <wp:lineTo x="-2" y="240"/>
                      <wp:lineTo x="-33" y="311"/>
                      <wp:lineTo x="-33" y="15174"/>
                      <wp:lineTo x="240" y="15556"/>
                      <wp:lineTo x="344" y="15590"/>
                      <wp:lineTo x="8318" y="16111"/>
                      <wp:lineTo x="8318" y="21181"/>
                      <wp:lineTo x="8666" y="21563"/>
                      <wp:lineTo x="8734" y="21563"/>
                      <wp:lineTo x="21251" y="21563"/>
                      <wp:lineTo x="21355" y="21563"/>
                      <wp:lineTo x="21600" y="21251"/>
                      <wp:lineTo x="21600" y="9895"/>
                      <wp:lineTo x="21529" y="9791"/>
                      <wp:lineTo x="17958" y="5971"/>
                      <wp:lineTo x="17368" y="5902"/>
                      <wp:lineTo x="13277" y="5554"/>
                      <wp:lineTo x="13242" y="3992"/>
                      <wp:lineTo x="13208" y="3887"/>
                      <wp:lineTo x="12722" y="3332"/>
                      <wp:lineTo x="9428" y="67"/>
                      <wp:lineTo x="9324" y="0"/>
                      <wp:lineTo x="206" y="0"/>
                    </wp:wrapPolygon>
                  </wp:wrapTight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666875</wp:posOffset>
                  </wp:positionH>
                  <wp:positionV relativeFrom="paragraph">
                    <wp:posOffset>382270</wp:posOffset>
                  </wp:positionV>
                  <wp:extent cx="302895" cy="301625"/>
                  <wp:effectExtent l="0" t="0" r="0" b="0"/>
                  <wp:wrapTight wrapText="bothSides">
                    <wp:wrapPolygon edited="0">
                      <wp:start x="-674" y="0"/>
                      <wp:lineTo x="-674" y="20832"/>
                      <wp:lineTo x="21600" y="20832"/>
                      <wp:lineTo x="21600" y="0"/>
                      <wp:lineTo x="-674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86.2pt;margin-top:4.6pt;width:60.25pt;height:11.45pt;mso-wrap-style:none;v-text-anchor:middle" type="_x0000_t136">
                  <v:path textpathok="t"/>
                  <v:textpath on="t" fitshape="t" string="сopy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466" w:hRule="atLeast"/>
        </w:trPr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Мудрец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.......…………………………..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376045</wp:posOffset>
                  </wp:positionH>
                  <wp:positionV relativeFrom="paragraph">
                    <wp:posOffset>69215</wp:posOffset>
                  </wp:positionV>
                  <wp:extent cx="631825" cy="721995"/>
                  <wp:effectExtent l="0" t="0" r="0" b="0"/>
                  <wp:wrapTight wrapText="bothSides">
                    <wp:wrapPolygon edited="0">
                      <wp:start x="-136" y="0"/>
                      <wp:lineTo x="-136" y="21396"/>
                      <wp:lineTo x="21600" y="21396"/>
                      <wp:lineTo x="21600" y="0"/>
                      <wp:lineTo x="-136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08.35pt;margin-top:66.75pt;width:60.25pt;height:11.45pt;mso-wrap-style:none;v-text-anchor:middle" type="_x0000_t136">
                  <v:path textpathok="t"/>
                  <v:textpath on="t" fitshape="t" string="wise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957" w:hRule="atLeast"/>
        </w:trPr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 xml:space="preserve">Любимчик учителя 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’</w:t>
            </w:r>
            <w:r>
              <w:rPr>
                <w:lang w:val="en-US"/>
              </w:rPr>
              <w:t>s</w:t>
            </w:r>
            <w:r>
              <w:rPr/>
              <w:t xml:space="preserve"> 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29845</wp:posOffset>
                  </wp:positionV>
                  <wp:extent cx="772795" cy="1094105"/>
                  <wp:effectExtent l="0" t="0" r="0" b="0"/>
                  <wp:wrapTight wrapText="bothSides">
                    <wp:wrapPolygon edited="0">
                      <wp:start x="-254" y="0"/>
                      <wp:lineTo x="-254" y="21357"/>
                      <wp:lineTo x="21600" y="21357"/>
                      <wp:lineTo x="21600" y="0"/>
                      <wp:lineTo x="-254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826260</wp:posOffset>
                  </wp:positionH>
                  <wp:positionV relativeFrom="paragraph">
                    <wp:posOffset>80645</wp:posOffset>
                  </wp:positionV>
                  <wp:extent cx="680720" cy="832485"/>
                  <wp:effectExtent l="0" t="0" r="0" b="0"/>
                  <wp:wrapTight wrapText="bothSides">
                    <wp:wrapPolygon edited="0">
                      <wp:start x="-319" y="0"/>
                      <wp:lineTo x="-319" y="21319"/>
                      <wp:lineTo x="21600" y="21319"/>
                      <wp:lineTo x="21600" y="0"/>
                      <wp:lineTo x="-319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40.2pt;margin-top:77pt;width:60.25pt;height:11.45pt;mso-wrap-style:none;v-text-anchor:middle" type="_x0000_t136">
                  <v:path textpathok="t"/>
                  <v:textpath on="t" fitshape="t" string="pet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Скрытно/ тайно / за кулисами/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914525</wp:posOffset>
                  </wp:positionH>
                  <wp:positionV relativeFrom="paragraph">
                    <wp:posOffset>54610</wp:posOffset>
                  </wp:positionV>
                  <wp:extent cx="1250950" cy="1087120"/>
                  <wp:effectExtent l="0" t="0" r="0" b="0"/>
                  <wp:wrapTight wrapText="bothSides">
                    <wp:wrapPolygon edited="0">
                      <wp:start x="-89" y="0"/>
                      <wp:lineTo x="-89" y="21407"/>
                      <wp:lineTo x="21599" y="21407"/>
                      <wp:lineTo x="21599" y="0"/>
                      <wp:lineTo x="-89" y="0"/>
                    </wp:wrapPolygon>
                  </wp:wrapTight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46pt;margin-top:41.4pt;width:60.25pt;height:11.45pt;mso-wrap-style:none;v-text-anchor:middle" type="_x0000_t136">
                  <v:path textpathok="t"/>
                  <v:textpath on="t" fitshape="t" string="behind the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 xml:space="preserve">Жив здоров 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414905</wp:posOffset>
                  </wp:positionH>
                  <wp:positionV relativeFrom="paragraph">
                    <wp:posOffset>-6350</wp:posOffset>
                  </wp:positionV>
                  <wp:extent cx="788670" cy="788670"/>
                  <wp:effectExtent l="0" t="0" r="0" b="0"/>
                  <wp:wrapTight wrapText="bothSides">
                    <wp:wrapPolygon edited="0">
                      <wp:start x="-192" y="0"/>
                      <wp:lineTo x="-192" y="21312"/>
                      <wp:lineTo x="21600" y="21312"/>
                      <wp:lineTo x="21600" y="0"/>
                      <wp:lineTo x="-192" y="0"/>
                    </wp:wrapPolygon>
                  </wp:wrapTight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99060</wp:posOffset>
                  </wp:positionV>
                  <wp:extent cx="852170" cy="788035"/>
                  <wp:effectExtent l="0" t="0" r="0" b="0"/>
                  <wp:wrapTight wrapText="bothSides">
                    <wp:wrapPolygon edited="0">
                      <wp:start x="-239" y="0"/>
                      <wp:lineTo x="-239" y="24200"/>
                      <wp:lineTo x="21600" y="24200"/>
                      <wp:lineTo x="21600" y="0"/>
                      <wp:lineTo x="-239" y="0"/>
                    </wp:wrapPolygon>
                  </wp:wrapTight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6" r="-17" b="11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611630</wp:posOffset>
                  </wp:positionH>
                  <wp:positionV relativeFrom="paragraph">
                    <wp:posOffset>276225</wp:posOffset>
                  </wp:positionV>
                  <wp:extent cx="302895" cy="301625"/>
                  <wp:effectExtent l="0" t="0" r="0" b="0"/>
                  <wp:wrapTight wrapText="bothSides">
                    <wp:wrapPolygon edited="0">
                      <wp:start x="-674" y="0"/>
                      <wp:lineTo x="-674" y="20832"/>
                      <wp:lineTo x="21600" y="20832"/>
                      <wp:lineTo x="21600" y="0"/>
                      <wp:lineTo x="-674" y="0"/>
                    </wp:wrapPolygon>
                  </wp:wrapTight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97.15pt;margin-top:65.9pt;width:60.25pt;height:11.45pt;mso-wrap-style:none;v-text-anchor:middle" type="_x0000_t136">
                  <v:path textpathok="t"/>
                  <v:textpath on="t" fitshape="t" string="sound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Оправиться после болезни/встать на ноги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…………….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140460</wp:posOffset>
                  </wp:positionH>
                  <wp:positionV relativeFrom="paragraph">
                    <wp:posOffset>81280</wp:posOffset>
                  </wp:positionV>
                  <wp:extent cx="1196975" cy="1196975"/>
                  <wp:effectExtent l="0" t="0" r="0" b="0"/>
                  <wp:wrapTight wrapText="bothSides">
                    <wp:wrapPolygon edited="0">
                      <wp:start x="-96" y="0"/>
                      <wp:lineTo x="-96" y="21504"/>
                      <wp:lineTo x="21600" y="21504"/>
                      <wp:lineTo x="21600" y="0"/>
                      <wp:lineTo x="-96" y="0"/>
                    </wp:wrapPolygon>
                  </wp:wrapTight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5.7pt;margin-top:46.85pt;width:70.55pt;height:11.45pt;mso-wrap-style:none;v-text-anchor:middle" type="_x0000_t136">
                  <v:path textpathok="t"/>
                  <v:textpath on="t" fitshape="t" string="Be back on the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 xml:space="preserve">Верховодить в семье 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…………….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350010</wp:posOffset>
                  </wp:positionH>
                  <wp:positionV relativeFrom="paragraph">
                    <wp:posOffset>94615</wp:posOffset>
                  </wp:positionV>
                  <wp:extent cx="900430" cy="962660"/>
                  <wp:effectExtent l="0" t="0" r="0" b="0"/>
                  <wp:wrapTight wrapText="bothSides">
                    <wp:wrapPolygon edited="0">
                      <wp:start x="-169" y="0"/>
                      <wp:lineTo x="-169" y="21438"/>
                      <wp:lineTo x="21600" y="21438"/>
                      <wp:lineTo x="21600" y="0"/>
                      <wp:lineTo x="-169" y="0"/>
                    </wp:wrapPolygon>
                  </wp:wrapTight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24.5pt;margin-top:43.75pt;width:70.55pt;height:11.45pt;mso-wrap-style:none;v-text-anchor:middle" type="_x0000_t136">
                  <v:path textpathok="t"/>
                  <v:textpath on="t" fitshape="t" string="Wear the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653" w:hRule="atLeast"/>
        </w:trPr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 xml:space="preserve">Не моё дело 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070610</wp:posOffset>
                  </wp:positionH>
                  <wp:positionV relativeFrom="paragraph">
                    <wp:posOffset>-8533765</wp:posOffset>
                  </wp:positionV>
                  <wp:extent cx="1104900" cy="1104900"/>
                  <wp:effectExtent l="0" t="0" r="0" b="0"/>
                  <wp:wrapTight wrapText="bothSides">
                    <wp:wrapPolygon edited="0">
                      <wp:start x="-81" y="0"/>
                      <wp:lineTo x="-81" y="21519"/>
                      <wp:lineTo x="21600" y="21519"/>
                      <wp:lineTo x="21600" y="0"/>
                      <wp:lineTo x="-81" y="0"/>
                    </wp:wrapPolygon>
                  </wp:wrapTight>
                  <wp:docPr id="2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3.7pt;margin-top:26.25pt;width:70.55pt;height:16.6pt;mso-wrap-style:none;v-text-anchor:middle" type="_x0000_t136">
                  <v:path textpathok="t"/>
                  <v:textpath on="t" fitshape="t" string="It’s not my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2014" w:hRule="atLeast"/>
        </w:trPr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Убить 2-х зайцев одним ударом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377950</wp:posOffset>
                  </wp:positionH>
                  <wp:positionV relativeFrom="paragraph">
                    <wp:posOffset>1763395</wp:posOffset>
                  </wp:positionV>
                  <wp:extent cx="1113155" cy="850900"/>
                  <wp:effectExtent l="0" t="0" r="0" b="0"/>
                  <wp:wrapTight wrapText="bothSides">
                    <wp:wrapPolygon edited="0">
                      <wp:start x="14464" y="11755"/>
                      <wp:lineTo x="14464" y="9557"/>
                      <wp:lineTo x="10125" y="9557"/>
                      <wp:lineTo x="10125" y="11755"/>
                      <wp:lineTo x="14464" y="11755"/>
                    </wp:wrapPolygon>
                  </wp:wrapTight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2750" t="20427" r="9945" b="20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08.5pt;margin-top:9.15pt;width:70.55pt;height:16.6pt;mso-wrap-style:none;v-text-anchor:middle" type="_x0000_t136">
                  <v:path textpathok="t"/>
                  <v:textpath on="t" fitshape="t" string="Kill two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  <w:pict>
                <v:shape id="shape_0" fillcolor="black" stroked="t" o:allowincell="t" style="position:absolute;margin-left:108.5pt;margin-top:122.2pt;width:70.55pt;height:16.6pt;mso-wrap-style:none;v-text-anchor:middle" type="_x0000_t136">
                  <v:path textpathok="t"/>
                  <v:textpath on="t" fitshape="t" string="With one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1254125</wp:posOffset>
                  </wp:positionH>
                  <wp:positionV relativeFrom="paragraph">
                    <wp:posOffset>384810</wp:posOffset>
                  </wp:positionV>
                  <wp:extent cx="1167130" cy="1167130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 xml:space="preserve">Делать вторую попытку 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  <w:p>
            <w:pPr>
              <w:pStyle w:val="Normal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154305</wp:posOffset>
                  </wp:positionV>
                  <wp:extent cx="845820" cy="884555"/>
                  <wp:effectExtent l="0" t="0" r="0" b="0"/>
                  <wp:wrapNone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20.05pt;margin-top:-42.2pt;width:70.55pt;height:16.6pt;mso-wrap-style:none;v-text-anchor:middle" type="_x0000_t136">
                  <v:path textpathok="t"/>
                  <v:textpath on="t" fitshape="t" string="Bites two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 xml:space="preserve">Идти по стопам 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397000</wp:posOffset>
                  </wp:positionH>
                  <wp:positionV relativeFrom="paragraph">
                    <wp:posOffset>364490</wp:posOffset>
                  </wp:positionV>
                  <wp:extent cx="1024255" cy="1305560"/>
                  <wp:effectExtent l="0" t="0" r="0" b="0"/>
                  <wp:wrapTight wrapText="bothSides">
                    <wp:wrapPolygon edited="0">
                      <wp:start x="-15019" y="-7228"/>
                      <wp:lineTo x="-15019" y="30534"/>
                      <wp:lineTo x="53337" y="30534"/>
                      <wp:lineTo x="53337" y="-7228"/>
                      <wp:lineTo x="-15019" y="-7228"/>
                    </wp:wrapPolygon>
                  </wp:wrapTight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1898" t="19117" r="46425" b="23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17.35pt;margin-top:4.35pt;width:70.55pt;height:16.6pt;mso-wrap-style:none;v-text-anchor:middle" type="_x0000_t136">
                  <v:path textpathok="t"/>
                  <v:textpath on="t" fitshape="t" string="Follow one's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Быть в одинаковом положении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099820</wp:posOffset>
                  </wp:positionH>
                  <wp:positionV relativeFrom="paragraph">
                    <wp:posOffset>339725</wp:posOffset>
                  </wp:positionV>
                  <wp:extent cx="1549400" cy="1241425"/>
                  <wp:effectExtent l="0" t="0" r="0" b="0"/>
                  <wp:wrapTight wrapText="bothSides">
                    <wp:wrapPolygon edited="0">
                      <wp:start x="-132" y="0"/>
                      <wp:lineTo x="-132" y="21433"/>
                      <wp:lineTo x="21600" y="21433"/>
                      <wp:lineTo x="21600" y="0"/>
                      <wp:lineTo x="-132" y="0"/>
                    </wp:wrapPolygon>
                  </wp:wrapTight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360" w:after="360"/>
              <w:rPr/>
            </w:pPr>
            <w:r>
              <w:rPr/>
            </w:r>
          </w:p>
          <w:p>
            <w:pPr>
              <w:pStyle w:val="Normal"/>
              <w:spacing w:before="360" w:after="360"/>
              <w:rPr/>
            </w:pPr>
            <w:r>
              <w:rPr/>
            </w:r>
          </w:p>
          <w:p>
            <w:pPr>
              <w:pStyle w:val="Normal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ack" stroked="t" o:allowincell="t" style="position:absolute;margin-left:114pt;margin-top:-108.9pt;width:70.55pt;height:16.6pt;mso-wrap-style:none;v-text-anchor:middle" type="_x0000_t136">
                  <v:path textpathok="t"/>
                  <v:textpath on="t" fitshape="t" string="Boat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 xml:space="preserve">Разговор в никуда </w:t>
            </w:r>
          </w:p>
          <w:p>
            <w:pPr>
              <w:pStyle w:val="Normal"/>
              <w:spacing w:before="360" w:after="360"/>
              <w:rPr/>
            </w:pPr>
            <w:r>
              <w:rPr/>
              <w:t>Английская идиома ………………………………</w:t>
            </w:r>
          </w:p>
        </w:tc>
        <w:tc>
          <w:tcPr>
            <w:tcW w:w="539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</w:tabs>
              <w:snapToGrid w:val="false"/>
              <w:spacing w:before="360" w:after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215390</wp:posOffset>
                  </wp:positionH>
                  <wp:positionV relativeFrom="paragraph">
                    <wp:posOffset>682625</wp:posOffset>
                  </wp:positionV>
                  <wp:extent cx="1376680" cy="1031875"/>
                  <wp:effectExtent l="0" t="0" r="0" b="0"/>
                  <wp:wrapTight wrapText="bothSides">
                    <wp:wrapPolygon edited="0">
                      <wp:start x="-84" y="0"/>
                      <wp:lineTo x="-84" y="21486"/>
                      <wp:lineTo x="21600" y="21486"/>
                      <wp:lineTo x="21600" y="0"/>
                      <wp:lineTo x="-84" y="0"/>
                    </wp:wrapPolygon>
                  </wp:wrapTight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110pt;margin-top:13.55pt;width:70.55pt;height:32.75pt;mso-wrap-style:none;v-text-anchor:middle" type="_x0000_t136">
                  <v:path textpathok="t"/>
                  <v:textpath on="t" fitshape="t" string="To talk&#10;&#10;To the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center" w:pos="836" w:leader="none"/>
              </w:tabs>
              <w:spacing w:before="360" w:after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36" w:leader="none"/>
              </w:tabs>
              <w:spacing w:before="360" w:after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36" w:leader="none"/>
              </w:tabs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00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2. Выберите подходящую по смыслу идиому к предмету, который использует в работе специалист по документационному обеспечению управления и архивоведения: 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49"/>
        <w:gridCol w:w="1276"/>
        <w:gridCol w:w="1560"/>
        <w:gridCol w:w="156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4565" cy="1075055"/>
                  <wp:effectExtent l="0" t="0" r="0" b="0"/>
                  <wp:docPr id="3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 f</w:t>
            </w:r>
            <w:r>
              <w:rPr>
                <w:sz w:val="28"/>
                <w:szCs w:val="28"/>
                <w:lang w:val="en-US" w:eastAsia="ru-RU"/>
              </w:rPr>
              <w:t>older with tie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4075" cy="1007110"/>
                  <wp:effectExtent l="0" t="0" r="0" b="0"/>
                  <wp:docPr id="36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2.  </w:t>
            </w:r>
            <w:r>
              <w:rPr>
                <w:sz w:val="28"/>
                <w:szCs w:val="28"/>
                <w:lang w:val="en-US" w:eastAsia="ru-RU"/>
              </w:rPr>
              <w:t>r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1520" cy="1066800"/>
                  <wp:effectExtent l="0" t="0" r="0" b="0"/>
                  <wp:docPr id="37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3. s</w:t>
            </w:r>
            <w:r>
              <w:rPr>
                <w:sz w:val="28"/>
                <w:szCs w:val="28"/>
                <w:lang w:val="en-US" w:eastAsia="ru-RU"/>
              </w:rPr>
              <w:t>taple g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INCLUDEPICTURE  "https://i.pinimg.com/736x/ca/cb/10/cacb1070b96ee43f34a1fef8d71f56a7.jpg" \* MERGEFORMATINET </w:t>
            </w:r>
            <w:r>
              <w:rPr/>
              <w:drawing>
                <wp:inline distT="0" distB="0" distL="0" distR="0">
                  <wp:extent cx="715010" cy="1057910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u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3400" cy="11430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. shredder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80" w:after="20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ng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lder</w:t>
      </w:r>
      <w:r>
        <w:rPr>
          <w:sz w:val="28"/>
          <w:szCs w:val="28"/>
        </w:rPr>
        <w:t xml:space="preserve"> – запутанный беспорядок/полный бардак  (для объекта, в котором всё перепутано) 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med</w:t>
      </w:r>
      <w:r>
        <w:rPr>
          <w:sz w:val="28"/>
          <w:szCs w:val="28"/>
        </w:rPr>
        <w:t xml:space="preserve"> -  когда </w:t>
      </w:r>
      <w:r>
        <w:rPr>
          <w:i/>
          <w:sz w:val="28"/>
          <w:szCs w:val="28"/>
        </w:rPr>
        <w:t>степлер</w:t>
      </w:r>
      <w:r>
        <w:rPr>
          <w:sz w:val="28"/>
          <w:szCs w:val="28"/>
        </w:rPr>
        <w:t xml:space="preserve"> застревает (для описания затруднения или проблемы в работе)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– упасть/заснуть от усталости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reds</w:t>
      </w:r>
      <w:r>
        <w:rPr>
          <w:sz w:val="28"/>
          <w:szCs w:val="28"/>
        </w:rPr>
        <w:t xml:space="preserve"> –  разорвать в клочья (свести счёты с кем - либо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  <w:lang w:val="en-US"/>
        </w:rPr>
        <w:t>Lock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ult</w:t>
      </w:r>
      <w:r>
        <w:rPr>
          <w:sz w:val="28"/>
          <w:szCs w:val="28"/>
        </w:rPr>
        <w:t xml:space="preserve"> – запертый в хранилище (для обозначения информации, которая скрыта или труднодоступна для общего пользования) </w:t>
      </w:r>
    </w:p>
    <w:p>
      <w:pPr>
        <w:pStyle w:val="Normal"/>
        <w:spacing w:lineRule="auto" w:line="360" w:before="28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: 1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2-С; 3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4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; 5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ведите письменно английскую пословиц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patienc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ar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k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il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onqu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ll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русский язык. С помощью картинок выберите из списка те английские пословицы, которые не соответствуют её смыслу: </w:t>
      </w:r>
    </w:p>
    <w:p>
      <w:pPr>
        <w:pStyle w:val="Normal"/>
        <w:spacing w:lineRule="auto" w:line="360" w:before="280" w:after="200"/>
        <w:jc w:val="both"/>
        <w:rPr/>
      </w:pPr>
      <w:r>
        <w:rPr/>
        <w:drawing>
          <wp:inline distT="0" distB="0" distL="0" distR="0">
            <wp:extent cx="1501775" cy="180022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</w:t>
      </w:r>
      <w:r>
        <w:rPr/>
        <w:t xml:space="preserve"> </w:t>
      </w:r>
      <w:r>
        <w:rPr/>
        <w:drawing>
          <wp:inline distT="0" distB="0" distL="0" distR="0">
            <wp:extent cx="1633220" cy="17068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   </w:t>
      </w:r>
      <w:r>
        <w:rPr/>
        <w:drawing>
          <wp:inline distT="0" distB="0" distL="0" distR="0">
            <wp:extent cx="1706880" cy="15544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 </w:t>
      </w:r>
      <w:r>
        <w:rPr/>
        <w:drawing>
          <wp:inline distT="0" distB="0" distL="0" distR="0">
            <wp:extent cx="1854200" cy="162941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 </w:t>
      </w:r>
      <w:r>
        <w:rPr/>
        <w:drawing>
          <wp:inline distT="0" distB="0" distL="0" distR="0">
            <wp:extent cx="2057400" cy="164274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5</w:t>
      </w:r>
    </w:p>
    <w:p>
      <w:pPr>
        <w:pStyle w:val="Normal"/>
        <w:spacing w:lineRule="auto" w:line="360" w:before="280" w:after="200"/>
        <w:jc w:val="both"/>
        <w:rPr>
          <w:i/>
          <w:i/>
          <w:sz w:val="28"/>
          <w:szCs w:val="28"/>
          <w:lang w:val="en-US"/>
        </w:rPr>
      </w:pPr>
      <w:r>
        <w:rPr>
          <w:i/>
          <w:lang w:val="en-US"/>
        </w:rPr>
        <w:t xml:space="preserve">The list of the proverbs </w:t>
      </w:r>
    </w:p>
    <w:p>
      <w:pPr>
        <w:pStyle w:val="Normal"/>
        <w:numPr>
          <w:ilvl w:val="0"/>
          <w:numId w:val="2"/>
        </w:numPr>
        <w:spacing w:lineRule="auto" w:line="360" w:before="280" w:after="200"/>
        <w:ind w:left="142" w:hanging="0"/>
        <w:rPr/>
      </w:pPr>
      <w:r>
        <w:rPr>
          <w:sz w:val="28"/>
          <w:szCs w:val="28"/>
          <w:lang w:val="en-US"/>
        </w:rPr>
        <w:t xml:space="preserve">A good plan for today is better than a perfect plan for tomorrow. 2. Actions speak louder. 3. All’s is well that ends well. 4. As bad as bad can be.  5.   To do a shoddy job. 6. A word, recalling spoken is past. 6. Business before pleasure. 7.  Practice makes perfect. 8. An old hand at the job. 9. Mickey mouse around.   </w:t>
      </w:r>
      <w:r>
        <w:rPr>
          <w:sz w:val="28"/>
          <w:szCs w:val="28"/>
        </w:rPr>
        <w:t>Ответы</w:t>
      </w:r>
      <w:r>
        <w:rPr>
          <w:sz w:val="28"/>
          <w:szCs w:val="28"/>
          <w:lang w:val="en-US"/>
        </w:rPr>
        <w:t xml:space="preserve"> : 5, 6, </w:t>
      </w:r>
      <w:r>
        <w:rPr>
          <w:sz w:val="28"/>
          <w:szCs w:val="28"/>
        </w:rPr>
        <w:t>7, 8, 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lang w:val="ru-RU"/>
    </w:rPr>
  </w:style>
  <w:style w:type="character" w:styleId="FooterChar">
    <w:name w:val="Footer Char"/>
    <w:basedOn w:val="DefaultParagraphFont"/>
    <w:qFormat/>
    <w:rPr>
      <w:rFonts w:cs="Times New Roman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0:10:00Z</dcterms:created>
  <dc:creator>Михаил Дорогавцев</dc:creator>
  <dc:description/>
  <cp:keywords/>
  <dc:language>en-US</dc:language>
  <cp:lastModifiedBy>Михаил</cp:lastModifiedBy>
  <dcterms:modified xsi:type="dcterms:W3CDTF">2025-09-29T09:38:00Z</dcterms:modified>
  <cp:revision>230</cp:revision>
  <dc:subject/>
  <dc:title>Муниципальное бюджетное общеобразовательное учреждение средняя общеобразовательная школа №22 г</dc:title>
</cp:coreProperties>
</file>