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b/>
          <w:sz w:val="36"/>
          <w:szCs w:val="36"/>
        </w:rPr>
        <w:t xml:space="preserve">                  </w:t>
      </w:r>
      <w:r>
        <w:rPr>
          <w:b/>
          <w:sz w:val="36"/>
          <w:szCs w:val="36"/>
        </w:rPr>
        <w:t>Для чего нужны детские праздники.</w:t>
      </w:r>
    </w:p>
    <w:p>
      <w:pPr>
        <w:pStyle w:val="Normal"/>
        <w:rPr/>
      </w:pPr>
      <w:r>
        <w:rPr/>
        <w:t xml:space="preserve">                                                                                   </w:t>
      </w:r>
      <w:r>
        <w:rPr/>
        <w:t>Старцева. Е. Н школа №3</w:t>
      </w:r>
    </w:p>
    <w:p>
      <w:pPr>
        <w:pStyle w:val="Normal"/>
        <w:jc w:val="both"/>
        <w:rPr/>
      </w:pPr>
      <w:r>
        <w:rPr/>
        <w:t xml:space="preserve">            </w:t>
      </w:r>
      <w:r>
        <w:rPr/>
        <w:t xml:space="preserve">Основную цель, которую я ставлю перед собой во внеклассной работе – это развитие и воспитание гармоничной личности. Достижению этой цели способствует подготовка и проведение праздников. Школьные праздники – одна из форм воспитательной работы с детьми. Каждое мероприятие, проведенное мною ценно в первую очередь глубоким содержанием, идейно-нравственной направленностью. Правильно подготовленный и проведенный праздник обладает большими возможностями формирования коллектива, воспитания у каждого его участника активного отношения к окружающей действительности и развития индивидуальных особенностей детей. </w:t>
      </w:r>
    </w:p>
    <w:p>
      <w:pPr>
        <w:pStyle w:val="Normal"/>
        <w:jc w:val="both"/>
        <w:rPr/>
      </w:pPr>
      <w:r>
        <w:rPr/>
        <w:t xml:space="preserve">            </w:t>
      </w:r>
      <w:r>
        <w:rPr/>
        <w:t>Учащиеся моих классов испытывают потребность в ярких, красочных событиях, которые делают их жизнь радостной, развивают творчество, фантазию, побуждают к активным позитивным действиям. Поэтому, если из жизни ребят вдруг исчезнут праздники, то слишком многое будет утеряно. Конечно, организовать и провести мероприятие в классе так, чтобы оно принесло удовлетворение, было полезным, - дело нелегкое. От меня требуются значительные затраты энергии, личного времени. Так, например, при подготовке утренника «Живая мозаика» я пересмотрела весь толковый словарь Ожегова, чтобы найти доступные и познавательные для ребят задания. К названиям насекомых добавить недостающие буквы и образовать новые слова: п</w:t>
      </w:r>
      <w:r>
        <w:rPr>
          <w:u w:val="single"/>
        </w:rPr>
        <w:t>осы</w:t>
      </w:r>
      <w:r>
        <w:rPr/>
        <w:t>лка, вер</w:t>
      </w:r>
      <w:r>
        <w:rPr>
          <w:u w:val="single"/>
        </w:rPr>
        <w:t>тля</w:t>
      </w:r>
      <w:r>
        <w:rPr/>
        <w:t>вый, пр</w:t>
      </w:r>
      <w:r>
        <w:rPr>
          <w:u w:val="single"/>
        </w:rPr>
        <w:t>овод</w:t>
      </w:r>
      <w:r>
        <w:rPr/>
        <w:t>, чере</w:t>
      </w:r>
      <w:r>
        <w:rPr>
          <w:u w:val="single"/>
        </w:rPr>
        <w:t>муха, ж</w:t>
      </w:r>
      <w:r>
        <w:rPr/>
        <w:t>ел</w:t>
      </w:r>
      <w:r>
        <w:rPr>
          <w:u w:val="single"/>
        </w:rPr>
        <w:t>у</w:t>
      </w:r>
      <w:r>
        <w:rPr/>
        <w:t>до</w:t>
      </w:r>
      <w:r>
        <w:rPr>
          <w:u w:val="single"/>
        </w:rPr>
        <w:t>к</w:t>
      </w:r>
      <w:r>
        <w:rPr/>
        <w:t xml:space="preserve">, </w:t>
      </w:r>
      <w:r>
        <w:rPr>
          <w:u w:val="single"/>
        </w:rPr>
        <w:t>пау</w:t>
      </w:r>
      <w:r>
        <w:rPr/>
        <w:t>тин</w:t>
      </w:r>
      <w:r>
        <w:rPr>
          <w:u w:val="single"/>
        </w:rPr>
        <w:t>к</w:t>
      </w:r>
      <w:r>
        <w:rPr/>
        <w:t>а, за</w:t>
      </w:r>
      <w:r>
        <w:rPr>
          <w:u w:val="single"/>
        </w:rPr>
        <w:t>мол</w:t>
      </w:r>
      <w:r>
        <w:rPr/>
        <w:t>чат</w:t>
      </w:r>
      <w:r>
        <w:rPr>
          <w:u w:val="single"/>
        </w:rPr>
        <w:t>ь</w:t>
      </w:r>
      <w:r>
        <w:rPr/>
        <w:t xml:space="preserve"> и.т.д. </w:t>
      </w:r>
    </w:p>
    <w:p>
      <w:pPr>
        <w:pStyle w:val="Normal"/>
        <w:ind w:firstLine="720"/>
        <w:jc w:val="both"/>
        <w:rPr/>
      </w:pPr>
      <w:r>
        <w:rPr/>
        <w:t>Для меня важна атмосфера в классе. Я понимаю, что для детей праздник – это событие, веха в их маленькой жизни. Но к каждому классу нужен разный подход. Так, с бывшими учениками (нынешними 9 классниками) мы все утренники проводили в актовом зале. Дети учились, как правильно вести себя на сцене, в зале. Мы разучивали танцы, песни, частушки. Я подбирала необходимую музыку, а многие песни переделала на известные мотивы. В подготовке танцев мне помогала мама моей ученицы (она хореограф). Именно тогда дети полюбили танцы и продолжают этим заниматься. После каждого тематического праздника проходила игровая программа. Многие родители вместе с детьми с удовольствием принимали участие в разгадывании кроссвордов, ребусов и т.д. Проводили совместные эстафеты, игры, веселые старты.</w:t>
      </w:r>
    </w:p>
    <w:p>
      <w:pPr>
        <w:pStyle w:val="Normal"/>
        <w:jc w:val="both"/>
        <w:rPr/>
      </w:pPr>
      <w:r>
        <w:rPr/>
        <w:t xml:space="preserve">          </w:t>
      </w:r>
      <w:r>
        <w:rPr/>
        <w:t xml:space="preserve">Мои нынешние дети не такие артистичные, не проявляют собственной инициативы. Поэтому я стараюсь не давать им много стихотворений для заучивания, а больше импровизировать. Слушаем звуки леса, классическую музыку. Много заданий на развитие внимания, усидчивости, смекалки. Родители не частые гости, но каждый ребенок стремится показать, какие знания он имеет,  чему новому научился. С ребятами мы украшаем сцену, кабинет (в зависимости от темы мероприятия). Это дает всем нам: и взрослым, и детям – эмоциональное удовлетворение. Много я рисую сама и, конечно, помогают родители и ученики. Такая совместная работа создает условия для сплочения детей и родителей, и реализует мои творческие способности. Готовясь к празднику, мы с ребятами проводим больше времени вместе, а значит, учимся понимать и принимать друг друга такими, какие мы есть, понимая, что от каждого из нас зависит успех. Мы чувствуем ответственность за свои действия. Когда ученики играют роль, они пытаются, как актеры, перевоплотиться, а не просто выразительно прочитать выученные слова. Праздники помогают каждому ребенку раскрыть свои способности, обрести уверенность в себе. А это так необходимо, ведь жизнь – театр, и в будущем детям придется сыграть еще много ролей. Они с большим интересом инсценируют стихотворения, сказки, случаи из жизни. Каждый может быть в роли человека и животного, растения и предмета. Распределение ролей зависит от характера ребенка, его темперамента. Важную роль играют актерские способности и память. Совместная деятельность детей при подготовке мероприятий учит их навыкам общения, взаимопонимания и взаимопомощи. В такой деятельности и формируется классный коллектив.                                </w:t>
      </w:r>
    </w:p>
    <w:p>
      <w:pPr>
        <w:pStyle w:val="Normal"/>
        <w:jc w:val="both"/>
        <w:rPr/>
      </w:pPr>
      <w:r>
        <w:rPr/>
        <w:t xml:space="preserve">                </w:t>
      </w:r>
      <w:r>
        <w:rPr/>
        <w:t>Работа над постановкой детского праздника должна начинаться задолго до торжества: определяется замысел, который подскажет постановочное решение, форму, атмосферу праздника, способ художественного решения. Создание сценария – обязательный этап, хотя это не означает, что с самого начала нужно писать полный текст. Сценарий – это мечта, фантазия, сгусток всего, которые хотелось бы увидеть на празднике. Возможно, некоторые идеи потом не осуществятся, другие же, самые невероятные, окажутся вполне осуществимыми, особенно если вы доверяете детям «додумать» их и найти им художественное выражение. Тем не менее, в сценарии должны быть определены принципы музыкального и художественного оформления, указан необходимый реквизит и костюмы, а также необходимое время для всего праздника и отдельных его частей. Позднее это поможет избежать затянутости эпизодов, несогласованности между отдельными этапами.</w:t>
      </w:r>
    </w:p>
    <w:p>
      <w:pPr>
        <w:pStyle w:val="Normal"/>
        <w:jc w:val="both"/>
        <w:rPr/>
      </w:pPr>
      <w:r>
        <w:rPr/>
        <w:t xml:space="preserve">        </w:t>
      </w:r>
      <w:r>
        <w:rPr/>
        <w:t>На наших утренниках и занятиях никому не бывает скучно. Ведь все дети принимают участие, нет равнодушных. Так утренник «Поговорим о хлебе» не оставил безразличной не только детскую душу, но и затронул взрослых людей, у которых появились на глазах слезы. Я поняла, что не зря мы готовились. Был каравай на рушнике и каждый получил изделие из теста.</w:t>
      </w:r>
    </w:p>
    <w:p>
      <w:pPr>
        <w:pStyle w:val="Normal"/>
        <w:ind w:firstLine="540"/>
        <w:jc w:val="both"/>
        <w:rPr/>
      </w:pPr>
      <w:r>
        <w:rPr/>
        <w:t xml:space="preserve">Очень радует, когда дети, которых я учила, не теряют навыков, приобретенных в начальной школе. Среди них есть лидеры, которые всегда принимают участие в школьных мероприятиях. У ребят много новых идей. </w:t>
      </w:r>
    </w:p>
    <w:p>
      <w:pPr>
        <w:pStyle w:val="Normal"/>
        <w:ind w:firstLine="708"/>
        <w:jc w:val="both"/>
        <w:rPr/>
      </w:pPr>
      <w:r>
        <w:rPr/>
        <w:t>Я никогда не беру готовых сценариев. Ведь каждый праздник должен стать по настоящему творческим от планирования до подведения итогов. Радостное настроение создают чаепитие, призы, поздравления, вручение медалей. Возможно, опыт моей работы подтолкнет педагогов к  дальнейшему творчеству, подскажет новые идеи и сделает тем самым школьные праздники еще более яркими, познавательными и интересны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4:44:00Z</dcterms:created>
  <dc:creator>Анна</dc:creator>
  <dc:description/>
  <cp:keywords/>
  <dc:language>en-US</dc:language>
  <cp:lastModifiedBy>Елена</cp:lastModifiedBy>
  <dcterms:modified xsi:type="dcterms:W3CDTF">2025-09-30T07:26:00Z</dcterms:modified>
  <cp:revision>7</cp:revision>
  <dc:subject/>
  <dc:title/>
</cp:coreProperties>
</file>