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жение и вычитание трёхзначных чисел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Урок введения нового зна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 Саетгалина Ландыш Камил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вивать умения читать, записывать, сравнивать трёхзначные числ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азвивать вычислительные умения, основанные на сумме разрядных слагаемых        трёхзначных чисел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Развивать умения решать занимательные задачи, диаграммы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йный проектор, экран, таблички с названиями групп, карточки с заданиями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348"/>
        <w:gridCol w:w="36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тапы ур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-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Актуализа</w:t>
            </w:r>
          </w:p>
          <w:p>
            <w:pPr>
              <w:pStyle w:val="Normal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ция знаний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  <w:shd w:fill="FFFFFF" w:val="clear"/>
              </w:rPr>
              <w:t>Девизом нашего урока буду такие слова: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умать – коллективно! </w:t>
              <w:br/>
              <w:t>Действовать – оперативно! </w:t>
              <w:br/>
              <w:t>Спорить – доказательно! </w:t>
              <w:br/>
              <w:t>Это для всех обязательно!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Диктант по нуме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а 213, 254, 537, 306, 45, 456, 4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число лишнее?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можно назвать остальные числа?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вы продолжаете путешествие по стране трёхзначных чисел.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вы умеете делать с трёхзначными числами?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, записывать, представлять в виде суммы разрядных слагаемых, сравнива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е ли вы назвать себя знатоками трёхзначных чисел или вам не хватает каких-то зна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? (нет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 вы думаете,  этот урок пополнит ваши знания о трёхзначных числах?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ещё больше узнаем о трёхзначных числа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им план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майл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ё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новых знан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именяем …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ыбираем задания и тренируем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тог урок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бята, сегодня у нас необычный урок математик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 начнутся каникул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то-то отправится в путешеств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ы думаете, нужна ли математика в путешествии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роведём математические исследования, вы узнаете, как подготовиться к поездке. Для этого нам нужно будет приобрести новые знания. А помогут нам в этом герои книги А.Волкова «Волшебник Изумрудного города», назовите их. (Слайды 3, 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ак, прежде чем узнать новое нужно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обходимые знания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Для чег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и могут пригодиться при открытии нового)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тупим?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рядке записаны числа? (возраст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овите соседние числа для числа                         … 600 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получили предыдущее, последующее числа?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 числа в виде суммы разрядных слагаемы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,   548,   704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 Вычислит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 + 60 + 5            607 – 600        880 – 8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 – 400        300 – 1            999 +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.     Сравните числ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6 и 760      200 и 201      999 и 99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тся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Постановка проблемы (знакомимся…)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CC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учебник на стр. 26-27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дача № 1, с. 26. (Слайд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: невозможность решить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ного вида из-за незнания способов сложения и вычитания трёхзнач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очитайте задачу № 1 а). Что нужно найти? (целое или часть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тветить на вопрос задачи?  Какое числовое выражение составим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тайте задачу под буквой б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нужно найти? (целое или часть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вое выражение составим?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ка 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+400, 120-40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Работа с текстом со знаком </w:t>
            </w:r>
            <w:r>
              <w:rPr>
                <w:rFonts w:cs="Times New Roman" w:ascii="Times New Roman" w:hAnsi="Times New Roman"/>
                <w:b/>
                <w:color w:val="FF6600"/>
                <w:sz w:val="24"/>
                <w:szCs w:val="24"/>
              </w:rPr>
              <w:t>?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работ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 и организация диалог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акая возникла проблема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вычисления не можем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ой же будет тема нашего уро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жение и вычитание трёхзначных чисел) Доска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овите цел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выполнять сложение и вычитание трёхзначных чис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атся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rFonts w:cs="Times New Roman" w:ascii="Times New Roman" w:hAnsi="Times New Roman"/>
                <w:bCs/>
                <w:color w:val="00CCF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рабатывать полученную информацию: сравнивать и группировать математические факты и объекты.</w:t>
            </w:r>
            <w:r>
              <w:rPr>
                <w:rFonts w:cs="Times New Roman" w:ascii="Times New Roman" w:hAnsi="Times New Roman"/>
                <w:bCs/>
                <w:color w:val="00CCF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CCFF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изминут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ежде чем вывести алгоритм вычисл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м задания, котор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м уже извест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фронтальная работа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в пара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2, 3, с. 26, устно («Ручеёк дружбы»)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работ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знаний о способах выражения круглых трёхзначных чисел в укрупнённых единицах счё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4, с. 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(ребёнок у доск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работ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нове наблюдений вывести алгоритмы сложения и вычитания круглых трёхзнач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+300=4с.+3с.=7с. =700            700-300=7с. – 3с.=4 с.=400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+40,  120-40, с комментированием</w:t>
            </w:r>
          </w:p>
          <w:p>
            <w:pPr>
              <w:pStyle w:val="Normal"/>
              <w:spacing w:lineRule="auto" w:line="240"/>
              <w:ind w:left="4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ак нашли сумму и разность этих чисел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алгоритма на доске формируется и потом к ней обращают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ю трёхзначные (двузначные) числа сотнями (десятками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ю сложение (вычитание)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меню сотни(десятки) единиц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ложить и вычесть трёхзначные числа? (…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е наш алгоритм с выводом в учебнике. Оцените свою работ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правилом в оранжевой рам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8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 работы - смайлик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ю круглое число-руки в стороны, двузначное – присесть, трёхзначное – руки ввер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 400, 323, 23, 561, 300, 44, 900, 989, 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99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амостоятельно формулировать цели урока посл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го обсуж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овместно с учителем обнаруживать и формулировать учебную проблему;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/>
              <w:t>учатся составлять план решения отдельной учебной задач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классом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учатся сверять 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/>
                <w:color w:val="993366"/>
                <w:sz w:val="24"/>
                <w:szCs w:val="24"/>
                <w:lang w:eastAsia="ko-KR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Вы решили всё сами или с чьей-то помощь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  <w:t>-- Оцените свою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Batang;바탕" w:cs="Times New Roman"/>
                <w:color w:val="993366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color w:val="993366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Первичное закрепление (применяем…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5, с. 26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мментированием 1-2 столбик ( у доски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4 столбик- с/р    взаимопровер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вращаемся к задачам №1, решаем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+400=900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-40=8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тся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читать про себя тексты учебников и при этом: став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тексту и искать ответы; проверять себ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ть новое от извест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; составлять пл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Выбираем задания и тренируемс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парах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ы 9 - 1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матика- это не просто наука, она даёт нам такие знания, которые нам необходимы ежедневно. В магазине, кино, театре, в путешестви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ворили о том, что скоро у нас будут каникулы. Кто-то из вас собирается навестить бабушек, съездить в г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, чтобы поездка прошла удачно? (хорошо подготовиться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егодня подготовимся к поездке. Для этого поработаем по рядам ( в пара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яд – диспетчеры автобаз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м необходимо сосчитать, сколько километров составляет путь до Москвы и определить, какое количество бензина нужно заправить в автобус. То есть вы должны подготов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вой лист водителям автобу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77800</wp:posOffset>
                      </wp:positionV>
                      <wp:extent cx="3001010" cy="26670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01320" cy="270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35pt;margin-top:14pt;width:236.25pt;height:2pt;flip:y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7315</wp:posOffset>
                      </wp:positionV>
                      <wp:extent cx="2962275" cy="135890"/>
                      <wp:effectExtent l="9525" t="5080" r="88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1357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8.45pt;width:233.2pt;height:10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       В         Е               Щ             С         П      М         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ряд – турагентство «Лискиту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составить программу экскурсии по  Москве и сосчитать, сколько рублей потребуется на одного человека. (Приложение 2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яд – менедж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м необходимо собрать на сумму 350 рублей новогодний подарок, используя прейскуранты цен. (Приложение 3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ы групп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 урока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-Какой была тема урока?</w:t>
            </w:r>
          </w:p>
          <w:p>
            <w:pPr>
              <w:pStyle w:val="Style25"/>
              <w:rPr/>
            </w:pPr>
            <w:r>
              <w:rPr/>
              <w:t>-Какую цель став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Удалось достичь цели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де можно применить новые знания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Для того, чтобы могли вычислять различные величины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у предметов, продуктов, длины предметов, объёмы тел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 - смайлик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флекс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бята , у меня был и грустный смайл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каком этапе урока вы бы хотели его постави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для вас показалось самым трудным? Непонят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сскажите, об уроке</w:t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95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На уроке я работал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тивно / пассивно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Своей работой на уроке 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волен / не доволен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Урок для меня показалс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ротким / длинным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За урок 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устал / устал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Мое настроение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ло лучше / стало хуже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Материал урока мне был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нятен / не понятен</w:t>
                    <w:br/>
                    <w:t>полезен / бесполезен</w:t>
                    <w:br/>
                    <w:t>интересен / скучен</w:t>
                    <w:br/>
                    <w:t>легким / трудным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Домашнее задание мне кажется</w:t>
                  </w:r>
                </w:p>
              </w:tc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тересно / не интересно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 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8 , с. 27, №9 или №7 по выбор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» Учебник для 3 класса в 3 частях Авторы Т.Е. Демидова, С.А. Козлова, А.П. Тонких -  М:  «Баласс», 201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к учебнику «Математика» 3 класс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С.А. Козлова, В.Н. Гераськин, Л.А. Волкова -  М:  «Баласс», 2014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тематика. 3 класс» (Методические рекомендации для учителя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 С.А. Козлова, А.Г. Рубин, А.В. Горячев -  М:  «Баласс» , 2012</w:t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iCs/>
          <w:color w:val="FF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Cs/>
          <w:color w:val="FF0000"/>
          <w:sz w:val="28"/>
          <w:szCs w:val="28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;바탕" w:cs="Times New Roman"/>
          <w:iCs/>
          <w:color w:val="FF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iCs/>
          <w:color w:val="FF0000"/>
          <w:sz w:val="28"/>
          <w:szCs w:val="28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группа – диспетчеры автобазы. Вам необходимо сосчитать, сколько километров составляет путь до Москвы и определить, какое количество бензина заправить в автобус. То есть вы должны подготовить путевой лист водителям автобус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156210</wp:posOffset>
                </wp:positionV>
                <wp:extent cx="5258435" cy="76835"/>
                <wp:effectExtent l="6985" t="571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6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05pt;margin-top:12.3pt;width:414pt;height: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207010</wp:posOffset>
                </wp:positionV>
                <wp:extent cx="5259070" cy="266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59240" cy="27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6.3pt;width:414.05pt;height:2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152400" cy="1333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.05pt;margin-top:10.1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156210</wp:posOffset>
                </wp:positionV>
                <wp:extent cx="152400" cy="13335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.05pt;margin-top:12.3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735</wp:posOffset>
                </wp:positionH>
                <wp:positionV relativeFrom="paragraph">
                  <wp:posOffset>118745</wp:posOffset>
                </wp:positionV>
                <wp:extent cx="152400" cy="13335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3.05pt;margin-top:9.35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2135</wp:posOffset>
                </wp:positionH>
                <wp:positionV relativeFrom="paragraph">
                  <wp:posOffset>118745</wp:posOffset>
                </wp:positionV>
                <wp:extent cx="152400" cy="13335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5.05pt;margin-top:9.35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7010</wp:posOffset>
                </wp:positionH>
                <wp:positionV relativeFrom="paragraph">
                  <wp:posOffset>128270</wp:posOffset>
                </wp:positionV>
                <wp:extent cx="152400" cy="13335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6.3pt;margin-top:10.1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835</wp:posOffset>
                </wp:positionH>
                <wp:positionV relativeFrom="paragraph">
                  <wp:posOffset>128270</wp:posOffset>
                </wp:positionV>
                <wp:extent cx="152400" cy="13335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6.05pt;margin-top:10.1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1935</wp:posOffset>
                </wp:positionH>
                <wp:positionV relativeFrom="paragraph">
                  <wp:posOffset>109220</wp:posOffset>
                </wp:positionV>
                <wp:extent cx="152400" cy="133350"/>
                <wp:effectExtent l="19050" t="19050" r="32385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9.05pt;margin-top:8.6pt;width:11.95pt;height:10.4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ски     Воронеж          Ефремов       Щёкино          Серпухов   Подольск   Мос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штаб: 1 см – 1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ки – Воронеж -  1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ронеж – Ефремов - 2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фремов – Щёкино          1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ёкино          – Серпухов   -100 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пухов   – Подольск - 6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льск – Москва– 40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ки-Москва-?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--------------------------------------------------------------------------------------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На 100 км автобус расходует 10 литров бензина. Сколько литров бензина потребуется на  путь    Лиски - Москва?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00 км                              100 км                                  100 км                                     100 км                   100 км                100 к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литр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1 группы: диспетче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+200+100+100+60+ 40=  600 (км) - весь путь от Лисок до Москв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6 = 60 (л) – бензина до Москв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2 группы: тураген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 + 50 + 200 + 300 + 50 + 200 = 900 (руб.) – затратит 1 челове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300 – 50 = 250 р – дороже спектакл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300 – 200 = 100 р – дешевле боулин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100 + 200 = 300 р – ужин и завтрак вмест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 3 группы: менеджеры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о проверить сумму выбранных ребятами цен (= или &lt;350 руб – это верно)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16:00Z</dcterms:created>
  <dc:creator>Наталья</dc:creator>
  <dc:description/>
  <cp:keywords/>
  <dc:language>en-US</dc:language>
  <cp:lastModifiedBy>Lan</cp:lastModifiedBy>
  <cp:lastPrinted>2018-12-11T20:00:00Z</cp:lastPrinted>
  <dcterms:modified xsi:type="dcterms:W3CDTF">2025-09-30T08:58:00Z</dcterms:modified>
  <cp:revision>103</cp:revision>
  <dc:subject/>
  <dc:title/>
</cp:coreProperties>
</file>