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0730</wp:posOffset>
            </wp:positionH>
            <wp:positionV relativeFrom="paragraph">
              <wp:posOffset>-179705</wp:posOffset>
            </wp:positionV>
            <wp:extent cx="2074545" cy="19177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8" r="-17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УДК 371.134</w:t>
      </w:r>
    </w:p>
    <w:p>
      <w:pPr>
        <w:pStyle w:val="Normal"/>
        <w:tabs>
          <w:tab w:val="clear" w:pos="708"/>
          <w:tab w:val="left" w:pos="596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ИФРОВОЙ НАСТАВНИК - НОВАЯ РОЛЬ УЧИТЕЛЯ ИНФОРМАТИКИ</w:t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.С. Мирзаханян, </w:t>
      </w:r>
      <w:r>
        <w:rPr>
          <w:sz w:val="28"/>
          <w:szCs w:val="28"/>
        </w:rPr>
        <w:t>учитель информат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едеральное государственное казенное общеобразовательное учреждение «Средняя общеобразовательная школа № 21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Армения, г. Ерева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6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ннотация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егодняшний процесс генерации знаний представляет собой сочетание совместного </w:t>
      </w:r>
      <w:r>
        <w:rPr>
          <w:rFonts w:cs="Times New Roman" w:ascii="Times New Roman" w:hAnsi="Times New Roman"/>
          <w:i/>
          <w:iCs/>
          <w:color w:val="000000"/>
        </w:rPr>
        <w:t>обучени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и сотрудничества, которое требует сбалансированной комбинации, включающей когнитивный компонент, эмоциональный компонент и большой запас социальных навыков. Принимая во внимание, что информация становится все более доступной благодаря появлению ИКТ, профиль обучения, основанный на простой передаче содержания обучения, теперь не имеет смысла. </w:t>
      </w:r>
    </w:p>
    <w:p>
      <w:pPr>
        <w:pStyle w:val="Default"/>
        <w:spacing w:lineRule="auto" w:line="360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>Ключевые слова: IT-технологии, сотрудничество, образование, культура, информация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учителя больше не состоит в том, чтобы предоставлять ученикам информацию, а в том, чтобы направлять их через процесс поиска и обработки информации, чтобы они стали ответственными за активное и экспериментальное построение своих собственных знаний.</w:t>
      </w:r>
    </w:p>
    <w:p>
      <w:pPr>
        <w:pStyle w:val="Style16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С развитием технологий IT, будущее обещает революцию в способах, которыми мы взаимодействуем с миром и решаем сложные задачи. В этой статье рассмотрим ключевые IT-технологии, которые формируют будущее и приведут к изменениям в различных сферах жизн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 Искусственный интеллект (ИИ)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ый интеллект становится неотъемлемой частью нашей повседневной жизни. В будущем, ИИ будет применяться шире в области здравоохранения, образования, бизнеса и науки. Машинное обучение и нейронные сети будут использоваться для более точного анализа данных и принятия умных решени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 Интернет вещей (IoT)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величением количества подключенных устройств, IoT будет играть ключевую роль в формировании умных городов, домов и предприятий. Сенсоры и устройства, взаимодействующие между собой, обеспечат более эффективное управление ресурсами и повысят комфорт жизн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 Квантовые вычисления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нтовые вычисления обещают революцию в области обработки данных. Они позволят решать задачи, которые сегодня считаются непосильными для классических компьютеров. Квантовые вычисления могут привести к прорывам в области криптографии, материаловедения и фармацевтик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4. Расширенная реальность (AR) и виртуальная реальность (VR)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R и VR перерастают рамки развлекательной индустрии. В будущем, они будут применяться в образовании, медицине, дизайне и бизнесе. Виртуальные миры и дополненная реальность создадут новые возможности для взаимодействия и обуче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5. Блокчейн и криптовалюты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блокчейн, изначально созданная для обеспечения безопасности транзакций в криптовалютах, находит применение в различных сферах. Смарт-контракты, цифровые активы и децентрализованные приложения становятся частью бизнес-процесс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6. Робототехника и автоматизация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робототехники и автоматизации изменит производство, логистику и обслуживание. Роботы будут выполнять сложные задачи, увеличивая эффективность и снижая трудозатрат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7. 5G технологии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5G технологий приведет к значительному увеличению скорости и пропускной способности сетей. Это позволит более широко использовать технологии интернета вещей, строить умные города и обеспечивать стабильные подключения для мобильных устройст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8. Кибербезопасность и защита данных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увеличением объема данных, кибербезопасность становится критически важной. Новые технологии шифрования, биометрическая аутентификация и искусственный интеллект будут задействованы для обеспечения защиты данных и предотвращения кибератак. Благодаря нашим партнерам вы можете найти в Интернете галстуки на любой вкус и кошелек: от бюджетных до суперстильных моделей высшего класс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IT-технологии будущего перерастут свои текущие рамки, формируя новую эру инноваций и улучшений во многих сферах жизни. Умные технологии будут направлены на упрощение задач, оптимизацию ресурсов и создание устойчивого, современного общества. Понимание и внедрение этих технологий станет ключевым фактором успеха для предприятий и государств в будущем. Общество начала двадцать первого века характеризуется как общество знаний. Образование не может позволить себе оставаться в стороне от стремительно происходящих изменений и поэтому инновации считают одним из своих главных приоритетов. Одно из самых глубоких изменений и инноваций, произошедших за последние несколько лет, касается информационных технологий. Хотя знания и владение информационными инструментами и процессами являются гарантией равенства в системе образования, образование раскрывает проблему обеспечения доступа к цифровым инструментам и приложениям для всех своих учеников, не забывая при этом ни о каком аспекте своей образовательной функции. В то же время учителя должны также участвовать в информационных компетенциях, которые являются неизбежными ориентирами образования сегодня и в будущем. Как и в случае с другими профессиями в других секторах, знакомство с этими цифровыми инструментами и процессами, их освоение и постоянное обновление являются теперь компонентами профессии учителя. Рассматривая эти новые учебные среды с общей трансформационной точки зрения и с точки зрения подготовки учителей, связанных с технологиями, мы должны иметь в виду следующие три аспекта: Во-первых, как программы начального, так и непрерывного обучения должны быть в основном сосредоточены на развитии навыков, необходимых учителям для использования информационных и коммуникационных технологий (ИКТ) в учебных целях. Непрерывное обучение должно быть организовано вокруг автономного обучения учителя, но оно также должно включать стратегию обучения и внедрения, основанную на работе, выполняемой группами учителей. Во-вторых, неоспоримое появление новых кодов и языков, берущих свое начало в информационных технологиях, приносит новые способы мышления и действия, а также новые способы обучения и доступа к знаниям. Это также означает, что учителя должны быть готовы соблюдать ряд профессиональных этических норм и стандартов, которые требуют от них индивидуальной и коллективной работы над осмыслением образовательной роли, которую должны играть информационные технологии. В-третьих, знамения времени заставляют нас задуматься о создании моделей учебных центров, которые включают педагогические инновации и открытые, гибкие, творческие, реальные и совместные информационные проекты, и в которых информационные технологии могут быть лучшим предлогом для инноваций и поощрения творчества в класс, чтобы внести междисциплинарные и организационные изменения и открыть образование для сообщества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Альтов Г.С. И тут появился изобретатель. М.: Дет. лит., 2000. 160 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Абдурахманова А.Т. Влияние педагогических технологий на познавательную и психоэмоциональную сферу учащихся // Проблемы современной науки и образования,2019. № 8 (141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Багишаев З.Я. Приоритеты современного образования и стратегия его развития // Педагогика, 2003. № 9. С. 10-1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10:44:00Z</dcterms:created>
  <dc:creator>Admin</dc:creator>
  <dc:description/>
  <cp:keywords/>
  <dc:language>en-US</dc:language>
  <cp:lastModifiedBy>User</cp:lastModifiedBy>
  <cp:lastPrinted>2011-10-26T10:19:00Z</cp:lastPrinted>
  <dcterms:modified xsi:type="dcterms:W3CDTF">2025-09-30T11:17:00Z</dcterms:modified>
  <cp:revision>6</cp:revision>
  <dc:subject/>
  <dc:title/>
</cp:coreProperties>
</file>